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онспект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занятия по развитию речи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«Зима»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в старшей логопедической группе 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читель-логопед:  Дубинкина Наталья Сергее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Цель</w:t>
      </w:r>
      <w:r>
        <w:rPr/>
        <w:t xml:space="preserve">: </w:t>
      </w:r>
      <w:r>
        <w:rPr>
          <w:sz w:val="28"/>
          <w:szCs w:val="28"/>
        </w:rPr>
        <w:t>обобщить знания детей о зиме ; уточнить признаки зимы; учить детей согласовывать прилагательные с существительными в роде, числе; учить детей образовывать множественное число в существительных; учить образовывать существительные с уменьшительно-ласкательным суффиксом; упражнять детей в составлении предложений, рассказов по картинно- графическому плану; активизировать словарь детей по теме зима; развивать память, внимание, мышление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Словарная работа</w:t>
      </w:r>
      <w:r>
        <w:rPr>
          <w:sz w:val="28"/>
          <w:szCs w:val="28"/>
        </w:rPr>
        <w:t>: зимние забавы, каток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демострационный материал  - таблица на развитие зрительного внимания (картинка-загадка); гартинно графический план; нарисованное полотно зима; картинки; сухой бассейн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32"/>
          <w:szCs w:val="32"/>
        </w:rPr>
        <w:t>Раздаточный материал</w:t>
      </w:r>
      <w:r>
        <w:rPr>
          <w:sz w:val="28"/>
          <w:szCs w:val="28"/>
        </w:rPr>
        <w:t>: конверты с сюжетными картинками на зимнюю тематику; зеленые и желтые кру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огопед обращает внимание детей на гост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жнение на логическое мышление.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Учитель-логопед</w:t>
      </w:r>
      <w:r>
        <w:rPr>
          <w:sz w:val="28"/>
          <w:szCs w:val="28"/>
        </w:rPr>
        <w:t>: Перед вами картинка загадка, посмотрите и скажите какого предмета не хватает? ( на картинке санки, снежинка, снеговик, снежинка, снеговик?)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Дети</w:t>
      </w:r>
      <w:r>
        <w:rPr>
          <w:rFonts w:cs="Monotype Corsiva" w:ascii="Monotype Corsiva" w:hAnsi="Monotype Corsiva"/>
          <w:b/>
          <w:sz w:val="28"/>
          <w:szCs w:val="28"/>
        </w:rPr>
        <w:t>:</w:t>
      </w:r>
      <w:r>
        <w:rPr>
          <w:sz w:val="28"/>
          <w:szCs w:val="28"/>
        </w:rPr>
        <w:t xml:space="preserve"> не хватает са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еседа о времени года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Учитель-логопед</w:t>
      </w:r>
      <w:r>
        <w:rPr>
          <w:sz w:val="28"/>
          <w:szCs w:val="28"/>
        </w:rPr>
        <w:t>: Как вы думаете о каком времени года мы будем говорить на занятии и по развитию речи? Какое сейчас  время год? Назовите зимние месяцы. Какой зимний месяц идет сейч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картинно-графическому плану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Учитель-логопед</w:t>
      </w:r>
      <w:r>
        <w:rPr>
          <w:sz w:val="28"/>
          <w:szCs w:val="28"/>
        </w:rPr>
        <w:t>: дети с помощью картинок символов вы назовите признаки зимы ( картинкисолнце, небо, деревья, птицы, звери, люди)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ети рассказывают о признаках зимы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«В лес выпустим зверей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Игра «Подбери слово»</w:t>
      </w:r>
    </w:p>
    <w:p>
      <w:pPr>
        <w:pStyle w:val="Normal"/>
        <w:rPr/>
      </w:pPr>
      <w:r>
        <w:rPr>
          <w:sz w:val="28"/>
          <w:szCs w:val="28"/>
        </w:rPr>
        <w:t>а) Снег какой?(белый, пушистый, липкий, …)</w:t>
      </w:r>
    </w:p>
    <w:p>
      <w:pPr>
        <w:pStyle w:val="Normal"/>
        <w:rPr/>
      </w:pPr>
      <w:r>
        <w:rPr>
          <w:sz w:val="28"/>
          <w:szCs w:val="28"/>
        </w:rPr>
        <w:t>Зимний день какой? (короткий, холодный, солнечный, хмурый,…)</w:t>
      </w:r>
    </w:p>
    <w:p>
      <w:pPr>
        <w:pStyle w:val="Normal"/>
        <w:rPr/>
      </w:pPr>
      <w:r>
        <w:rPr>
          <w:sz w:val="28"/>
          <w:szCs w:val="28"/>
        </w:rPr>
        <w:t>Зимняя ночь какая? (длинная, темная, зщвездная, светлая, луна, ….)</w:t>
      </w:r>
    </w:p>
    <w:p>
      <w:pPr>
        <w:pStyle w:val="Normal"/>
        <w:rPr/>
      </w:pPr>
      <w:r>
        <w:rPr>
          <w:sz w:val="28"/>
          <w:szCs w:val="28"/>
        </w:rPr>
        <w:t>Лед какой? (тонкий, блестящий, скользкий, гладкий, холодный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 какое? (серое, белое, хмурое,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тель, что делает? (бушует, воет, метет, зав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, что делает (идет, кружит, летит,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что делают? (играют, лепят, катаются, смеются, …)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Игра «Скаж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- снежок;  метель- метелица; лед-ледок, день-денек, ночь-ночка, мороз-морозец, холод- холодок, облако-облачко, зима-зим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Самомассаж кистей и пальцев рук с использованием «сухого» бассейна.</w:t>
      </w:r>
    </w:p>
    <w:p>
      <w:pPr>
        <w:pStyle w:val="Normal"/>
        <w:rPr/>
      </w:pPr>
      <w:r>
        <w:rPr>
          <w:sz w:val="28"/>
          <w:szCs w:val="28"/>
        </w:rPr>
        <w:t xml:space="preserve">а) На звук «а»ладонь вниз на дне бассейна, на звук «У» ребро ладони, «о» ладони закругляем, «э» ладони вниз, пальцы полусогнутые, «ы» кулак, «и» два кулака вместе  пальцы приж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тешка про зай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Составление предложений по сюжетным картинкам.</w:t>
      </w:r>
      <w:r>
        <w:rPr>
          <w:sz w:val="28"/>
          <w:szCs w:val="28"/>
        </w:rPr>
        <w:t xml:space="preserve"> Картинки в конвертах.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Дет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стают картинки из конверта и составляют предложения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>Учитель-логопед</w:t>
      </w:r>
      <w:r>
        <w:rPr>
          <w:sz w:val="28"/>
          <w:szCs w:val="28"/>
        </w:rPr>
        <w:t xml:space="preserve">: зимние  игры можно назвать забавами. Зимой заливают катки, т.е. место,  где можно кататься на коньках.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Дети </w:t>
      </w:r>
      <w:r>
        <w:rPr>
          <w:sz w:val="28"/>
          <w:szCs w:val="28"/>
        </w:rPr>
        <w:t>составляют предложения и картинки вставляют в прорезь полотна «Зима».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оставление рассказа по картинке «Зима»</w:t>
      </w:r>
      <w:r>
        <w:rPr>
          <w:sz w:val="28"/>
          <w:szCs w:val="28"/>
        </w:rPr>
        <w:t xml:space="preserve"> (1,2 ребенка)</w:t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Подведение итогов занятия.</w:t>
      </w:r>
      <w:r>
        <w:rPr>
          <w:sz w:val="28"/>
          <w:szCs w:val="28"/>
        </w:rPr>
        <w:t xml:space="preserve"> в конверте два кружка – зеленый и желтый. Зеленый кружок выбирает тот, кто очень хорошо работал, а желтый тот выберет, кто работал хорошо. </w:t>
      </w:r>
    </w:p>
    <w:p>
      <w:pPr>
        <w:pStyle w:val="Normal"/>
        <w:rPr/>
      </w:pPr>
      <w:r>
        <w:rPr>
          <w:sz w:val="28"/>
          <w:szCs w:val="28"/>
        </w:rPr>
        <w:t>Учитель-логопед подводит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40:00Z</dcterms:created>
  <dc:creator>я</dc:creator>
  <dc:description/>
  <cp:keywords/>
  <dc:language>en-US</dc:language>
  <cp:lastModifiedBy>11111</cp:lastModifiedBy>
  <dcterms:modified xsi:type="dcterms:W3CDTF">2016-12-04T19:12:00Z</dcterms:modified>
  <cp:revision>10</cp:revision>
  <dc:subject/>
  <dc:title>Цель: обобщить знания детей о зиме ; уточнить признаки зимы; учить детей согласовывать прилагательные с существительными в роде, числе; учить детей образовывать множественное число в существительных; учить образовывать существительные с уменьшительно-лас</dc:title>
</cp:coreProperties>
</file>