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дошкольное образовательное учреждение детский сад №78 комбинированного вида Фрунзенского района Санкт-Петербурга</w:t>
      </w:r>
    </w:p>
    <w:p>
      <w:pPr>
        <w:pStyle w:val="Heading1"/>
        <w:shd w:fill="FFFFFF" w:val="clear"/>
        <w:spacing w:lineRule="atLeast" w:line="240" w:before="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jc w:val="center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Конспект непрерывной образовательной деятельности с детьми во второй младшей группе </w:t>
      </w:r>
    </w:p>
    <w:p>
      <w:pPr>
        <w:pStyle w:val="Heading1"/>
        <w:shd w:fill="FFFFFF" w:val="clear"/>
        <w:spacing w:lineRule="atLeast" w:line="240" w:before="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Образовательная область «Познавательное развитие»</w:t>
      </w:r>
    </w:p>
    <w:p>
      <w:pPr>
        <w:pStyle w:val="Heading1"/>
        <w:shd w:fill="FFFFFF" w:val="clear"/>
        <w:spacing w:lineRule="atLeast" w:line="24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Тема: «Домашние животные»  </w:t>
      </w:r>
    </w:p>
    <w:p>
      <w:pPr>
        <w:pStyle w:val="Heading1"/>
        <w:shd w:fill="FFFFFF" w:val="clear"/>
        <w:spacing w:lineRule="atLeast" w:line="24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48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                              </w:t>
      </w:r>
    </w:p>
    <w:p>
      <w:pPr>
        <w:pStyle w:val="Heading1"/>
        <w:shd w:fill="FFFFFF" w:val="clear"/>
        <w:spacing w:lineRule="atLeast" w:line="240" w:before="0" w:after="12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40" w:before="0" w:after="1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тель:</w:t>
      </w:r>
    </w:p>
    <w:p>
      <w:pPr>
        <w:pStyle w:val="Heading1"/>
        <w:shd w:fill="FFFFFF" w:val="clear"/>
        <w:spacing w:lineRule="atLeast" w:line="240" w:before="0" w:after="120"/>
        <w:jc w:val="right"/>
        <w:rPr/>
      </w:pPr>
      <w:r>
        <w:rPr>
          <w:b w:val="false"/>
          <w:sz w:val="28"/>
          <w:szCs w:val="28"/>
        </w:rPr>
        <w:t>Воспитатель Голикова Н.И.</w:t>
      </w:r>
    </w:p>
    <w:p>
      <w:pPr>
        <w:pStyle w:val="Heading1"/>
        <w:shd w:fill="FFFFFF" w:val="clear"/>
        <w:spacing w:lineRule="atLeast" w:line="240" w:before="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: Закрепление знаний детей младшего дошкольного возраста о домашних животных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: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1.  Закреплять знания детей о домашних животных. Формировать умение различать животных и их детенышей, правильно соотносить их названия. Расширять кругозор детей через ознакомление детей с новыми животными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2.  Развивать внимание, память, мышление. Способствовать развитию связной речи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3.  Воспитывать чувство любви к окружающему миру, бережное отношение к обитателям живой природы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идактическая игра «Кто как кричит? 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исование животных по трафарета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Игры-перевоплощения в животных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Дидактическая игра « Кто где живет? 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Лепка животных из пластилина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Чтение сказок: «Курочка- ряба», «Волк и семеро козлят», «Лиса, заяц и петух», «Зимовье зверей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Чтение стихов о животных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усские народные потешки и загадки о животных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едагогические технологии: здоровьесберегающие технологии, игровые технологи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занятия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. Вводная часть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 Ребята, к нам пришла в гости кукла Катя. Она мне сказала, что хочет пойти в лес, чтобы узнать, кто такие домашние животные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 Дети, разве правильно ищет кукла Катя домашних животных? Найдет ли она их в лесу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тветы детей : нет, не найдет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то знает, где живут домашние животные?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 (Ответы детей :  В деревне, дома, около человека.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равильно, дети, поэтому они и называются домашним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I. Основная часть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А сейчас я загадаю вам загадку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умею чисто мыться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е водой, а язычк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яу! Как мне часто снится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Блюдце с теплым молочк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ы отгадали загадку? Кто же это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(Дети: кошка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Скажите, ребята, кошка домашнее или дикое животное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омашне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очему вы думаете, что кошка домашнее животное? (Ответы детей: она живет дома)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Ребята, а как кричит кошк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Мяу, мя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-А как называют детёныша кошки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отёнок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ая польза от кошки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Она ловит мышей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теперь следующая загад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ереди – пятачок,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Сзади - крючок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ередине-спинка,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А на спинке – щетин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-Ребята, а это кто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Свинь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как кричит свинья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Хрю, хрю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-А где живёт свинья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 свинарник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как называют детёнышей её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росят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послушайте, о ком следующая загад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 хозяином дружи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м сторожи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Живет под крылечком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вост колечк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Дети: собака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Да, дети, правильно, это собака. А как кричит собак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Гав, гав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где живёт собак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 будк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как называют детёнышей собаки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Щенки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послушайте следующую загадку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Раннее утр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ходят рога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ихо мыча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заливные луга: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равы щипать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неспешно пастись -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кусным, парным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Молоком запастись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то это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оров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а где живёт коров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 коровник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как кричит коров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Му, му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 называют детёнышей коровы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Телят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О ком следующая загадк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ша добрая подружк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аст нам перьев на подушку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аст яичек для блинов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уличей и пирогов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Это куриц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Где живёт куриц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 курятнике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 кричит куриц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о,ко,к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 называют детёнышей курицы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Цыплят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слушайте ещё загадку. О ком эта загадк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гда плывёт - прекрасен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Когда шипит - опасен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Это гус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 кричит гусь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Го, го, го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 называют детёнышей гуся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Гусят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это кто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ит вразвалку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лывёт утюжк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пруду поныряе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снова - пешк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апы широкие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лющенный нос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то это за птица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Ответь на вопрос!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Это утк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как кричит утка?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Кря, кр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Как называют детёнышей утки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-Утята. 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их домашних животных вы еще знаете? (Ответы детей: лошадь, коза, кролик)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Катя, а какую пользу приносят домашние животные?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(Кукла Катя затрудняется, отвечают дети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равильно, корова дает молоко, козы дают пух и молоко, куры несут яйца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как вы думаете, зачем нужны собаки?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тветы детей: она наш друг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равильно, но не только, еще собака сторожит до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Собаки любят своих хозяев, а чужих могут укусить, поэтому к чужим собакам подходить нельз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ослушайте стихотворение А. Л. Барто «Пес»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 крыльца лохматый пес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ег, уткнувши в лапы нос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ихо, мирно он сопи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жет, дремлет, может, спит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попробуй, сунься вор -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миг залает на весь двор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Ребята, для того, чтобы домашние животные приносили пользу, за ними необходимо ухаживать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еловек их моет, чистит, убирает за ними, кормит их и заготавливает для них корм н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иму. Дикие животные готовятся к зиме сами. Домашние животные этого сделать не могут, о них заботятся люди. Послушайте стихотворение Р. Сефа «Домашние животные»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Эти животные дома живут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машними их потому и зовут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Мы их укрываем в тепле от мороз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х кормим и поим, коль надо стрижем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х ласково гладим, всегда бережём,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ни к нам привязаны, очень послушны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И к голосу нашему неравнодушны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баки прилежно нас стерегу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е кошки, конечно, при доме живут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нашу еду от мышей стерегут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Катя, теперь ты поняла, чем домашние животные отличаются от диких? А вы, ребята, запомнили? (Да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теперь немного отдохнем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минутка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 xml:space="preserve">Гуси- гусенята на ножки  </w:t>
        <w:tab/>
        <w:tab/>
        <w:t>(показывают, как надевают сапожки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расные надели сапожки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пошли гуськом, вереницей,</w:t>
        <w:tab/>
        <w:t>(идут друг за другом 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тоб воды в корыте напиться.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пились воды десять братцев</w:t>
        <w:tab/>
        <w:t>(показывают, как пьют воду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чали в корыте купаться</w:t>
        <w:tab/>
        <w:tab/>
        <w:t>(показывают, как купаются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рошо купаться в корыте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Гуси, гусенята, плывите!</w:t>
        <w:tab/>
        <w:tab/>
        <w:t>(показывают, как плывут)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II. Заключительная часть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А теперь давайте поиграем в игру « Кто чем питается? » (Воспитатель показывает животное, а дети говорят, чем это животное должны кормить его хозяева.)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Молодцы, Кате очень понравилось, как вы занимались. Теперь она тоже знает, где живут домашние животные.</w:t>
      </w:r>
    </w:p>
    <w:p>
      <w:pPr>
        <w:pStyle w:val="Style13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-Давайте скажем ей до свидания! Приходи к нам еще!</w:t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3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56:00Z</dcterms:created>
  <dc:creator>Люсьенка</dc:creator>
  <dc:description/>
  <cp:keywords/>
  <dc:language>en-US</dc:language>
  <cp:lastModifiedBy>LERIKA-DIMAN</cp:lastModifiedBy>
  <cp:lastPrinted>2014-12-10T15:36:00Z</cp:lastPrinted>
  <dcterms:modified xsi:type="dcterms:W3CDTF">2016-12-04T11:20:00Z</dcterms:modified>
  <cp:revision>7</cp:revision>
  <dc:subject/>
  <dc:title>Конспект занятия по изодеятельности (рисование) во II младшей группе «Одуванчик и цыпленок на лугу»</dc:title>
</cp:coreProperties>
</file>