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3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kern w:val="2"/>
          <w:sz w:val="40"/>
          <w:szCs w:val="40"/>
          <w:lang w:eastAsia="ru-RU"/>
        </w:rPr>
        <w:t>«Весна пришла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подготовительная группа)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социо-игровая технология)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ла: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  Ионова О.П.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Пб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016 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вершенствовать умения детей в составлении рассказа, опираясь на картин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буждать детей к сочинению сказок с использованием картин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акреплять умение проводить звуковой анализ слов, дифференцировать мягкие и твёрдые согласные зв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полнить словарный запас прилагательн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авильно употреблять в речи имена существительные в родительном падеже единственного и множественного чис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звивать речевое внимание, речевое дыхание, артикуляционный аппарат, дикцию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лышать и слушать друг друга, приходить на помощь друг друг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 коммуникация, социализ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атериа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ушечный мишка. Картинки с изображением весенних цветов (подснежник, мать-и-мачеха, нарцисс, тюльпан), буквы П, М, Н,Т по 6 штук каждой для деления на компании. Картинки с изображением сказочных персонажей, лесных цветов, птиц, насекомых, волшебных предметов из сказок (зеркальце, клубок, волшебная палочка, ковёр-самолёт). Предметные картинки для дифференциации мягких и твёрдых согласных звуков. Иллюстрации к скороговоркам (по одной на каждую компанию). Игрушки для игры «Чего не стало?»: мячик, флажок, туфельки, штанишки, карандаши, зай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Н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юрпризный момент: приход мишки с сюрпризом. Дети стоят в круг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, Мишенька, ты проснулся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отчего он проснулся, как вы думаете, ребят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Наступила весна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двежонок ещё не видел весну и не знает, какая весна. Поможем ему узна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игра «Японская машинка» (какая весна?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лгожданная, всеоживляющая, благодатная, обманчивая, голубая, ветреная, русская, молодая, близкая, красная, ясная, поздняя, ранняя, дружная, бурная, короткая, затянувшаяся, тёплая, холодная, сухая, солнечная, необычная, сырая, дождлива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медвежонок видел зимой очень много снов о том, как он побывал в сказочной стране, но когда проснулся, то всё позабыл. Может мы ему поможем вспомнит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ачала разделимся на компании и выберем капитана. Название компании придумайте связанное с весн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ыбирают любую букву с подноса, определяют первую букву   в нарисованных картинках на столах и садятся за определённый стол. (Например, ребёнок с буквой «п» садится за стол с картинкой подснежник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придумайте рассказ о приключениях и необыкновенных встречах медвежонка в сказочной стране, о зверях, насекомых, цветах и волшебных предметах, которые помогали ему в пути. Не забудьте о возвращении медвежонка домой. А помогут вам в составлении рассказа картинки на поднос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рассказов в компаниях за стол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внимательно слушайте рассказы. В конце вам нужно будет выбрать самый интересный рассказ на ваш взгляд и объяснить почем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каждого рассказа другие компании проводят анализ, а после всех рассказов определяют компанию-победительниц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медвежонка научим играть в игру «Найди пару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игра на коврике. На подносах предметные картинки. Дети выбирают картинку по желанию, после этого должны определить первый звук в изображённом предмете, определить какой это звук (мягкий или твёрдый) и найти пару (т,т ; д, д…). (Например, «телевизор» - «трактор»). Дети находят пару и образовывают круг, взявшись за руки в парах, объясняя свой выбо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равилась игр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едвежонок, когда спал, тоже играл. Только играл он со своим язычком. Хотите поиграть в игры медвежон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ятся игры в кругу: «Погладь язычок зубами», «Погладь язычок губами», «Болтушка» (язычок двигается вперёд – наза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ёлые игры с язычком, прав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давайте медвежонка научим скороговоркам. Согласны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адятся за столы. У каждой группы картинка, на которой рисунок к определённой скороговор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 группам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оизнести скороговорку 1-тихо, 2- громко, 3- медленно, 4- быстро. Проговаривать скороговорку компании выходят из-за столов по очереди. За правильное выполнение задания группа получает аплодисмен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медвежонку так у нас понравилось, что он хочет ещё с вами поиграть в игру «Чего не стало?» Согласн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игра «Чего не стало?» На стол выставляются игрушки. Дети их рассматривают и называют. А потом закрывают глаза. В это время медвежонок прячет любую игрушку. Открыв глаза, дети называют чего не стало в родительном падеже. (Например, - Не стало туфелек, зайки). В конце игры медвежонок благодарит ребят за правильные отве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от чего же проснулся медвежоно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(наступила весн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составим предложение о вес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группа детей составляет предлож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что было вам сегодня трудно? О чём расскажите родителям? А может кто-то вечером нарисует о приключениях медвежонка? А сейчас медвежонок с вами прощается и передаёт вам уго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31:00Z</dcterms:created>
  <dc:creator>Мама</dc:creator>
  <dc:description/>
  <dc:language>en-US</dc:language>
  <cp:lastModifiedBy>Пользователь</cp:lastModifiedBy>
  <dcterms:modified xsi:type="dcterms:W3CDTF">2016-12-04T12:31:00Z</dcterms:modified>
  <cp:revision>2</cp:revision>
  <dc:subject/>
  <dc:title/>
</cp:coreProperties>
</file>