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 образовательное учреждение детский сад №3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развивающего вида с приоритетным осуществлением физического развития детей Невского района Санкт-Петербурга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Д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kern w:val="2"/>
          <w:sz w:val="56"/>
          <w:szCs w:val="5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>Спасти заколдованную принцессу</w:t>
      </w:r>
      <w:r>
        <w:rPr>
          <w:rFonts w:cs="Times New Roman" w:ascii="Times New Roman" w:hAnsi="Times New Roman"/>
          <w:b/>
          <w:kern w:val="2"/>
          <w:sz w:val="56"/>
          <w:szCs w:val="56"/>
          <w:lang w:eastAsia="ru-RU"/>
        </w:rPr>
        <w:t>»</w:t>
      </w: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подготовительная группа)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ТРИЗ)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ла: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ель  Ионова О.П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Пб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2016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 развитие умений находить нестандартные подходы в решении проблем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навательное развитие, речевое развитие, социально-коммуникативное развитие, физическое развитие, художественно-эстетическое развит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вивающ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развивать познавательный интерес, логическое мышление;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бразовательн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тизировать знания детей о явлениях природы; активизировать словарный запас детей; развивать связную речь; формировать умения выделять отличительные признаки путем сравнения; закреплять умения отгадывать название сказки по короткому отрывк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н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развивать чувство эмпатии, умение видеть красоту окружающего мир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 и материалы: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ой игрушечный домик с окнами и дверями, кукла, кусок ткани, которой накрыт домик, сундучок, игрушка –заяц, одеяльце, буквы (т,е,р,е,м,о,к), домик –теремок, предметные картинки на каждого ребенка, модел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ение сказок про принцесс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НОД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 столе стоит игрушечный домик с закрытыми окнами и дверями. Домик полностью накрыт куском ткани, так чтобы детям не было видно. За домиком спрятана кук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(заглядывает за домик и говорит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вам интересно, что там может находиться, тогда я предлагаю вам поиграть в игру «Данетка». Для того, чтобы отгадать, что там спрятано, вы будете мне задавать вопросы, а я буду отвечать на них или «да» или « нет». Подсказка – это  неживой предм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а «Да-Нет-к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> Это книг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> Нет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> Это игрушк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> 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> Может машинк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: </w:t>
      </w: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> Это домик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: </w:t>
      </w:r>
      <w:r>
        <w:rPr>
          <w:rFonts w:cs="Times New Roman" w:ascii="Times New Roman" w:hAnsi="Times New Roman"/>
          <w:sz w:val="28"/>
          <w:szCs w:val="28"/>
          <w:lang w:eastAsia="ru-RU"/>
        </w:rPr>
        <w:t>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если дети долго не угадывают воспитатель дает еще одну подсказку загадку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 снимает ткан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> В одном сказочном доме жила-была принцесса. Заколдовала ее злая колдунья. Уснула принцесса  крепким сном, и никто не может ее разбудить. Закрылись все окна и двери крепко- накрепко и даже луч солнца не может попасть туда. Ребята, чтобы открылись двери и окна, и принцесса проснулась, колдунья оставила письмо: «…вы сможете помочь принцессе, если выполните все мои задания, только тогда мое колдовство отступит». Ребята, попробуем расколдовать принцессу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> Д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вое задание это загад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пугливей всех звере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ши у кого - длинне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городе ест морковку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апустную листву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ирать умеет ловко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стретит вдруг лису..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льно глазками коси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боится и дрожит..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Это</w:t>
      </w:r>
      <w:r>
        <w:rPr>
          <w:rFonts w:cs="Times New Roman" w:ascii="Times New Roman" w:hAnsi="Times New Roman"/>
          <w:sz w:val="28"/>
          <w:szCs w:val="28"/>
          <w:lang w:eastAsia="ru-RU"/>
        </w:rPr>
        <w:t> заяц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авильно. (достает из-за домика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окрую игрушку зайца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Бедный зайчик, как он оказался возле домика, наверное хотел помочь принцессе. Но я вижу, ему самому нужна помощь, какой он мокрый и грустный.</w:t>
      </w:r>
      <w:r>
        <w:rPr>
          <w:rFonts w:cs="Times New Roman" w:ascii="Times New Roman" w:hAnsi="Times New Roman"/>
          <w:sz w:val="28"/>
          <w:szCs w:val="28"/>
          <w:lang w:eastAsia="ru-RU"/>
        </w:rPr>
        <w:t> Если мы сможем ему помочь, то откроется первое окошко в домик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: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 как вы думаете, почему заяц мокрый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Он купался, в лужу наступил, свалился в речку, попал под дожд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Да, наверное, зайчик так промок под дождем. Ребята, а как вы думаете, это хорошо или плохо, когда идет дожд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орошо, потому, что дождь поливает все растения и др.Плохо, потому, что можно простудиться и заболеть, если промочишь ноги и д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</w:t>
      </w:r>
      <w:r>
        <w:rPr>
          <w:rFonts w:cs="Times New Roman" w:ascii="Times New Roman" w:hAnsi="Times New Roman"/>
          <w:sz w:val="28"/>
          <w:szCs w:val="28"/>
          <w:lang w:eastAsia="ru-RU"/>
        </w:rPr>
        <w:t>: Значит, получается, что в дожде есть и хорошее и плохое. Мы говорим, что дождь — это хорошо тогда, когда …, и дождь для нас это плохо, когда 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:</w:t>
      </w:r>
      <w:r>
        <w:rPr>
          <w:rFonts w:cs="Times New Roman" w:ascii="Times New Roman" w:hAnsi="Times New Roman"/>
          <w:sz w:val="28"/>
          <w:szCs w:val="28"/>
          <w:lang w:eastAsia="ru-RU"/>
        </w:rPr>
        <w:t> А солнце какое, хорошее или плохое?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</w:t>
      </w:r>
      <w:r>
        <w:rPr>
          <w:rFonts w:cs="Times New Roman" w:ascii="Times New Roman" w:hAnsi="Times New Roman"/>
          <w:sz w:val="28"/>
          <w:szCs w:val="28"/>
          <w:lang w:eastAsia="ru-RU"/>
        </w:rPr>
        <w:t>: Смотря когда, смотря для кого и для чего. Ребята, что хорошего в солнце?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о ласковое, теплое, от него светло…)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</w:t>
      </w:r>
      <w:r>
        <w:rPr>
          <w:rFonts w:cs="Times New Roman" w:ascii="Times New Roman" w:hAnsi="Times New Roman"/>
          <w:sz w:val="28"/>
          <w:szCs w:val="28"/>
          <w:lang w:eastAsia="ru-RU"/>
        </w:rPr>
        <w:t>:А что плохого может быть в солнце?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.:</w:t>
      </w:r>
      <w:r>
        <w:rPr>
          <w:rFonts w:cs="Times New Roman" w:ascii="Times New Roman" w:hAnsi="Times New Roman"/>
          <w:sz w:val="28"/>
          <w:szCs w:val="28"/>
          <w:lang w:eastAsia="ru-RU"/>
        </w:rPr>
        <w:t> Когда жарко — голова болит и пить хочется; все цветы завяну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</w:t>
      </w:r>
      <w:r>
        <w:rPr>
          <w:rFonts w:cs="Times New Roman" w:ascii="Times New Roman" w:hAnsi="Times New Roman"/>
          <w:sz w:val="28"/>
          <w:szCs w:val="28"/>
          <w:lang w:eastAsia="ru-RU"/>
        </w:rPr>
        <w:t>: Выходит, в солнце тоже есть что-то хорошее и что-то плохо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:</w:t>
      </w:r>
      <w:r>
        <w:rPr>
          <w:rFonts w:cs="Times New Roman" w:ascii="Times New Roman" w:hAnsi="Times New Roman"/>
          <w:sz w:val="28"/>
          <w:szCs w:val="28"/>
          <w:lang w:eastAsia="ru-RU"/>
        </w:rPr>
        <w:t> Как мы можем помочь зайцу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.:</w:t>
      </w:r>
      <w:r>
        <w:rPr>
          <w:rFonts w:cs="Times New Roman" w:ascii="Times New Roman" w:hAnsi="Times New Roman"/>
          <w:sz w:val="28"/>
          <w:szCs w:val="28"/>
          <w:lang w:eastAsia="ru-RU"/>
        </w:rPr>
        <w:t> Высушить, согреть одеяло, положить на солнышк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:</w:t>
      </w:r>
      <w:r>
        <w:rPr>
          <w:rFonts w:cs="Times New Roman" w:ascii="Times New Roman" w:hAnsi="Times New Roman"/>
          <w:sz w:val="28"/>
          <w:szCs w:val="28"/>
          <w:lang w:eastAsia="ru-RU"/>
        </w:rPr>
        <w:t> Давайте его укутаем теплым одеяльцем и согреем. А пока он греется,  он попросил, чтобы вы помогли ему. Оказывается он совершенно забыл из какой сказки он к нам попал. Вспомните, какие сказки вы знаете, где главный герой заяц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.:</w:t>
      </w:r>
      <w:r>
        <w:rPr>
          <w:rFonts w:cs="Times New Roman" w:ascii="Times New Roman" w:hAnsi="Times New Roman"/>
          <w:sz w:val="28"/>
          <w:szCs w:val="28"/>
          <w:lang w:eastAsia="ru-RU"/>
        </w:rPr>
        <w:t> «Теремок», «Заюшкина избушка» и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ка дети вспоминают сказки, воспитатель незаметно открывает одно окошк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:</w:t>
      </w:r>
      <w:r>
        <w:rPr>
          <w:rFonts w:cs="Times New Roman" w:ascii="Times New Roman" w:hAnsi="Times New Roman"/>
          <w:sz w:val="28"/>
          <w:szCs w:val="28"/>
          <w:lang w:eastAsia="ru-RU"/>
        </w:rPr>
        <w:t> Ребята, подождите, зайчик что-то говорит. Он вспомнил, что пришел из сказки «Заюшкина избушка», и, к сожалению, ему пора возвращаться. Давайте попрощаемся с ни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:</w:t>
      </w:r>
      <w:r>
        <w:rPr>
          <w:rFonts w:cs="Times New Roman" w:ascii="Times New Roman" w:hAnsi="Times New Roman"/>
          <w:sz w:val="28"/>
          <w:szCs w:val="28"/>
          <w:lang w:eastAsia="ru-RU"/>
        </w:rPr>
        <w:t> Мы помогли зайчику, согрели его, вспомнили сказки, и, посмотрите,  что случилось, верхнее окошко у замка открыло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вайте поспешим выполнить еще одно задание, в конверте</w:t>
      </w:r>
      <w:r>
        <w:rPr>
          <w:rFonts w:cs="Times New Roman" w:ascii="Times New Roman" w:hAnsi="Times New Roman"/>
          <w:sz w:val="28"/>
          <w:szCs w:val="28"/>
          <w:lang w:eastAsia="ru-RU"/>
        </w:rPr>
        <w:t> лежат буквы, из которых нужно составить название одной известной всем сказки, но они все перемешались. Что бы поставить их по порядку надо отгадать загадки о каждой бук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дной стоит ноге. На крыше дома буква …(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ый день енотка Рая в ручейке белье стирае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ет, полоскает, и домой таска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лескается в ручье. Превратится в букву…(Е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малыша Володи эта буква не выходи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онечно, очень странно, но выходит у Полка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рычит он… (Р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ром дереве дупло – ну совсем как буква…(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винку от жука, составляет буква (К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ка дети отгадывают, воспитатель ставит буквы на доску по порядку. Получается слово – терем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: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с заданием мы справились и вот еще одно окошко открылос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ГР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роблемной ситуаци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:</w:t>
      </w:r>
      <w:r>
        <w:rPr>
          <w:rFonts w:cs="Times New Roman" w:ascii="Times New Roman" w:hAnsi="Times New Roman"/>
          <w:sz w:val="28"/>
          <w:szCs w:val="28"/>
          <w:lang w:eastAsia="ru-RU"/>
        </w:rPr>
        <w:t> Вот и поиграли. Посмотрите, вы все улыбаетесь. Какое у вас настро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.:</w:t>
      </w:r>
      <w:r>
        <w:rPr>
          <w:rFonts w:cs="Times New Roman" w:ascii="Times New Roman" w:hAnsi="Times New Roman"/>
          <w:sz w:val="28"/>
          <w:szCs w:val="28"/>
          <w:lang w:eastAsia="ru-RU"/>
        </w:rPr>
        <w:t> Хороше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: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а где может жить улыбка ( Пример: на лице, на губах, в душе и т.д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: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мотрите, еще одно окошко открыло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стаем следующее задание (показывает книжку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здесь сказка и нам предлагают отгадать ее название Но, по-моему, что-то неправильно в этой сказке. Слушайте внимательно, я начну читать, а вы поправляйте меня, если здесь есть ошиб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: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ла-была девочка, которую звали Желтая Шапочк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: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Желтая, а Красна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х да, Красная. Так вот, позвал ее папа и 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 нет же, не папа, а мам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. Позвала ее мама и говорит: сходи-ка к тете Марине и отнеси 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бабушке она велела ей сходить, а не к тет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шла Красная шапочка к бабушке отнести пирожки. А дорога пролегла через городскую площад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лощадь, а ле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встретила она медвед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медведя, а волка. А сказка называется «Красная шапочк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.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лодцы, ребята.</w:t>
      </w:r>
      <w:r>
        <w:rPr>
          <w:rFonts w:cs="Times New Roman" w:ascii="Times New Roman" w:hAnsi="Times New Roman"/>
          <w:sz w:val="28"/>
          <w:szCs w:val="28"/>
          <w:lang w:eastAsia="ru-RU"/>
        </w:rPr>
        <w:t> Вот и открылись все двери и окна замка, но что бы разбудить принцессу, надо вспомнить названия всех сказок, которые я вам сейчас буду загадыв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Алёнушки-сестриц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несли братишку птиц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о они летя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ко они глядят. ( Гуси –лебед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явилась девочка в чашечке цветка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была та девочка не больше ногот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читал такую книжку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ет девочку-малышку. ( Дюймовочк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отца был мальчик странный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ычный, деревянный,</w:t>
        <w:br/>
        <w:t>Он имел предлинный но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за сказка? — Вот вопрос. ( Приключения Буратин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а красива и мил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имя ей от слова «зола». ( Золушк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 ни речки, ни пруда —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воды напи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вкусная во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ямке от копытца. ( Сестрица Аленушка и братец Иванушк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адка о спящей красавиц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:</w:t>
      </w:r>
      <w:r>
        <w:rPr>
          <w:rFonts w:cs="Times New Roman" w:ascii="Times New Roman" w:hAnsi="Times New Roman"/>
          <w:sz w:val="28"/>
          <w:szCs w:val="28"/>
          <w:lang w:eastAsia="ru-RU"/>
        </w:rPr>
        <w:t> Ой, ребята, посмотрите, кто проснулся. Это же наша принцесса. Лучи солнца осветили домик и она проснулась. Давайте поздороваемся с н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нцесса «благодарит»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вот мы и справились с задачей, освободили от чар колдуньи принцессу. Давайте вспомним, что же нам пришлось для этого сделат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детей (мы выполнили все задания: помогли зайцу найти свою сказку, разгадали все загадки, составили слово «теремок»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, а самое главное, мы все выполнили дружно, помогали друг другу в выполнении заданий, а сейчас также дружно можно приступить к занятиям, которые вам интерес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2:33:00Z</dcterms:created>
  <dc:creator>Мама</dc:creator>
  <dc:description/>
  <dc:language>en-US</dc:language>
  <cp:lastModifiedBy>Пользователь</cp:lastModifiedBy>
  <dcterms:modified xsi:type="dcterms:W3CDTF">2016-12-04T12:33:00Z</dcterms:modified>
  <cp:revision>2</cp:revision>
  <dc:subject/>
  <dc:title/>
</cp:coreProperties>
</file>