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ОУ «Центр развития ребенка – детский сад №35 «Родничок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убкина Белгород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«Путешествие в царство леса»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Конспект ООД по образовательной 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Познавательное развитие»,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готовительная к школе групп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ла: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унова Н.С. воспитатель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ДОУ «Центр развития ребенка –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35 «Родничок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убкин 2016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ное содержа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реплять знания детей о времени го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 признаках осени, о растительном и животном мире лес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представления о зимующих и перелетных птицах, отрабатывать умения определять и узнавать 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должать развивать логическое мышление у дет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умение ориентироваться на листе бумаги;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мение рассужд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ключать в активный словарь названия лесов (хвойный, смешанный, лиственный, кедрач, ельник, сосновый бор, дубрава, березовая рощ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доброе отношение ко всему живому, желание ухаживать и защищ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 и оборудова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активная доска;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иды лесов (хвойный, смешанный, лиственный, кедрач, ельник сосновый бор, дубрава, березовая роща, пейзаж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него ле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имующие и перелетные птицы, картинка к логической задаче, животные леса, лес с лесными тропинками, изготовленные тропинки разной ширины с изображенными цифрами, на каждого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 4-6 карточек с изображением хвойных и лиственных деревьев, карточки с изображением ключа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истья разных деревьев в виде кармашков, медальк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Знаток лес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количеству д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нограмм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са птиц, животных, звуки леса, музык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олшебного лес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ООД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нтерактивной доске появляется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дравствуйте, ребята! Вы узнаете меня? (Слайд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ечно, мы тебя узнали. Кто это, ребята? Правильно, это цариц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орогие мои, ребята! Я хочу отправить вас 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тешеств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чудесный и удивительный мир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него ле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что бы вы помогли мне собрать волшебный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ний бук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о получить этот букет будет не просто, нужно выполнить задания. Вам предстоит нелегкий путь, на котором будут встречаться трудности. Я очень надеюсь, что вы станете настоящими знатоками природы. (Слайд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годня, когда я шла на работу в детский сад, я уже нашла один листик. Вот он. Скажите с какого он дерев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. Ребята, как вы думаете, что нам сначала необходимо сделать? (Дети предлагают разные варианты, воспитатель подводит к тому, что можно отправиться 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ний ле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авайте отправимся 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ний ле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о, чтобы туда попасть, надо произнести волшебные сл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Листик, листик, ты ле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лес 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сенний привед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вучит музыка, на экране появляется картин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него ле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крывайте глаза. Посмотрите кругом, мы попали с вами 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ний ле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ак красиво кругом! А сколько здесь деревьев, все они разные. А вы догадались, в какой лес попали?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мешан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вы так думаете?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тому что в смешанном лесу растут ели, дубы, берез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каз слайдов на экране дос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акие еще виды леса вы знаете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Лиственный, хвой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подвиды хвойного леса вы знает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едрач, ельник и сосновый бор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подвиды лиственного леса вы знает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убрава, березовая рощ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лайд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очень рада видеть вас в моем царстве! Какие вы молодцы! Посмотрите, перед вами лежат разные виды деревьев. Разделите их на хвойные и лиственн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считайте, сколько хвойных, а сколько лиственных деревьев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х деревьев больше, хвойных или лиственных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сколько больш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сколько меньше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Посмотрите, нам дерево сбросило волшебный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ний лист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акой он красивый, резной! А с какого он дерева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л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что, ребята, нам пора отправляться по лесу дальше и искат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истики для волшебного бук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вучит фонограмма с пением птиц, на экране появляется слайд с изображением птиц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прислушайтесь, что вы слышите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лоса птиц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ажите, каких птиц вы знаете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из этих птиц – перелетные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– зимующи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является следующий слайд с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вот и следующее зада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тичья столова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 устроим на балконе птичью столовую,- попросила Таня маму,- пускай птички прилетают и подкармливаются. Сначала Таня насыпала в кормушку различные семечки, крошки. Синички и воробьи быстро сновали около неё, подкармливаясь в короткий зимний день. Как-то девочка долго собиралась в детский сад и забыла положить корм в кормушку. День был морозный, ветреный. Голодные, замёрзшие птички прилетели к кормушке, но ничего там не нашли. На следующий день Таня насыпала корм, но прилетело уже меньше птичек. Почему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тичка, которая не поела зимой хоть один день, может погибнуть от холода. Зимний день очень короткий, и те птички, которые уже привыкли находить себе еду в кормушке, не знали других мест, где можно было найти её. Поэтому, если устроена кормушка, нужно обязательно класть в неё корм ежеднев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 ребята, вы справились с этим трудным заданием, а теперь давайте немного поиграем. Превратимся в пт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изкультмини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тичк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тички прыгают, летают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тички весело поют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тички крошки собирают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тички зернышки клюю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рышки почистил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лювики почистил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альше полетел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 на место с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вы такие молодцы, превращаемся обратно в детей. Смотрите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ес подарил нам один лист. От какого он дерев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яб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вот в нашем букете появился ещё один листоч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ше. Слышите, кто-то шуршит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фонограмма шума леса, на экране появляются животны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 это же лесные жители пришли нас встретить. Назовите животных, которых вы видите на экран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животные готовятся к зиме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ассказы детей о 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подготовке животных к зим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вы замечательно справились и с этим заданием. Посмотрите, здесь письмо от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Чита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«Дорогие мои ребята, следующий волшебный листок вы получите только тогда, когда отгадаете загадки. Готовы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й месяц у меня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ентябрь, март, октябрь, ноябрь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каком месяце дети после летних каникул идут в школу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ентябр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 Пяточка день рождение в сентябре, а у Винни-Пуха через один месяц. Когда день рождение у Винни-Пух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оябр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расная Шапочка провела у бабушки в деревне лето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 и зи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А Герда и Кай весь год. Кто из детей провел больше времени у бабушки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й и Гер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 ребята, вы все загадки отгадали, 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дает нам свой волшебный листок. Спасибо тебе. С какого дерева листок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ере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ребята! Отправляемся дальш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вучит музыка, на экране появляются две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опин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дна узкая и длинная, а другая – широкая и коротка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мотрите, перед нами появились две тропинки, это наше следующее задание. Как вы думаете, по какой тропинке нам можно пройти и как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жно пройти по узкой, но по – одному, а можно пройти по длинной, но всем вмес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 какую выбираете? Давайте попробуем пройти, только осторожно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три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десь нарисованы цифры. Нам нужно пройти только по четным числам. Какие числа мы называем четными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2,4,6,8,10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ти выполняют зад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й, что это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тоит сундучо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ебята, посмотрите сундучок. Интересно, что в нем, как вы думаете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едположения дете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надо его открыть и посмотреть. А чем можно открыть сундучок? Правильно, ключом. Но где нам его взять? Я тут под пенечком нашла карточки с необычным заданием. Я вам их раздам. А вы внимательно рассмотрите. Давайте попробуем соединить все цифры по порядку и посмотрим, что же у нас получиться. Приступаем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соединяют карандашом цифры по точкам, получился ключ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роизнесем волшебные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л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рибле - крабле - бумс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наш ключ стал настоящим. Давайте скорее откроем и посмотрим, что же в сундучк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ткрывают, там 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осенний лис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 какого дерева этот лист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и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мы и собрали букет из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них листь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авайте с ними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гра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Листопа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 по лесу лета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 (качают руками вверху вправо – влево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 листики счит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дубовый, вот кленовый,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читают листики, загибая пальчик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рябиновый резно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с берёзы золот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последний лист осинки,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полняют движения кистями ру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 бросил на тропин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рябинка у тропинки,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тряхивают кистью ру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сти алые горят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евчонки и мальчиш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сорвать скорей спешат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 (имитируют сбор ягод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брать мы их не будем,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розят пальце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о птичек не забудем.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митируют руками взмахи крыльям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мой в гости прилетят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ждёт гостинец от ребя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кране появляется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пасибо, ребята. Вы порадовали меня своими знаниями, вы - настоящие знатоки природы, помогли собрать мн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ний бук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мотрите, какой красивый он получился. Но эти листья не простые, а волшебные, каждый листочек спрятал свой сюрприз. Возьмите листочки и найдите этот сюрприз (в каждом листочке-кармашке дети находят медальк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Знаток лес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Мне очень понравилось вместе с вам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тешествовать в осеннем лесу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я приготовила Вам гостинцы – мои дары: яблоки.  До скорой встречи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вайте, теперь вернемся в детский сад. Скажем волшебные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л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истик, листик, ты лет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детский сад нас привед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флекс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завершилось наше необычно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тешеств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о чудеса природы ещё будут и дальше нас удивлять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ажите, что вам больше всего сегодня запомнилось в нашем путешествии? (Ответы детей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нообразие ле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Какие разновидности леса вы запомнили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мешанный, хвойный, листвен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их птиц мы с вами встретил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Зимующих и перелет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их перелетных птиц вы знаете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кушка, соловей, грач, скворец и т.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какие зимующие птицы нам встречаются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негири, воробьи, вороны, голуби, синич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какие лесные жители, нам встретились на нашем пути. (Ответы детей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какие деревья растут в наших лесах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каких листьев мы собрали осенний букет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бовый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еновый, рябиновый, березовый, осиновы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Сегодня, когда мы пойдем с вами на прогулку, попробуем увидеть ещё, что -то интересное, что припасла на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6:14:00Z</dcterms:created>
  <dc:creator>Admin</dc:creator>
  <dc:description/>
  <cp:keywords/>
  <dc:language>en-US</dc:language>
  <cp:lastModifiedBy>Admin</cp:lastModifiedBy>
  <cp:lastPrinted>2016-11-17T13:40:00Z</cp:lastPrinted>
  <dcterms:modified xsi:type="dcterms:W3CDTF">2016-11-17T10:41:00Z</dcterms:modified>
  <cp:revision>14</cp:revision>
  <dc:subject/>
  <dc:title/>
</cp:coreProperties>
</file>