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дошкольное образовательное учреждение детский сад №78 комбинированного вида Фрунзенского района Санкт-Петербурга</w:t>
      </w:r>
    </w:p>
    <w:p>
      <w:pPr>
        <w:pStyle w:val="Heading1"/>
        <w:shd w:fill="FFFFFF" w:val="clear"/>
        <w:spacing w:lineRule="atLeast" w:line="240" w:before="0" w:after="120"/>
        <w:jc w:val="center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tLeast" w:line="240" w:before="0" w:after="120"/>
        <w:jc w:val="center"/>
        <w:rPr/>
      </w:pPr>
      <w:r>
        <w:rPr/>
      </w:r>
    </w:p>
    <w:p>
      <w:pPr>
        <w:pStyle w:val="Heading1"/>
        <w:shd w:fill="FFFFFF" w:val="clear"/>
        <w:spacing w:lineRule="atLeast" w:line="240" w:before="0" w:after="120"/>
        <w:rPr/>
      </w:pPr>
      <w:r>
        <w:rPr/>
      </w:r>
    </w:p>
    <w:p>
      <w:pPr>
        <w:pStyle w:val="Heading1"/>
        <w:shd w:fill="FFFFFF" w:val="clear"/>
        <w:spacing w:lineRule="atLeast" w:line="240" w:before="0" w:after="120"/>
        <w:rPr/>
      </w:pPr>
      <w:r>
        <w:rPr/>
      </w:r>
    </w:p>
    <w:p>
      <w:pPr>
        <w:pStyle w:val="Heading1"/>
        <w:shd w:fill="FFFFFF" w:val="clear"/>
        <w:spacing w:lineRule="atLeast" w:line="240"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tLeast" w:line="240" w:before="0" w:after="120"/>
        <w:jc w:val="center"/>
        <w:rPr/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 xml:space="preserve">Конспект непрерывной образовательной деятельности с детьми во второй младшей группе </w:t>
      </w:r>
    </w:p>
    <w:p>
      <w:pPr>
        <w:pStyle w:val="Heading1"/>
        <w:shd w:fill="FFFFFF" w:val="clear"/>
        <w:spacing w:lineRule="atLeast" w:line="240" w:before="0" w:after="120"/>
        <w:jc w:val="center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>Образовательная область «Художественно-эстетическое развитие»</w:t>
      </w:r>
    </w:p>
    <w:p>
      <w:pPr>
        <w:pStyle w:val="Heading1"/>
        <w:shd w:fill="FFFFFF" w:val="clear"/>
        <w:spacing w:lineRule="atLeast" w:line="240" w:before="0" w:after="12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 xml:space="preserve">                                   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 xml:space="preserve">Тема: « Рябинушка - кормилица»  </w:t>
      </w:r>
    </w:p>
    <w:p>
      <w:pPr>
        <w:pStyle w:val="Heading1"/>
        <w:shd w:fill="FFFFFF" w:val="clear"/>
        <w:spacing w:lineRule="atLeast" w:line="240" w:before="0" w:after="12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uto" w:line="480" w:before="0" w:after="12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 xml:space="preserve">                               </w:t>
      </w:r>
    </w:p>
    <w:p>
      <w:pPr>
        <w:pStyle w:val="Heading1"/>
        <w:shd w:fill="FFFFFF" w:val="clear"/>
        <w:spacing w:lineRule="atLeast" w:line="240" w:before="0" w:after="12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tLeast" w:line="240" w:before="0" w:after="1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итель:</w:t>
      </w:r>
    </w:p>
    <w:p>
      <w:pPr>
        <w:pStyle w:val="Heading1"/>
        <w:shd w:fill="FFFFFF" w:val="clear"/>
        <w:spacing w:lineRule="atLeast" w:line="240" w:before="0" w:after="120"/>
        <w:jc w:val="right"/>
        <w:rPr/>
      </w:pPr>
      <w:r>
        <w:rPr>
          <w:b w:val="false"/>
          <w:sz w:val="28"/>
          <w:szCs w:val="28"/>
        </w:rPr>
        <w:t>Воспитатель Голикова Н.И.</w:t>
      </w:r>
    </w:p>
    <w:p>
      <w:pPr>
        <w:pStyle w:val="Heading1"/>
        <w:shd w:fill="FFFFFF" w:val="clear"/>
        <w:spacing w:lineRule="atLeast" w:line="240" w:before="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tLeast" w:line="240" w:before="0" w:after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hd w:fill="FFFFFF" w:val="clear"/>
        <w:spacing w:lineRule="atLeast" w:line="240" w:before="0" w:after="120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Цель: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1. закрепить умение передавать форму, используя пальчики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Задачи: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 xml:space="preserve">1. продолжать формировать умение детей рисовать ягоды,  используя пальчиковую  живопись. 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2.Учить изображать ягоды рябины, соблюдая частоту размещения пятен (с просветами), развивать чувство формы, величины, композиции.                                                                                                                                                                          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3. формировать эстетические чувства, воспитывать умение сочувствовать, сопереживать зимующим птицам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Оборудование и материалы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емонстрационный: Мольберт, иллюстрация «Снегири», веточка рябины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аздаточный: Лист бумаги, емкость с красной краской, клей, влажные салфетки, силуэты снегирей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редварительная работа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беседы: «Зима», «Пернатые друзья»;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дидактические игры: «Когда это бывает», «Угадай кто это»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рассматривание иллюстраций на тему «Птицы», «Зима»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едагогические технологии: здоровьесберегающие технологии, игровые технологии, социально-личностные технологии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Ход занятия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Психологический настрой "Подари улыбку"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авайте возьмемся за руки и улыбнемся: А теперь посмотрим, друг другу в глаза и подарим улыбку, ведь именно с нее начинается приятное общение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одняли настроение?.  Давайте начнём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Ребята, скажите какое у нас время года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равильно! сейчас у нас зима!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На улице холодно. И птицам тоже зимой холодно и голодно.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- Но не все птицы боятся холодов и морозов. Некоторые из них остаются зимовать. И сейчас я хочу вам рассказать о птице, которая прилетает на зиму в наши края. Знакомьтесь - это снегирь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Давайте, скажем все вместе «Снегирь»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Снегирь, получил свое название за то, что прилетает он к нам вместе со снегом, и живет всю зиму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расногрудый, чернокрылый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 зимой найдет приют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е боится он простуды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 первым снегом тут как тут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Снегирь - красивая, спокойная птица. Посмотрите внимательно, и запомните, как он выглядит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Давайте, назовем, что есть у птицы? Голова, клюв, глазки, туловище, крылья, хвост, лапки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Какого цвета грудка? (красная)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А голова, крылья и хвост? (черные)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Вот этим он отличается от других птиц! (красногрудый)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Саша, как называется эта птица? (Снегирь)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Ребята, давайте представим, что мы с вами тоже стали снегирями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Физкультминутка «Снегири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негири летят, крыльями машут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рошки собирают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ерышки почистили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лювики почистили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негири летают, поют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Зернышки клюют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Молодцы, ребята! Садимся на свои места. Сейчас к нам прилетят снегири. Давайте встретим их с угощением. Больше всего снегири любят ягоды рябины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Посмотрите на веточку рябины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тройную рябину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ижу во дворе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ного ягод красных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пелых и прекрасных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Гроздями висят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х красив наряд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А зимой рябинки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Огоньком горят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расны как рубины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а ветвях блестят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Какого цвета ягоды рябины? (Красного)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Какой они формы? (Круглые)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Правильно, ребята! На веточке рябины много-много маленьких круглых красных ягод. Давайте мы с вами нарисуем ягоды рябины для снегирей. А рисовать мы будем своими пальчиками. Закатайте рукава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Посмотрите, как это делаю я: указательным пальчиком я буду рисовать, а остальные спрячу в кулачок. Теперь я опускаю пальчик в красную краску и ставлю отпечатки на листе бумаги. Вот так. Много раз. Ведь ягод у рябинки тоже много. Если краска закончилась, то окунаю пальчик в краску еще раз. Посмотрите, какая красивая веточка рябины получилась. Палец грязный, что нужно сделать? вытереть влажной салфеткой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Теперь мы с вами начнём рисовать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Миша, что ты рисуешь? (Рябину) 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Саша, какого цвета краску ты набрал на пальчик? (Красного)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Алла, какие у тебя получаются ягодки рябинки? (Красные, круглые)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Ребята, кто нарисовал рябину, аккуратно вытираем пальчик влажной салфеткой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Ягодки мы  рисовали, а теперь на нашу рябинку прилетят снегири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Давайте покормим снегирей, посадим их на веточку. Приклейте птичку на свою веточку (дети приклеивают)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Ребята, что мы сегодня с вами рисовали? (Рябину)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Для кого мы рисовали рябину (Для снегирей)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- Арина, расскажи, как ты рисовала  ягодки рябины? (Пальчиком)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Давайте полюбуемся нашими рисунками (положительная оценка воспитателем детских работ)!  Ягодок много, сочные, красные, одна возле другой, теперь снегирям не страшна зима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 они будут всю зиму радовать вас своим ярким нарядом! Вот какая рябина – кормилица!</w:t>
      </w:r>
    </w:p>
    <w:p>
      <w:pPr>
        <w:pStyle w:val="Heading3"/>
        <w:spacing w:lineRule="atLeast" w:line="408" w:before="0" w:after="0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9:53:00Z</dcterms:created>
  <dc:creator>Люсьенка</dc:creator>
  <dc:description/>
  <cp:keywords/>
  <dc:language>en-US</dc:language>
  <cp:lastModifiedBy>LERIKA-DIMAN</cp:lastModifiedBy>
  <cp:lastPrinted>2014-12-10T15:36:00Z</cp:lastPrinted>
  <dcterms:modified xsi:type="dcterms:W3CDTF">2016-12-04T10:49:00Z</dcterms:modified>
  <cp:revision>5</cp:revision>
  <dc:subject/>
  <dc:title>Конспект занятия по изодеятельности (рисование) во II младшей группе «Одуванчик и цыпленок на лугу»</dc:title>
</cp:coreProperties>
</file>