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rStyle w:val="Emphasis"/>
          <w:rFonts w:cs="Times New Roman" w:ascii="Times New Roman" w:hAnsi="Times New Roman"/>
          <w:i w:val="false"/>
        </w:rPr>
        <w:t>«Средняя школа №5»</w:t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 урока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шения тригонометрических уравнений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помощью тригонометрического круга»</w:t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8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Учитель : Ковалева Е.И.</w:t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г. Рослав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Для тех, кто сильно "не очень..."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И для тех, кто "очень даже...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и урок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 (формирование познавательных УУ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глубление понимания методов решения тригонометрических уравнений;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формировать навыки различать, правильно отбирать способы решения тригонометрических уравнений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ющие (формирование регулятивных УУ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навыка самостоятельного приобретения знаний;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умению учащихся аргументировать свою точку зр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ные (формирование личностных УУ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познавательного интереса к учебному процессу;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мения анализировать поставленную задачу; 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улучшению психологического климата в класс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бщить и систематизировать полученные знания в ходе решения уравнений на единичной окружност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ь развитие внимания к памяти элементов логического мышления в ходе выполнения упражнений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чь учащимся осознать ценность совместной учебно-познавательной деятельности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развитию у учащихся умений осуществлять самоконтроль, самокоррекцию учебной деятельно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акет «Единичная окружность»; мульти проектор; колонки; проектор; цветные мелки, оценочный лист,плакат «</w:t>
      </w:r>
      <w:r>
        <w:rPr>
          <w:rStyle w:val="Emphasis"/>
          <w:rFonts w:cs="Times New Roman" w:ascii="Times New Roman" w:hAnsi="Times New Roman"/>
          <w:color w:val="008000"/>
          <w:sz w:val="28"/>
          <w:szCs w:val="28"/>
        </w:rPr>
        <w:t xml:space="preserve"> Для тех, кто сильно "не очень..."И для тех, кто "очень даже..." 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 доске шесть единичных окружностей. Звучит мелодия «Дорога без начала и конца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. Вы конечно узнали мелодию песни «Дорога без начала и конца», конечно, у каждого из вас возник вопрос: «Почему?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, когда вы прошли тригонометрию возвращаемся к движению по тригонометрическому круг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без начала и конца…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гонометрический круг  или единичная окружность   основной помощник тригонометр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точка на единичной окружности  имеет координаты……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ще можно назвать оси…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тмечены координаты особых точек…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собые.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м нахождение значений некоторых функций с помощью окружности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0,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3825" cy="314325"/>
            <wp:effectExtent l="0" t="0" r="0" b="0"/>
            <wp:docPr id="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15" r="-2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помощью тренажер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ragAndDrop </w:t>
      </w:r>
      <w:r>
        <w:rPr>
          <w:rFonts w:cs="Times New Roman" w:ascii="Times New Roman" w:hAnsi="Times New Roman"/>
          <w:sz w:val="28"/>
          <w:szCs w:val="28"/>
        </w:rPr>
        <w:t>(уцепи и тащи), вам необходимо перетащить правильные ответы значений тригонометрических функций некоторых значени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вучит тихая музык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проверим (идет проверка с комментариями)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каждом этапе нашей жизни самооценка поступков, душевного состояния помогает нам найти свое место в существующем мире. И сегодня я вам предлагаю оценить себя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этого возьмите оценочный лист и оцените свою работу по 10 бальной шкале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игонометрический круг помогает не только разобраться со значениями ,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достоинства ед. окружности вы еще знаете?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едите примеры решения простейших уравнений с помощью ед. окружност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повторения предлагаю решить простейшие уравнения  и указать корни на тригонометрическом круге.( прохожу по рядам и выбираю учащихся, которые справились и предлагаю им отметить корни на окружностях у доски)  уравнения .( оставляю у доски троих учащихся.( ПРОВЕРЯЕМ И ОЦЕНИВАЕМ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вучит </w:t>
      </w:r>
      <w:r>
        <w:rPr>
          <w:rFonts w:cs="Times New Roman" w:ascii="Times New Roman" w:hAnsi="Times New Roman"/>
          <w:sz w:val="28"/>
          <w:szCs w:val="28"/>
        </w:rPr>
        <w:t>«Дорога без начала и конца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Почему без начала и конца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движение по окружности не имеет начала и конца, но различают положительный и отрицательный обход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вам совершить путешествие положительным обходом по окружности  и перечислить встречающиеся  по дороге корни </w:t>
      </w:r>
    </w:p>
    <w:p>
      <w:pPr>
        <w:pStyle w:val="Style18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уля до четырех пи (уравнение 1)</w:t>
      </w:r>
    </w:p>
    <w:p>
      <w:pPr>
        <w:pStyle w:val="Style18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инус трех пи до пи (уравнение 2)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аем результаты.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тригонометрическое уравнение  в конце концов сводится к решению нескольких простейших уравнений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задания ЕГЭ С1, посвященного решению тригонометрического  уравнения и нахождению корней на предложенном отрезке (слайд)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1. Дано тригонометрическое уравнение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) Решить уравнение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) Найти корни, принадлежащие данному отрезку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4375" cy="352425"/>
            <wp:effectExtent l="0" t="0" r="0" b="0"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решить это уравнение и найти корни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Обсуждаем и приходим к выводу, что очень трудно аналитически найти корни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надо найти или мы уже знаем другой способ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тема нашего урока ….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«Решение тригонометрических уравнений с помощью тригонометрического круга»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лжна быть цель нашего урока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шение с помощью тригонометрического круга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ахождение корней на данном отрезке.</w:t>
      </w:r>
    </w:p>
    <w:p>
      <w:pPr>
        <w:pStyle w:val="Z2"/>
        <w:rPr/>
      </w:pPr>
      <w:r>
        <w:rPr>
          <w:rFonts w:cs="Times New Roman" w:ascii="Times New Roman" w:hAnsi="Times New Roman"/>
          <w:sz w:val="28"/>
          <w:szCs w:val="28"/>
        </w:rPr>
        <w:t>Звучит мелодия песни «Дорога без начала и конца» Начало фор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два подхода к решению :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Первый-аналитический, выучить формулы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Второй – логический и наглядный , используя тригонометрический круг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уть требует осмысления и ясного видения тригонометрического круга. Но трудности преодолеваются быстро и усилия будут вознаграждены – безошибочное решение тригонометрических уравнений, а особенно нахождения корней уравнения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одолжаем движение к тригонометрическим уравнениям, решим уравнения аналитическим и графическим способами  </w:t>
      </w:r>
    </w:p>
    <w:p>
      <w:pPr>
        <w:pStyle w:val="Defaul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48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n x=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76200" cy="295275"/>
                  <wp:effectExtent l="0" t="0" r="0" b="0"/>
                  <wp:docPr id="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=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85725" cy="314325"/>
                  <wp:effectExtent l="0" t="0" r="0" b="0"/>
                  <wp:docPr id="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115" r="-42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+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0" cy="238125"/>
                  <wp:effectExtent l="0" t="0" r="0" b="0"/>
                  <wp:docPr id="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Cambria Math" w:ascii="Cambria Math" w:hAnsi="Cambria Math"/>
                <w:sz w:val="28"/>
                <w:szCs w:val="28"/>
                <w:lang w:val="en-US"/>
              </w:rPr>
              <w:t>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  <w:p>
            <w:pPr>
              <w:pStyle w:val="Default"/>
              <w:ind w:left="-11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=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61925" cy="333375"/>
                  <wp:effectExtent l="0" t="0" r="0" b="0"/>
                  <wp:docPr id="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3" t="-108" r="-2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+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0" cy="238125"/>
                  <wp:effectExtent l="0" t="0" r="0" b="0"/>
                  <wp:docPr id="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Cambria Math" w:ascii="Cambria Math" w:hAnsi="Cambria Math"/>
                <w:sz w:val="28"/>
                <w:szCs w:val="28"/>
                <w:lang w:val="en-US"/>
              </w:rPr>
              <w:t>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34290</wp:posOffset>
                      </wp:positionV>
                      <wp:extent cx="1266190" cy="952500"/>
                      <wp:effectExtent l="12700" t="0" r="0" b="12700"/>
                      <wp:wrapNone/>
                      <wp:docPr id="9" name="Группа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120" cy="952560"/>
                                <a:chOff x="0" y="0"/>
                                <a:chExt cx="1266120" cy="9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1080"/>
                                  <a:ext cx="838080" cy="771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66480" y="561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81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430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7840" y="343080"/>
                                  <a:ext cx="30492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343080"/>
                                  <a:ext cx="35244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8" style="position:absolute;margin-left:24.7pt;margin-top:2.7pt;width:99.65pt;height:75pt" coordorigin="494,54" coordsize="1993,1500">
                      <v:oval id="shape_0" ID="Овал 1" stroked="t" o:allowincell="t" style="position:absolute;left:494;top:339;width:1319;height:1214;mso-wrap-style:none;v-text-anchor:middle">
                        <v:fill o:detectmouseclick="t" on="false"/>
                        <v:stroke color="#385d8a" weight="255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Прямая со стрелкой 3" stroked="t" o:allowincell="t" style="position:absolute;left:2488;top:939;width:0;height:0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4" stroked="t" o:allowincell="t" style="position:absolute;left:1184;top:54;width:0;height:0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99,594" to="1678,594" ID="Прямая соединительная линия 5" stroked="t" o:allowincell="t" style="position:absolute">
                        <v:stroke color="#4a7ebb" weight="9360" joinstyle="miter" endcap="flat"/>
                        <v:fill o:detectmouseclick="t" on="false"/>
                        <w10:wrap type="none"/>
                      </v:line>
                      <v:line id="shape_0" from="1199,594" to="1678,938" ID="Прямая соединительная линия 8" stroked="t" o:allowincell="t" style="position:absolute;flip:x">
                        <v:stroke color="#4a7ebb" weight="9360" joinstyle="miter" endcap="flat"/>
                        <v:fill o:detectmouseclick="t" on="false"/>
                        <w10:wrap type="none"/>
                      </v:line>
                      <v:line id="shape_0" from="644,594" to="1198,938" ID="Прямая соединительная линия 9" stroked="t" o:allowincell="t" style="position:absolute">
                        <v:stroke color="#4a7ebb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123190</wp:posOffset>
                      </wp:positionV>
                      <wp:extent cx="85725" cy="133350"/>
                      <wp:effectExtent l="13335" t="12700" r="12700" b="13970"/>
                      <wp:wrapNone/>
                      <wp:docPr id="10" name="7-конечная звезда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725" h="133350">
                                    <a:moveTo>
                                      <a:pt x="0" y="85758"/>
                                    </a:moveTo>
                                    <a:lnTo>
                                      <a:pt x="13201" y="59347"/>
                                    </a:lnTo>
                                    <a:lnTo>
                                      <a:pt x="8489" y="26412"/>
                                    </a:lnTo>
                                    <a:lnTo>
                                      <a:pt x="29662" y="26412"/>
                                    </a:lnTo>
                                    <a:lnTo>
                                      <a:pt x="42863" y="0"/>
                                    </a:lnTo>
                                    <a:lnTo>
                                      <a:pt x="56063" y="26412"/>
                                    </a:lnTo>
                                    <a:lnTo>
                                      <a:pt x="77236" y="26412"/>
                                    </a:lnTo>
                                    <a:lnTo>
                                      <a:pt x="72524" y="59347"/>
                                    </a:lnTo>
                                    <a:lnTo>
                                      <a:pt x="85725" y="85758"/>
                                    </a:lnTo>
                                    <a:lnTo>
                                      <a:pt x="66649" y="100416"/>
                                    </a:lnTo>
                                    <a:lnTo>
                                      <a:pt x="61938" y="133351"/>
                                    </a:lnTo>
                                    <a:lnTo>
                                      <a:pt x="42863" y="118693"/>
                                    </a:lnTo>
                                    <a:lnTo>
                                      <a:pt x="23787" y="133351"/>
                                    </a:lnTo>
                                    <a:lnTo>
                                      <a:pt x="19076" y="100416"/>
                                    </a:lnTo>
                                    <a:lnTo>
                                      <a:pt x="0" y="857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7-конечная звезда 6" coordsize="85725,133350" path="m0,85758l13201,59347l8489,26412l29662,26412l42863,0l56063,26412l77236,26412l72524,59347l85725,85758l66649,100416l61938,133351l42863,118693l23787,133351l19076,100416l0,85758xe" fillcolor="#4f81bd" stroked="t" o:allowincell="t" style="position:absolute;margin-left:123.35pt;margin-top:9.7pt;width:6.7pt;height:10.45pt;mso-wrap-style:none;v-text-anchor:middle">
                      <v:fill o:detectmouseclick="t" type="solid" color2="#b07e42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111760</wp:posOffset>
                      </wp:positionV>
                      <wp:extent cx="95250" cy="152400"/>
                      <wp:effectExtent l="12700" t="12700" r="13335" b="13335"/>
                      <wp:wrapNone/>
                      <wp:docPr id="11" name="7-конечная звезда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50" h="152400">
                                    <a:moveTo>
                                      <a:pt x="0" y="98009"/>
                                    </a:moveTo>
                                    <a:lnTo>
                                      <a:pt x="14667" y="67825"/>
                                    </a:lnTo>
                                    <a:lnTo>
                                      <a:pt x="9433" y="30185"/>
                                    </a:lnTo>
                                    <a:lnTo>
                                      <a:pt x="32958" y="30185"/>
                                    </a:lnTo>
                                    <a:lnTo>
                                      <a:pt x="47625" y="0"/>
                                    </a:lnTo>
                                    <a:lnTo>
                                      <a:pt x="62292" y="30185"/>
                                    </a:lnTo>
                                    <a:lnTo>
                                      <a:pt x="85817" y="30185"/>
                                    </a:lnTo>
                                    <a:lnTo>
                                      <a:pt x="80583" y="67825"/>
                                    </a:lnTo>
                                    <a:lnTo>
                                      <a:pt x="95250" y="98009"/>
                                    </a:lnTo>
                                    <a:lnTo>
                                      <a:pt x="74055" y="114761"/>
                                    </a:lnTo>
                                    <a:lnTo>
                                      <a:pt x="68820" y="152401"/>
                                    </a:lnTo>
                                    <a:lnTo>
                                      <a:pt x="47625" y="135649"/>
                                    </a:lnTo>
                                    <a:lnTo>
                                      <a:pt x="26430" y="152401"/>
                                    </a:lnTo>
                                    <a:lnTo>
                                      <a:pt x="21195" y="114761"/>
                                    </a:lnTo>
                                    <a:lnTo>
                                      <a:pt x="0" y="980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7-конечная звезда 7" coordsize="95250,152400" path="m0,98009l14667,67825l9433,30185l32958,30185l47625,0l62292,30185l85817,30185l80583,67825l95250,98009l74055,114761l68820,152401l47625,135649l26430,152401l21195,114761l0,98009xe" fillcolor="#4f81bd" stroked="t" o:allowincell="t" style="position:absolute;margin-left:71.05pt;margin-top:8.8pt;width:7.45pt;height:11.95pt;mso-wrap-style:none;v-text-anchor:middle">
                      <v:fill o:detectmouseclick="t" type="solid" color2="#b07e42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43180" distR="114300" simplePos="0" locked="0" layoutInCell="1" allowOverlap="1" relativeHeight="72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134620</wp:posOffset>
                      </wp:positionV>
                      <wp:extent cx="152400" cy="314325"/>
                      <wp:effectExtent l="0" t="5715" r="5715" b="0"/>
                      <wp:wrapNone/>
                      <wp:docPr id="12" name="Дуга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2400" h="314325">
                                    <a:moveTo>
                                      <a:pt x="76200" y="0"/>
                                    </a:moveTo>
                                    <a:cubicBezTo>
                                      <a:pt x="118284" y="0"/>
                                      <a:pt x="152400" y="70364"/>
                                      <a:pt x="152400" y="157163"/>
                                    </a:cubicBezTo>
                                    <a:lnTo>
                                      <a:pt x="76200" y="157163"/>
                                    </a:lnTo>
                                    <a:lnTo>
                                      <a:pt x="76200" y="0"/>
                                    </a:lnTo>
                                    <a:close/>
                                  </a:path>
                                  <a:path fill="none" w="152400" h="314325">
                                    <a:moveTo>
                                      <a:pt x="76200" y="0"/>
                                    </a:moveTo>
                                    <a:cubicBezTo>
                                      <a:pt x="118284" y="0"/>
                                      <a:pt x="152400" y="70364"/>
                                      <a:pt x="152400" y="157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Дуга 10" coordsize="152400,314325" path="m76200,0c118284,0,152400,70364,152400,157163l76200,157163l76200,0xem76200,0c118284,0,152400,70364,152400,157163e" stroked="t" o:allowincell="t" style="position:absolute;margin-left:114.7pt;margin-top:10.6pt;width:11.95pt;height:24.7pt;mso-wrap-style:none;v-text-anchor:middle">
                      <v:fill o:detectmouseclick="t" on="false"/>
                      <v:stroke color="#4a7ebb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0" simplePos="0" locked="0" layoutInCell="1" allowOverlap="1" relativeHeight="73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67310</wp:posOffset>
                      </wp:positionV>
                      <wp:extent cx="158115" cy="280035"/>
                      <wp:effectExtent l="0" t="0" r="0" b="0"/>
                      <wp:wrapNone/>
                      <wp:docPr id="13" name="Дуга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324400">
                                <a:off x="0" y="0"/>
                                <a:ext cx="158040" cy="28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8329" h="279754">
                                    <a:moveTo>
                                      <a:pt x="79164" y="0"/>
                                    </a:moveTo>
                                    <a:cubicBezTo>
                                      <a:pt x="122886" y="0"/>
                                      <a:pt x="158329" y="62625"/>
                                      <a:pt x="158329" y="139877"/>
                                    </a:cubicBezTo>
                                    <a:lnTo>
                                      <a:pt x="79165" y="139877"/>
                                    </a:lnTo>
                                    <a:cubicBezTo>
                                      <a:pt x="79165" y="93251"/>
                                      <a:pt x="79164" y="46626"/>
                                      <a:pt x="79164" y="0"/>
                                    </a:cubicBezTo>
                                    <a:close/>
                                  </a:path>
                                  <a:path fill="none" w="158329" h="279754">
                                    <a:moveTo>
                                      <a:pt x="79164" y="0"/>
                                    </a:moveTo>
                                    <a:cubicBezTo>
                                      <a:pt x="122886" y="0"/>
                                      <a:pt x="158329" y="62625"/>
                                      <a:pt x="158329" y="1398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Дуга 12" coordsize="158329,279754" path="m79164,0c122886,0,158329,62625,158329,139877l79165,139877c79165,93251,79164,46626,79164,0xem79164,0c122886,0,158329,62625,158329,139877e" stroked="t" o:allowincell="t" style="position:absolute;margin-left:80.1pt;margin-top:5.3pt;width:12.4pt;height:22pt;mso-wrap-style:none;v-text-anchor:middle;rotation:239">
                      <v:fill o:detectmouseclick="t" on="false"/>
                      <v:stroke color="#4a7ebb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/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800100" cy="304800"/>
                  <wp:effectExtent l="0" t="0" r="0" b="0"/>
                  <wp:docPr id="1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arcsin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76200" cy="295275"/>
                  <wp:effectExtent l="0" t="0" r="0" b="0"/>
                  <wp:docPr id="1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85725" cy="285750"/>
                  <wp:effectExtent l="0" t="0" r="0" b="0"/>
                  <wp:docPr id="1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126" r="-42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  <w:p>
            <w:pPr>
              <w:pStyle w:val="Default"/>
              <w:tabs>
                <w:tab w:val="clear" w:pos="708"/>
                <w:tab w:val="left" w:pos="243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85725" cy="285750"/>
                  <wp:effectExtent l="0" t="0" r="0" b="0"/>
                  <wp:docPr id="1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126" r="-42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s x =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76200" cy="295275"/>
                  <wp:effectExtent l="0" t="0" r="0" b="0"/>
                  <wp:docPr id="1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14605</wp:posOffset>
                      </wp:positionV>
                      <wp:extent cx="1905635" cy="1524635"/>
                      <wp:effectExtent l="635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480" cy="1524600"/>
                                <a:chOff x="0" y="0"/>
                                <a:chExt cx="1905480" cy="152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61360" y="538560"/>
                                  <a:ext cx="0" cy="66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488880"/>
                                  <a:ext cx="10476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775" h="142875">
                                      <a:moveTo>
                                        <a:pt x="0" y="91884"/>
                                      </a:moveTo>
                                      <a:lnTo>
                                        <a:pt x="16134" y="63586"/>
                                      </a:lnTo>
                                      <a:lnTo>
                                        <a:pt x="10376" y="28298"/>
                                      </a:lnTo>
                                      <a:lnTo>
                                        <a:pt x="36253" y="28298"/>
                                      </a:lnTo>
                                      <a:lnTo>
                                        <a:pt x="52388" y="0"/>
                                      </a:lnTo>
                                      <a:lnTo>
                                        <a:pt x="68522" y="28298"/>
                                      </a:lnTo>
                                      <a:lnTo>
                                        <a:pt x="94399" y="28298"/>
                                      </a:lnTo>
                                      <a:lnTo>
                                        <a:pt x="88641" y="63586"/>
                                      </a:lnTo>
                                      <a:lnTo>
                                        <a:pt x="104775" y="91884"/>
                                      </a:lnTo>
                                      <a:lnTo>
                                        <a:pt x="81460" y="107588"/>
                                      </a:lnTo>
                                      <a:lnTo>
                                        <a:pt x="75702" y="142876"/>
                                      </a:lnTo>
                                      <a:lnTo>
                                        <a:pt x="52388" y="127171"/>
                                      </a:lnTo>
                                      <a:lnTo>
                                        <a:pt x="29073" y="142876"/>
                                      </a:lnTo>
                                      <a:lnTo>
                                        <a:pt x="23315" y="107588"/>
                                      </a:lnTo>
                                      <a:lnTo>
                                        <a:pt x="0" y="918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488880"/>
                                  <a:ext cx="866880" cy="790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837360"/>
                                  <a:ext cx="1905840" cy="10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66160" y="0"/>
                                  <a:ext cx="1440" cy="1524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2160" y="538560"/>
                                  <a:ext cx="258480" cy="30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838800"/>
                                  <a:ext cx="243360" cy="32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080" y="695880"/>
                                  <a:ext cx="20016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0025" h="295275">
                                      <a:moveTo>
                                        <a:pt x="100012" y="0"/>
                                      </a:moveTo>
                                      <a:cubicBezTo>
                                        <a:pt x="155248" y="0"/>
                                        <a:pt x="200025" y="66100"/>
                                        <a:pt x="200025" y="147638"/>
                                      </a:cubicBezTo>
                                      <a:lnTo>
                                        <a:pt x="100013" y="147638"/>
                                      </a:lnTo>
                                      <a:cubicBezTo>
                                        <a:pt x="100013" y="98425"/>
                                        <a:pt x="100012" y="49213"/>
                                        <a:pt x="100012" y="0"/>
                                      </a:cubicBezTo>
                                      <a:close/>
                                    </a:path>
                                    <a:path fill="none" w="200025" h="295275">
                                      <a:moveTo>
                                        <a:pt x="100012" y="0"/>
                                      </a:moveTo>
                                      <a:cubicBezTo>
                                        <a:pt x="155248" y="0"/>
                                        <a:pt x="200025" y="66100"/>
                                        <a:pt x="200025" y="1476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4a7ebb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15pt;margin-top:1.15pt;width:150.05pt;height:120.05pt" coordorigin="1403,23" coordsize="3001,2401">
                      <v:line id="shape_0" from="3232,871" to="3232,1920" ID="Прямая соединительная линия 22" stroked="t" o:allowincell="t" style="position:absolute">
                        <v:stroke color="#4a7ebb" weight="9360" joinstyle="miter" endcap="flat"/>
                        <v:fill o:detectmouseclick="t" on="false"/>
                        <w10:wrap type="none"/>
                      </v:line>
                      <v:shape id="shape_0" ID="7-конечная звезда 24" coordsize="104775,142875" path="m0,91884l16134,63586l10376,28298l36253,28298l52388,0l68522,28298l94399,28298l88641,63586l104775,91884l81460,107588l75702,142876l52388,127171l29073,142876l23315,107588l0,91884xe" fillcolor="#4f81bd" stroked="t" o:allowincell="t" style="position:absolute;left:3164;top:793;width:164;height:224;mso-wrap-style:none;v-text-anchor:middle">
                        <v:fill o:detectmouseclick="t" type="solid" color2="#b07e42"/>
                        <v:stroke color="#385d8a" weight="25560" joinstyle="round" endcap="flat"/>
                        <w10:wrap type="none"/>
                      </v:shape>
                      <v:oval id="shape_0" ID="Овал 21" stroked="t" o:allowincell="t" style="position:absolute;left:2210;top:793;width:1364;height:1244;mso-wrap-style:none;v-text-anchor:middle">
                        <v:fill o:detectmouseclick="t" on="false"/>
                        <v:stroke color="#385d8a" weight="25560" joinstyle="miter" endcap="flat"/>
                        <w10:wrap type="none"/>
                      </v:oval>
                      <v:shape id="shape_0" ID="Прямая со стрелкой 19" stroked="t" o:allowincell="t" style="position:absolute;left:1403;top:1342;width:3000;height:14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20" stroked="t" o:allowincell="t" style="position:absolute;left:2767;top:23;width:1;height:239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2824,871" to="3230,1343" ID="Прямая соединительная линия 26" stroked="t" o:allowincell="t" style="position:absolute;flip:x">
                        <v:stroke color="#4a7ebb" weight="9360" joinstyle="miter" endcap="flat"/>
                        <v:fill o:detectmouseclick="t" on="false"/>
                        <w10:wrap type="none"/>
                      </v:line>
                      <v:line id="shape_0" from="2768,1344" to="3150,1853" ID="Прямая соединительная линия 27" stroked="t" o:allowincell="t" style="position:absolute">
                        <v:stroke color="#4a7ebb" weight="9360" joinstyle="miter" endcap="flat"/>
                        <v:fill o:detectmouseclick="t" on="false"/>
                        <w10:wrap type="none"/>
                      </v:line>
                      <v:shape id="shape_0" ID="Дуга 28" coordsize="200025,295275" path="m100012,0c155248,0,200025,66100,200025,147638l100013,147638c100013,98425,100012,49213,100012,0xem100012,0c155248,0,200025,66100,200025,147638e" stroked="t" o:allowincell="t" style="position:absolute;left:2836;top:1119;width:314;height:464;mso-wrap-style:none;v-text-anchor:middle">
                        <v:fill o:detectmouseclick="t" on="false"/>
                        <v:stroke color="#4a7ebb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Default"/>
              <w:tabs>
                <w:tab w:val="clear" w:pos="708"/>
                <w:tab w:val="center" w:pos="3135" w:leader="none"/>
              </w:tabs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30" distR="114300" simplePos="0" locked="0" layoutInCell="1" allowOverlap="1" relativeHeight="75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355600</wp:posOffset>
                      </wp:positionV>
                      <wp:extent cx="368935" cy="207010"/>
                      <wp:effectExtent l="0" t="0" r="6985" b="2540"/>
                      <wp:wrapNone/>
                      <wp:docPr id="20" name="Дуга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858800">
                                <a:off x="0" y="0"/>
                                <a:ext cx="36900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368935" h="207010">
                                    <a:moveTo>
                                      <a:pt x="184467" y="0"/>
                                    </a:moveTo>
                                    <a:cubicBezTo>
                                      <a:pt x="286346" y="0"/>
                                      <a:pt x="368935" y="46341"/>
                                      <a:pt x="368935" y="103505"/>
                                    </a:cubicBezTo>
                                    <a:lnTo>
                                      <a:pt x="184468" y="103505"/>
                                    </a:lnTo>
                                    <a:cubicBezTo>
                                      <a:pt x="184468" y="69003"/>
                                      <a:pt x="184467" y="34502"/>
                                      <a:pt x="184467" y="0"/>
                                    </a:cubicBezTo>
                                    <a:close/>
                                  </a:path>
                                  <a:path fill="none" w="368935" h="207010">
                                    <a:moveTo>
                                      <a:pt x="184467" y="0"/>
                                    </a:moveTo>
                                    <a:cubicBezTo>
                                      <a:pt x="286346" y="0"/>
                                      <a:pt x="368935" y="46341"/>
                                      <a:pt x="368935" y="1035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Дуга 29" coordsize="368935,207010" path="m184467,0c286346,0,368935,46341,368935,103505l184468,103505c184468,69003,184467,34502,184467,0xem184467,0c286346,0,368935,46341,368935,103505e" stroked="t" o:allowincell="t" style="position:absolute;margin-left:134.9pt;margin-top:28pt;width:29pt;height:16.25pt;mso-wrap-style:none;v-text-anchor:middle;rotation:81">
                      <v:fill o:detectmouseclick="t" on="false"/>
                      <v:stroke color="#4a7ebb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 xml:space="preserve">                                    arccos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390525" cy="304800"/>
                  <wp:effectExtent l="0" t="0" r="0" b="0"/>
                  <wp:docPr id="2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           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85725" cy="285750"/>
                  <wp:effectExtent l="0" t="0" r="0" b="0"/>
                  <wp:docPr id="2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126" r="-42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</w:t>
            </w:r>
          </w:p>
          <w:p>
            <w:pPr>
              <w:pStyle w:val="Default"/>
              <w:tabs>
                <w:tab w:val="clear" w:pos="708"/>
                <w:tab w:val="left" w:pos="4410" w:leader="none"/>
              </w:tabs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151765</wp:posOffset>
                      </wp:positionV>
                      <wp:extent cx="104775" cy="142875"/>
                      <wp:effectExtent l="13335" t="13335" r="12700" b="12700"/>
                      <wp:wrapNone/>
                      <wp:docPr id="23" name="7-конечная звезда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775" h="142875">
                                    <a:moveTo>
                                      <a:pt x="0" y="91884"/>
                                    </a:moveTo>
                                    <a:lnTo>
                                      <a:pt x="16134" y="63586"/>
                                    </a:lnTo>
                                    <a:lnTo>
                                      <a:pt x="10376" y="28298"/>
                                    </a:lnTo>
                                    <a:lnTo>
                                      <a:pt x="36253" y="28298"/>
                                    </a:lnTo>
                                    <a:lnTo>
                                      <a:pt x="52388" y="0"/>
                                    </a:lnTo>
                                    <a:lnTo>
                                      <a:pt x="68522" y="28298"/>
                                    </a:lnTo>
                                    <a:lnTo>
                                      <a:pt x="94399" y="28298"/>
                                    </a:lnTo>
                                    <a:lnTo>
                                      <a:pt x="88641" y="63586"/>
                                    </a:lnTo>
                                    <a:lnTo>
                                      <a:pt x="104775" y="91884"/>
                                    </a:lnTo>
                                    <a:lnTo>
                                      <a:pt x="81460" y="107588"/>
                                    </a:lnTo>
                                    <a:lnTo>
                                      <a:pt x="75702" y="142876"/>
                                    </a:lnTo>
                                    <a:lnTo>
                                      <a:pt x="52388" y="127171"/>
                                    </a:lnTo>
                                    <a:lnTo>
                                      <a:pt x="29073" y="142876"/>
                                    </a:lnTo>
                                    <a:lnTo>
                                      <a:pt x="23315" y="107588"/>
                                    </a:lnTo>
                                    <a:lnTo>
                                      <a:pt x="0" y="918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7-конечная звезда 25" coordsize="104775,142875" path="m0,91884l16134,63586l10376,28298l36253,28298l52388,0l68522,28298l94399,28298l88641,63586l104775,91884l81460,107588l75702,142876l52388,127171l29073,142876l23315,107588l0,91884xe" fillcolor="#4f81bd" stroked="t" o:allowincell="t" style="position:absolute;margin-left:158.2pt;margin-top:11.95pt;width:8.2pt;height:11.2pt;mso-wrap-style:none;v-text-anchor:middle">
                      <v:fill o:detectmouseclick="t" type="solid" color2="#b07e42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x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Default"/>
              <w:tabs>
                <w:tab w:val="clear" w:pos="708"/>
                <w:tab w:val="left" w:pos="3615" w:leader="none"/>
              </w:tabs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47650" cy="285750"/>
                  <wp:effectExtent l="0" t="0" r="0" b="0"/>
                  <wp:docPr id="2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6" t="-126" r="-1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Default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Default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Defaul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репим, решив уравнения предложенные ( голубой лист). Звучит музыка.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оверим  (проверка с помощью решенных заданий на экране с помощью проектора или с помощью графо проектора, если у кого-то из учащихся верно решены все задания</w:t>
      </w:r>
    </w:p>
    <w:p>
      <w:pPr>
        <w:pStyle w:val="Defaul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решение вам ближе и почему?</w:t>
      </w:r>
    </w:p>
    <w:p>
      <w:pPr>
        <w:pStyle w:val="Defaul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 дороге к экзаменационному заданию, нам необходимо найти более удобный, экономичный по времени способ подбора корней.</w:t>
      </w:r>
    </w:p>
    <w:p>
      <w:pPr>
        <w:pStyle w:val="Defaul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к предыдущему фрагменту задания С1</w:t>
      </w:r>
    </w:p>
    <w:p>
      <w:pPr>
        <w:pStyle w:val="Defaul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 перед собой желтый листок и внимательно прочитайте задания, которые необходимо обдумать </w:t>
      </w:r>
    </w:p>
    <w:p>
      <w:pPr>
        <w:pStyle w:val="Defaul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проектора демонстрируется  решение задания:   </w:t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ешить уравнение 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б) найти корни, принадлежащие данному отрезку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95325" cy="314325"/>
            <wp:effectExtent l="0" t="0" r="0" b="0"/>
            <wp:docPr id="2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15" r="-5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уждаем решение:</w:t>
      </w:r>
    </w:p>
    <w:p>
      <w:pPr>
        <w:pStyle w:val="Default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чем состоит необычность данного уравнения;</w:t>
      </w:r>
    </w:p>
    <w:p>
      <w:pPr>
        <w:pStyle w:val="Default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м образом осуществляется выбор оси и точки;</w:t>
      </w:r>
    </w:p>
    <w:p>
      <w:pPr>
        <w:pStyle w:val="Default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то тако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sin x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Default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чем особенность поиска корня, принадлежащего отрезку. </w:t>
      </w:r>
    </w:p>
    <w:p>
      <w:pPr>
        <w:pStyle w:val="Default"/>
        <w:ind w:left="220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нашем пути небольшие горы – электронный тест, постараемся преодолеть их (работа по вариантам), оценка теста генерируется автоматически.</w:t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 выполнения:</w:t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вопросы у вас возникли при решении теста (разбор заданий, вызвавших затруднение, с помощью заготовленных слайдов)</w:t>
      </w:r>
    </w:p>
    <w:p>
      <w:pPr>
        <w:pStyle w:val="Default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ша дорога приводит, конечно же, к заданиям ЕГЭ, </w:t>
      </w:r>
    </w:p>
    <w:p>
      <w:pPr>
        <w:pStyle w:val="Default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ный способ позволит рационально с наименьшей затратой времени, что очень важно при решении заданий ЕГЭ.</w:t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еленый лист ( зеленый цвет символизирует «открытый путь»)   </w:t>
      </w:r>
    </w:p>
    <w:p>
      <w:pPr>
        <w:pStyle w:val="Default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ите задание:</w:t>
      </w:r>
    </w:p>
    <w:p>
      <w:pPr>
        <w:pStyle w:val="Defaul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 4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1  </w:t>
      </w:r>
      <w:r>
        <w:rPr>
          <w:rFonts w:cs="Times New Roman" w:ascii="Times New Roman" w:hAnsi="Times New Roman"/>
          <w:sz w:val="28"/>
          <w:szCs w:val="28"/>
        </w:rPr>
        <w:t>Дано уравн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 sin 2x=4cos x + sin x -1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шить уравнение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йти корни уравнения, принадлежащие отрезку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314325"/>
            <wp:effectExtent l="0" t="0" r="0" b="0"/>
            <wp:docPr id="2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15" r="-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доски несколько учащихся предлагают свое решение.</w:t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уждение: о двух частях данного задания; заострение внимания на трудных этапах; оформлении работы для более удобной проверки.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ы достигли каждый сам соей вершины или поворота при движении</w:t>
      </w:r>
    </w:p>
    <w:p>
      <w:pPr>
        <w:pStyle w:val="Default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годня на уроке повторили …</w:t>
      </w:r>
    </w:p>
    <w:p>
      <w:pPr>
        <w:pStyle w:val="Default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попыталась убедить вас …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отбора корней, отсеивания лишних корней при решении тригонометрических уравнений решени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дач C1</w:t>
      </w:r>
      <w:r>
        <w:rPr>
          <w:rFonts w:cs="Times New Roman" w:ascii="Times New Roman" w:hAnsi="Times New Roman"/>
          <w:sz w:val="28"/>
          <w:szCs w:val="28"/>
        </w:rPr>
        <w:t xml:space="preserve"> из ЕГЭ по математике. Эти задания представляют собой уравнения, которые требуется, во-первых, решить (то есть найти их решения, </w:t>
      </w:r>
      <w:r>
        <w:rPr>
          <w:rFonts w:cs="Times New Roman" w:ascii="Times New Roman" w:hAnsi="Times New Roman"/>
          <w:sz w:val="28"/>
          <w:szCs w:val="28"/>
          <w:u w:val="single"/>
        </w:rPr>
        <w:t>причем все</w:t>
      </w:r>
      <w:r>
        <w:rPr>
          <w:rFonts w:cs="Times New Roman" w:ascii="Times New Roman" w:hAnsi="Times New Roman"/>
          <w:sz w:val="28"/>
          <w:szCs w:val="28"/>
        </w:rPr>
        <w:t>), во-вторых, осуществить отбор решений по тому или иному ограничению.</w:t>
      </w:r>
    </w:p>
    <w:p>
      <w:pPr>
        <w:pStyle w:val="Default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еще было необычно для вас на уроке.</w:t>
      </w:r>
    </w:p>
    <w:p>
      <w:pPr>
        <w:pStyle w:val="Default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ечно, музыка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зыка и математика имеют непосредственную связь.</w:t>
      </w:r>
      <w:r>
        <w:rPr>
          <w:rFonts w:cs="Times New Roman" w:ascii="Times New Roman" w:hAnsi="Times New Roman"/>
          <w:sz w:val="28"/>
          <w:szCs w:val="28"/>
        </w:rPr>
        <w:t xml:space="preserve"> Музыка математична, а математика музыкальна. В математике красота и гармония ведут за собой творческую мысль так же как в музыке. В математике только то верно, что прекрасно.</w:t>
      </w:r>
    </w:p>
    <w:p>
      <w:pPr>
        <w:pStyle w:val="Default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, взятые из опыта, наука полностью подтверждает: музыкальные и математические операции родственны и содержательно и психологически. Занимаясь музыкой, человек развивает и тренирует свои математические способности, значение которых в наш прагматический век оспаривать невозможно.</w:t>
      </w:r>
    </w:p>
    <w:p>
      <w:pPr>
        <w:pStyle w:val="Default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годня во время путешествия нас сопровождали фрагменты музыкальных произведений </w:t>
      </w:r>
      <w:r>
        <w:rPr>
          <w:rFonts w:cs="Times New Roman" w:ascii="Times New Roman" w:hAnsi="Times New Roman"/>
          <w:sz w:val="28"/>
          <w:szCs w:val="28"/>
        </w:rPr>
        <w:t>Нико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аганини в инструментальной обработке Ванессы Мей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рок подходит к завершению, </w:t>
      </w:r>
    </w:p>
    <w:p>
      <w:pPr>
        <w:pStyle w:val="Default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шло время оценить свою деятельность на уроке в графе «итог»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 хочу предложить вам записать свое отношение к услышанному и увиденному на уроке и в зависимости от вашего отношения расположить мнения внутри нашей героини, единичной окружности, если вас заинтересовали преимущества и вы будете стараться преодолевать трудности ради экономичного решения, если нет, то вне окружности.</w:t>
      </w:r>
    </w:p>
    <w:p>
      <w:pPr>
        <w:pStyle w:val="Default"/>
        <w:ind w:left="220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vp-ch.ru/Muzyka-i-matematika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музыка и математика</w:t>
      </w:r>
    </w:p>
    <w:p>
      <w:pPr>
        <w:pStyle w:val="Default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evg8343.narod.ru/links3.html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лассическая музыка</w:t>
      </w:r>
    </w:p>
    <w:p>
      <w:pPr>
        <w:pStyle w:val="Default"/>
        <w:rPr/>
      </w:pP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muslib.ru/Vanessa-Mae_b8915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Ванесса Мей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Z3"/>
        <w:rPr>
          <w:rFonts w:ascii="Times New Roman" w:hAnsi="Times New Roman" w:eastAsia="Times New Roman" w:cs="Times New Roman"/>
          <w:vanish w:val="false"/>
          <w:sz w:val="28"/>
          <w:szCs w:val="28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</w:rPr>
      </w:r>
    </w:p>
    <w:p>
      <w:pPr>
        <w:pStyle w:val="Z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уравнения и отметить на единичной окружности корни уравнения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2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Cos x =0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3815</wp:posOffset>
                      </wp:positionV>
                      <wp:extent cx="1943735" cy="2019935"/>
                      <wp:effectExtent l="635" t="0" r="0" b="635"/>
                      <wp:wrapNone/>
                      <wp:docPr id="28" name="Группа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360"/>
                                  <a:ext cx="1944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18800" y="0"/>
                                  <a:ext cx="144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7" style="position:absolute;margin-left:2.25pt;margin-top:3.45pt;width:153.05pt;height:159.05pt" coordorigin="45,69" coordsize="3061,3181">
                      <v:shape id="shape_0" ID="Прямая со стрелкой 48" stroked="t" o:allowincell="t" style="position:absolute;left:45;top:1884;width:3061;height:2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49" stroked="t" o:allowincell="t" style="position:absolute;left:1649;top:69;width:1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50" stroked="t" o:allowincell="t" style="position:absolute;left:630;top:955;width:2039;height:18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s x 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60655</wp:posOffset>
                      </wp:positionV>
                      <wp:extent cx="1943735" cy="2019935"/>
                      <wp:effectExtent l="635" t="0" r="0" b="635"/>
                      <wp:wrapNone/>
                      <wp:docPr id="29" name="Группа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720"/>
                                  <a:ext cx="1944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70920" y="0"/>
                                  <a:ext cx="144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9" style="position:absolute;margin-left:8.15pt;margin-top:12.65pt;width:153.05pt;height:159.05pt" coordorigin="163,253" coordsize="3061,3181">
                      <v:shape id="shape_0" ID="Прямая со стрелкой 40" stroked="t" o:allowincell="t" style="position:absolute;left:163;top:2068;width:3060;height:1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41" stroked="t" o:allowincell="t" style="position:absolute;left:1692;top:253;width:1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42" stroked="t" o:allowincell="t" style="position:absolute;left:674;top:1139;width:2039;height:18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74065</wp:posOffset>
                      </wp:positionV>
                      <wp:extent cx="1943735" cy="2019935"/>
                      <wp:effectExtent l="635" t="0" r="0" b="635"/>
                      <wp:wrapNone/>
                      <wp:docPr id="30" name="Группа 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720"/>
                                  <a:ext cx="1944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18440" y="0"/>
                                  <a:ext cx="180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1" style="position:absolute;margin-left:0.85pt;margin-top:60.95pt;width:153.05pt;height:159.05pt" coordorigin="17,1219" coordsize="3061,3181">
                      <v:shape id="shape_0" ID="Прямая со стрелкой 52" stroked="t" o:allowincell="t" style="position:absolute;left:17;top:3034;width:3060;height:1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53" stroked="t" o:allowincell="t" style="position:absolute;left:1621;top:1219;width:2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54" stroked="t" o:allowincell="t" style="position:absolute;left:602;top:2105;width:2039;height:18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s x =-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n x =0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3495</wp:posOffset>
                      </wp:positionV>
                      <wp:extent cx="1943735" cy="2019935"/>
                      <wp:effectExtent l="635" t="0" r="0" b="635"/>
                      <wp:wrapNone/>
                      <wp:docPr id="31" name="Группа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720"/>
                                  <a:ext cx="1944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18800" y="0"/>
                                  <a:ext cx="144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3" style="position:absolute;margin-left:2.25pt;margin-top:1.85pt;width:153.05pt;height:159.05pt" coordorigin="45,37" coordsize="3061,3181">
                      <v:shape id="shape_0" ID="Прямая со стрелкой 2" stroked="t" o:allowincell="t" style="position:absolute;left:45;top:1852;width:3061;height:1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1" stroked="t" o:allowincell="t" style="position:absolute;left:1649;top:37;width:1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14" stroked="t" o:allowincell="t" style="position:absolute;left:630;top:923;width:2039;height:1844;mso-wrap-style:none;v-text-anchor:middle"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n x =1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3495</wp:posOffset>
                      </wp:positionV>
                      <wp:extent cx="1943735" cy="2019935"/>
                      <wp:effectExtent l="635" t="0" r="0" b="635"/>
                      <wp:wrapNone/>
                      <wp:docPr id="32" name="Группа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720"/>
                                  <a:ext cx="1944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18440" y="0"/>
                                  <a:ext cx="180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5" style="position:absolute;margin-left:4.3pt;margin-top:1.85pt;width:153.05pt;height:159.05pt" coordorigin="86,37" coordsize="3061,3181">
                      <v:shape id="shape_0" ID="Прямая со стрелкой 36" stroked="t" o:allowincell="t" style="position:absolute;left:86;top:1852;width:3060;height:1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37" stroked="t" o:allowincell="t" style="position:absolute;left:1690;top:37;width:2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38" stroked="t" o:allowincell="t" style="position:absolute;left:671;top:923;width:2039;height:18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782955</wp:posOffset>
                      </wp:positionV>
                      <wp:extent cx="1943735" cy="2019935"/>
                      <wp:effectExtent l="635" t="0" r="0" b="635"/>
                      <wp:wrapNone/>
                      <wp:docPr id="33" name="Группа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360"/>
                                  <a:ext cx="1944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18800" y="0"/>
                                  <a:ext cx="144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3" style="position:absolute;margin-left:-4.5pt;margin-top:61.65pt;width:153.05pt;height:159.05pt" coordorigin="-90,1233" coordsize="3061,3181">
                      <v:shape id="shape_0" ID="Прямая со стрелкой 44" stroked="t" o:allowincell="t" style="position:absolute;left:-90;top:3048;width:3061;height:2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45" stroked="t" o:allowincell="t" style="position:absolute;left:1514;top:1233;width:1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46" stroked="t" o:allowincell="t" style="position:absolute;left:495;top:2119;width:2039;height:18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n x =-1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графически уравнения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2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s x =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76200" cy="304800"/>
                  <wp:effectExtent l="0" t="0" r="0" b="0"/>
                  <wp:docPr id="3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01295</wp:posOffset>
                      </wp:positionV>
                      <wp:extent cx="1943735" cy="2019935"/>
                      <wp:effectExtent l="635" t="0" r="0" b="635"/>
                      <wp:wrapNone/>
                      <wp:docPr id="35" name="Группа 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720"/>
                                  <a:ext cx="1944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18800" y="0"/>
                                  <a:ext cx="144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5" style="position:absolute;margin-left:2.25pt;margin-top:15.85pt;width:153.05pt;height:159.05pt" coordorigin="45,317" coordsize="3061,3181">
                      <v:shape id="shape_0" ID="Прямая со стрелкой 56" stroked="t" o:allowincell="t" style="position:absolute;left:45;top:2132;width:3061;height:1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57" stroked="t" o:allowincell="t" style="position:absolute;left:1649;top:317;width:1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58" stroked="t" o:allowincell="t" style="position:absolute;left:630;top:1203;width:2039;height:18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s x =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61925" cy="342900"/>
                  <wp:effectExtent l="0" t="0" r="0" b="0"/>
                  <wp:docPr id="3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3" t="-105" r="-2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52400</wp:posOffset>
                      </wp:positionV>
                      <wp:extent cx="1943735" cy="2019935"/>
                      <wp:effectExtent l="635" t="0" r="0" b="635"/>
                      <wp:wrapNone/>
                      <wp:docPr id="37" name="Группа 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720"/>
                                  <a:ext cx="1944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70920" y="0"/>
                                  <a:ext cx="144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9" style="position:absolute;margin-left:8.15pt;margin-top:12pt;width:153.05pt;height:159.05pt" coordorigin="163,240" coordsize="3061,3181">
                      <v:shape id="shape_0" ID="Прямая со стрелкой 60" stroked="t" o:allowincell="t" style="position:absolute;left:163;top:2055;width:3060;height:1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61" stroked="t" o:allowincell="t" style="position:absolute;left:1692;top:240;width:1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62" stroked="t" o:allowincell="t" style="position:absolute;left:674;top:1126;width:2039;height:18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54990</wp:posOffset>
                      </wp:positionV>
                      <wp:extent cx="1943735" cy="2019935"/>
                      <wp:effectExtent l="635" t="0" r="0" b="635"/>
                      <wp:wrapNone/>
                      <wp:docPr id="38" name="Группа 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360"/>
                                  <a:ext cx="1944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18800" y="0"/>
                                  <a:ext cx="144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63" style="position:absolute;margin-left:4.6pt;margin-top:43.7pt;width:153.05pt;height:159.05pt" coordorigin="92,874" coordsize="3061,3181">
                      <v:shape id="shape_0" ID="Прямая со стрелкой 64" stroked="t" o:allowincell="t" style="position:absolute;left:92;top:2689;width:3061;height:2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65" stroked="t" o:allowincell="t" style="position:absolute;left:1696;top:874;width:1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66" stroked="t" o:allowincell="t" style="position:absolute;left:677;top:1760;width:2039;height:18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s x =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61925" cy="342900"/>
                  <wp:effectExtent l="0" t="0" r="0" b="0"/>
                  <wp:docPr id="3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3" t="-105" r="-2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n x =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76200" cy="304800"/>
                  <wp:effectExtent l="0" t="0" r="0" b="0"/>
                  <wp:docPr id="4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15900</wp:posOffset>
                      </wp:positionV>
                      <wp:extent cx="1943735" cy="2019935"/>
                      <wp:effectExtent l="635" t="0" r="0" b="635"/>
                      <wp:wrapNone/>
                      <wp:docPr id="41" name="Группа 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360"/>
                                  <a:ext cx="1944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18800" y="0"/>
                                  <a:ext cx="144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67" style="position:absolute;margin-left:2.25pt;margin-top:17pt;width:153.05pt;height:159.05pt" coordorigin="45,340" coordsize="3061,3181">
                      <v:shape id="shape_0" ID="Прямая со стрелкой 68" stroked="t" o:allowincell="t" style="position:absolute;left:45;top:2155;width:3061;height:2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69" stroked="t" o:allowincell="t" style="position:absolute;left:1649;top:340;width:1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70" stroked="t" o:allowincell="t" style="position:absolute;left:630;top:1226;width:2039;height:1844;mso-wrap-style:none;v-text-anchor:middle"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n x =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61925" cy="342900"/>
                  <wp:effectExtent l="0" t="0" r="0" b="0"/>
                  <wp:docPr id="4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3" t="-105" r="-2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77800</wp:posOffset>
                      </wp:positionV>
                      <wp:extent cx="1943735" cy="2019935"/>
                      <wp:effectExtent l="635" t="0" r="0" b="635"/>
                      <wp:wrapNone/>
                      <wp:docPr id="43" name="Группа 7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360"/>
                                  <a:ext cx="1944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18440" y="0"/>
                                  <a:ext cx="180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71" style="position:absolute;margin-left:8.05pt;margin-top:14pt;width:153.05pt;height:159.05pt" coordorigin="161,280" coordsize="3061,3181">
                      <v:shape id="shape_0" ID="Прямая со стрелкой 72" stroked="t" o:allowincell="t" style="position:absolute;left:161;top:2095;width:3060;height:2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73" stroked="t" o:allowincell="t" style="position:absolute;left:1765;top:280;width:2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74" stroked="t" o:allowincell="t" style="position:absolute;left:746;top:1166;width:2039;height:18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65150</wp:posOffset>
                      </wp:positionV>
                      <wp:extent cx="1943735" cy="2019935"/>
                      <wp:effectExtent l="635" t="0" r="0" b="635"/>
                      <wp:wrapNone/>
                      <wp:docPr id="44" name="Группа 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640" cy="2019960"/>
                                <a:chOff x="0" y="0"/>
                                <a:chExt cx="1943640" cy="201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52360"/>
                                  <a:ext cx="1944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18800" y="0"/>
                                  <a:ext cx="1440" cy="202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562680"/>
                                  <a:ext cx="1295280" cy="1171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75" style="position:absolute;margin-left:-4.5pt;margin-top:44.5pt;width:153.05pt;height:159.05pt" coordorigin="-90,890" coordsize="3061,3181">
                      <v:shape id="shape_0" ID="Прямая со стрелкой 76" stroked="t" o:allowincell="t" style="position:absolute;left:-90;top:2705;width:3061;height:2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77" stroked="t" o:allowincell="t" style="position:absolute;left:1514;top:890;width:1;height:3179;flip:y" type="_x0000_t32">
                        <v:stroke color="#4a7ebb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oval id="shape_0" ID="Овал 78" stroked="t" o:allowincell="t" style="position:absolute;left:495;top:1776;width:2039;height:18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85d8a" weight="255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n x =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61925" cy="342900"/>
                  <wp:effectExtent l="0" t="0" r="0" b="0"/>
                  <wp:docPr id="4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3" t="-105" r="-2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 4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1  </w:t>
      </w:r>
      <w:r>
        <w:rPr>
          <w:rFonts w:cs="Times New Roman" w:ascii="Times New Roman" w:hAnsi="Times New Roman"/>
          <w:sz w:val="28"/>
          <w:szCs w:val="28"/>
        </w:rPr>
        <w:t>Дано уравн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sin 2x=4cos x + sin x -1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шить уравнение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йти корни уравнения, принадлежащие отрезку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314325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4" t="-115" r="-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Sin x Cos x -4Cos x -Sin x +1=0;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Cos x  (Sin x  -1) - ( Sin x -1)=0;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1)•(4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1)=0;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равно нулю тогда и только тогда, когда один из множителей равен нулю, а другой при этом имеет смысл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in x -1=0                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4 Cos x-1=0</w:t>
      </w:r>
    </w:p>
    <w:p>
      <w:pPr>
        <w:pStyle w:val="Normal"/>
        <w:tabs>
          <w:tab w:val="clear" w:pos="708"/>
          <w:tab w:val="left" w:pos="33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 x =1                                                   4 Cos x=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7990</wp:posOffset>
                </wp:positionH>
                <wp:positionV relativeFrom="paragraph">
                  <wp:posOffset>441325</wp:posOffset>
                </wp:positionV>
                <wp:extent cx="152400" cy="723900"/>
                <wp:effectExtent l="5080" t="5080" r="0" b="5080"/>
                <wp:wrapNone/>
                <wp:docPr id="47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23960"/>
                          <a:chOff x="0" y="0"/>
                          <a:chExt cx="15228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396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7" style="position:absolute;margin-left:233.7pt;margin-top:34.75pt;width:11.9pt;height:56.95pt" coordorigin="4674,695" coordsize="238,1139">
                <v:line id="shape_0" from="4674,695" to="4688,1834" ID="Прямая соединительная линия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9,695" to="4913,695" ID="Прямая соединительная линия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9,1835" to="4913,1835" ID="Прямая соединительная линия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59255</wp:posOffset>
                </wp:positionH>
                <wp:positionV relativeFrom="paragraph">
                  <wp:posOffset>294640</wp:posOffset>
                </wp:positionV>
                <wp:extent cx="1270" cy="2515235"/>
                <wp:effectExtent l="56515" t="0" r="57150" b="635"/>
                <wp:wrapNone/>
                <wp:docPr id="48" name="Прямая со стрелкой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1" stroked="t" o:allowincell="f" style="position:absolute;margin-left:130.65pt;margin-top:-84.85pt;width:0.1pt;height:197.95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38125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os x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                                                        X= arccos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38125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8"/>
          <w:szCs w:val="28"/>
          <w:lang w:val="en-US"/>
        </w:rPr>
        <w:t>⋲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</w:p>
    <w:p>
      <w:pPr>
        <w:pStyle w:val="Style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5365</wp:posOffset>
                </wp:positionH>
                <wp:positionV relativeFrom="paragraph">
                  <wp:posOffset>177165</wp:posOffset>
                </wp:positionV>
                <wp:extent cx="1333500" cy="1181100"/>
                <wp:effectExtent l="12700" t="12700" r="13335" b="13335"/>
                <wp:wrapNone/>
                <wp:docPr id="53" name="Овал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181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2" stroked="t" o:allowincell="f" style="position:absolute;margin-left:79.95pt;margin-top:13.95pt;width:104.95pt;height:92.9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8815</wp:posOffset>
                </wp:positionH>
                <wp:positionV relativeFrom="paragraph">
                  <wp:posOffset>234315</wp:posOffset>
                </wp:positionV>
                <wp:extent cx="0" cy="1009650"/>
                <wp:effectExtent l="5080" t="0" r="5080" b="0"/>
                <wp:wrapNone/>
                <wp:docPr id="54" name="Прямая соединительная линия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18.45pt" to="153.45pt,97.9pt" ID="Прямая соединительная линия 8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72615</wp:posOffset>
                </wp:positionH>
                <wp:positionV relativeFrom="paragraph">
                  <wp:posOffset>224790</wp:posOffset>
                </wp:positionV>
                <wp:extent cx="161925" cy="114300"/>
                <wp:effectExtent l="85090" t="43815" r="85725" b="45085"/>
                <wp:wrapNone/>
                <wp:docPr id="55" name="4-конечная звезда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custGeom>
                          <a:avLst/>
                          <a:gdLst>
                            <a:gd name="textAreaLeft" fmla="*/ 37800 w 91800"/>
                            <a:gd name="textAreaRight" fmla="*/ 54000 w 91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4-конечная звезда 83" fillcolor="#4f81bd" stroked="t" o:allowincell="f" style="position:absolute;margin-left:147.45pt;margin-top:17.7pt;width:12.7pt;height:8.9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rccos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X= - arccos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8"/>
          <w:szCs w:val="28"/>
          <w:lang w:val="en-US"/>
        </w:rPr>
        <w:t>⋲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0540</wp:posOffset>
                </wp:positionH>
                <wp:positionV relativeFrom="paragraph">
                  <wp:posOffset>300355</wp:posOffset>
                </wp:positionV>
                <wp:extent cx="2458085" cy="1270"/>
                <wp:effectExtent l="635" t="56515" r="0" b="57150"/>
                <wp:wrapNone/>
                <wp:docPr id="59" name="Прямая со стрелкой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0" stroked="t" o:allowincell="f" style="position:absolute;margin-left:40.2pt;margin-top:23.65pt;width:193.55pt;height:0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9165</wp:posOffset>
                </wp:positionH>
                <wp:positionV relativeFrom="paragraph">
                  <wp:posOffset>224155</wp:posOffset>
                </wp:positionV>
                <wp:extent cx="161925" cy="114300"/>
                <wp:effectExtent l="85090" t="43815" r="85725" b="45085"/>
                <wp:wrapNone/>
                <wp:docPr id="60" name="4-конечная звезда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custGeom>
                          <a:avLst/>
                          <a:gdLst>
                            <a:gd name="textAreaLeft" fmla="*/ 37800 w 91800"/>
                            <a:gd name="textAreaRight" fmla="*/ 54000 w 91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86" fillcolor="#4f81bd" stroked="t" o:allowincell="f" style="position:absolute;margin-left:73.95pt;margin-top:17.65pt;width:12.7pt;height:8.9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10765</wp:posOffset>
                </wp:positionH>
                <wp:positionV relativeFrom="paragraph">
                  <wp:posOffset>224155</wp:posOffset>
                </wp:positionV>
                <wp:extent cx="161925" cy="114300"/>
                <wp:effectExtent l="85090" t="43815" r="85725" b="45085"/>
                <wp:wrapNone/>
                <wp:docPr id="61" name="4-конечная звезда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custGeom>
                          <a:avLst/>
                          <a:gdLst>
                            <a:gd name="textAreaLeft" fmla="*/ 37800 w 91800"/>
                            <a:gd name="textAreaRight" fmla="*/ 54000 w 91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87" fillcolor="#4f81bd" stroked="t" o:allowincell="f" style="position:absolute;margin-left:181.95pt;margin-top:17.65pt;width:12.7pt;height:8.9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91665</wp:posOffset>
                </wp:positionH>
                <wp:positionV relativeFrom="paragraph">
                  <wp:posOffset>43180</wp:posOffset>
                </wp:positionV>
                <wp:extent cx="161925" cy="114300"/>
                <wp:effectExtent l="85090" t="43815" r="85725" b="45085"/>
                <wp:wrapNone/>
                <wp:docPr id="63" name="4-конечная звезда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custGeom>
                          <a:avLst/>
                          <a:gdLst>
                            <a:gd name="textAreaLeft" fmla="*/ 37800 w 91800"/>
                            <a:gd name="textAreaRight" fmla="*/ 54000 w 91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84" fillcolor="#4f81bd" stroked="t" o:allowincell="f" style="position:absolute;margin-left:148.95pt;margin-top:3.4pt;width:12.7pt;height:8.9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-arccos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455" w:leader="none"/>
          <w:tab w:val="left" w:pos="417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 интерактивной презентации</w:t>
      </w:r>
    </w:p>
    <w:p>
      <w:pPr>
        <w:pStyle w:val="Normal"/>
        <w:tabs>
          <w:tab w:val="clear" w:pos="708"/>
          <w:tab w:val="left" w:pos="3600" w:leader="none"/>
        </w:tabs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6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572635" cy="3429635"/>
            <wp:effectExtent l="0" t="0" r="0" b="0"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7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7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й тренажер – тест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209"/>
      </w:tblGrid>
      <w:tr>
        <w:trPr/>
        <w:tc>
          <w:tcPr>
            <w:tcW w:w="5213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99130" cy="2399665"/>
                  <wp:effectExtent l="0" t="0" r="0" b="0"/>
                  <wp:docPr id="7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95955" cy="2400300"/>
                  <wp:effectExtent l="0" t="0" r="0" b="0"/>
                  <wp:docPr id="7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95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64205" cy="2372995"/>
                  <wp:effectExtent l="0" t="0" r="0" b="0"/>
                  <wp:docPr id="7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4205" cy="237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73095" cy="2372995"/>
                  <wp:effectExtent l="0" t="0" r="0" b="0"/>
                  <wp:docPr id="8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237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43885" cy="2360295"/>
                  <wp:effectExtent l="0" t="0" r="0" b="0"/>
                  <wp:docPr id="8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41345" cy="2355850"/>
                  <wp:effectExtent l="0" t="0" r="0" b="0"/>
                  <wp:docPr id="8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345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00400" cy="2581910"/>
                  <wp:effectExtent l="0" t="0" r="0" b="0"/>
                  <wp:docPr id="8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00400" cy="2581910"/>
                  <wp:effectExtent l="0" t="0" r="0" b="0"/>
                  <wp:docPr id="8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00400" cy="2534285"/>
                  <wp:effectExtent l="0" t="0" r="0" b="0"/>
                  <wp:docPr id="8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97225" cy="2507615"/>
                  <wp:effectExtent l="0" t="0" r="0" b="0"/>
                  <wp:docPr id="8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225" cy="250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74365" cy="2387600"/>
                  <wp:effectExtent l="0" t="0" r="0" b="0"/>
                  <wp:docPr id="8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43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00400" cy="2404110"/>
                  <wp:effectExtent l="0" t="0" r="0" b="0"/>
                  <wp:docPr id="8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8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9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6"/>
      <w:type w:val="nextPage"/>
      <w:pgSz w:w="11906" w:h="16838"/>
      <w:pgMar w:left="1134" w:right="566" w:gutter="0" w:header="0" w:top="23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sz w:val="24"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sz w:val="24"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Greatwords">
    <w:name w:val="greatword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yperlink" Target="http://vp-ch.ru/Muzyka-i-matematika" TargetMode="External"/><Relationship Id="rId22" Type="http://schemas.openxmlformats.org/officeDocument/2006/relationships/hyperlink" Target="http://evg8343.narod.ru/links3.html" TargetMode="External"/><Relationship Id="rId23" Type="http://schemas.openxmlformats.org/officeDocument/2006/relationships/hyperlink" Target="http://muslib.ru/Vanessa-Mae_b8915/" TargetMode="External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5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6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0.png"/><Relationship Id="rId40" Type="http://schemas.openxmlformats.org/officeDocument/2006/relationships/image" Target="media/image23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4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35.png"/><Relationship Id="rId63" Type="http://schemas.openxmlformats.org/officeDocument/2006/relationships/image" Target="media/image37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1:18:00Z</dcterms:created>
  <dc:creator>димон</dc:creator>
  <dc:description/>
  <dc:language>en-US</dc:language>
  <cp:lastModifiedBy>Кибер Лэнд</cp:lastModifiedBy>
  <cp:lastPrinted>2016-11-28T14:52:00Z</cp:lastPrinted>
  <dcterms:modified xsi:type="dcterms:W3CDTF">2016-12-04T11:18:00Z</dcterms:modified>
  <cp:revision>2</cp:revision>
  <dc:subject/>
  <dc:title/>
</cp:coreProperties>
</file>