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17.7pt;height:44.95pt;mso-wrap-style:none;v-text-anchor:middle;mso-position-vertical:top" type="_x0000_t136">
            <v:path textpathok="t"/>
            <v:textpath on="t" fitshape="t" string="Логопедическая страниц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itlemain"/>
          <w:sz w:val="56"/>
          <w:szCs w:val="56"/>
        </w:rPr>
      </w:pPr>
      <w:r>
        <w:rPr>
          <w:rStyle w:val="Titlemain"/>
          <w:b/>
          <w:color w:val="0000FF"/>
          <w:sz w:val="56"/>
          <w:szCs w:val="56"/>
        </w:rPr>
        <w:t>Развитие</w:t>
      </w:r>
      <w:r>
        <w:rPr>
          <w:rStyle w:val="Titlemain"/>
          <w:b/>
          <w:color w:val="3366FF"/>
          <w:sz w:val="56"/>
          <w:szCs w:val="56"/>
        </w:rPr>
        <w:t xml:space="preserve"> </w:t>
      </w:r>
      <w:r>
        <w:rPr>
          <w:rStyle w:val="Titlemain"/>
          <w:b/>
          <w:color w:val="0000FF"/>
          <w:sz w:val="56"/>
          <w:szCs w:val="56"/>
        </w:rPr>
        <w:t>речевого</w:t>
      </w:r>
      <w:r>
        <w:rPr>
          <w:rStyle w:val="Titlemain"/>
          <w:b/>
          <w:color w:val="3366FF"/>
          <w:sz w:val="56"/>
          <w:szCs w:val="56"/>
        </w:rPr>
        <w:t xml:space="preserve"> </w:t>
      </w:r>
      <w:r>
        <w:rPr>
          <w:rStyle w:val="Titlemain"/>
          <w:b/>
          <w:color w:val="0000FF"/>
          <w:sz w:val="56"/>
          <w:szCs w:val="56"/>
        </w:rPr>
        <w:t>дыхания</w:t>
      </w:r>
    </w:p>
    <w:p>
      <w:pPr>
        <w:pStyle w:val="Normal"/>
        <w:jc w:val="center"/>
        <w:rPr>
          <w:rStyle w:val="Titlemain"/>
          <w:sz w:val="56"/>
          <w:szCs w:val="5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– одна из важнейших функций жизнеобеспечения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ют три типа дыхани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рхнее-реберное</w:t>
      </w:r>
      <w:r>
        <w:rPr>
          <w:rFonts w:cs="Times New Roman" w:ascii="Times New Roman" w:hAnsi="Times New Roman"/>
          <w:sz w:val="28"/>
          <w:szCs w:val="28"/>
        </w:rPr>
        <w:t>, при котором  действует только верхняя часть груди и легких и, следовательно, в легкие входит лишь минимальное количество воздуха. При этом способе дыхания невозможно добиться длительного выдоха и слитного произнесения даже в короткой фразе. Верхнее-реберный тип дыхания сопровождается сильным подъемом грудной клетки и напряжением шейной мускулатуры. Такой тип дыхания нежелателен для детей, так как будет препятствовать правильному формированию речевого дыхания и обязательно окажет отрицательное влияние в работе над голосом. Этот тип дыхания можно отметить даже визуально (по поднятию груди)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дное,</w:t>
      </w:r>
      <w:r>
        <w:rPr>
          <w:rFonts w:cs="Times New Roman" w:ascii="Times New Roman" w:hAnsi="Times New Roman"/>
          <w:sz w:val="28"/>
          <w:szCs w:val="28"/>
        </w:rPr>
        <w:t xml:space="preserve"> при котором действует большая часть груди и легких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афрагмально-реберное</w:t>
      </w:r>
      <w:r>
        <w:rPr>
          <w:rFonts w:cs="Times New Roman" w:ascii="Times New Roman" w:hAnsi="Times New Roman"/>
          <w:sz w:val="28"/>
          <w:szCs w:val="28"/>
        </w:rPr>
        <w:t xml:space="preserve"> (нижне-диафрагмальное или грудно-брюшное), которое принято считать самым глубоким, наиболее сильным, легкие могут вобрать в себя больше воздуха и при минимальной трате усилий достичь максимальной поль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иафрагма – это большая разграничительная мышца, отделяющая грудную клетку от брюшной полости. Когда диафрагма приходит в движение, она напирает на брюшные органы, заставляя живот выдаваться вперед (при вдохе) и вдавливаться,  заставляя легкие выбрасывать воздух (при выдохе). Грудь при этом не должна подниматься. При любом типе дыхания диафрагма обязательно задействована, однако, доля её участия раз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рме перед началом речи делается быстрый и более глубокий, чем в покое, вдох. В ходе речевого развития вырабатывается специфический «речевой» механизм дыхания, следовательно, вырабатываются и специфические «речевые» движения диафраг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витие речевого дыхания у ребенка начинается параллельно развитию речи. Уже в возрасте 3 – 6 месяцев идет подготовка дыхательной системы к реализации голосовых реакций, т.е. на ранней стадии речевого онтогенеза идет диффузная отработка координации фонаторно- дыхательных механизмов, лежащих в основе устной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ыхательным  упражнениям  необходимо  уделять  особое  внимание. Правильное  речевое  дыхание – основа  для  нормального  звукопроизношения, речи  в  целом. Некоторые  звуки  требуют  энергичного  сильного  выдоха, сильной  воздушной  стру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  занятиях  необходимо  соблюдать  следующие  треб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 упражнения  каждый  день  по  3-6 минут, в  зависимости  от  возраста 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 упражнения  в  хорошо  проветренном  помещении  или  при  открытой  форточ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 до  еды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 в  свободной, не  стесняющей  движения  одеж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зировать  количество  и  темп  проведения  упражн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ыхать  воздух  через  рот  и  нос, выдыхать – через  ро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ыхать  легко  и  коротко, а  выдыхать  длительно  и  эконом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 процессе  речевого  дыхания  не  напрягать  мышцы  в  области  шеи, рук, живота, груди; плечи  не  поднимать  при  вдохе  и  опускать  при  выдох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 выдоха  перед  новым  вдохом  сделать  остановку  на  2-3  секун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дыхательные упражнения направлены только на координацию ротового и носового дыхания при активном участии диафрагмы. Это беззвучные дыхательные упражнения. Есть множество вариантов упражнений для координации носового и ротового вдоха и выдоха, все они сводятся к системе Ипполитовой Ф.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работы: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осуществляется через нос, выдох то же через нос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осуществляется через рот, выдох через нос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осуществляется через нос, выдох через рот;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осуществляется через рот, выдох тоже через 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мимо дифференциации носового и ротового выдоха добавляются упражнения на  выработку целенаправленной воздушной струи. Все эти упражнения имеют целью научить ребенка  управлять своим вдохом и выдохом. Они, сводятся к естественному дыханию при говорении – вдох носом, выдох – р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диафрагмального дыхания формируют навык фонационного дыхания. Постепенно беззвучные дыхательные упражнения переходят в фонационные, т.е. на выдохе дети учатся произносить те или иные звуки. Например, вдох носом, после чего спокойно произнести: о___х___ или а____х____, выпуская воздух через р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тем постепенно фонационные упражнения усложняются. На одном выдохе требуется произнести звук с остановкой и без: с_с_с_с____. Или на одном выдохе произнести сочетание согласных: ф__  с__   ш__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ыхательные упражнения проводятся как под музыку, так и без нее. Они сочетаются с движениями </w:t>
      </w:r>
      <w:r>
        <w:rPr>
          <w:i/>
          <w:sz w:val="28"/>
          <w:szCs w:val="28"/>
        </w:rPr>
        <w:t>рук</w:t>
      </w:r>
      <w:r>
        <w:rPr>
          <w:sz w:val="28"/>
          <w:szCs w:val="28"/>
        </w:rPr>
        <w:t xml:space="preserve">: вверх-вниз, вверх- в стороны, вверх- на пояс; </w:t>
      </w:r>
      <w:r>
        <w:rPr>
          <w:i/>
          <w:sz w:val="28"/>
          <w:szCs w:val="28"/>
        </w:rPr>
        <w:t>туловища</w:t>
      </w:r>
      <w:r>
        <w:rPr>
          <w:sz w:val="28"/>
          <w:szCs w:val="28"/>
        </w:rPr>
        <w:t xml:space="preserve">: повороты вправо – влево, наклоны в стороны, вперед; </w:t>
      </w:r>
      <w:r>
        <w:rPr>
          <w:i/>
          <w:sz w:val="28"/>
          <w:szCs w:val="28"/>
        </w:rPr>
        <w:t>головы</w:t>
      </w:r>
      <w:r>
        <w:rPr>
          <w:sz w:val="28"/>
          <w:szCs w:val="28"/>
        </w:rPr>
        <w:t>: наклоны к плечам, на грудь, круговые повор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закрепления навыка фонационного дыхания формируется и правильное речевое дыхание, которое в свою очередь обеспечивает нормальное голосообразование. С произнесения на длительном выдохе гласных и согласных звуков начинается работа над силой и высотой голоса. И в то же время идет отработка элементов слов, что является предпосылкой чистого произношения звук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которые игры и упражнения для развития речевого дыхания я предлагаю посмотреть в специально разработанной памятке для родителей.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00FF"/>
          <w:sz w:val="28"/>
          <w:szCs w:val="36"/>
          <w:lang w:val="en-US" w:eastAsia="en-US"/>
        </w:rPr>
      </w:pPr>
      <w:r>
        <w:rPr>
          <w:rFonts w:cs="Georgia" w:ascii="Georgia" w:hAnsi="Georgia"/>
          <w:b/>
          <w:bCs/>
          <w:color w:val="0000FF"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2640</wp:posOffset>
            </wp:positionH>
            <wp:positionV relativeFrom="paragraph">
              <wp:posOffset>128905</wp:posOffset>
            </wp:positionV>
            <wp:extent cx="1410970" cy="199199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6800</wp:posOffset>
            </wp:positionH>
            <wp:positionV relativeFrom="paragraph">
              <wp:posOffset>117475</wp:posOffset>
            </wp:positionV>
            <wp:extent cx="989965" cy="1543050"/>
            <wp:effectExtent l="0" t="0" r="0" b="0"/>
            <wp:wrapNone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473" t="25861" r="17719" b="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bCs/>
          <w:color w:val="0000FF"/>
          <w:sz w:val="40"/>
          <w:szCs w:val="36"/>
        </w:rPr>
        <w:t xml:space="preserve">        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36"/>
          <w:szCs w:val="36"/>
        </w:rPr>
        <w:br/>
      </w:r>
      <w:r>
        <w:rPr>
          <w:rFonts w:cs="Georgia" w:ascii="Georgia" w:hAnsi="Georgia"/>
          <w:sz w:val="28"/>
          <w:szCs w:val="28"/>
        </w:rPr>
        <w:br/>
        <w:t xml:space="preserve">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719"/>
      <w:pgBorders w:display="allPages" w:offsetFrom="text">
        <w:top w:val="double" w:sz="4" w:space="17" w:color="000000"/>
        <w:left w:val="double" w:sz="4" w:space="17" w:color="000000"/>
        <w:bottom w:val="double" w:sz="4" w:space="10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main">
    <w:name w:val="titlemai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02:00Z</dcterms:created>
  <dc:creator>Valeriy</dc:creator>
  <dc:description/>
  <cp:keywords/>
  <dc:language>en-US</dc:language>
  <cp:lastModifiedBy>ПМПК</cp:lastModifiedBy>
  <cp:lastPrinted>2013-10-30T11:05:00Z</cp:lastPrinted>
  <dcterms:modified xsi:type="dcterms:W3CDTF">2015-12-16T07:55:00Z</dcterms:modified>
  <cp:revision>27</cp:revision>
  <dc:subject/>
  <dc:title>Развитие речевого дыхания</dc:title>
</cp:coreProperties>
</file>