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езультаты  работы  п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овременной личностно-ориентированной </w:t>
      </w:r>
    </w:p>
    <w:p>
      <w:pPr>
        <w:pStyle w:val="Normal"/>
        <w:shd w:fill="FFFFFF" w:val="clear"/>
        <w:spacing w:lineRule="auto" w:line="240" w:before="0" w:after="0"/>
        <w:ind w:right="29" w:hanging="0"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тельной системе «Школа 2100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(из опыта работы)</w:t>
      </w:r>
    </w:p>
    <w:p>
      <w:pPr>
        <w:pStyle w:val="Normal"/>
        <w:shd w:fill="FFFFFF" w:val="clear"/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9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ьвова Ирина Александровна</w:t>
      </w:r>
    </w:p>
    <w:p>
      <w:pPr>
        <w:pStyle w:val="Normal"/>
        <w:shd w:fill="FFFFFF" w:val="clear"/>
        <w:spacing w:lineRule="auto" w:line="240" w:before="0" w:after="0"/>
        <w:ind w:right="29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читель начальных классов высшей квалификационной категории </w:t>
      </w:r>
    </w:p>
    <w:p>
      <w:pPr>
        <w:pStyle w:val="Normal"/>
        <w:shd w:fill="FFFFFF" w:val="clear"/>
        <w:spacing w:lineRule="auto" w:line="240" w:before="0" w:after="0"/>
        <w:ind w:right="29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БОУ СОШ №5 с углубленным изучением отдельных предметов</w:t>
      </w:r>
    </w:p>
    <w:p>
      <w:pPr>
        <w:pStyle w:val="Normal"/>
        <w:shd w:fill="FFFFFF" w:val="clear"/>
        <w:spacing w:lineRule="auto" w:line="240" w:before="0" w:after="0"/>
        <w:ind w:right="29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угульминского муниципального района Республики Татарстан </w:t>
      </w:r>
    </w:p>
    <w:p>
      <w:pPr>
        <w:pStyle w:val="Normal"/>
        <w:shd w:fill="FFFFFF" w:val="clear"/>
        <w:spacing w:lineRule="auto" w:line="240" w:before="0" w:after="0"/>
        <w:ind w:right="29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9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нтерес к изучаемому и познаваемому                              </w:t>
      </w:r>
    </w:p>
    <w:p>
      <w:pPr>
        <w:pStyle w:val="Normal"/>
        <w:shd w:fill="FFFFFF" w:val="clear"/>
        <w:spacing w:lineRule="auto" w:line="240" w:before="0" w:after="0"/>
        <w:ind w:right="29" w:hanging="0"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глубляется по мере того, как истины, </w:t>
      </w:r>
    </w:p>
    <w:p>
      <w:pPr>
        <w:pStyle w:val="Normal"/>
        <w:shd w:fill="FFFFFF" w:val="clear"/>
        <w:spacing w:lineRule="auto" w:line="240" w:before="0" w:after="0"/>
        <w:ind w:right="29" w:hanging="0"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торыми овладевает ученик, </w:t>
      </w:r>
    </w:p>
    <w:p>
      <w:pPr>
        <w:pStyle w:val="Normal"/>
        <w:shd w:fill="FFFFFF" w:val="clear"/>
        <w:spacing w:lineRule="auto" w:line="240" w:before="0" w:after="0"/>
        <w:ind w:right="29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становятся его личными убеждениями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.А. Сухомлинский</w:t>
      </w:r>
    </w:p>
    <w:p>
      <w:pPr>
        <w:pStyle w:val="Normal"/>
        <w:shd w:fill="FFFFFF" w:val="clear"/>
        <w:spacing w:lineRule="auto" w:line="240" w:before="0" w:after="0"/>
        <w:ind w:right="29" w:hanging="0"/>
        <w:jc w:val="right"/>
        <w:rPr>
          <w:rFonts w:ascii="Times New Roman" w:hAnsi="Times New Roman" w:cs="Times New Roman"/>
          <w:color w:val="333399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333399"/>
          <w:spacing w:val="-1"/>
          <w:sz w:val="24"/>
          <w:szCs w:val="24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left="11" w:right="45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нтенсивное развитие начального образования, разнообразие альтернативных программ, кардинальное изменение процессуальной стороны обучения выдвинуло на первый план проблему качественного изменения личности учителя, его роли и деятельности в образовательном процессе.     Только самоизменяющаяся личность учителя сможет оказать непосредственное влияние на личность ребенка, его развитие и становление.  На мой взгляд, эта проблема связана не столько с осознанием дидактической задачи, продумыванием возможности тех или иных видов учебно-познавательной деятельности учащихся, сколько с профессиональной компетентностью, опытом учителя, его личностными качествами.  </w:t>
      </w:r>
    </w:p>
    <w:p>
      <w:pPr>
        <w:pStyle w:val="Normal"/>
        <w:keepNext w:val="true"/>
        <w:shd w:fill="FFFFFF" w:val="clear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итель способен передавать ученикам лишь те ценностные ориентации, которые присущи ему самому. В связи с этим педагог не просто персонификатор нормативной деятельности, но и активный субъект, реализующий свой способ жизнедеятельности на благо общества.[9] Учитель начальных классов должен быть готов ориентировать каждый учебный предмет на поиск своего места в развитии личности младшего школьника, в формировании у него ведущей, учебной деятельности, умения и желания учиться, чтобы он смог без труда продолжить свое образование в основной школе и адаптироваться в жизни.</w:t>
      </w:r>
    </w:p>
    <w:p>
      <w:pPr>
        <w:pStyle w:val="Normal"/>
        <w:keepNext w:val="true"/>
        <w:shd w:fill="FFFFFF" w:val="clear"/>
        <w:spacing w:lineRule="auto" w:line="240" w:before="0" w:after="0"/>
        <w:ind w:left="11" w:right="45" w:firstLine="55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тобы быть профессионально компетентным, педагог должен постоянно учиться, заниматься самообразованием и самореализовываться в педагогической деятельности. Исходя из актуальности проблемы, я определила для себя следующую задачу – </w:t>
      </w:r>
      <w:r>
        <w:rPr>
          <w:rFonts w:cs="Times New Roman" w:ascii="Times New Roman" w:hAnsi="Times New Roman"/>
          <w:b/>
          <w:i/>
          <w:color w:val="000000"/>
          <w:spacing w:val="1"/>
          <w:sz w:val="24"/>
          <w:szCs w:val="24"/>
        </w:rPr>
        <w:t>быть помощником ребенку в его жизненном самоопределении, каждую минуту переживать процесс обучения с детьми и самой  учиться вместе с ними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я новейшие достижения педагогики и психологии, сочетая и апробируя наиболее оптимальные и эффективные  формы и методы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стараюсь творчески организовать  учебно-воспитательный процесс.</w:t>
      </w:r>
      <w:r>
        <w:rPr>
          <w:rFonts w:cs="Times New Roman" w:ascii="Times New Roman" w:hAnsi="Times New Roman"/>
          <w:color w:val="3333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 целью реализации поставленной задачи,  последние годы успешно работаю по современной личностно-ориентированной образовательной системе «Школа 2100». Целостная система  «Школа 2100» обеспечивает непрерывность обучения на методологическом, целевом, содержательном, оценочном, диагностическом уровнях, что дает возможность создать условия для поступательного развития и продвижения личности ребенка в образовательном процессе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color w:val="33339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Цели развития детей считаю основными на каждом уроке!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пособность мыслить, говорить, запоминать, концентрировать внимание, желание и умение включаться в деятельность – это тот фундамент, на котором в дальнейшем строится моя работа на любом уроке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Хорошие результаты дает освоенная мною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технология проблемного диалога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Дети  привыкли «открывать» новые знания с интересом и радостью. Они не бояться высказываться, ошибаться, находят правильное решение, высказав и проверив разные идеи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именение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ехнологии формирования типа правильной читательской 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а всех уроках обеспечивает способность ребенка осмысленно читать тексты разных типов, стилей и жанров. Ученик имеет собственное мнение о прочитанном и высказывает его, даже если оно не совсем совпадает с мнением учителя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ехнологии оценивания образовательных достиж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развивает у ребенка способность адекватно оценить собственные умения, аргументировано оспорить выставленную ему отметку, в диалоге с учителем определить оценку своей работы. Одним словом, мои дети привыкли к такой атмосфере на уроке, которая не сковывает,  и в которой они чувствуют себя комфортно, как дома. Психологи и педагоги (например, А.С. Злотникова, В.А. Канн-Калик) называют такой стиль общения между учителем и учениками совместной увлеченностью познавательной деяте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дует высокая познавательная активность, работоспособность и увлечённость моих учеников. Это создаёт мотивацию успеха, положительное отношение к учёбе,  обеспечивая высокую результативность тру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Хочу привести несколько примеров заданий по таким предметам, ка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й язык.  </w:t>
      </w:r>
      <w:r>
        <w:rPr>
          <w:rFonts w:cs="Times New Roman" w:ascii="Times New Roman" w:hAnsi="Times New Roman"/>
          <w:sz w:val="24"/>
          <w:szCs w:val="24"/>
        </w:rPr>
        <w:t>Это задание нацеливает  ребенка на многоаспектный анализ текста, предложения, слова. Уже в период обучения грамоте дети наблюдают, как меняется смысл высказывания при изменении форм слова. Дети читают предложение: Шура говорила с мамой. Рядом следует вопрос: Он или она? Далее на этот же вопрос они отвечают при чтении следующих предложений: Шура говорил с мамой. (Первые два варианта доступны всем детям.) Шура говорит с мамой.  (Проблема. Что отвечать?)  Варианты бывают самые разные: он, она, он и она, он или она. Александра говорит с мамой. (Появляется другой указатель на род деятеля, но он тоже доступен любому ребенку.) Саша говорит с мамой. (Опять проблема.) Александр говорит с мамой. (Прозрачный для любого ребенка вариан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этим заданием - анализ речевой ситуации, расширение словаря, осмысление языковых средств, если различия не улавливаются на словесном уровне, то дети инсценируют каждую ситуацию. За этим заданием – предупреждение угадывающего чтения (различия в глаголах в одну букву), многократное “добровольно – принудительное” перечитывание и, конечно же, самостоятельно принятое решение в новой ситуации. Создаются условия для разностороннего анализа любого речевого материала, а это значит, что каждый ребенок найдет нишу для успешной познава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матика. </w:t>
      </w:r>
      <w:r>
        <w:rPr>
          <w:rFonts w:cs="Times New Roman" w:ascii="Times New Roman" w:hAnsi="Times New Roman"/>
          <w:sz w:val="24"/>
          <w:szCs w:val="24"/>
        </w:rPr>
        <w:t xml:space="preserve">Задания заставляют размышлять, позволяют пробовать ошибаться, находить рациональный способ решения, правильный ответ, делать открыт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1. (На вычисление). Учащимся предлагаю самостоятельно решить примеры: 8-6, 7-6, 8-4, 8-5, 7-4, 6-5, 1+7, 2+4, 3+6, 4+5. (задание не должно вызывать затруднений, но ошибки возможны). Провер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2. На какие группы можно разделить эти примеры? Ответы самые разные.  Каждый ответ я принимаю: на суммы и разности (этот ответ “лежит на поверхности”, его найдут наименее слабые дети), по одинаковым уменьшаемым, т.е. в первую группу войдут: 8-6, 8-4, 8-5, - во вторую: 7-6, 7-4, а в третью все остальные (это уже более сложное умозаключение, его сделают не все, но все услыша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3. Упорядочить разности, уменьшаемое которых равно 8. Ответы вновь будут разными, некоторые запишут так: 8-4, 8-5, 8-6 (в порядке увеличения вычитаемого), а некоторые по-другому: 8-6, 8-5, 8-4 (в порядке его уменьшения). Но сущность од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4. Продолжить ряд примеров. Большинство продолжат этот ряд только “в одну сторону”: 8-6=2, 8-5=3, 8-4=4, 8-3=5, 8-2=6, 8-0=8. Но некоторые “достроят” его ещё одним примером: 8-7=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. Какую закономерность заметили? То, что значение разности увеличивается на единицу, скажут все. Сложнее сформулировать саму закономерность: значение разности увеличивается на единицу с уменьшением вычитаемого на эту же единицу при условии, что уменьшаемое не изменя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ак мы заметили, задания варьируются по уровню трудности, которая как бы отражена в самой формулировке заданий, часть которых рассчитана на сильных, а другая- на слабых. Но в результате индивидуального выполнения посильных для всех заданий и коллективного решения наиболее сложных, класс придёт к открытию и формулировке одной из математических закономерностей. Таким образом, основными типическими педагогическими свойствами развивающей  системы являются процессуальный характер и вариантность, которые, безусловно, находятся в своеобразных связях с многогранностью и коллизиями систе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ное чтение</w:t>
      </w:r>
      <w:r>
        <w:rPr>
          <w:rFonts w:cs="Times New Roman" w:ascii="Times New Roman" w:hAnsi="Times New Roman"/>
          <w:sz w:val="24"/>
          <w:szCs w:val="24"/>
        </w:rPr>
        <w:t xml:space="preserve">. Ученик выступает на уроке не просто в роли пассивного читателя, но и как соавтор учебника. Учебник большое количество заданий адресует фантазии ребёнка, стимулируя его к разным видам деятельности по поводу текста: дополнить, изменить, придумать, нарисовать. Например: попробуй оживить любой неживой предмет природы (связанный с освоением приёма олицетворения). Ответы детей: небо плачет, солнце смеётся, ветки машут, листочки пляшут и т.д.  Выскажи своё мнение: что нужно, чтобы стихи сочинять? Ответы: рифма, умение наблюдать, замечать, чувствовать, пользоваться литературными приёмами. Пофантазируй, о чём может думать: муха на потолке, рыбка в аквариуме, черепаха в коробке… Выдвини версию: Откуда у кенгуру сумка? Почему тигр полосатый? Продолжи мысль: В каждом живом существе в тебе, во мне – живёт много персонажей, и далеко не все из них симпатичные…(врун, драчун, неряха, плакса, грубиян..). Докажи, что рассказ Дж. Родари «Почему идёт дождь» - художественный. Доказывая, что это текст художественный, ученики находят в тексте «ненаучные разговоры». Попробуй сделать этот текст научным. Повторное чтение текста с целью «изъятия ненаучных разговоров», формирует навык чт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читаю, что такие задания формируют первичные исследовательские навыки, развитие творческих способностей, воспитывают внимательное отношение к слову, способствуют интеллектуальному развитию. Принцип осознания учения развивает рефлексию, самоанализ – взгляд на себя (сегодня на уроке мне удалось…, на мой взгляд,  поэзия это…, самым интересным для меня было…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ая задача литературного чтения по развивающей системе – формирование отношения к литературе как к искусству. На материале поэтических и прозаических текстов разных жанров, созданных мастерами отечественной и зарубежной культуры, создаются условия для формирования мира нравственных и эстетических ценностей юного читателя. Результат: дети умеют работать с дополнительной литературой, ведут  читательские дневники, в которых наблюдается сотрудничество родителей с ребенком, имеют высокий темп чтения, скорость письма выше н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водя систематический мониторинг  учебных достижений моих учеников, на основе контрольных работ, республиканских тестов  и муниципальных срезов по предметам, показатели успеваемости  и  качества знаний в моем классе составляют 100% по всем предметам. Количество обучающихся на «4» и «5» по предметам составляет: русский язык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82,5%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тературное чте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92,5; </w:t>
      </w:r>
      <w:r>
        <w:rPr>
          <w:rFonts w:cs="Times New Roman" w:ascii="Times New Roman" w:hAnsi="Times New Roman"/>
          <w:sz w:val="24"/>
          <w:szCs w:val="24"/>
        </w:rPr>
        <w:t xml:space="preserve">математик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5%</w:t>
      </w:r>
      <w:r>
        <w:rPr>
          <w:rFonts w:cs="Times New Roman" w:ascii="Times New Roman" w:hAnsi="Times New Roman"/>
          <w:sz w:val="24"/>
          <w:szCs w:val="24"/>
        </w:rPr>
        <w:t xml:space="preserve">;  природоведе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95%; </w:t>
      </w:r>
      <w:r>
        <w:rPr>
          <w:rFonts w:cs="Times New Roman" w:ascii="Times New Roman" w:hAnsi="Times New Roman"/>
          <w:sz w:val="24"/>
          <w:szCs w:val="24"/>
        </w:rPr>
        <w:t xml:space="preserve"> в среднем по учреждению в данной образовательной области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%</w:t>
      </w:r>
      <w:r>
        <w:rPr>
          <w:rFonts w:cs="Times New Roman" w:ascii="Times New Roman" w:hAnsi="Times New Roman"/>
          <w:sz w:val="24"/>
          <w:szCs w:val="24"/>
        </w:rPr>
        <w:t xml:space="preserve"> успеваемость;  русский язык -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5%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чте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0%</w:t>
      </w:r>
      <w:r>
        <w:rPr>
          <w:rFonts w:cs="Times New Roman" w:ascii="Times New Roman" w:hAnsi="Times New Roman"/>
          <w:sz w:val="24"/>
          <w:szCs w:val="24"/>
        </w:rPr>
        <w:t xml:space="preserve">; математик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0%</w:t>
      </w:r>
      <w:r>
        <w:rPr>
          <w:rFonts w:cs="Times New Roman" w:ascii="Times New Roman" w:hAnsi="Times New Roman"/>
          <w:sz w:val="24"/>
          <w:szCs w:val="24"/>
        </w:rPr>
        <w:t xml:space="preserve">, природоведение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0%</w:t>
      </w:r>
      <w:r>
        <w:rPr>
          <w:rFonts w:cs="Times New Roman" w:ascii="Times New Roman" w:hAnsi="Times New Roman"/>
          <w:sz w:val="24"/>
          <w:szCs w:val="24"/>
        </w:rPr>
        <w:t xml:space="preserve"> , в среднем по району (городу) в данной образовательн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ваем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9,5%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личество успевающих на «4» и «5»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3,91%</w:t>
      </w:r>
      <w:r>
        <w:rPr>
          <w:rFonts w:cs="Times New Roman" w:ascii="Times New Roman" w:hAnsi="Times New Roman"/>
          <w:sz w:val="24"/>
          <w:szCs w:val="24"/>
        </w:rPr>
        <w:t>, у меня в классе  -</w:t>
      </w:r>
      <w:r>
        <w:rPr>
          <w:rFonts w:cs="Times New Roman" w:ascii="Times New Roman" w:hAnsi="Times New Roman"/>
          <w:b/>
          <w:sz w:val="24"/>
          <w:szCs w:val="24"/>
        </w:rPr>
        <w:t xml:space="preserve">86,2%. </w:t>
      </w:r>
      <w:r>
        <w:rPr>
          <w:rFonts w:cs="Times New Roman" w:ascii="Times New Roman" w:hAnsi="Times New Roman"/>
          <w:sz w:val="24"/>
          <w:szCs w:val="24"/>
        </w:rPr>
        <w:t>.   Показатели результативности моих  учащихся  выше, чем средние показатели качества знаний по предметам по школе и району в среднем на  12%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зультаты внеурочной деятельности по предметам – призовые места на муниципальных олимпиадах по русскому языку, математике, экологии,  участие в муниципальных творческих конкурсах сочинений, призовые места в  муниципальных конкурсах чтецов, школьных научно-практических конференциях младших шко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читаю, что достоинства развивающего обучения очевидны: построение процесса обучения на основе самостоятельного поиска новых знаний в процессе наблюдений, сравнений, классификаций, обобщений; активность учащихся: на уроках ребята не боятся, что ответ будет неправильным, принимается и обсуждается любой ответ, который может перейти в спор, помогающим дойти до истины; предметы литературного чтения, информатики, окружающего мира обогащают кругозор, развивают наблюдательность, мышление, дают общее представление общей целостной научной истины мира, оптимальное общее развитее школьников, включающее три линии развития – ум, волю, чувства и формирование человека высокой нравственности. </w:t>
      </w:r>
      <w:r>
        <w:rPr>
          <w:rFonts w:cs="Times New Roman" w:ascii="Times New Roman" w:hAnsi="Times New Roman"/>
          <w:sz w:val="24"/>
          <w:szCs w:val="24"/>
          <w:lang w:val="en-US"/>
        </w:rPr>
        <w:t>[6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ою работу хочу завершить словами В.А. Сухомлинского: «Успех в учении - единственный источник внутренних сил ребенка, рождающих энергию для преодоления трудностей, желания учить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Личностно - ориентированная система «Школа 2100» способствует этому:  готовит творческую,  социально адаптированную личность  к жизни в современном информационном общест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тский Л.С. Педагогическая психология. – М., 1996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Т.А. Основы технологии развития интеллекта младшего школьника в учебном процессе //  Нач.шк. - 1997. - № 12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хрушев А.А. Использование личностно ориентированных развивающих технологий на уроках окружающего мира// Нач.шк. плюс до и после. – 2005. -№ 12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н А.С. Ситуация успеха. Как ее создать. – М., 1991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марчук В.Ф. Школа учит мыслить. – М., 1987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ыдов В. В. Проблемы развивающего обучения: Опыт теоретического и экспериментального психологического исследования. М., 1989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иманская И. С. Развивающее обучение. М., 1979.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еева Е.В., Комиссарова Л.Ю., Яковлева М.А. Русский язык. 1-2 классы (1-4) Методические рекомендации для учителя. – М.: «Баласс», 2000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асый И.П. Педагогика начальной школы: для студ. пед. училищ и колледжей. – М.: Гуманитар. изд. центр Владос, 2004.</w:t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1:51:00Z</dcterms:created>
  <dc:creator>Admin</dc:creator>
  <dc:description/>
  <cp:keywords/>
  <dc:language>en-US</dc:language>
  <cp:lastModifiedBy>Adm</cp:lastModifiedBy>
  <cp:lastPrinted>2009-03-30T08:58:00Z</cp:lastPrinted>
  <dcterms:modified xsi:type="dcterms:W3CDTF">2016-12-04T07:50:00Z</dcterms:modified>
  <cp:revision>7</cp:revision>
  <dc:subject/>
  <dc:title/>
</cp:coreProperties>
</file>