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Кремнева Наталья Александровна,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учитель начальных классов и </w:t>
      </w:r>
      <w:bookmarkStart w:id="0" w:name="_GoBack"/>
      <w:bookmarkEnd w:id="0"/>
      <w:r>
        <w:rPr>
          <w:rFonts w:ascii="Times" w:hAnsi="Times"/>
          <w:sz w:val="24"/>
          <w:szCs w:val="24"/>
        </w:rPr>
        <w:t>педагог дополнительного образования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ГБОУ «Академическая гимназия № 56» г. Санкт-Петербурга.</w:t>
      </w:r>
    </w:p>
    <w:p>
      <w:pPr>
        <w:pStyle w:val="Normal"/>
        <w:jc w:val="center"/>
        <w:rPr>
          <w:rFonts w:ascii="Times" w:hAnsi="Times"/>
          <w:b/>
          <w:b/>
          <w:sz w:val="24"/>
          <w:szCs w:val="24"/>
        </w:rPr>
      </w:pPr>
      <w:r>
        <w:rPr>
          <w:rFonts w:ascii="Times" w:hAnsi="Times"/>
          <w:b/>
          <w:sz w:val="24"/>
          <w:szCs w:val="24"/>
        </w:rPr>
      </w:r>
    </w:p>
    <w:p>
      <w:pPr>
        <w:pStyle w:val="Normal"/>
        <w:jc w:val="center"/>
        <w:rPr>
          <w:rFonts w:ascii="Times" w:hAnsi="Times"/>
          <w:b/>
          <w:b/>
          <w:sz w:val="24"/>
          <w:szCs w:val="24"/>
        </w:rPr>
      </w:pPr>
      <w:r>
        <w:rPr>
          <w:rFonts w:ascii="Times" w:hAnsi="Times"/>
          <w:b/>
          <w:sz w:val="24"/>
          <w:szCs w:val="24"/>
        </w:rPr>
        <w:t>История о том, где прячется Новогоднее настроение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формление зала: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отолок зала оформлен разноцветными объемными шарами и серебристыми звездами. В центре зала — новогодняя елка, украшенная красочными самодельными игрушками, — своеобразная выставка детских работ. Все дети, кроме главных действующих лиц, в костюмах и колпачках гномиков, в руках колокольчики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Действующие лица: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Фея новогодней елки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Фея Снежинок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альчик Миша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 Миши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Фея Динь-Динь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Гномики 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Звучит волшебная музыка колокольчиков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Слышится голос):</w:t>
      </w:r>
      <w:r>
        <w:rPr>
          <w:rFonts w:ascii="Times" w:hAnsi="Times"/>
          <w:sz w:val="24"/>
          <w:szCs w:val="24"/>
        </w:rPr>
        <w:t xml:space="preserve"> «Безобразие! Нет, это просто безобразие!»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Из-за  двери  выходят  две  Феи  -  Фея Новогодней Елки и Фея Снежинок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Фея:  Это непозволительное непослушание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Фея:  Она исчезла в день праздника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Фея: А какое же хорошее настроение без Феи Новогоднего Настроения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Фея: Мы забыли познакомиться: я – Фея Новогодней Елочки, готовлю все елочки в лесу к Новому Году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Фея: А я -  Фея Снежинок, слежу за вьюгами и метелями, рисую снежинки и отправляю их на землю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Фея: Вот, пока мы занимались делами, Фея Новогоднего Настроения исчезла!  Где теперь искать эту Динь-Динь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Фея: Динь-Динь, немедленно вернитесь! Фея Хорошего Настроения, где вы прячетесь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Фея: Думаю, она могла спрятаться  куда-нибудь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1 Фея: Да, в музыкальную шкатулку, например.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Фея: Но она может заснуть там и вовремя не проснуться к Новому году! Кто тогда всем людям подарит новогоднее настроение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1 Фея: Значит, нужно ее найти!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2 Фея: Давай отправим на ее поиски самого смелого и доброго мальчика, который верит в чудеса, например, вот этого мальчика Мишу? </w:t>
      </w:r>
      <w:r>
        <w:rPr>
          <w:rFonts w:ascii="Times" w:hAnsi="Times"/>
          <w:i/>
          <w:sz w:val="24"/>
          <w:szCs w:val="24"/>
        </w:rPr>
        <w:t>(Миша сидит в зрительном зале)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1 Фея: Давай! Только сначала пригласим его в нашу сказку!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месте: Крибле-крабле-метелки-веники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звучит волшебная музыка, феи садятся в зал. Входит Папа с большой коробкой подарочной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: Миша, иди быстрей сюда! Тебе кто-то прислал загадочный подарок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Миша: Мне? </w:t>
      </w:r>
      <w:r>
        <w:rPr>
          <w:rFonts w:ascii="Times" w:hAnsi="Times"/>
          <w:i/>
          <w:sz w:val="24"/>
          <w:szCs w:val="24"/>
        </w:rPr>
        <w:t>(открывает)</w:t>
      </w:r>
      <w:r>
        <w:rPr>
          <w:rFonts w:ascii="Times" w:hAnsi="Times"/>
          <w:sz w:val="24"/>
          <w:szCs w:val="24"/>
        </w:rPr>
        <w:t xml:space="preserve"> Ух ты</w:t>
      </w:r>
      <w:r>
        <w:rPr>
          <w:rFonts w:ascii="Times" w:hAnsi="Times"/>
          <w:i/>
          <w:sz w:val="24"/>
          <w:szCs w:val="24"/>
        </w:rPr>
        <w:t>….(достает  шкатулку-табакерку)</w:t>
      </w:r>
      <w:r>
        <w:rPr>
          <w:rFonts w:ascii="Times" w:hAnsi="Times"/>
          <w:sz w:val="24"/>
          <w:szCs w:val="24"/>
        </w:rPr>
        <w:t xml:space="preserve">. Какая прекрасная табакерка! Пестренькая!. </w:t>
      </w:r>
      <w:r>
        <w:rPr>
          <w:rFonts w:ascii="Times" w:hAnsi="Times"/>
          <w:i/>
          <w:sz w:val="24"/>
          <w:szCs w:val="24"/>
        </w:rPr>
        <w:t>(открывает, музыка)</w:t>
      </w:r>
      <w:r>
        <w:rPr>
          <w:rFonts w:ascii="Times" w:hAnsi="Times"/>
          <w:sz w:val="24"/>
          <w:szCs w:val="24"/>
        </w:rPr>
        <w:t xml:space="preserve"> Ах, что это за городок там внутри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:  Это городок Динь-динь, я и сам не знаю, почему он так называется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 Папенька! Папенька, нельзя ли войти в этот городок? Как бы мне хотелось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:  Мудрено, мой друг. Для этого городка ты слишком большой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 Ты же сам всегда говоришь, что я еще такой маленький. Тогда пусти меня туда, мне так бы хотелось узнать, что там делается, кто там живет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:  Там и без тебя тесно, Миша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 Да кто же там живёт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апа:   Там живут колокольчики-бубенчики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 Зачем эти колокольчики там живут, какие они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Папа:   Сам посмотри  и  подумай: может, отгадаешь. Только вот ничего здесь не трогай, а иначе всё сломается. Ну, я пошел спать. И ты ложись, уже поздно </w:t>
      </w:r>
      <w:r>
        <w:rPr>
          <w:rFonts w:ascii="Times" w:hAnsi="Times"/>
          <w:i/>
          <w:sz w:val="24"/>
          <w:szCs w:val="24"/>
        </w:rPr>
        <w:t>(садится).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Миша раздевается, остается в пижаме, садится рядом со шкатулкой и засыпает. Звучит музыка из шкатулки).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Появляются гномики, небольшой танец. Выстраиваются в коридорчик,                           руки «воротами». Один гномик подходит к Мише и будит его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Ой, а вы кто?  Как я здесь очутился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гномик: Ты в городе Чудес  Динь-Динь. Мы  услышали, что ты очень хочешь попасть к нам !</w:t>
      </w:r>
    </w:p>
    <w:p>
      <w:pPr>
        <w:pStyle w:val="Normal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Все: Добро пожаловать в город  Динь-Динь! </w:t>
      </w:r>
      <w:r>
        <w:rPr>
          <w:rFonts w:ascii="Times" w:hAnsi="Times"/>
          <w:i/>
          <w:sz w:val="24"/>
          <w:szCs w:val="24"/>
        </w:rPr>
        <w:t>(у всех в руках звенят колокольчики)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А почему Динь-Динь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гномик: Скоро ты сам все увидишь…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Снова музыка, Миша проходит по коридорчику и видит спящую девочку с колокольчиком в руке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Ой, а кто это спит так крепко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3 гномик: Это Фея новогоднего настроения,  Динь-Динь, прилетела к нам и заснула. Но разбудить ее мы никак не можем. Вот, смотри! </w:t>
      </w:r>
      <w:r>
        <w:rPr>
          <w:rFonts w:ascii="Times" w:hAnsi="Times"/>
          <w:i/>
          <w:sz w:val="24"/>
          <w:szCs w:val="24"/>
        </w:rPr>
        <w:t>(все топают ногами и кричат)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4 гномик: А ведь пора уже готовиться к встрече Нового Года! Ну а какой праздник без хорошего  новогоднего  настроения? Я думаю, ее уже давно все ищут…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Ой, у нее в руке лежит что-то</w:t>
      </w:r>
      <w:r>
        <w:rPr>
          <w:rFonts w:ascii="Times" w:hAnsi="Times"/>
          <w:i/>
          <w:sz w:val="24"/>
          <w:szCs w:val="24"/>
        </w:rPr>
        <w:t xml:space="preserve">.  (Миша берет колокольчик красивый с ее ладошки) </w:t>
      </w:r>
      <w:r>
        <w:rPr>
          <w:rFonts w:ascii="Times" w:hAnsi="Times"/>
          <w:sz w:val="24"/>
          <w:szCs w:val="24"/>
        </w:rPr>
        <w:t>Давайте вместе позвоним в наши колокольчики, может, Фея проснется?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Все тихо звенят под фоновую музыку. Фея просыпается)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Фея: Ой, как же я долго спала! Совсем забыла! А Новый Год еще не наступил?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иша: Еще нет, мы все ждем тебя, Динь-Динь. Пора тебе подарить всем Новогоднее настроение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Фея: Тогда в путь, друзья!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1 гномик: Поедем на праздник на санях с бубенцами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2 гномик: Сани просто так не поедут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3 гномик: Надо сказать волшебные слова! А я их забыл…..</w:t>
      </w:r>
    </w:p>
    <w:p>
      <w:pPr>
        <w:pStyle w:val="Normal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Фея:  Сейчас мы все вместе их заново придумаем! </w:t>
      </w:r>
      <w:r>
        <w:rPr>
          <w:rFonts w:ascii="Times" w:hAnsi="Times"/>
          <w:i/>
          <w:sz w:val="24"/>
          <w:szCs w:val="24"/>
        </w:rPr>
        <w:t>(Начинает)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н придёт к нам фейерверком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Гирляндой праздничных огней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верканьем зайчика и белки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 иголках ёлочных ветвей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4 гномик :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н к нам влетит, как шар хрустальный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ажжёт пахучую свечу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Костюм наденет карнавальный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итрины в блёстки и парчу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5 гномик :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ронзит сердца ноктюрном скрипки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Раздаст подарки детворе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Развесит на лице  улыбки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бабу слепит во дворе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6 гномик: 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з сердца выкинет плохое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Тех, кто грустит, приободри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аблудшим  истину открое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Больным, надежду воскресит.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Миша: 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Украсит праздничное блюдо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рольёт дождём волшебный звон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а, новогодний праздник -  чудо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усть с нами вечно будет он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Все </w:t>
      </w:r>
      <w:r>
        <w:rPr>
          <w:rFonts w:ascii="Times" w:hAnsi="Times"/>
          <w:i/>
          <w:sz w:val="24"/>
          <w:szCs w:val="24"/>
        </w:rPr>
        <w:t>(весело)</w:t>
      </w:r>
      <w:r>
        <w:rPr>
          <w:rFonts w:ascii="Times" w:hAnsi="Times"/>
          <w:sz w:val="24"/>
          <w:szCs w:val="24"/>
        </w:rPr>
        <w:t>:  Ура!!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Начинает звучать фонограмма финальной песни, все выстраиваются в центре зала, будто садятся в сани).</w:t>
      </w:r>
      <w:r>
        <w:rPr>
          <w:rFonts w:ascii="Times" w:hAnsi="Times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 xml:space="preserve">Выбегают Феи со словами : «И нас возьмите!» 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 xml:space="preserve">Фея </w:t>
      </w:r>
      <w:r>
        <w:rPr>
          <w:rFonts w:ascii="Times" w:hAnsi="Times"/>
          <w:i/>
          <w:sz w:val="24"/>
          <w:szCs w:val="24"/>
        </w:rPr>
        <w:t>(на втором проигрыше)</w:t>
      </w:r>
      <w:r>
        <w:rPr>
          <w:rFonts w:ascii="Times" w:hAnsi="Times"/>
          <w:sz w:val="24"/>
          <w:szCs w:val="24"/>
        </w:rPr>
        <w:t>: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от волшебный колокольчик.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арит он улыбки, смех.                                                                                                                                               С Новым годом колокольчик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оздравляет всех-всех-всех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коро Дедушку Мороза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К вам, ребята, позовёт.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азвучит он звонко, звонко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наступит Новый год!</w:t>
      </w:r>
    </w:p>
    <w:p>
      <w:pPr>
        <w:pStyle w:val="Normal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Финальная песня «Бубенцы»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4096"/>
        </w:sectPr>
      </w:pPr>
    </w:p>
    <w:p>
      <w:pPr>
        <w:pStyle w:val="ListParagraph"/>
        <w:numPr>
          <w:ilvl w:val="0"/>
          <w:numId w:val="1"/>
        </w:numPr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пять блестит снежок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У елок на ветвях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мы летим гурьбой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К ребятам на  санях.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угробы по краям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елькают все быстрей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се громче бубенцы звеня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нам все веселей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рипев: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инь-динь-динь, динь-динь-динь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Бубенцы звеня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нег  летит из-под копы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сани вдаль летят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инь-динь-динь, динь-динь-динь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вонче бубенцы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веселый смех лети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Летит во все концы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пусть кусает нос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адиристый мороз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т смеха нам тепло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От радости светло.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Несется с нами вскачь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нежинок хоровод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Вот сани повернут -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Нас на Динамо ждут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рипев.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Припев: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инь-динь-динь, динь-динь-динь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Бубенцы звеня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Снег  летит из-под копыт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И сани вдаль летят!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Динь-динь-динь, динь-динь-динь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Звонче бубенцы,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Мы приехали, встречайте-</w:t>
      </w: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  <w:t>Хлопай от душ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jc w:val="center"/>
        <w:rPr>
          <w:rFonts w:ascii="Times" w:hAnsi="Times"/>
          <w:sz w:val="24"/>
          <w:szCs w:val="24"/>
        </w:rPr>
      </w:pPr>
      <w:r>
        <w:rPr>
          <w:rFonts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/>
          <w:i/>
          <w:i/>
          <w:sz w:val="24"/>
          <w:szCs w:val="24"/>
        </w:rPr>
      </w:pPr>
      <w:r>
        <w:rPr>
          <w:rFonts w:ascii="Times" w:hAnsi="Times"/>
          <w:i/>
          <w:sz w:val="24"/>
          <w:szCs w:val="24"/>
        </w:rPr>
        <w:t>(Поклоны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51ca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24AB43-4826-4063-A3BF-E75512D34D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1</Pages>
  <Words>941</Words>
  <Characters>5367</Characters>
  <CharactersWithSpaces>6296</CharactersWithSpaces>
  <Paragraphs>1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51:00Z</dcterms:created>
  <dc:creator>Home</dc:creator>
  <dc:description/>
  <dc:language>en-US</dc:language>
  <cp:lastModifiedBy>xxx</cp:lastModifiedBy>
  <dcterms:modified xsi:type="dcterms:W3CDTF">2015-02-16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