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jc w:val="center"/>
        <w:rPr>
          <w:color w:val="000000"/>
        </w:rPr>
      </w:pPr>
      <w:r>
        <w:rPr>
          <w:rStyle w:val="C26c21c17"/>
          <w:b/>
          <w:bCs/>
          <w:color w:val="000000"/>
        </w:rPr>
        <w:t>Календарно-тематическое планирование по русскому языку</w:t>
      </w:r>
    </w:p>
    <w:p>
      <w:pPr>
        <w:pStyle w:val="C10"/>
        <w:spacing w:before="0" w:after="0"/>
        <w:jc w:val="center"/>
        <w:rPr>
          <w:color w:val="000000"/>
        </w:rPr>
      </w:pPr>
      <w:r>
        <w:rPr>
          <w:rStyle w:val="C26c21c17"/>
          <w:b/>
          <w:bCs/>
          <w:color w:val="000000"/>
        </w:rPr>
        <w:t>5 класс</w:t>
      </w:r>
      <w:r>
        <w:rPr>
          <w:rStyle w:val="C26c17"/>
          <w:color w:val="000000"/>
        </w:rPr>
        <w:t xml:space="preserve"> Рыбченкова Л. М.</w:t>
      </w:r>
    </w:p>
    <w:p>
      <w:pPr>
        <w:pStyle w:val="C10"/>
        <w:spacing w:before="0" w:after="0"/>
        <w:jc w:val="center"/>
        <w:rPr/>
      </w:pPr>
      <w:r>
        <w:rPr>
          <w:rStyle w:val="C26c21c17c36"/>
          <w:b/>
          <w:bCs/>
          <w:color w:val="000000"/>
        </w:rPr>
        <w:t>170 часов (5 ч./нед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47"/>
        <w:gridCol w:w="7751"/>
        <w:gridCol w:w="9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еб.) стр. раб. т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р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ведение. «Язык и языкознание»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) С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ведение. «Язык и языкознание»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) С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ведение. «Язык и общение»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) С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Введение. Текст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) С.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Введение. Текст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) С.9-1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Тест с.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shd w:fill="FFFFFF" w:val="clear"/>
              </w:rPr>
              <w:t>ФОНЕТИКА, ГРАФИКА, ОРФОГРАФИЯ  17 ЧАСОВ (16часов + 1 час развития 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а и звук. Алфавит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а и звук. Алфавит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4) С.15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а и звук. Алфавит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) С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гласные звуки и буквы. Глухие и звонкие соглас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) С.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гласные звуки и буквы. Глухие и звонкие соглас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) С.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гласные звуки и буквы. Глухие и звонкие соглас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) С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гласные звуки и буквы. Непроизносимые согласные. 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) С.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гласные звуки и буквы. Непроизносимые согласные. 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) С.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сные звуки и обозначающие их букв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) С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сные звуки и обозначающие их букв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) С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ог и удар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8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Устный рассказ по картине Б. Кустодиева «Масленица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Упр.65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.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авописание безударных гласных в корн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9) С.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Фонетика, графика, орфограф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10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Тест с.25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Фонетика, графика, орфограф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10)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Тест с.28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ый диктант №1 с грамматическим заданием по теме “Фонетика. Графика. Орфография”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Г.А.Богданова «Диктанты 5-9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shd w:fill="FFFFFF" w:val="clear"/>
              </w:rPr>
              <w:t>МОРФЕМИКА. СЛОВООБРАЗОВАНИЕ. ОРФОГРАФИЯ. 14 ЧАСОВ (9 часов + 5 часов развития 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рень слова. Родственны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1) С.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кончание и основа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2) С.33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Сочинение-рассуждение по данному начал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9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Сочинение-рассуждение по данному начал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иставк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3) С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ффикс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4) С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Заголовок текста. Опорные тематические слова текст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ожны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5) С.36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: «Морфемика, словообразование, орфограф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6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Тест с.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: «Морфемика, словообразование, орфограф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6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Тест с.41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ое списыва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Г.А.Богданова «Диктанты 5-9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Изложение с продолже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Изложение с продолж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shd w:fill="FFFFFF" w:val="clear"/>
              </w:rPr>
              <w:t>ЛЕКСИКОЛОГИЯ 40 ЧАСОВ (31 часа + 8 часов развития 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Лексическое значени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7) С.42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 Устная и письменная речь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8) С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 Разговорная, книжная и нейтральная лекси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8) С.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олковые словар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19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О и Ё после шипящих в корн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0) С.4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О и Ё после шипящих в корн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0) С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днозначные и многозначны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1) С.4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Лексическая сочетаемость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2) С.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ематическая групп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3) С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инони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4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нтони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5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монимы. Парони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6) С.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монимы. Парони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6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Продолжение текста с сохранением заданного стиля и типа ре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Упр.1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4"/>
                <w:szCs w:val="24"/>
                <w:lang w:eastAsia="ru-RU"/>
              </w:rPr>
              <w:t xml:space="preserve">Контрольная работа по теме «Лексика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6600"/>
                <w:sz w:val="24"/>
                <w:szCs w:val="24"/>
                <w:lang w:eastAsia="ru-RU"/>
              </w:rPr>
              <w:t>(мет.стр.60-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нятие о чередовани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7) С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Е//И в корнях с чередова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8) С.52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Е//И в корнях с чередова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8) С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А//О в корнях с чередова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9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А//О в корнях с чередова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9) С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А//О в корнях с чередова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29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Изложение с продолжение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2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Изложение с продолж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ффиксы -чик-//-щик-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0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ффиксы -чик-//-щик-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0) С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И//Ы после приставок на соглас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1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И//Ы после приставок на соглас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1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Обучающее сочинение «Как я первый раз...»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2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Обучающее сочинение «Как я первый раз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обенности написания приставок на З//С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2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обенности написания приставок на З//С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2) С.54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обенности написания приставок на З//С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2) С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разеологиз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3) С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разеологизмы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3) С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рылатые слов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4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Лексиколог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5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Лексиколог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5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К/р с.57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ый диктант №2  с грамматическим заданием по теме “Лексикология”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мет.стр.78-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shd w:fill="FFFFFF" w:val="clear"/>
              </w:rPr>
              <w:t>МОРФОЛОГИЯ 58 ЧАСОВ (45 часов + 11 часов развития 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 ре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6) С.60-6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 существительно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7) С.61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д имён существительных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8) С.64-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Выборочное изло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284)</w:t>
            </w: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С.62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клонение имён существительных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9) С.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клонение имён существительных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39) С.66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4"/>
                <w:szCs w:val="24"/>
                <w:lang w:eastAsia="ru-RU"/>
              </w:rPr>
              <w:t xml:space="preserve">Контрольная работа по аудированию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6600"/>
                <w:sz w:val="24"/>
                <w:szCs w:val="24"/>
                <w:lang w:eastAsia="ru-RU"/>
              </w:rPr>
              <w:t>(мет.стр.86-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4"/>
                <w:szCs w:val="24"/>
                <w:lang w:eastAsia="ru-RU"/>
              </w:rPr>
              <w:t>Контрольная работа по аудиро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Е//И в падежных окончаниях имён существительных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0) С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уквы Е//И в падежных окончаниях имён существительных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0)С.70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О//Ё после шипящих и Ц в окончаниях имён существительных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1) С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уквы О//Ё после шипящих и Ц в окончаниях имён существительных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41) С.72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 с именами существительны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2) С.73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 с именами существительны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2) С.75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ый диктант №3 с грамматическим заданием по теме “Морфология”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Г.А.Богданова «Диктанты 5-9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 прилагательно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3) С.78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Повествование с элементами описа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Повествование с элементами описа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.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авописание окончаний имён прилагательных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4) С.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раткие прилагательны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5) С.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 с именами прилагательны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6) С.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Е с именами прилагательны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6) С.1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Изложение прочитанного текст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3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Изложение прочитанного текст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С.12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 числительно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7) С.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 числительно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7) С.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стоим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8) С.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стоим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8) С.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6600"/>
                <w:sz w:val="24"/>
                <w:szCs w:val="24"/>
                <w:lang w:eastAsia="ru-RU"/>
              </w:rPr>
              <w:t xml:space="preserve">Контрольная работа по теме «Части речи. Местоимение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6600"/>
                <w:sz w:val="24"/>
                <w:szCs w:val="24"/>
                <w:lang w:eastAsia="ru-RU"/>
              </w:rPr>
              <w:t>(мет.стр.104-1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го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49) С.1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инитив. 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0) С.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инитив. 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0) С.21-2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/р Средства связи предложений в тексте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мет.стр.107-1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/р Средства связи предложений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ремя глаго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1) С.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Тип текста. Время в предложении и текст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1) (Упр.382) С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Сочинение - описа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38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зменение глаголов по лицам и числам. Спря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2) С.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зменение глаголов по лицам и числам. Спря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2) С.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авописание окончаний глагол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5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авописание окончаний глагол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3) С.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авописание окончаний глагол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3) С.2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ареч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4) С.2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ареч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4) С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Нареч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4) С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ужебные части ре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5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ужебные части ре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5) С.31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ужебные части ре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5) С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Сочинение по картин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4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Сочинение по карт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материала по теме «Морфолог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6) С.78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материала по теме «Морфолог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6) С.80-8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ый диктант  №4 с грамматическим заданием  по теме “Морфология”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 xml:space="preserve">(Г.А.Богданова «Диктанты 5-9»)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shd w:fill="FFFFFF" w:val="clear"/>
              </w:rPr>
              <w:t>СИНТАКСИС И ПУНКТУАЦИЯ 39 ЧАСОВ (32 часа + 7 часов развития реч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то изучает синтаксис?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7) С.33-3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овосочета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8) С.34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едло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9) С.37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ные и второстепенные члены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9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лавные и второстепенные члены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59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общение, вопрос, побуждение к действию. Как они выражаются в предложении?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0) С.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общение, вопрос, побуждение к действию. Как они выражаются в предложении?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60) С.40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/р Продолжение текста с сохранением заданного стиля и типа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Эмоции и их отражение в предложени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1) С.41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Эмоции и их отражение в предложени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1) С.42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Контрольный диктант №5 с грамматическим заданием по теме “Синтаксис и пунктуация”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Г.А.Богданова «Диктанты 5-9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/р Как писать отзыв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(Упр.4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рамматическая основа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2) С.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рамматическая основа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2) С.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лежащее и сказуемое. Средства их выра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3) С.4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лежащее и сказуемое. Средства их выра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3) С. 47-48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торостепенные члены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4) С.49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предел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5) С.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полн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6) С.51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полн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6) С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стоятельство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7) С.53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стоятельство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7) С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днородные члены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8) С.5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днородные члены предлож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8) С.56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ки препинания в предложениях с однородными члена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69) С.5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ки препинания в предложениях с однородными члена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(§69) С.59-60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/р Вопросный план текст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С.6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ращ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0) С.61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ращ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0) С.62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ямая речь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1) С.63-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 xml:space="preserve">Р/р План текста. Изложение с элементами сочи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39966"/>
                <w:sz w:val="24"/>
                <w:szCs w:val="24"/>
                <w:lang w:eastAsia="ru-RU"/>
              </w:rPr>
              <w:t>(Упр.5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4"/>
                <w:szCs w:val="24"/>
                <w:lang w:eastAsia="ru-RU"/>
              </w:rPr>
              <w:t>Р/р  Изложение с элементами сочи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ожное предло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2) С.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ложное предложени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2) С.67-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Синтаксис и пунктуац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3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К/р с.69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 xml:space="preserve">Итоговый контрольный диктант №6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4"/>
                <w:szCs w:val="24"/>
                <w:lang w:eastAsia="ru-RU"/>
              </w:rPr>
              <w:t>(мет.стр.146-14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вторение по теме «Синтаксис и пунктуация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(§73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Тест с.72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30"/>
        <w:spacing w:before="0" w:after="0"/>
        <w:rPr>
          <w:rStyle w:val="C4"/>
          <w:color w:val="000000"/>
        </w:rPr>
      </w:pPr>
      <w:r>
        <w:rPr/>
      </w:r>
    </w:p>
    <w:p>
      <w:pPr>
        <w:pStyle w:val="C3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онтрольные диктанты – 6</w:t>
      </w:r>
    </w:p>
    <w:p>
      <w:pPr>
        <w:pStyle w:val="C3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онтрольное списывание – 1</w:t>
      </w:r>
    </w:p>
    <w:p>
      <w:pPr>
        <w:pStyle w:val="C3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Контрольная работа – 3</w:t>
      </w:r>
    </w:p>
    <w:p>
      <w:pPr>
        <w:pStyle w:val="C3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</w:rPr>
        <w:t>Изложение – 5</w:t>
      </w:r>
    </w:p>
    <w:p>
      <w:pPr>
        <w:pStyle w:val="C30"/>
        <w:spacing w:before="0" w:after="0"/>
        <w:rPr/>
      </w:pPr>
      <w:r>
        <w:rPr>
          <w:rStyle w:val="C4"/>
          <w:color w:val="000000"/>
        </w:rPr>
        <w:t>Сочинение – 4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6c21c17">
    <w:name w:val="c26 c21 c17"/>
    <w:basedOn w:val="Style14"/>
    <w:qFormat/>
    <w:rPr/>
  </w:style>
  <w:style w:type="character" w:styleId="C26c17">
    <w:name w:val="c26 c17"/>
    <w:basedOn w:val="Style14"/>
    <w:qFormat/>
    <w:rPr/>
  </w:style>
  <w:style w:type="character" w:styleId="C26c21c17c36">
    <w:name w:val="c26 c21 c17 c36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15c17">
    <w:name w:val="c15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21">
    <w:name w:val="c3 c21"/>
    <w:basedOn w:val="Style14"/>
    <w:qFormat/>
    <w:rPr/>
  </w:style>
  <w:style w:type="character" w:styleId="C3c53">
    <w:name w:val="c3 c53"/>
    <w:basedOn w:val="Style14"/>
    <w:qFormat/>
    <w:rPr/>
  </w:style>
  <w:style w:type="character" w:styleId="C3c35">
    <w:name w:val="c3 c35"/>
    <w:basedOn w:val="Style14"/>
    <w:qFormat/>
    <w:rPr/>
  </w:style>
  <w:style w:type="character" w:styleId="C28">
    <w:name w:val="c28"/>
    <w:basedOn w:val="Style14"/>
    <w:qFormat/>
    <w:rPr/>
  </w:style>
  <w:style w:type="character" w:styleId="C3c36">
    <w:name w:val="c3 c36"/>
    <w:basedOn w:val="Style14"/>
    <w:qFormat/>
    <w:rPr/>
  </w:style>
  <w:style w:type="character" w:styleId="C56">
    <w:name w:val="c56"/>
    <w:basedOn w:val="Style14"/>
    <w:qFormat/>
    <w:rPr/>
  </w:style>
  <w:style w:type="character" w:styleId="C11c31">
    <w:name w:val="c11 c31"/>
    <w:basedOn w:val="Style14"/>
    <w:qFormat/>
    <w:rPr/>
  </w:style>
  <w:style w:type="character" w:styleId="C3c21c36">
    <w:name w:val="c3 c21 c36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3c47">
    <w:name w:val="c3 c47"/>
    <w:basedOn w:val="Style14"/>
    <w:qFormat/>
    <w:rPr/>
  </w:style>
  <w:style w:type="character" w:styleId="C59">
    <w:name w:val="c59"/>
    <w:basedOn w:val="Style14"/>
    <w:qFormat/>
    <w:rPr/>
  </w:style>
  <w:style w:type="character" w:styleId="C59c67">
    <w:name w:val="c59 c67"/>
    <w:basedOn w:val="Style14"/>
    <w:qFormat/>
    <w:rPr/>
  </w:style>
  <w:style w:type="character" w:styleId="C21c17">
    <w:name w:val="c21 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34c32">
    <w:name w:val="c10 c34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32">
    <w:name w:val="c1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55">
    <w:name w:val="c10 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52">
    <w:name w:val="c10 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22">
    <w:name w:val="c10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22">
    <w:name w:val="c2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46">
    <w:name w:val="c10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c30c48">
    <w:name w:val="c46 c30 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39c48">
    <w:name w:val="c30 c39 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45">
    <w:name w:val="c10 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33">
    <w:name w:val="c10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48">
    <w:name w:val="c30 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57">
    <w:name w:val="c30 c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c34c50c32">
    <w:name w:val="c62 c34 c5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c50c32c62">
    <w:name w:val="c34 c50 c32 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32c34">
    <w:name w:val="c10 c32 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c39">
    <w:name w:val="c30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35:00Z</dcterms:created>
  <dc:creator>PC</dc:creator>
  <dc:description/>
  <cp:keywords/>
  <dc:language>en-US</dc:language>
  <cp:lastModifiedBy>PC</cp:lastModifiedBy>
  <dcterms:modified xsi:type="dcterms:W3CDTF">2013-06-20T06:48:00Z</dcterms:modified>
  <cp:revision>19</cp:revision>
  <dc:subject/>
  <dc:title>Календарно-тематическое планирование по русскому языку</dc:title>
</cp:coreProperties>
</file>