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jc w:val="center"/>
        <w:rPr>
          <w:color w:val="000000"/>
        </w:rPr>
      </w:pPr>
      <w:r>
        <w:rPr>
          <w:rStyle w:val="C26c21c17"/>
          <w:b/>
          <w:bCs/>
          <w:color w:val="000000"/>
        </w:rPr>
        <w:t>Календарно-тематическое планирование по русскому языку</w:t>
      </w:r>
    </w:p>
    <w:p>
      <w:pPr>
        <w:pStyle w:val="C10"/>
        <w:spacing w:before="0" w:after="0"/>
        <w:jc w:val="center"/>
        <w:rPr>
          <w:color w:val="000000"/>
        </w:rPr>
      </w:pPr>
      <w:r>
        <w:rPr>
          <w:rStyle w:val="C26c21c17"/>
          <w:b/>
          <w:bCs/>
          <w:color w:val="000000"/>
        </w:rPr>
        <w:t>6 класс</w:t>
      </w:r>
      <w:r>
        <w:rPr>
          <w:rStyle w:val="C26c17"/>
          <w:color w:val="000000"/>
        </w:rPr>
        <w:t xml:space="preserve"> Рыбченкова Л. М.</w:t>
      </w:r>
    </w:p>
    <w:p>
      <w:pPr>
        <w:pStyle w:val="C10"/>
        <w:spacing w:before="0" w:after="0"/>
        <w:jc w:val="center"/>
        <w:rPr/>
      </w:pPr>
      <w:r>
        <w:rPr>
          <w:rStyle w:val="C26c21c17c36"/>
          <w:b/>
          <w:bCs/>
          <w:color w:val="000000"/>
        </w:rPr>
        <w:t>204 часа (6 ч./нед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1147"/>
        <w:gridCol w:w="7751"/>
        <w:gridCol w:w="900"/>
      </w:tblGrid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еб.) стр. раб. т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р.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– государственный язык Российской Федерации и язык межнационального общ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) с.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функциональных разновидностях язы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) с.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его призна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) с.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его призна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) с.1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.17-18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Определение принадлежности текста к определенной функциональной разновидности языка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) с.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) с.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) с.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и сложносокращен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) с.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и сложносокращен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) с.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тимоло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) с.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тимоло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) с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и словообразовательный разбор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9) с.2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й и словообразовательный разбор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9) с.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 на лингвистическую тему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6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 на лингвистическую тему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мет.стр.59-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//а в корнях –гор-//-гар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1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//а в корнях -зор-//-зар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10) с.27-28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о//а в корнях -раст-//-ращ-//-рос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0) с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пре-//при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1) с.29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пре-//при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1) с.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Морфемика, словообразование, орфограф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12)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33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</w:rPr>
              <w:t xml:space="preserve">Контрольная работа по теме «Морфемика, словообразование, орфография». </w:t>
            </w:r>
            <w:r>
              <w:rPr>
                <w:rFonts w:cs="Times New Roman" w:ascii="Times New Roman" w:hAnsi="Times New Roman"/>
                <w:i/>
                <w:color w:val="FF9900"/>
                <w:sz w:val="24"/>
                <w:szCs w:val="24"/>
              </w:rPr>
              <w:t>(мет.стр.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ЛЕКСИКОЛОГИЯ, ОРФОГРАФИЯ, КУЛЬТУРА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5 класс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1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5 класс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13) с.37-38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рассказ о народном промысл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Упр.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рассказ о народном промысл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мет.стр.65-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4) с.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4) с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выразительные сред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5) с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выразительные сред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5) с.41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Подготовка материалов для написания сочинения-описания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Упр.1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гласных в корнях -скак-//-ско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гласных в корнях -равн-//-ровн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6) с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гласных в корнях -твар-//-твор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6) с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гласных в корнях –скак-//-скоч, -равн-//-ровн-, -твар-//-твор-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нно русски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7) с.43-44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мствован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мствованные сл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8) с.4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олногласными и неполногласными сочетан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9) с.45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олногласными и неполногласными сочетания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19) с.4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с точки зрения ее активного и пассивного употребления. Архаизмы, историзмы, неолог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0) с.4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с точки зрения ее активного и пассивного употребления. Архаизмы, историзмы, неолог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0) с.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слова. Диалект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1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слова. Диалект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1) с.49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2) с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2) с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гониз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3) с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 нейтральная и книжная лекс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 нейтральная и книжная лекс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4) с.52-53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пласты лексики. Разговорная лекс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2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пласты лексики. Разговорная лекс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5) с.53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-рассуждение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мет.стр.78-7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Источники фразеолог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Источники фразеолог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6) с.54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нейтральные и стилистически окрашен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7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 нейтральные и стилистически окрашен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7) с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мет.стр.8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Изло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ексикология»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§28)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55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</w:rPr>
              <w:t xml:space="preserve">Контрольная работа по теме «Лексикология». </w:t>
            </w:r>
            <w:r>
              <w:rPr>
                <w:rFonts w:cs="Times New Roman" w:ascii="Times New Roman" w:hAnsi="Times New Roman"/>
                <w:i/>
                <w:color w:val="FF9900"/>
                <w:sz w:val="24"/>
                <w:szCs w:val="24"/>
              </w:rPr>
              <w:t>(мет.стр.83-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ГРАММАТИКА. МОРФОЛОГИЯ, ОРФОГРАФИЯ. КУЛЬТУРА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в русском я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29) с.60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как ча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0) с.60-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клоняемые и несклоняемые имена существ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1) с.62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клоняемые и несклоняемые имена существ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1) с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 общего 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2) с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существи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3) с.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тиль текста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253, 25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4) с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4) с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4) с.68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окращенные имена существ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5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сокращенные имена существ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5) с.69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суффиксах име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суффиксах име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6) с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имен существитель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6)с.71-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Имя существительно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7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72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№1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мет.стр.93-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8) с.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как ча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8) с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текста-опис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текста-опис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имен прилагательных. Сравнительная степе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39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имен прилагательных. Сравнительная степе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39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имен прилагательных. Превосходная степе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0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имен прилагательных. Превосходная степен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0) с.7-8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жатое изложение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303, 3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Качествен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1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Качествен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1) с.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Относитель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2) с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Относитель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2) с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Притяжатель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3) с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имен прилагательных по значению. Притяжательные прилага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3) с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прилага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прилага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прилагательных. Буква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5) с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прилагательных. Буква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5) с.12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н в суффиксах имен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6) с.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н в суффиксах имен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и две буквы н в суффиксах имен прилагатель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6) с.14-15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прилагательных с суффиксами -к- и -ск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7)с.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прилагательных. Правописание сложных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имен прилагательных. Правописание сложных прилага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48) с.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CC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99"/>
                <w:sz w:val="24"/>
                <w:szCs w:val="24"/>
              </w:rPr>
              <w:t>Р/р Описание предметов и явлений окружающего мира.</w:t>
            </w:r>
            <w:r>
              <w:rPr>
                <w:rFonts w:cs="Times New Roman" w:ascii="Times New Roman" w:hAnsi="Times New Roman"/>
                <w:i/>
                <w:color w:val="00CC99"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CC99"/>
                <w:sz w:val="24"/>
                <w:szCs w:val="24"/>
              </w:rPr>
              <w:t>§49)с.17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CC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99"/>
                <w:sz w:val="24"/>
                <w:szCs w:val="24"/>
              </w:rPr>
              <w:t xml:space="preserve">Р/р Описание предметов и явлений окружающего мира. </w:t>
            </w:r>
            <w:r>
              <w:rPr>
                <w:rFonts w:cs="Times New Roman" w:ascii="Times New Roman" w:hAnsi="Times New Roman"/>
                <w:i/>
                <w:color w:val="00CC99"/>
                <w:sz w:val="24"/>
                <w:szCs w:val="24"/>
              </w:rPr>
              <w:t>(Упр.3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Имя прилагательно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0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19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№2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мет.стр.106-1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 как часть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1) с.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, сложные и составные числ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2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, сложные и составные числ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2) с.25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и порядковые числитель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3) с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Роль числительных в текст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Упр.385, мет.стр.111-1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числ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4) с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числ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4) с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числ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4) с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количественных числительных (целые, дробные, собирательны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5) с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количественных числительных (целые, дробные, собирательные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5) с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 на лингвистическую тему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4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роль числительных в предлож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6) с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CC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66"/>
                <w:sz w:val="24"/>
                <w:szCs w:val="24"/>
              </w:rPr>
              <w:t xml:space="preserve">Лексические способы сокращения текста. </w:t>
            </w:r>
            <w:r>
              <w:rPr>
                <w:rFonts w:cs="Times New Roman" w:ascii="Times New Roman" w:hAnsi="Times New Roman"/>
                <w:i/>
                <w:color w:val="00CC66"/>
                <w:sz w:val="24"/>
                <w:szCs w:val="24"/>
              </w:rPr>
              <w:t>(Упр.4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числитель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7)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Имя числительно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8) 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№3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мет.стр.1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как часть речи. Разряды местоим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59) с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0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0) с.34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Приемы сжатия текста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437, 4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ое местоимение себ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1) с.34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2) с.35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описание картины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Упр.450-4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описание карт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3) с.36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4) с.37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Текст. Логика текста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4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-относи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5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-относи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5) с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6) с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7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е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7) с.39-40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местоим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68) с40-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-описание картины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49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описание карт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стоимение»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§69)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42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</w:rPr>
              <w:t xml:space="preserve">Контрольная работа. </w:t>
            </w:r>
            <w:r>
              <w:rPr>
                <w:rFonts w:cs="Times New Roman" w:ascii="Times New Roman" w:hAnsi="Times New Roman"/>
                <w:i/>
                <w:color w:val="FF9900"/>
                <w:sz w:val="24"/>
                <w:szCs w:val="24"/>
              </w:rPr>
              <w:t>(мет.стр.127-12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§70) 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§70) 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.4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ный и несовершенный вид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1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ный и несовершенный вид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1) с.4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спрягаем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2) с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. Возвратн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3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ные и непереходные глаголы. Возвратн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73) с.49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а. Изъявитель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74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а. Изъявитель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4) с.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5) с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рассуждени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(Упр.5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рассуж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6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6) с.52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лительное наклон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6) с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здание текста-инструкции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5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здание текста-инстру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кло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7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кло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7) с.54-55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8) с.5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глаг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8) с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глаг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79) с.5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суффиксах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0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суффиксах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0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суффиксах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0) с.5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Р/р Рассказ о событии. </w:t>
            </w:r>
            <w:r>
              <w:rPr>
                <w:rFonts w:cs="Times New Roman" w:ascii="Times New Roman" w:hAnsi="Times New Roman"/>
                <w:i/>
                <w:color w:val="339966"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339966"/>
                <w:sz w:val="24"/>
                <w:szCs w:val="24"/>
              </w:rPr>
              <w:t>§81) с.5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Р/р Рассказ о событии. </w:t>
            </w:r>
            <w:r>
              <w:rPr>
                <w:rFonts w:cs="Times New Roman" w:ascii="Times New Roman" w:hAnsi="Times New Roman"/>
                <w:i/>
                <w:color w:val="339966"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339966"/>
                <w:sz w:val="24"/>
                <w:szCs w:val="24"/>
              </w:rPr>
              <w:t xml:space="preserve">§81)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5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Глагол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2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Глагол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§82)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60-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№4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мет.стр.140-1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СИНТАКСИС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единицы синтаксис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3) с.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4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4) с.66-67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л/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Р/р Сочинение-описание картины. 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>(Упр.591, 59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Р/р Сочинение-описание карт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§85) с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§8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(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§86) с.68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§87) с.70-7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р.6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8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8) с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разбор простого и сложного предлож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9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Style w:val="C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§89)</w:t>
            </w:r>
            <w:r>
              <w:rPr>
                <w:rStyle w:val="C1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ст с.73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онтрольный диктант №5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мет.стр.147-14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6c21c17">
    <w:name w:val="c26 c21 c17"/>
    <w:basedOn w:val="Style14"/>
    <w:qFormat/>
    <w:rPr/>
  </w:style>
  <w:style w:type="character" w:styleId="C26c17">
    <w:name w:val="c26 c17"/>
    <w:basedOn w:val="Style14"/>
    <w:qFormat/>
    <w:rPr/>
  </w:style>
  <w:style w:type="character" w:styleId="C26c21c17c36">
    <w:name w:val="c26 c21 c17 c36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51:00Z</dcterms:created>
  <dc:creator>Татьяна</dc:creator>
  <dc:description/>
  <cp:keywords/>
  <dc:language>en-US</dc:language>
  <cp:lastModifiedBy>PC</cp:lastModifiedBy>
  <dcterms:modified xsi:type="dcterms:W3CDTF">2013-06-21T11:11:00Z</dcterms:modified>
  <cp:revision>30</cp:revision>
  <dc:subject/>
  <dc:title/>
</cp:coreProperties>
</file>