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улахметова Регин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4 ле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егион ХМАО-Юг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: Сумина Светлана Юрьевн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русского языка и литера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провела ле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тики, помнишь ещё обо мне? </w:t>
      </w:r>
      <w:r>
        <w:rPr>
          <w:rFonts w:cs="Times New Roman" w:ascii="Times New Roman" w:hAnsi="Times New Roman"/>
          <w:sz w:val="24"/>
          <w:szCs w:val="24"/>
          <w:lang w:val="en-US"/>
        </w:rPr>
        <w:t>Xex</w:t>
      </w:r>
      <w:r>
        <w:rPr>
          <w:rFonts w:cs="Times New Roman" w:ascii="Times New Roman" w:hAnsi="Times New Roman"/>
          <w:sz w:val="24"/>
          <w:szCs w:val="24"/>
        </w:rPr>
        <w:t>, я просто… просто соскучилась по тебе и поэтому решила рассказать о событиях этого л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чну, наверное, с того, что я впервые побывала на море. «О да, наконец-то, » -думала я, когда увидела его за окном машины. Да, я много раз говорила о том, что очень сильно хочу съездить на море, что это чуть ли не главная цель в моей жизни. Что ж, скажу, что я ждала чего-то большего. И проблема даже не в том, что я обгорела в первый же день и не могла нормально ходить (а первые два дня и вовсе пошевелиться) все последующие дни нашего пребывания там. Я сама, если честно, не имею понятия, что не так. Единственное, от чего я действительно получила удовольствие,- это дорога. Да, она было трудной, и я очень сильно устала, пока мы ехали, так как три дня в машине под палящим солнцем – это очень тяжело. Но какое же эстетическое удовольствие я получила, глядя на открывающиеся за окном виды: поля, реки, рассветы и закаты, ночное небо, усыпанное кучей ярких звёзд. Да даже лошади, скачущие через поля, и стада овец и коров выглядели безумно красиво. Плюс ко всему у меня были наушники, в которых играла моя любимая музыка, «заслушанная мною за всю дорогу просто до ды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щем,  это всё, что я могу рассказать о нашей семейной поездке на Чёрное море. Уже в конце июня мы вернулись в Мегион, так что последующие два месяца я провела в городе, дома у компьютера в полном одиночестве. Ха, шучу. На самом деле я выбиралась на улицу, например, чтобы встретиться с кем-то или просто подышать свежим воздухом. Пару раз я ходила на городскую площадь и читала там «Маленького принца». Видел бы ты удивлённые взгляды прохожих, которые я ловила, сидя на зелёной скамейке. Они словно говорили тем самым: «Подростки ещё помнят, что такое книги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ещё я ездила в Нижневартовск, на ярмарку с аниме-атрибутикой, где я приобрела тетрадку с тремя значками. Маловато? Ну, у меня было только триста руб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на этом мои похождения вне квартиры окончены. Дома я чаще всего смотрела сериалы, какие-нибудь видео на «</w:t>
      </w:r>
      <w:r>
        <w:rPr>
          <w:rFonts w:cs="Times New Roman" w:ascii="Times New Roman" w:hAnsi="Times New Roman"/>
          <w:sz w:val="24"/>
          <w:szCs w:val="24"/>
          <w:lang w:val="en-US"/>
        </w:rPr>
        <w:t>YouTube</w:t>
      </w:r>
      <w:r>
        <w:rPr>
          <w:rFonts w:cs="Times New Roman" w:ascii="Times New Roman" w:hAnsi="Times New Roman"/>
          <w:sz w:val="24"/>
          <w:szCs w:val="24"/>
        </w:rPr>
        <w:t>», играла в «Бесконечное лето» и другие визуальные новеллы, а также общалась по «Скайпу» со своими интернет-друзьями. А ещё мы играли в «Сладкий флирт» и, пожалуйста, ничего не говори на этот счёт. Я сама не понимаю, как снова к этому пришла. Но признаться честно, это было весе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жалуй, буду заканчивать. Наверное, ты ожидал услышать рассказы о том, как я ездила на концерты, встречалась и знакомилась с новыми людьми, гуляла в больших и шумных компаниях? Ну что ж, это, надеюсь, у меня впереди. А пока шко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уду с нетерпением ждать ответного письма. Реги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5:00Z</dcterms:created>
  <dc:creator>Admin</dc:creator>
  <dc:description/>
  <cp:keywords/>
  <dc:language>en-US</dc:language>
  <cp:lastModifiedBy>Admin</cp:lastModifiedBy>
  <dcterms:modified xsi:type="dcterms:W3CDTF">2016-12-07T14:56:00Z</dcterms:modified>
  <cp:revision>4</cp:revision>
  <dc:subject/>
  <dc:title/>
</cp:coreProperties>
</file>