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йбышев – запасная сто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… Война… Как страшно это слов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ха, смерть, истошный крик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дай бог случится это сн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хотим безвременных смер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 забыть, как прадеды прощ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идали дом, в атаку ш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ие из них не возвращ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это право для жив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в тылу была ох как суро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жёны, сёстры, дети, стар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икам своим сказали слов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поля пойдём и встанем за ста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ыл нам тоже фронтом ста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м сыновьям, мужьям сво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дина несчастная воспрян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силия мы все объединим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о так. Наш Куйбышев с лихв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од славы трудовой он, доказ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олгой град с судьбою непросто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у общую со всеми добы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 Илы, ковал боеприпас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ал ночей, куска недоед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я все были не напрасны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 повержен был, враг п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жусь тобой, земля моя родн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м подвигом великих земляк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Куйбышев – столица запасная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, красуйся в продолжении веков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. Попред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0:25:00Z</dcterms:created>
  <dc:creator>Татьяна</dc:creator>
  <dc:description/>
  <cp:keywords/>
  <dc:language>en-US</dc:language>
  <cp:lastModifiedBy>Татьяна</cp:lastModifiedBy>
  <dcterms:modified xsi:type="dcterms:W3CDTF">2016-12-04T10:29:00Z</dcterms:modified>
  <cp:revision>1</cp:revision>
  <dc:subject/>
  <dc:title/>
</cp:coreProperties>
</file>