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Лэпбук «Этот разноцветный мир»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временные требования, предъявляемые государством к качеству образования, не позволяют стоять нам на месте, заставляют нас двигаться вперед, заниматься самообразованием, повышать уровень профессиональной компетентност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связи с внедрением ФГОС в ДОУ, каждый педагог просто обязан искать и внедрять в свою работу новые идеи, формы и методы в своей педагогической деятельности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егодня я хочу представить вашему вниманию одно из интереснейших и популярных в последнее время методических пособий-лэпбук.</w:t>
      </w:r>
    </w:p>
    <w:p>
      <w:pPr>
        <w:pStyle w:val="Style14"/>
        <w:shd w:fill="FFFFFF" w:val="clear"/>
        <w:spacing w:before="225" w:after="225"/>
        <w:rPr/>
      </w:pPr>
      <w:r>
        <w:rPr>
          <w:rFonts w:cs="Arial" w:ascii="Arial" w:hAnsi="Arial"/>
          <w:color w:val="333333"/>
        </w:rPr>
        <w:t>Как известно лэпбук это собирательный образ книги и раздаточного материала, который направлен на развитие творческого потенциала в рамках заданной темы, что позволяет расширить кругозор ребенка и сформировать новые навыки и умения. Лэпбук своего рода сортировщик информации по той или иной теме, полученной ребенком ранее.</w:t>
      </w:r>
    </w:p>
    <w:p>
      <w:pPr>
        <w:pStyle w:val="Style14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лэпбуке содержится материал по развитию художественно – эстетических способностей у дошкольников. Лэпбук содержит разделы: «Волшебное поле», «Изучаем цвета», «Подбери по цвету», «Стихи о цветах», «Теплые тона», «Холодные тона», «Три главных цвета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19495" cy="518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9:22:00Z</dcterms:created>
  <dc:creator>1</dc:creator>
  <dc:description/>
  <cp:keywords/>
  <dc:language>en-US</dc:language>
  <cp:lastModifiedBy>1</cp:lastModifiedBy>
  <dcterms:modified xsi:type="dcterms:W3CDTF">2016-12-04T19:57:00Z</dcterms:modified>
  <cp:revision>6</cp:revision>
  <dc:subject/>
  <dc:title/>
</cp:coreProperties>
</file>