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</w:rPr>
        <w:t>МБОУ «Гимназия № 36 с углубленным изучением немецкого языка Авиастроительного района г. Казан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Тема урока: </w:t>
      </w:r>
      <w:r>
        <w:rPr>
          <w:b/>
          <w:bCs/>
          <w:i/>
          <w:iCs/>
          <w:sz w:val="44"/>
          <w:szCs w:val="44"/>
        </w:rPr>
        <w:t>«</w:t>
      </w:r>
      <w:r>
        <w:rPr>
          <w:b/>
          <w:bCs/>
          <w:i/>
          <w:sz w:val="40"/>
          <w:szCs w:val="40"/>
        </w:rPr>
        <w:t>М. Ю. Лермонтов «Когда волнуется желтеющая нива». Разговор с поэтом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</w:rPr>
        <w:t>7 класс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Учитель: Рябова М.А.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сшая квалификационная категори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Тип урока</w:t>
      </w:r>
      <w:r>
        <w:rPr/>
        <w:t>: изучение нового материала.</w:t>
      </w:r>
    </w:p>
    <w:p>
      <w:pPr>
        <w:pStyle w:val="Normal"/>
        <w:jc w:val="both"/>
        <w:rPr/>
      </w:pPr>
      <w:r>
        <w:rPr>
          <w:b/>
          <w:bCs/>
        </w:rPr>
        <w:t>Метод обучения</w:t>
      </w:r>
      <w:r>
        <w:rPr/>
        <w:t>: исследовательский.</w:t>
      </w:r>
    </w:p>
    <w:p>
      <w:pPr>
        <w:pStyle w:val="Normal"/>
        <w:jc w:val="both"/>
        <w:rPr/>
      </w:pPr>
      <w:r>
        <w:rPr>
          <w:b/>
          <w:bCs/>
        </w:rPr>
        <w:t>Цели урока</w:t>
      </w:r>
      <w:r>
        <w:rPr/>
        <w:t xml:space="preserve">. </w:t>
      </w:r>
      <w:r>
        <w:rPr>
          <w:b/>
          <w:bCs/>
        </w:rPr>
        <w:t>Обучающая:</w:t>
      </w:r>
    </w:p>
    <w:p>
      <w:pPr>
        <w:pStyle w:val="Normal"/>
        <w:jc w:val="both"/>
        <w:rPr/>
      </w:pPr>
      <w:r>
        <w:rPr/>
        <w:t>1. Продолжить работу над формированием</w:t>
      </w:r>
    </w:p>
    <w:p>
      <w:pPr>
        <w:pStyle w:val="Normal"/>
        <w:jc w:val="both"/>
        <w:rPr/>
      </w:pPr>
      <w:r>
        <w:rPr/>
        <w:t>а) глубокого восприятия текста;</w:t>
      </w:r>
    </w:p>
    <w:p>
      <w:pPr>
        <w:pStyle w:val="Normal"/>
        <w:jc w:val="both"/>
        <w:rPr/>
      </w:pPr>
      <w:r>
        <w:rPr/>
        <w:t>б) освоение языка поэзии;</w:t>
      </w:r>
    </w:p>
    <w:p>
      <w:pPr>
        <w:pStyle w:val="Normal"/>
        <w:jc w:val="both"/>
        <w:rPr/>
      </w:pPr>
      <w:r>
        <w:rPr/>
        <w:t>в) анализировать не только идейную, но и эстетическую сторону произведения;</w:t>
      </w:r>
    </w:p>
    <w:p>
      <w:pPr>
        <w:pStyle w:val="Normal"/>
        <w:jc w:val="both"/>
        <w:rPr/>
      </w:pPr>
      <w:r>
        <w:rPr/>
        <w:t>г) выражать собственный взгляд, впечатления.</w:t>
      </w:r>
    </w:p>
    <w:p>
      <w:pPr>
        <w:pStyle w:val="Normal"/>
        <w:jc w:val="both"/>
        <w:rPr/>
      </w:pPr>
      <w:r>
        <w:rPr/>
        <w:t>2.Научить</w:t>
      </w:r>
    </w:p>
    <w:p>
      <w:pPr>
        <w:pStyle w:val="Normal"/>
        <w:jc w:val="both"/>
        <w:rPr/>
      </w:pPr>
      <w:r>
        <w:rPr/>
        <w:t>а) раскрытию роли пейзажа в лирическом произведении;</w:t>
      </w:r>
    </w:p>
    <w:p>
      <w:pPr>
        <w:pStyle w:val="Normal"/>
        <w:jc w:val="both"/>
        <w:rPr/>
      </w:pPr>
      <w:r>
        <w:rPr/>
        <w:t>б) понимать, как картины природы в лирическом произведении помогают раскрыть мысли и чувства поэта.</w:t>
      </w:r>
    </w:p>
    <w:p>
      <w:pPr>
        <w:pStyle w:val="Normal"/>
        <w:jc w:val="both"/>
        <w:rPr/>
      </w:pPr>
      <w:r>
        <w:rPr>
          <w:b/>
          <w:bCs/>
        </w:rPr>
        <w:t>2. Развивающая</w:t>
      </w:r>
      <w:r>
        <w:rPr/>
        <w:t>: Развить ассоциативное и абстрактное мышление, речь.</w:t>
      </w:r>
    </w:p>
    <w:p>
      <w:pPr>
        <w:pStyle w:val="Normal"/>
        <w:jc w:val="both"/>
        <w:rPr/>
      </w:pPr>
      <w:r>
        <w:rPr/>
        <w:t>Развить и обострить интуицию, эмоциональное восприятие бессюжетной лирики. Развить эмоциональное восприятие мира, интеллекта, памяти, творчества, интереса.</w:t>
      </w:r>
    </w:p>
    <w:p>
      <w:pPr>
        <w:pStyle w:val="Normal"/>
        <w:jc w:val="both"/>
        <w:rPr/>
      </w:pPr>
      <w:r>
        <w:rPr>
          <w:b/>
          <w:bCs/>
        </w:rPr>
        <w:t>3. Воспитательная</w:t>
      </w:r>
      <w:r>
        <w:rPr/>
        <w:t>. Воспитание наблюдательности, любви к природе, к жизн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jc w:val="both"/>
        <w:rPr/>
      </w:pPr>
      <w:r>
        <w:rPr/>
        <w:t>Портрет М.Ю. Лермонтова, Чайковский «Времена года», иллюстраци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Организационная ча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лово учителя.</w:t>
      </w:r>
    </w:p>
    <w:p>
      <w:pPr>
        <w:pStyle w:val="Normal"/>
        <w:jc w:val="both"/>
        <w:rPr/>
      </w:pPr>
      <w:r>
        <w:rPr/>
        <w:t>Какую бы пору не переживала природа – весну, лето, зиму, осень – она всегда сказочно прекрасна. Родная природа привлекает своей простотой. В ней нет показной красоты, она полна спокойствия и раздолья, степенности и величия. Вы подготовили самостоятельно презентацию «Времена года». Посмотрим ее.</w:t>
      </w:r>
    </w:p>
    <w:p>
      <w:pPr>
        <w:pStyle w:val="Normal"/>
        <w:jc w:val="both"/>
        <w:rPr/>
      </w:pPr>
      <w:r>
        <w:rPr/>
        <w:t>(Показ презент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бята, наш сегодняшний урок посвящен замечательному творцу лирики М.Ю. Лермонт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мотрите на портрет Лермонтова.  Каким увидели поэта? (Смелые горячие глаза, но в тоже  время грустные)</w:t>
      </w:r>
    </w:p>
    <w:p>
      <w:pPr>
        <w:pStyle w:val="Normal"/>
        <w:jc w:val="both"/>
        <w:rPr/>
      </w:pPr>
      <w:r>
        <w:rPr/>
        <w:t xml:space="preserve">28 октября 1840 года в книжных лавках появился сборник «Стихи Лермонтова», в который вошло всего 28 произведений, в том числе и стихотворение «Когда волнуется желтеющая нива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писано же оно в 1837 году, в феврале. 27 января 1837 года после дуэли с Дантесом в 6 часов вечера раненый Пушкин доставлен на свою квартиру в доме Волконской на Мойке. В течение ближайших часов по Петербургу разнесся слух о смерти поэта. 29 января Лермонтов написал стихотворение «Смерть поэта». Когда стихотворение дошло до царя, он наложил резолюцию: «Приятные стихи, нечего сказать. Я велел старшему медику гвардейского корпуса посетить этого господина и удостовериться, не помешан ли он, а затем мы поступим с ним согласно закону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еф жандармов Бенкендорф назвал стихи бесстыдным вольнодумством, более чем преступным. Лермонтов был арестован и содержался в Главном штабе. Пускали к нему только камердинера. Здесь Лермонтов написал несколько стихотворений, в том числе «Когда волнуется желтеющая нив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Чтение учителем стихотворения «Когда волнуется желтеющая ни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>: В этом стихотворении самые обычные простые слова. Оно бессюжетное. В чем же тайна этого стихотворения, что сделало его достойнейшей страницей мировой поэзии? Что в этом чуде  есть для всякого века и поколения? Наша цель: 1.провести исследование, открыть тайну этого стихотворения. 2. Составить картограмму анализа стихотвор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Повторное чтение стихотворения учащимися про себ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 Вопрос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тьте непонятные слова.</w:t>
      </w:r>
    </w:p>
    <w:p>
      <w:pPr>
        <w:pStyle w:val="Normal"/>
        <w:jc w:val="both"/>
        <w:rPr/>
      </w:pPr>
      <w:r>
        <w:rPr/>
        <w:t>( Сага .1. древнескандинавское и древнеирландское народное эпическое сказание о богах и героях. 2. перен. Нечто легендарное и поэтическое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Третье чтение (заранее подготовленным учеником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Анализ стихотвор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артины природы изобразил поэт в первой строфе? (ниву, лес, сливу, листо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раски преобладают в этой строфе? (желтый, малиновый, зелены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артины природы нарисовал поэт во второй строфе? (росу,  вечер, утро, ландыш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раски он использует? (розовый, золотой, серебристы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картины природы изобразил поэт в третьей строфе? (ключ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цвет  используется для изображения ключа? (голубо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роизведении не единый пейзаж, но взяты самые яркие, характерные приметы различных проявлений природы в разное время года. Какие явления природы характерны для весны? («ландыш серебристый», «свежий лес»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та? («зеленый листок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осени? («желтеющая нива», «малиновая слива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чего Лермонтов соединяет разновременные явления? (для создания идеальной красоты, мир открывается перед поэтом во всем многообразии, он погружается в мир иного бытия)</w:t>
      </w:r>
    </w:p>
    <w:p>
      <w:pPr>
        <w:pStyle w:val="Normal"/>
        <w:jc w:val="both"/>
        <w:rPr/>
      </w:pPr>
      <w:r>
        <w:rPr>
          <w:b/>
          <w:bCs/>
        </w:rPr>
        <w:t>Учитель</w:t>
      </w:r>
      <w:r>
        <w:rPr/>
        <w:t>: Дома вы нарисовали иллюстрации к картинам природы, которые нарисовал поэт в своем стихотворении (открываются рисунки дет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тона преобладают? (теплы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каким чувством мы прочитаем эти три строфы, раз поэт преимущественно использует теплые тона? (тепло, спокойн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бята, увидели ли вы стихотворение Лермонтова? (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 можете ли вы его услышать? (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звуки использует поэт? (шум нивы, шум леса, журчание ручь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бята, а говорит ли поэт в стихотворении о запахах? (нет)</w:t>
      </w:r>
    </w:p>
    <w:p>
      <w:pPr>
        <w:pStyle w:val="Normal"/>
        <w:ind w:left="360" w:hanging="0"/>
        <w:jc w:val="both"/>
        <w:rPr/>
      </w:pPr>
      <w:r>
        <w:rPr/>
        <w:t>Но мы можем пофантазировать. Какие запахи вы можете почувствовать, любуясь этими картинами природы? (В природе пахнет разнотравьем, сливой, свежестью, мокрой травой,  ландышем)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абота со словом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Учитель:</w:t>
      </w:r>
      <w:r>
        <w:rPr/>
        <w:t xml:space="preserve"> Давайте посмотрим, как Лермонтов работает со словом, как он ищет сл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, интересно, нива не колышется, а «волнуется»? (август, нива доживает свой короткий срок)</w:t>
      </w:r>
    </w:p>
    <w:p>
      <w:pPr>
        <w:pStyle w:val="Normal"/>
        <w:ind w:left="360" w:hanging="0"/>
        <w:jc w:val="both"/>
        <w:rPr/>
      </w:pPr>
      <w:r>
        <w:rPr/>
        <w:t>-    Почему слива не поспевает, а «прячется»?    (не хочет, чтоб ее сорвали, хочет поигра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ключ не бежит, а «играет»?   (ему некуда спешить, он хочет порезвить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елайте вывод. Какой изобразил Лермонтов природу? ( Природа у Лермонтова живет. Он пишет о ней как о человеке.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ажите. Какие еще поэт использует олицетворения? ( Лес шумит,  ландыш кивает головой, ключ лепечет таинственную сагу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почему, говоря о природе, поэт в последней строфе вспоминает Бога? (Восхищаясь творением, нельзя не восхититься творцом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Глаза без души слепы, уши – глухи», - гласит поговорка. И поэт добавляет к картинам природы свою душу, свои чувства. А каким вы представляете рассказчика, который делится с нами своими чувствами?  (Поэт наблюдает природу, любуется ее красотой, дружит с ней, перестает думать о чем-то грустном, находится точно во сне)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Учитель</w:t>
      </w:r>
      <w:r>
        <w:rPr/>
        <w:t xml:space="preserve">: Поэт слит с миром природы. Он находится в полной гармонии с ней. Нет беспокойства, напряжения. Стихотворение будто плывет из душ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 чувствует поэт, когда наблюдает природу, любуется ею? («Смиряется душа», «расходятся морщины», «счастье я могу постигнуть», «в небесах я вижу Бога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до читать четвертую строфу? С какой интонацией? Выберите из этого ряда слов нужное, ключевое.</w:t>
      </w:r>
    </w:p>
    <w:p>
      <w:pPr>
        <w:pStyle w:val="Normal"/>
        <w:ind w:left="360" w:hanging="0"/>
        <w:jc w:val="both"/>
        <w:rPr/>
      </w:pPr>
      <w:r>
        <w:rPr/>
        <w:t>На доске: горечи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восхище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обвине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гнева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спокойствия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удивле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размышления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убеж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акое слово здесь падает логическое ударение? (тог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когда же тогда? Прочитайте стихотворение с самого нача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эзия – это разговор двух людей: читателя и поэта, разговор, понимание которого состоится, если читателю будет знаком его собеседник. Вспомните историю создания этого стихотвор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же убеждает нас поэт? (Природа успокаивает нас, обновляет измученную душу человека, может излечить, заставить забыть о тревогах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и Лермонтов забыл о тревоге, о предстоящей ссылке, унесся мысленно                в мир природы. Поэт вынес свои мысли в конец стихотворения, отодвинул на второй план, пропустил вперед природу. Природа выше человека, ибо она вечна. И эта мысль поэта почти не ощутима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/>
        <w:t>. Дома вы должны были письменно ответить на вопрос: «Что я могу сказать о стихотворении Лермонтова «Когда волнуется желтеющая нива»? Прочитаем некоторые из них. Посмотрим, смогли ли вы самостоятельно постичь тайну лермонтовского стихотворения. (Звучит музыка, дети читают сочин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Итоги уро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читель: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годня на уроке мы открыли тайну лермонтовского стихотворения. В чем же она? (1.</w:t>
      </w:r>
    </w:p>
    <w:p>
      <w:pPr>
        <w:pStyle w:val="Normal"/>
        <w:jc w:val="both"/>
        <w:rPr/>
      </w:pPr>
      <w:r>
        <w:rPr/>
        <w:t>Лермонтов открыл красоту обычного пейзажа. Привычное в обычной жизни становится божественным. 2. Стихотворение таит мысли и чувства поэта. Она успокаивает, может излечить, заставить забыть о тревога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м задание.</w:t>
      </w:r>
    </w:p>
    <w:p>
      <w:pPr>
        <w:pStyle w:val="Normal"/>
        <w:jc w:val="both"/>
        <w:rPr/>
      </w:pPr>
      <w:r>
        <w:rPr/>
        <w:t>Выучить наизуст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7:08:00Z</dcterms:created>
  <dc:creator>Марина</dc:creator>
  <dc:description/>
  <cp:keywords/>
  <dc:language>en-US</dc:language>
  <cp:lastModifiedBy>1</cp:lastModifiedBy>
  <cp:lastPrinted>2010-10-11T21:14:00Z</cp:lastPrinted>
  <dcterms:modified xsi:type="dcterms:W3CDTF">2013-02-27T02:56:00Z</dcterms:modified>
  <cp:revision>14</cp:revision>
  <dc:subject/>
  <dc:title>М</dc:title>
</cp:coreProperties>
</file>