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Муниципальное образовательное учреждение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«Средняя общеобразовательная школа п. Новозаволжский»</w:t>
      </w:r>
    </w:p>
    <w:tbl>
      <w:tblPr>
        <w:tblW w:w="16340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5446"/>
        <w:gridCol w:w="5447"/>
        <w:gridCol w:w="5447"/>
      </w:tblGrid>
      <w:tr>
        <w:trPr>
          <w:trHeight w:val="2177" w:hRule="atLeast"/>
        </w:trPr>
        <w:tc>
          <w:tcPr>
            <w:tcW w:w="544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3EEF5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sz w:val="20"/>
                <w:szCs w:val="20"/>
              </w:rPr>
              <w:t>«Рассмотрено»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на заседании М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протокол №____</w:t>
            </w:r>
          </w:p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от «___»__________ г.</w:t>
            </w:r>
          </w:p>
        </w:tc>
        <w:tc>
          <w:tcPr>
            <w:tcW w:w="544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3EEF5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sz w:val="20"/>
                <w:szCs w:val="20"/>
              </w:rPr>
              <w:t>«Согласовано»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Зам.директора по УВР</w:t>
            </w:r>
          </w:p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/___________/_________</w:t>
            </w:r>
          </w:p>
        </w:tc>
        <w:tc>
          <w:tcPr>
            <w:tcW w:w="544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3EEF5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sz w:val="20"/>
                <w:szCs w:val="20"/>
              </w:rPr>
              <w:t>«Утверждено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Директор школы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/Ерубаева У.С./__________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Приказ №___</w:t>
            </w:r>
          </w:p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от «___» _______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kern w:val="2"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color w:val="000000"/>
          <w:kern w:val="2"/>
          <w:sz w:val="40"/>
          <w:szCs w:val="40"/>
        </w:rPr>
        <w:t>Рабочая учеб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kern w:val="2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kern w:val="2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kern w:val="2"/>
          <w:sz w:val="40"/>
          <w:szCs w:val="40"/>
        </w:rPr>
        <w:t xml:space="preserve">начального обще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kern w:val="2"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color w:val="000000"/>
          <w:kern w:val="2"/>
          <w:sz w:val="40"/>
          <w:szCs w:val="40"/>
        </w:rPr>
        <w:t xml:space="preserve">по    </w:t>
      </w:r>
      <w:r>
        <w:rPr>
          <w:rFonts w:cs="Times New Roman" w:ascii="Times New Roman" w:hAnsi="Times New Roman"/>
          <w:b/>
          <w:bCs/>
          <w:i/>
          <w:color w:val="000000"/>
          <w:kern w:val="2"/>
          <w:sz w:val="56"/>
          <w:szCs w:val="56"/>
        </w:rPr>
        <w:t>ЛИТЕРАТУРНОМУ ЧТЕ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color w:val="000000"/>
          <w:kern w:val="2"/>
          <w:sz w:val="40"/>
          <w:szCs w:val="40"/>
        </w:rPr>
        <w:t xml:space="preserve">для 2 класс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color w:val="000000"/>
          <w:kern w:val="2"/>
          <w:sz w:val="40"/>
          <w:szCs w:val="40"/>
        </w:rPr>
        <w:t>(УМК «Школа 21 века»)</w:t>
      </w:r>
    </w:p>
    <w:p>
      <w:pPr>
        <w:pStyle w:val="Normal"/>
        <w:jc w:val="right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  <w:t>Учитель начальных классов</w:t>
      </w:r>
    </w:p>
    <w:p>
      <w:pPr>
        <w:pStyle w:val="Normal"/>
        <w:jc w:val="right"/>
        <w:rPr>
          <w:b/>
          <w:b/>
          <w:bCs/>
          <w:color w:val="000000"/>
          <w:kern w:val="2"/>
          <w:sz w:val="32"/>
          <w:szCs w:val="32"/>
        </w:rPr>
      </w:pPr>
      <w:r>
        <w:rPr>
          <w:rFonts w:cs="Calibri"/>
          <w:b/>
          <w:bCs/>
          <w:color w:val="000000"/>
          <w:kern w:val="2"/>
          <w:sz w:val="32"/>
          <w:szCs w:val="32"/>
        </w:rPr>
        <w:t xml:space="preserve">                              </w:t>
      </w:r>
      <w:r>
        <w:rPr>
          <w:b/>
          <w:bCs/>
          <w:color w:val="000000"/>
          <w:kern w:val="2"/>
          <w:sz w:val="32"/>
          <w:szCs w:val="32"/>
        </w:rPr>
        <w:t>Недилько О.В.</w:t>
      </w:r>
    </w:p>
    <w:p>
      <w:pPr>
        <w:pStyle w:val="Normal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-2017 уч.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3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137" w:hanging="0"/>
        <w:contextualSpacing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                                                                                 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учителя по курсу литературного чтения для учащихся 2-го класса  рассчитана на 140 часов (4 часа в неделю, 35 учебных недель) и разработана в соответствии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четырехлетней начальной школы. Руководитель проекта Н.Ф. Виноградова. Москва: «Вентана-Граф», 2007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мерные программы по учебным предметам. Начальная школа.  Москва: Просвещение, 20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едеральный государственный образовательный стандарт начального общего образования. Москва: Просвещение, 201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Учебно- методический комплек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обеспечена следующи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одическим комплект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.А.Ефросинина Литературное чтение: 2 класс: Учебник для учащихся общеобразовательных учреждений: в 2 ч. Ч. 1, 2  - М.: Вентана-Граф, 2012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.А.Ефросинина Литературное чтение: 2 класс: рабочая тетрадь№1,№2; - М.: Вентана-Граф, 2012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.А.Ефросинина Литературное чтение. Методические комментарии - М.: Вентана-Граф, 2012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о-методический  комплект  допущен  Министерством  образования  РФ  и  соответствует  федеральному  компоненту  государственных образовательных  стандартов  начального  общего  образования. </w:t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spacing w:lineRule="auto" w:line="240" w:before="0" w:after="0"/>
        <w:ind w:right="-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spacing w:lineRule="auto" w:line="240" w:before="0" w:after="0"/>
        <w:ind w:right="-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чь ребенку стать читателем: подвести к осознанию богатого мира отечественной и зарубежной дет</w:t>
        <w:softHyphen/>
        <w:t>ской литературы как искусства художественного слова; обо</w:t>
        <w:softHyphen/>
        <w:t>гатить читательский опыт.</w:t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spacing w:lineRule="auto" w:line="240" w:before="0" w:after="0"/>
        <w:ind w:right="-24" w:hanging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Задачи:</w:t>
      </w:r>
    </w:p>
    <w:p>
      <w:pPr>
        <w:pStyle w:val="TextBody"/>
        <w:spacing w:lineRule="auto" w:line="240"/>
        <w:ind w:right="20" w:hanging="0"/>
        <w:rPr/>
      </w:pPr>
      <w:r>
        <w:rPr>
          <w:rFonts w:cs="Times New Roman" w:ascii="Times New Roman" w:hAnsi="Times New Roman"/>
          <w:sz w:val="24"/>
          <w:szCs w:val="24"/>
        </w:rPr>
        <w:t>- обеспечивать полноценное восприятие учащимися литературного произведения, понимание текста и специфики его литературной формы;</w:t>
      </w:r>
    </w:p>
    <w:p>
      <w:pPr>
        <w:pStyle w:val="TextBody"/>
        <w:spacing w:lineRule="auto" w:line="240"/>
        <w:ind w:right="20" w:hanging="0"/>
        <w:rPr/>
      </w:pPr>
      <w:r>
        <w:rPr>
          <w:rFonts w:cs="Times New Roman" w:ascii="Times New Roman" w:hAnsi="Times New Roman"/>
          <w:sz w:val="24"/>
          <w:szCs w:val="24"/>
        </w:rPr>
        <w:t>- научить учащихся понимать точку зрения писателя, формулировать и выражать свою точку зрения (позицию читателя);</w:t>
      </w:r>
    </w:p>
    <w:p>
      <w:pPr>
        <w:pStyle w:val="TextBody"/>
        <w:spacing w:lineRule="auto" w:line="240"/>
        <w:ind w:left="20" w:right="20" w:hanging="0"/>
        <w:rPr/>
      </w:pPr>
      <w:r>
        <w:rPr>
          <w:rFonts w:cs="Times New Roman" w:ascii="Times New Roman" w:hAnsi="Times New Roman"/>
          <w:sz w:val="24"/>
          <w:szCs w:val="24"/>
        </w:rPr>
        <w:t>- систематически отрабатывать умения читать вслух, молча, выразительно, поль</w:t>
        <w:softHyphen/>
        <w:t>зоваться основными видами чтения (ознакомительным, изучающим, поисковым и про</w:t>
        <w:softHyphen/>
        <w:t>смотровым);</w:t>
      </w:r>
    </w:p>
    <w:p>
      <w:pPr>
        <w:pStyle w:val="TextBody"/>
        <w:spacing w:lineRule="auto" w:line="240"/>
        <w:ind w:right="20" w:hanging="0"/>
        <w:rPr/>
      </w:pPr>
      <w:r>
        <w:rPr>
          <w:rFonts w:cs="Times New Roman" w:ascii="Times New Roman" w:hAnsi="Times New Roman"/>
          <w:sz w:val="24"/>
          <w:szCs w:val="24"/>
        </w:rPr>
        <w:t>- включать учащихся в эмоционально-творческую деятельность в процессе чтения, учить работать в парах и группах;</w:t>
      </w:r>
    </w:p>
    <w:p>
      <w:pPr>
        <w:pStyle w:val="TextBody"/>
        <w:spacing w:lineRule="auto" w:line="240"/>
        <w:ind w:right="20" w:hanging="0"/>
        <w:rPr/>
      </w:pPr>
      <w:r>
        <w:rPr>
          <w:rFonts w:cs="Times New Roman" w:ascii="Times New Roman" w:hAnsi="Times New Roman"/>
          <w:sz w:val="24"/>
          <w:szCs w:val="24"/>
        </w:rPr>
        <w:t>- формировать литературоведческие представления, необходимые для понимания литературы как искусства слова;</w:t>
      </w:r>
    </w:p>
    <w:p>
      <w:pPr>
        <w:pStyle w:val="TextBody"/>
        <w:spacing w:lineRule="auto" w:line="240" w:before="0" w:after="188"/>
        <w:ind w:left="20" w:right="20" w:hanging="0"/>
        <w:rPr/>
      </w:pPr>
      <w:r>
        <w:rPr>
          <w:rFonts w:cs="Times New Roman" w:ascii="Times New Roman" w:hAnsi="Times New Roman"/>
          <w:sz w:val="24"/>
          <w:szCs w:val="24"/>
        </w:rPr>
        <w:t>- расширять круг чтения учащихся, создавать «литературное пространство», соот</w:t>
        <w:softHyphen/>
        <w:t>ветствующее возрастным особенностям и уровню подготовки учащихся и обеспечивающее условия для формирования универсальных учебных действ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нностные ориентиры содержа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фика литературного чтения заключается в том, что предметом изучения является художественная литература, которая благодаря своей нравственной сущности оказывает огромное влияние на становление личности учащегося: духовно-нравственное развитие, формирование основ гражданской идентичности, понимание и усвоение моральных норм и нравственных ценностей, принятых в семье, в народе, в обществе (любовь к семье, к своему народу, Родине, уважительное отношение к другой культуре и мнению и т. п.). Результаты освоение курса «Литературное чтение». Курс литературного чтения в начальной школе закладывает фундамент всего последующего образования, в котором чтение является важным элементом всех учебных действий, носит универсальный метапредметный характер. Данная программа обеспечивает достижение необходимыхличностных, метапред-метных, предметных результатов освоения курса, заложенных в ФГОСНОО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Личностные результаты освоения основной образовательной программы начального общего образования должны отражат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формирование уважительного отношения к иному мнению, истории и культуре других народов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 формирование эстетических потребностей, ценностей и чувств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апредметные результаты освоения основной образовательной программы начального общего образованиядолжны отражат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овладение способностью принимать и сохранять цели и задачи учебной деятельности, поиска средств еѐ осуществления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освоение способов решения проблем творческого и поискового характера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формирование умения планировать, контролировать и оценивать учебные действия в соответствии с поставленной задачей и условиями еѐ реализации; определение наиболее эффективных способов достижения результата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освоение начальных форм познавательной и личностной рефлекси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 активное использование речевых средств и средств информационных и коммуникационных технологий для решения коммуникативных и познавательных задач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) использование различных способов поиска (в справочных источниках и открытом учебном информационном пространстве сети Интернет)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ѐ выступление и выступать с аудио-, видео-и графическим сопровождением; соблюдение нормы информационной избирательности, этики и этикета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) овладение навыками смыслового чтения текстов различных стилей и жанров в соответствии с целями и задачами; осознанное построение речевого высказывания в соответствии с задачами коммуникации и составление текстов в устной и письменной формах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ожение своего мнения и аргументация своей точки зрения и оценки событи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) определение общей цели и путей еѐ достижения; умение договариваться о распределении функций и ролей 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местной деятельности; осуществление взаимного контроля в совместной деятельности, адекватное оценивание собственного поведения и поведения окружающих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) готовность конструктивно разрешать конфликты посредством учѐта интересов сторон и сотрудничества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) овладение базовыми предметными и межпредметными понятиями, отражающими существенные связи и отношения между объектами и процесс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ные результаты освоения основной образовательной программы начального общего образования по литературному чтени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учѐтом специфики содержания предметной области „Филология", должны отража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литературы как явления национальной и мировой культуры, средства сохранения и передачи нравственных ценностей и традиций; осознание значимости чтения для личного развит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редставлений о мире, российской истории и культуре, первоначальных этических представлений, понятий о добре и зле, нравственности; формирование потребности в систематическом чтении и успешности обучения по всем учебным предмета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роли чтения, использование разных видов чтения (ознакомительное, изучающее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ижение необходимого для продолжения образования уровня читательской компетентности, общего речевого развития, т. е. овладение техникой чтения вслух и про себя, элементарными приѐ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амостоятельно выбирать интересующую литературу; пользоваться справочными источниками для понимания и получения дополнительной информации». Достижение вышеперечисленных результатов освоения образовательной программы характеризуется сформированностью у выпускника начальной школы умения учиться —овладение им универсальными учебными действиями (УУД), которые необходимы для постановки и решения любой учебной задач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-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ировка в литературоведческих понятиях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тературное произведение, фольклор, произведения фольклора, народная сказка, стихотворение, рассказ, история, быль, былина, бытовая сказка, сказка о животных, волшебная сказка, присказка, зачин, небылица, потешка, шутка, скороговорка, герой произведения, события реальные и вымышленные, название произведения (фамилия автора,заглавие), диалог, рифма, обращение, сравнение, информац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ниверсальные учебные действия (УУД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ваивать с помощью моделирования литературоведческие понят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пировать пословицы и загадки по темам и вида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жанры и темы изучаемых произведен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ьзовать в речи литературоведческие понятия (жанр, тема, диалог, обращение, автор произведения, геро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едени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орческая деятельность учащихся (на основе литературных произведений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явление интереса к словесному творчеству, участие в сочинении небольших сказок и истори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ывание сказок от лица одного из еѐ персонаже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думывание продолжения произведения (сказки, рассказа),изменение начала и продолжения произвед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ниверсальные учебные действия (УУД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позицию автора текста и выражать свою точку зрения (через выразительное чтение, творческий пересказ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тать выразительно по ролям, инсценировать небольшие произведения или отдельные эпизоды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истории о героях произведений. Чтение: работа с информаци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книга, произведение, автор произведения, жанр, те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бор информ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опорой на аппарат книги (титульный лист, аннотация, предисловия «Об авторе», «От автора»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ие таблиц (имена героев, действия, позиция автора, мнение читателя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 изучение  курса «Литературное чтение» во  2  классе  отводится  140 часов  в  год  по  4 часа  в  неделю.</w:t>
      </w:r>
    </w:p>
    <w:p>
      <w:pPr>
        <w:pStyle w:val="Normal"/>
        <w:tabs>
          <w:tab w:val="clear" w:pos="708"/>
          <w:tab w:val="left" w:pos="36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Формы и средства контроля:</w:t>
      </w:r>
    </w:p>
    <w:p>
      <w:pPr>
        <w:pStyle w:val="Normal"/>
        <w:tabs>
          <w:tab w:val="clear" w:pos="708"/>
          <w:tab w:val="left" w:pos="36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eastAsia="ru-RU"/>
        </w:rPr>
        <w:t xml:space="preserve">Основными формами и средствами входного, текущего, и  итогового контроля являются: индивидуальная, групповая и фронтальная, самостоятельные работы, тестовые задания, устный опрос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Формы и методы препода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реализации данной рабочей программы  применяется классно – урочная система обучения. Таким образом, основной формой организации учебного процесса является урок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учение требует от учителя использования различных организационных форм, часть которых проходит вне классной комнаты (на пришкольном участке, в парке и на водоеме, в учреждении культуры и т.д.). Логика построения процесса изучен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Окружающего мир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уроках в классе (обучение идет с использованием учебника и рабочих тетрадей) направлена на создание (конструирование) учителем ситуаций удивления, вопроса, предвидения, предположения, которые становятся основой для появления у обучающегося мотива познавательной деятельности и успешного учебного диало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бучении учащихся по данной рабочей программе используются следующие </w:t>
      </w:r>
      <w:r>
        <w:rPr>
          <w:rFonts w:cs="Times New Roman" w:ascii="Times New Roman" w:hAnsi="Times New Roman"/>
          <w:i/>
          <w:sz w:val="24"/>
          <w:szCs w:val="24"/>
        </w:rPr>
        <w:t>общие формы обуч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ая (консультаци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овая (учащиеся работают в группах, создаваемых на различных основах: по темпу усвоения – при изучении нового материала, по уровню  учебных достижений – на обобщающих по теме  уроках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ая (работа учителя сразу со всем классом в едином темпе с общими задачам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ная (взаимодействие между двумя учениками с целью осуществления взаимоконтроля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137" w:hanging="0"/>
        <w:contextualSpacing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ребования к уровню подготовки обучающихс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 концу обучения во 2 классе ученик достигнет следующих результатов, научится: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итать </w:t>
      </w:r>
      <w:r>
        <w:rPr>
          <w:rFonts w:cs="Times New Roman" w:ascii="Times New Roman" w:hAnsi="Times New Roman"/>
          <w:sz w:val="24"/>
          <w:szCs w:val="24"/>
        </w:rPr>
        <w:t>осознанно небольшие тексты вслух и про себя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станавливать </w:t>
      </w:r>
      <w:r>
        <w:rPr>
          <w:rFonts w:cs="Times New Roman" w:ascii="Times New Roman" w:hAnsi="Times New Roman"/>
          <w:sz w:val="24"/>
          <w:szCs w:val="24"/>
        </w:rPr>
        <w:t>текст по нарушенной последовательности иллюстрац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говаривать </w:t>
      </w:r>
      <w:r>
        <w:rPr>
          <w:rFonts w:cs="Times New Roman" w:ascii="Times New Roman" w:hAnsi="Times New Roman"/>
          <w:sz w:val="24"/>
          <w:szCs w:val="24"/>
        </w:rPr>
        <w:t>скороговорки, потешки с разным темпом и разной интонаци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личать</w:t>
      </w:r>
      <w:r>
        <w:rPr>
          <w:rFonts w:cs="Times New Roman" w:ascii="Times New Roman" w:hAnsi="Times New Roman"/>
          <w:sz w:val="24"/>
          <w:szCs w:val="24"/>
        </w:rPr>
        <w:t xml:space="preserve"> разные виды сказок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личать</w:t>
      </w:r>
      <w:r>
        <w:rPr>
          <w:rFonts w:cs="Times New Roman" w:ascii="Times New Roman" w:hAnsi="Times New Roman"/>
          <w:sz w:val="24"/>
          <w:szCs w:val="24"/>
        </w:rPr>
        <w:t xml:space="preserve"> рассказ и сказку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ресказывать</w:t>
      </w:r>
      <w:r>
        <w:rPr>
          <w:rFonts w:cs="Times New Roman" w:ascii="Times New Roman" w:hAnsi="Times New Roman"/>
          <w:sz w:val="24"/>
          <w:szCs w:val="24"/>
        </w:rPr>
        <w:t xml:space="preserve"> по плану (части текста), полно, выборочно (небольшие тексты)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заглавливать</w:t>
      </w:r>
      <w:r>
        <w:rPr>
          <w:rFonts w:cs="Times New Roman" w:ascii="Times New Roman" w:hAnsi="Times New Roman"/>
          <w:sz w:val="24"/>
          <w:szCs w:val="24"/>
        </w:rPr>
        <w:t xml:space="preserve"> разные части текста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ссказывать</w:t>
      </w:r>
      <w:r>
        <w:rPr>
          <w:rFonts w:cs="Times New Roman" w:ascii="Times New Roman" w:hAnsi="Times New Roman"/>
          <w:sz w:val="24"/>
          <w:szCs w:val="24"/>
        </w:rPr>
        <w:t xml:space="preserve"> по иллюстрациям: восстанавливать сюжет, заканчивать (начинать) рассказ с учётом изображённых событ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изовать</w:t>
      </w:r>
      <w:r>
        <w:rPr>
          <w:rFonts w:cs="Times New Roman" w:ascii="Times New Roman" w:hAnsi="Times New Roman"/>
          <w:sz w:val="24"/>
          <w:szCs w:val="24"/>
        </w:rPr>
        <w:t xml:space="preserve"> героя (с использованием текста произведения)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относить </w:t>
      </w:r>
      <w:r>
        <w:rPr>
          <w:rFonts w:cs="Times New Roman" w:ascii="Times New Roman" w:hAnsi="Times New Roman"/>
          <w:sz w:val="24"/>
          <w:szCs w:val="24"/>
        </w:rPr>
        <w:t>произведение с его авто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 концу обучения во 2 классе учащийся может достичь следующих результатов, научить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итать</w:t>
      </w:r>
      <w:r>
        <w:rPr>
          <w:rFonts w:cs="Times New Roman" w:ascii="Times New Roman" w:hAnsi="Times New Roman"/>
          <w:sz w:val="24"/>
          <w:szCs w:val="24"/>
        </w:rPr>
        <w:t xml:space="preserve"> с учётом поставленных учебных задач (вслух, про себя, с продолжением, выборочно);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зовать </w:t>
      </w:r>
      <w:r>
        <w:rPr>
          <w:rFonts w:cs="Times New Roman" w:ascii="Times New Roman" w:hAnsi="Times New Roman"/>
          <w:sz w:val="24"/>
          <w:szCs w:val="24"/>
        </w:rPr>
        <w:t>особенности разных видов сказок;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авнивать</w:t>
      </w:r>
      <w:r>
        <w:rPr>
          <w:rFonts w:cs="Times New Roman" w:ascii="Times New Roman" w:hAnsi="Times New Roman"/>
          <w:sz w:val="24"/>
          <w:szCs w:val="24"/>
        </w:rPr>
        <w:t xml:space="preserve"> различные тексты по теме, средства художественной выразитель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пределять</w:t>
      </w:r>
      <w:r>
        <w:rPr>
          <w:rFonts w:cs="Times New Roman" w:ascii="Times New Roman" w:hAnsi="Times New Roman"/>
          <w:sz w:val="24"/>
          <w:szCs w:val="24"/>
        </w:rPr>
        <w:t xml:space="preserve"> тему и главную мысль произвед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уществлять</w:t>
      </w:r>
      <w:r>
        <w:rPr>
          <w:rFonts w:cs="Times New Roman" w:ascii="Times New Roman" w:hAnsi="Times New Roman"/>
          <w:sz w:val="24"/>
          <w:szCs w:val="24"/>
        </w:rPr>
        <w:t xml:space="preserve"> самоконтроль восприятия текста, прочитанного про себя; удерживать в памяти последовательность событий текста, прочитанного про себя и при чтении с продолжением;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пределять</w:t>
      </w:r>
      <w:r>
        <w:rPr>
          <w:rFonts w:cs="Times New Roman" w:ascii="Times New Roman" w:hAnsi="Times New Roman"/>
          <w:sz w:val="24"/>
          <w:szCs w:val="24"/>
        </w:rPr>
        <w:t xml:space="preserve"> лексическое значение слова (работать со словарной статьёй);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тать</w:t>
      </w:r>
      <w:r>
        <w:rPr>
          <w:rFonts w:cs="Times New Roman" w:ascii="Times New Roman" w:hAnsi="Times New Roman"/>
          <w:sz w:val="24"/>
          <w:szCs w:val="24"/>
        </w:rPr>
        <w:t xml:space="preserve"> по ролям, разыгрывать небольшие представления на основе литературных произведений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о-тематический план</w:t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spacing w:lineRule="auto" w:line="240" w:before="5" w:after="0"/>
        <w:ind w:right="-24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Тематическое планирование уроков литературного чтения во 2 классе</w:t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spacing w:lineRule="auto" w:line="240" w:before="5" w:after="0"/>
        <w:ind w:right="-24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tbl>
      <w:tblPr>
        <w:tblW w:w="14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8929"/>
        <w:gridCol w:w="4855"/>
      </w:tblGrid>
      <w:tr>
        <w:trPr>
          <w:trHeight w:val="28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5" w:after="0"/>
              <w:ind w:right="-2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5" w:after="0"/>
              <w:ind w:right="-2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 (блок учебника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5" w:after="0"/>
              <w:ind w:right="-2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>
          <w:trHeight w:val="27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5" w:after="0"/>
              <w:ind w:right="-2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5" w:after="0"/>
              <w:ind w:right="-2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нашей Родине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5" w:after="0"/>
              <w:ind w:right="-2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часов</w:t>
            </w:r>
          </w:p>
        </w:tc>
      </w:tr>
      <w:tr>
        <w:trPr>
          <w:trHeight w:val="27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5" w:after="0"/>
              <w:ind w:right="-2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5" w:after="0"/>
              <w:ind w:right="-2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одная мудрость (устное народное творчество)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5" w:after="0"/>
              <w:ind w:right="-2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часов</w:t>
            </w:r>
          </w:p>
        </w:tc>
      </w:tr>
      <w:tr>
        <w:trPr>
          <w:trHeight w:val="28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5" w:after="0"/>
              <w:ind w:right="-2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5" w:after="0"/>
              <w:ind w:right="-2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детях и для детей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5" w:after="0"/>
              <w:ind w:right="-2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часов</w:t>
            </w:r>
          </w:p>
        </w:tc>
      </w:tr>
      <w:tr>
        <w:trPr>
          <w:trHeight w:val="27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5" w:after="0"/>
              <w:ind w:right="-2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5" w:after="0"/>
              <w:ind w:right="-2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 сказок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5" w:after="0"/>
              <w:ind w:right="-2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часов</w:t>
            </w:r>
          </w:p>
        </w:tc>
      </w:tr>
      <w:tr>
        <w:trPr>
          <w:trHeight w:val="28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5" w:after="0"/>
              <w:ind w:right="-2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5" w:after="0"/>
              <w:ind w:right="-2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ж небо осенью дышало …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5" w:after="0"/>
              <w:ind w:right="-2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часов</w:t>
            </w:r>
          </w:p>
        </w:tc>
      </w:tr>
      <w:tr>
        <w:trPr>
          <w:trHeight w:val="27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5" w:after="0"/>
              <w:ind w:right="-2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5" w:after="0"/>
              <w:ind w:right="-2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ежок порхает, кружится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5" w:after="0"/>
              <w:ind w:right="-2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часов</w:t>
            </w:r>
          </w:p>
        </w:tc>
      </w:tr>
      <w:tr>
        <w:trPr>
          <w:trHeight w:val="27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5" w:after="0"/>
              <w:ind w:right="-2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5" w:after="0"/>
              <w:ind w:right="-2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ствуй, праздник новогодний!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5" w:after="0"/>
              <w:ind w:right="-2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часов</w:t>
            </w:r>
          </w:p>
        </w:tc>
      </w:tr>
      <w:tr>
        <w:trPr>
          <w:trHeight w:val="28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5" w:after="0"/>
              <w:ind w:right="-2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5" w:after="0"/>
              <w:ind w:right="-2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братьях наших меньших (произведения о животных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5" w:after="0"/>
              <w:ind w:right="-2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часов</w:t>
            </w:r>
          </w:p>
        </w:tc>
      </w:tr>
      <w:tr>
        <w:trPr>
          <w:trHeight w:val="27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5" w:after="0"/>
              <w:ind w:right="-2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5" w:after="0"/>
              <w:ind w:right="-2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с Миккель и другие (зарубежные сказки)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5" w:after="0"/>
              <w:ind w:right="-2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часов</w:t>
            </w:r>
          </w:p>
        </w:tc>
      </w:tr>
      <w:tr>
        <w:trPr>
          <w:trHeight w:val="27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5" w:after="0"/>
              <w:ind w:right="-2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5" w:after="0"/>
              <w:ind w:right="-2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ья и я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5" w:after="0"/>
              <w:ind w:right="-2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часов</w:t>
            </w:r>
          </w:p>
        </w:tc>
      </w:tr>
      <w:tr>
        <w:trPr>
          <w:trHeight w:val="28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5" w:after="0"/>
              <w:ind w:right="-2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5" w:after="0"/>
              <w:ind w:right="-2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на, весна красная …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5" w:after="0"/>
              <w:ind w:right="-2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часа</w:t>
            </w:r>
          </w:p>
        </w:tc>
      </w:tr>
      <w:tr>
        <w:trPr>
          <w:trHeight w:val="28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5" w:after="0"/>
              <w:ind w:right="-2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5" w:after="0"/>
              <w:ind w:right="-2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ам чудеса…» (волшебные сказки)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lineRule="auto" w:line="240" w:before="5" w:after="0"/>
              <w:ind w:right="-2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часов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137" w:hanging="0"/>
        <w:contextualSpacing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учебного курса - 140 ч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Круг чте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изведения фольклора русского народа и других стран: пословица, скороговорка, загадка, потешка, закличка, сказка, былина. Сравнение произведений фольклора разных народов. Произведения русских и зарубежных писателей-классиков, произведения детских писателей, произведения о жизни детей разных народов и стран. Приключенческая детская книга. Научно-познавательные произведения: сказка, рассказ; справочная литература: книги-справочники, словари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имерная тематика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изведения о Родине, родной природе, об отношении человека к природе, к животным, к труду, друг к другу; о жизни детей, их дружбе и товариществе, об их отношениях к людям; произведения о добре и зле, правде и кривде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нашей Родине (5ч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ство с произведениями о Родине, родной природе, любви к русской земле, о ее прошлом и настоящем. Работа над рифмой, выделение диалога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родная мудрость (6 ч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 над пословицами, загадками. Знакомство с былинами, выделение их особенностей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детях и для детей (13 ч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 с произведениями: развитие умения озаглавливать части рассказов, читать по ролям, пересказывать. Знакомство с понятиями: персонаж, герой. Знакомство с баснями, развитие умения определять мораль басни. Выявление особенностей бытовой сказки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ж небо осенью дышало (6 ч)</w:t>
      </w:r>
    </w:p>
    <w:p>
      <w:pPr>
        <w:pStyle w:val="Normal"/>
        <w:shd w:fill="FFFFFF" w:val="clear"/>
        <w:spacing w:lineRule="auto" w:line="240" w:before="0" w:after="0"/>
        <w:ind w:right="215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пражнения в выразительном чтении. Выделение логических ударений, соблюдение пауз. Определение темы произведений. Сравнение тем стихотворений и их интонационных рисунков.</w:t>
      </w:r>
    </w:p>
    <w:p>
      <w:pPr>
        <w:pStyle w:val="Normal"/>
        <w:shd w:fill="FFFFFF" w:val="clear"/>
        <w:spacing w:lineRule="auto" w:line="240" w:before="0" w:after="0"/>
        <w:ind w:right="215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абота над содержанием произведений, сюжетом. Аналитическое чтение.. Выявление главной мысли, авторской позиции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нежок порхает, кружится…(18ч)</w:t>
      </w:r>
    </w:p>
    <w:p>
      <w:pPr>
        <w:pStyle w:val="Normal"/>
        <w:shd w:fill="FFFFFF" w:val="clear"/>
        <w:spacing w:lineRule="auto" w:line="240" w:before="0" w:after="0"/>
        <w:ind w:right="215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бота над содержанием произведений, сюжетом. Аналитическое чтение, работа с планом. Обучение художественному пересказу по плану. Выявление главной мысли, авторской позиции. Развитие умения пересказывать по плану. Знакомство с понятием «авторская сказка» Упражнения в выразительном чтении. Выделение логических ударений, соблюдение пауз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15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дравствуй, праздник новогодний! (10 ч)</w:t>
      </w:r>
    </w:p>
    <w:p>
      <w:pPr>
        <w:pStyle w:val="Normal"/>
        <w:shd w:fill="FFFFFF" w:val="clear"/>
        <w:spacing w:lineRule="auto" w:line="240" w:before="0" w:after="0"/>
        <w:ind w:right="2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та с текстами стихотворений. Выделение сравнений. Определение тона и темпа чтения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бота над содержанием произведен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15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 братьях наших меньших (12 ч)</w:t>
      </w:r>
    </w:p>
    <w:p>
      <w:pPr>
        <w:pStyle w:val="Normal"/>
        <w:shd w:fill="FFFFFF" w:val="clear"/>
        <w:spacing w:lineRule="auto" w:line="240" w:before="0" w:after="0"/>
        <w:ind w:right="215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абота над содержанием произведений, сюжетом. Аналитическое чтение, работа с планом. Обучение художественному пересказу по плану, по картинному плану. Выявление главной мысли, авторской позици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та с текстами стихотворений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пражнения в выразительном чтении, выделение логических ударений, соблюдение пауз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15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рубежные сказки (13 ч)</w:t>
      </w:r>
    </w:p>
    <w:p>
      <w:pPr>
        <w:pStyle w:val="Normal"/>
        <w:shd w:fill="FFFFFF" w:val="clear"/>
        <w:spacing w:lineRule="auto" w:line="240" w:before="0" w:after="0"/>
        <w:ind w:right="215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бота с текстами сказок: разыгрывание сказок по ролям, развитие умения пересказывать сказки, описывать героев, сравнивать сказки, определять особенности народных и авторских сказок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15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мья и я (15 ч)</w:t>
      </w:r>
    </w:p>
    <w:p>
      <w:pPr>
        <w:pStyle w:val="Normal"/>
        <w:shd w:fill="FFFFFF" w:val="clear"/>
        <w:spacing w:lineRule="auto" w:line="240" w:before="0" w:after="0"/>
        <w:ind w:right="2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этом разделе происходит знакомство со стихами, рассказами, сказками о семье, былью как жанром устного народного творчества. Работа над произведениями раздела предусматривает: заучивание стихов и песен наизусть, подробный пересказ текстов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ыявление главной мысли, авторской и личной позиц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15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сна, весна красная…(24 ч)</w:t>
      </w:r>
    </w:p>
    <w:p>
      <w:pPr>
        <w:pStyle w:val="Normal"/>
        <w:shd w:fill="FFFFFF" w:val="clear"/>
        <w:spacing w:lineRule="auto" w:line="240" w:before="0" w:after="0"/>
        <w:ind w:right="2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комство с песнями – закличками. Работа с текстами рассказов и стихов: развитие умения находить описание, читать выразительно, кратко пересказывать прочитанное, читать по ролям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ыявление главной мысли, авторской и личной позиц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15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ам чудеса (8 ч)</w:t>
      </w:r>
    </w:p>
    <w:p>
      <w:pPr>
        <w:pStyle w:val="Normal"/>
        <w:shd w:fill="FFFFFF" w:val="clear"/>
        <w:spacing w:lineRule="auto" w:line="240" w:before="0" w:after="0"/>
        <w:ind w:right="2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волшебными сказками, определение их особенностей. Развитие умения составлять рассказ о герое произведения. Выразительное чтение сказок, пересказ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Ж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анровое разнообразие. </w:t>
      </w:r>
      <w:r>
        <w:rPr>
          <w:rFonts w:cs="Times New Roman" w:ascii="Times New Roman" w:hAnsi="Times New Roman"/>
          <w:sz w:val="24"/>
          <w:szCs w:val="24"/>
          <w:lang w:eastAsia="ru-RU"/>
        </w:rPr>
        <w:t>Сказки, рассказы, басни, стихотворения, загадки, пословицы, считалки, потешки, былин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риентировка в литературоведческих понятиях. </w:t>
      </w:r>
      <w:r>
        <w:rPr>
          <w:rFonts w:cs="Times New Roman" w:ascii="Times New Roman" w:hAnsi="Times New Roman"/>
          <w:sz w:val="24"/>
          <w:szCs w:val="24"/>
          <w:lang w:eastAsia="ru-RU"/>
        </w:rPr>
        <w:t>Литературное произведение, фольклор, произведения фольклора, народная сказка, стихотворение, рассказ, история, быль, былина, бытовая сказка, сказка о животных, волшебная сказка, присказка, зачин, небылица, потешка, шутка, скороговорка, герой произведения, события реальные и вымышленные, фамилия автора, заглавие(заголовок), название произведения (фамилия автора, заглавие), диалог, рифма, обращение, сравнени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лементы книги: обложка, переплет, титульный лист, оглавление, иллюстрация. Детские газеты и журналы. Сведения об авторе, элементарные знания о времени написания произвед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осприятие литературного произведе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здание условий для развития полноценного восприятия произведения. Эмоциональная реакция и понимание авторской точки зрения. Выражение своего отношения к произведению, к героям, их поступкам. Сравнение персонажей одного произведения, а также различных произведений (сказок разных народов, героев народных сказок, выявление их сходства и различий). Оценка эмоционального состояния героев, их нравственных позиций. Понимание отношения автора к героям произведения, выражение своего отношения к произведению, автору. Героям и их поступка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Творческая деятельность.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явление интереса к словесному творчеству, участие в сочинительстве небольших сказок и историй. Пересказывание сказок от лица одного из персонажей сказки. Придумывание продолжения произведения (сказки, рассказа), изменение начала и продолжение произведения, фольклора. Подготовка и проведение уроков-сказок, уроков-утренников, уроков-конкурсов, уроков-игр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вык чтения. (</w:t>
      </w:r>
      <w:r>
        <w:rPr>
          <w:rFonts w:cs="Times New Roman" w:ascii="Times New Roman" w:hAnsi="Times New Roman"/>
          <w:sz w:val="24"/>
          <w:szCs w:val="24"/>
          <w:lang w:eastAsia="ru-RU"/>
        </w:rPr>
        <w:t>Осознанное правильное плавное чтение с переходом на чтение целыми словами вслух небольших по объему) (200-250 слов) текстов. Обучение чтению молча на небольших текстах или отрывках. Формирование умения самоконтроля и самооценки навыка чт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бота с текстом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нимание слов и выражений, употребляемых в тексте. Различие простейших случаев многозначности и сравнений. Деление текста на части и составление простейшего плана под руководством учителя; определение основной мысли произведения с помощью учителя. Пересказ по готовому плану; самостоятельная работа по заданию и вопросам к тексту произведения</w:t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spacing w:lineRule="auto" w:line="240" w:before="5" w:after="0"/>
        <w:ind w:right="-2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лассификация сшибок и недочетов, влияющих на снижение оценки</w:t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spacing w:lineRule="auto" w:line="240" w:before="5" w:after="0"/>
        <w:ind w:right="-24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Оценка "5" ставится ученику, если он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5" w:after="0"/>
        <w:ind w:left="1123" w:right="-2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ет содержание прочитанного, отчетливо произносит звуки, слова, не допускает искажений, замен, перестановок букв и слогов в словах; читает правильно, плавно по слогам с постепенным переходом на чтение целыми словами 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5" w:after="0"/>
        <w:ind w:left="1123" w:right="-2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тает плавно целыми словами (трудные слова по слогам) во 2 полугод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5" w:after="0"/>
        <w:ind w:left="1123" w:right="-2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но ставит ударение в словах, соблюдает интонацию, соответствующую</w:t>
        <w:br/>
        <w:t>знакам препинания в конце предлож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5" w:after="0"/>
        <w:ind w:left="1123" w:right="-24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ет правильно ответить на вопрос учителя и последовательно передать содержание сюжетного рассказа, сказки и иллюстрации к тексту; твердо знает наизусть текст стихотворения и читает его выразительно.</w:t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spacing w:lineRule="auto" w:line="240" w:before="5" w:after="0"/>
        <w:ind w:right="-24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ценка "4" ставится ученику, если он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5" w:after="0"/>
        <w:ind w:left="1123" w:right="-2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ет содержание прочитанного; читает плавно по слогам, отдельные слова прочитывает целик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5" w:after="0"/>
        <w:ind w:left="1123" w:right="-2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ускает при чтении 1-2 ошибки в словах (повтор слов, слогов, замены и др.) при соблюдении интонации конца предлож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5" w:after="0"/>
        <w:ind w:left="1123" w:right="-2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ьно пересказывает текст и отвечает на вопросы учителя, но допускает речевые неточности, которые исправляет самостоятельно или с небольшой помощью учител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5" w:after="0"/>
        <w:ind w:left="1123" w:right="-2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ет наизусть стихотворение, не допускает при чтении единичные ошибки, легко исправляет их сам.</w:t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spacing w:lineRule="auto" w:line="240" w:before="5" w:after="0"/>
        <w:ind w:right="-24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ценка "3" ставится ученику, если он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5" w:after="0"/>
        <w:ind w:left="1123" w:right="-2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аивает содержание прочитанного только с помощью вопросов учител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5" w:after="0"/>
        <w:ind w:left="1123" w:right="-2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тает отрывисто по слогам, темп чтения - не менее 10 слов в минуту (1полугодие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5" w:after="0"/>
        <w:ind w:left="1123" w:right="-2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итает медленно по слогам, темп чтения - не менее 25 слов в минуту (2 полугодие)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5" w:after="0"/>
        <w:ind w:left="1123" w:right="-2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ускает при чтении 3-5 ошибок на замену, пропуск, перестановку букв, слогов; не соблюдает паузы между словами и предложения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5" w:after="0"/>
        <w:ind w:left="1123" w:right="-2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сказывает текст, нарушая последовательность, допускает речевые ошибки и исправляет их только с помощью учител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5" w:after="0"/>
        <w:ind w:left="1123" w:right="-2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ет наизусть стихотворение, но при чтении воспроизводит его неточно.</w:t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spacing w:lineRule="auto" w:line="240" w:before="5" w:after="0"/>
        <w:ind w:right="-24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ценка "2" ставится ученику в том случае, если он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5" w:after="0"/>
        <w:ind w:left="1123" w:right="-2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тает по буквам, темп чтения - менее 25 слов в минуту; не понимает содержание прочитанного; не воспроизводит текст по вопросам учител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5" w:after="0"/>
        <w:ind w:left="1123" w:right="-2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чтении наизусть нарушает последовательность, не полностью воспроизводит текст прочитанного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5" w:after="0"/>
        <w:ind w:left="1123" w:right="-2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лендарно-тематическое планирование по предмету литературное чтение</w:t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128"/>
        <w:gridCol w:w="37"/>
        <w:gridCol w:w="53"/>
        <w:gridCol w:w="8"/>
        <w:gridCol w:w="663"/>
        <w:gridCol w:w="852"/>
        <w:gridCol w:w="2693"/>
        <w:gridCol w:w="992"/>
        <w:gridCol w:w="142"/>
        <w:gridCol w:w="3261"/>
        <w:gridCol w:w="1135"/>
        <w:gridCol w:w="5386"/>
      </w:tblGrid>
      <w:tr>
        <w:trPr/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4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Тема урок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 к уровню подготовки учащихс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 контроля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УД</w:t>
            </w:r>
          </w:p>
        </w:tc>
      </w:tr>
      <w:tr>
        <w:trPr>
          <w:trHeight w:val="335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ла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акт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1 четверть – 36 уро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О     н а ш е й      Р о д и н е    (5 часов)</w:t>
            </w:r>
          </w:p>
        </w:tc>
      </w:tr>
      <w:tr>
        <w:trPr>
          <w:trHeight w:val="1967" w:hRule="atLeast"/>
        </w:trPr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ихотворения о Родин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.Савинов. «Роди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ебник с. 4-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традь на печатной основе с. 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правильно называть стихот-вор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выражать свое отношение к произведению, героям, автор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различать жанры произведений о Родин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ить рассужд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 и про себя текс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авят вопросы к тексту и отвечают на вопросы; учатся задавать вопросы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формулировать и удерживать учебную задачу, составлять план и последова-тельность действий, адекватно воспринимать предложения учителя.</w:t>
            </w:r>
          </w:p>
        </w:tc>
      </w:tr>
      <w:tr>
        <w:trPr>
          <w:trHeight w:val="555" w:hRule="atLeast"/>
        </w:trPr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ихотворения о Родин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. Никитин «Русь» (в сокращен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6-7 Тетрадь на печатной основе с.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правильно называть стихот-вор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выражать свое отношение к произведению, героям, автор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различать жанры произведений о Родин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ть самостоятельно работать с отрывком из стихотворения: читать, моделировать обложку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ь выразительно читать, работать с памяткой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ить рассужд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 и про себя текс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авят вопросы к тексту и отвечают на вопросы; учатся задавать вопросы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формулировать и удерживать учебную задачу, составлять план и последова-тельность действий, адекватно воспринимать предложения учителя.</w:t>
            </w:r>
          </w:p>
        </w:tc>
      </w:tr>
      <w:tr>
        <w:trPr>
          <w:trHeight w:val="2117" w:hRule="atLeast"/>
        </w:trPr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казы о Родин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. Романовский. «Русь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8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ь читать молча (про себя – первичное чтение), самостоятельно определять тему и жанр произведений, моделировать облож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ить рассужд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 и про себя текс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авят вопросы к тексту и отвечают на вопросы; учатся задавать вопросы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формулировать и удерживать учебную задачу, составлять план и последова-тельность действий, адекватно воспринимать предложения учителя.</w:t>
            </w:r>
          </w:p>
        </w:tc>
      </w:tr>
      <w:tr>
        <w:trPr>
          <w:trHeight w:val="1830" w:hRule="atLeast"/>
        </w:trPr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тературное слушание. Произведения о родин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. Романовский. «Слово о Русской земл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10-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флексия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правильно называть стихотво-рение;</w:t>
            </w:r>
          </w:p>
          <w:p>
            <w:pPr>
              <w:pStyle w:val="Normal"/>
              <w:spacing w:lineRule="auto" w:line="240" w:before="0" w:after="0"/>
              <w:ind w:left="2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выражать свое отношение к произведению, героям, автору;</w:t>
            </w:r>
          </w:p>
          <w:p>
            <w:pPr>
              <w:pStyle w:val="Normal"/>
              <w:spacing w:lineRule="auto" w:line="240" w:before="0" w:after="0"/>
              <w:ind w:left="2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различать жанры произведений о Родин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ить рассужд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 и про себя текс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авят вопросы к тексту и отвечают на вопросы; учатся задавать вопросы;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улировать и удерживать учебную задачу, составлять план и последова-тельность действий, адекватно воспринимать предложения учителя.</w:t>
            </w:r>
          </w:p>
        </w:tc>
      </w:tr>
      <w:tr>
        <w:trPr>
          <w:trHeight w:val="1830" w:hRule="atLeast"/>
        </w:trPr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ихи русских поэтов С. Прокофьев «Родин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ое чтение (по хрестоматии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. Рубцов «Россия, Русь – куда я ни взглян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естоматия с. 10-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правильно называть стихотво-р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выражать свое отношение к произведению, героям, автор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различать жанры произведений о Родин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ить рассужд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 и про себя текс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авят вопросы к тексту и отвечают на вопросы; учатся задавать вопросы;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улировать и удерживать учебную задачу, составлять план и последова-тельность действий, адекватно воспринимать предложения учителя.</w:t>
            </w:r>
          </w:p>
        </w:tc>
      </w:tr>
      <w:tr>
        <w:trPr>
          <w:trHeight w:val="424" w:hRule="atLeast"/>
        </w:trPr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Н а р о д н а я         м у д р о с т ь.      У с т н о е      н а р о д н о е     т в о р ч е с т в о (6 часа)</w:t>
            </w:r>
          </w:p>
        </w:tc>
      </w:tr>
      <w:tr>
        <w:trPr>
          <w:trHeight w:val="1408" w:hRule="atLeast"/>
        </w:trPr>
        <w:tc>
          <w:tcPr>
            <w:tcW w:w="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изведения фолькло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Я с горы на гору шла…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ое чтение (по хрестомати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Я посею, я посе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6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 8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естоматия с.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 различать жанры фольклора и выделять их особенности;</w:t>
            </w:r>
          </w:p>
          <w:p>
            <w:pPr>
              <w:pStyle w:val="Normal"/>
              <w:spacing w:lineRule="auto" w:line="240" w:before="0" w:after="0"/>
              <w:ind w:left="2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ботать со статьёй рубрики «Обрати внимание», проверять свой читательский опыт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тают вслух и про себя тексты, узнавать и называть объекты  окружающей среды, моделировать;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тавят вопросы к тексту и отвечают на вопросы;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ют выражать свое отношение к прочитан-ному произведению;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декватно принимать предложения учи-теля, составлять план, корректива действия.</w:t>
            </w:r>
          </w:p>
        </w:tc>
      </w:tr>
      <w:tr>
        <w:trPr>
          <w:trHeight w:val="1833" w:hRule="atLeast"/>
        </w:trPr>
        <w:tc>
          <w:tcPr>
            <w:tcW w:w="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7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гадки народ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7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 различать жанры фольклора и выделять их особенности;</w:t>
            </w:r>
          </w:p>
          <w:p>
            <w:pPr>
              <w:pStyle w:val="Normal"/>
              <w:spacing w:lineRule="auto" w:line="240" w:before="0" w:after="0"/>
              <w:ind w:left="2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ботать со статьёй рубрики «Обрати внимание», проверять свой читательский опыт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тают вслух и про себя тексты, узнавать и называть объекты  окружающей среды, моделировать;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тавят вопросы к тексту и отвечают на вопросы;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ют выражать свое отношение к прочитан-ному произведению;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декватно принимать предложения учи-теля, составлять план, корректива действия.</w:t>
            </w:r>
          </w:p>
        </w:tc>
      </w:tr>
      <w:tr>
        <w:trPr>
          <w:trHeight w:val="1834" w:hRule="atLeast"/>
        </w:trPr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тературное слушани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Как Илья из Мурома богатырем стал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8-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 9-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 различать жанры фольклора и выделять их особен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ботать со статьёй рубрики «Обрати внимание», проверять свой читательский опыт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тают вслух и про себя тексты, узнавать и называть объекты  окружающей среды, моделировать;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тавят вопросы к тексту и отвечают на вопросы;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ют выражать свое отношение к прочитан-ному произведению;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декватно принимать предложения учи-теля, составлять план, корректива действия.</w:t>
            </w:r>
          </w:p>
        </w:tc>
      </w:tr>
      <w:tr>
        <w:trPr>
          <w:trHeight w:val="270" w:hRule="atLeast"/>
        </w:trPr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ыли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Три поездки Ильи Муромца»  ( в пересказе А. Нечае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Три поездки Ильи Муромца» (отрыво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25 - 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 различать жанры фольклора и выделять их особенности;</w:t>
            </w:r>
          </w:p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выделять признаки былины (былинного сказа); знать образы бы-линных герое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тают вслух и про себя тексты, узнавать и называть объекты  окружающей среды, моделировать;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тавят вопросы к тексту и отвечают на вопросы;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ют выражать свое отношение к прочитанному произведению;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декватно принимать предложения учи-теля, составлять план, корректива действия.</w:t>
            </w:r>
          </w:p>
        </w:tc>
      </w:tr>
      <w:tr>
        <w:trPr>
          <w:trHeight w:val="3676" w:hRule="atLeast"/>
        </w:trPr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лые жанры фольклора. Шутка, считалка, потешка, послов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е чтение ( по хрестоматии). Песенки, заклички, небылицы, пословицы, поговорки, заг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30-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 11-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естоматия с. 4-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флексия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 различать жанры фольклора и выделять их особ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тают вслух и про себя тексты, узнавать и называть объекты  окружающей среды, моделировать;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тавят вопросы к тексту и отвечают на вопросы;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ют выражать свое отношение к прочитан-ному произведению;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декватно принимать предложения учи-теля, составлять план, корректива действия.</w:t>
            </w:r>
          </w:p>
        </w:tc>
      </w:tr>
      <w:tr>
        <w:trPr>
          <w:trHeight w:val="2826" w:hRule="atLeast"/>
        </w:trPr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ение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брика «Книжная полка» и «Проверь себ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34-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 13-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 различать жанры фольклора и выделять их особенности;</w:t>
            </w:r>
          </w:p>
          <w:p>
            <w:pPr>
              <w:pStyle w:val="Normal"/>
              <w:spacing w:lineRule="auto" w:line="240" w:before="0" w:after="0"/>
              <w:ind w:left="2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ять самостоятельно про-читанные книги: правильно называть, аргументировать выбор книги, читать выразительно одно из произведений;</w:t>
            </w:r>
          </w:p>
          <w:p>
            <w:pPr>
              <w:pStyle w:val="Normal"/>
              <w:spacing w:lineRule="auto" w:line="240" w:before="0" w:after="0"/>
              <w:ind w:left="2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ь самостоятельно выполнять задание (решать учебные задачи) в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тают вслух и про себя тексты, узнавать и называть объекты  окружающей среды, моделировать;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тавят вопросы к тексту и отвечают на вопросы;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ют выражать свое отношение к прочитан-ному произведению;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декватно принимать предложения учи-теля, составлять план, корректива действия.</w:t>
            </w:r>
          </w:p>
        </w:tc>
      </w:tr>
      <w:tr>
        <w:trPr>
          <w:trHeight w:val="382" w:hRule="atLeast"/>
        </w:trPr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О     д е т я х     и      д л я      д е т е й      (13 часов)</w:t>
            </w:r>
          </w:p>
        </w:tc>
      </w:tr>
      <w:tr>
        <w:trPr>
          <w:trHeight w:val="2824" w:hRule="atLeast"/>
        </w:trPr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ихотворения о детя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.Барто «Кат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ое чтение (по хрестомати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. Заходер «Переме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36-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 14-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естоматия с. 117-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правильно называть произве-дение (книгу);  делить текст на части; определять главную мысль произведения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ть выделять в тексте пословицы о труде, использовать схемы, мод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схематический план, формулировать и удерживать учебную задач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читают вслух и про себя тексты; ставят вопросы к тексту и отвечают на вопросы;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ют выражать свое отношение к прочитанному.</w:t>
            </w:r>
          </w:p>
        </w:tc>
      </w:tr>
      <w:tr>
        <w:trPr>
          <w:trHeight w:val="1266" w:hRule="atLeast"/>
        </w:trPr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едения для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  Баруздин. «Стихи о человеке и его слова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ое чтение (по хрестомати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. Рубцов «Ступенька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37-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 16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естоматия с. 153-1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правильно называть произве-дение (книгу);  делить текст на части; определять главную мысль произведения;</w:t>
            </w:r>
          </w:p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ь наизусть стихотворение по алгоритму (памятка № 2)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ть выделять в тексте пословицы о труде, использовать схемы, мод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схематический план, формулировать и удерживать учебную задач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читают вслух и про себя тексты; ставят вопросы к тексту и отвечают на вопросы;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ют выражать свое отношение к прочитанному.</w:t>
            </w:r>
          </w:p>
        </w:tc>
      </w:tr>
      <w:tr>
        <w:trPr>
          <w:trHeight w:val="1100" w:hRule="atLeast"/>
        </w:trPr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казы о детя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.  Баруздин  «Как Алешке учиться надоел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38-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17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правильно называть произве-дение (книгу);  делить текст на части; определять главную мысль произведения;</w:t>
            </w:r>
          </w:p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ь наизусть стихотворение по алгоритму (памятка № 2)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ть выделять в тексте пословицы о труде, использовать схемы, мод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схематический план, формулировать и удерживать учебную задач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читают вслух и про себя тексты; ставят вопросы к тексту и отвечают на вопросы;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ют выражать свое отношение к прочитанному.</w:t>
            </w:r>
          </w:p>
        </w:tc>
      </w:tr>
      <w:tr>
        <w:trPr>
          <w:trHeight w:val="1100" w:hRule="atLeast"/>
        </w:trPr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изведения о детях Литературное слуш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Е. Пермяк. «Смородинк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ое чтение (по хрестомати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 Михалков «Прогул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44-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 18-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естоматия  с. 142-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флексия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правильно называть произве-дение (книгу);  делить текст на части; определять главную мысль произведения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ть выделять в тексте пословицы, использовать схемы, моде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ставлять схематический план, формулировать и удерживать учебную задачу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читают вслух и про себя тексты; ставят вопросы к тексту и отвечают на вопросы; умеют выражать свое отношение к прочитанному.</w:t>
            </w:r>
          </w:p>
        </w:tc>
      </w:tr>
      <w:tr>
        <w:trPr>
          <w:trHeight w:val="1100" w:hRule="atLeast"/>
        </w:trPr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едения о детях Н. Носов  «Заплат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ое чтение (по хрестоматии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. Носов «На горке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. Воронько «Мальчик Помогай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47-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 20, 35-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естоматия  с. 138 – 141, 152-1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произведение вслух, по частям, выражать своё отношение к произведению и его героям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делировать обложку, сравнивать с образцом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ъяснять смысл пословицы, соот-носить её с глав-ной мыслью рас-сказа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ть выделять в тексте пословицы, использовать схемы, моде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ставлять схематический план, формулировать и удерживать учебную задачу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читают вслух и про себя тексты; ставят вопросы к тексту и отвечают на вопросы; умеют выражать свое отношение к прочитанному.</w:t>
            </w:r>
          </w:p>
        </w:tc>
      </w:tr>
      <w:tr>
        <w:trPr>
          <w:trHeight w:val="1100" w:hRule="atLeast"/>
        </w:trPr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ножанровые произведения для детей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пгир «Рабочие ру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е чтение (по хрестоматии). Нанайская народная сказка «Айо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51-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 20-21, 21-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естоматия  с. 119-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произведение вслух, по частям, выражать своё отношение к произведению и его героям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делировать обложку, сравнивать с образцом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ъяснять смысл пословицы, соот-носить её с глав-ной мыслью рас-сказа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ть выделять в тексте пословицы, использовать схемы, моде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ставлять схематический план, формулировать и удерживать учебную задачу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читают вслух и про себя тексты; ставят вопросы к тексту и отвечают на вопросы; умеют выражать свое отношение к прочитанному.</w:t>
            </w:r>
          </w:p>
        </w:tc>
      </w:tr>
      <w:tr>
        <w:trPr>
          <w:trHeight w:val="1100" w:hRule="atLeast"/>
        </w:trPr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18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с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. Крылов «Лебедь, Щука и Ра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. Толстой «Страшный звер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53-54, 53-5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 22-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правильно называть произ-ведение (книгу);  делить текст на части; определять главную мысль произведения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ть выделять в тексте пословицы, использовать схемы, моде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ставлять схематический план, формулировать и удерживать учебную задачу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читают вслух и про себя тексты; ставят вопросы к тексту и отвечают на вопросы; умеют выражать свое отношение к прочитанному.</w:t>
            </w:r>
          </w:p>
        </w:tc>
      </w:tr>
      <w:tr>
        <w:trPr>
          <w:trHeight w:val="1100" w:hRule="atLeast"/>
        </w:trPr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тературное слушание. Рассказы о детя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. Зощенко. «Самое главно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ое чтение (по хрестомати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. Аким «Жад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57-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 24, 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естоматия с.  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ть правильно называть произве-дение (книгу);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елить текст на части;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лавную мысль каждой части и произведения в цело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ть выделять в тексте пословицы, использовать схемы, моде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ставлять схематический план, формулировать и удерживать учебную задачу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читают вслух и про себя тексты; ставят вопросы к тексту и отвечают на вопросы; умеют выражать свое отношение к прочитанному.</w:t>
            </w:r>
          </w:p>
        </w:tc>
      </w:tr>
      <w:tr>
        <w:trPr>
          <w:trHeight w:val="1100" w:hRule="atLeast"/>
        </w:trPr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казки о детя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. Сутеев  «Кто лучше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ое чтение (по хрестомати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. Осеева «Волшебная иголоч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 64-6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 25, 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естоматия  с. 123-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ть правильно называть произве-дение (книгу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елить текст на части;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лавную мысль каждой части и произведения в цело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ть выделять в тексте пословицы, использовать схемы, моде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ставлять схематический план, формулировать и удерживать учебную задачу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читают вслух и про себя тексты; ставят вопросы к тексту и отвечают на вопросы; умеют выражать свое отношение к прочитанному.</w:t>
            </w:r>
          </w:p>
        </w:tc>
      </w:tr>
      <w:tr>
        <w:trPr>
          <w:trHeight w:val="1100" w:hRule="atLeast"/>
        </w:trPr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едения о детях и для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 Митта. «Шар в окош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. Пермяк «Две послови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ое чтение по хрестоматии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. Берестов «Прощание с друг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 66-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 28-29, 29-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естоматия  с. 86-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ть правильно называть произве-дение (книгу);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елить текст на части;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лавную мысль каждой части и произведения в цело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ть выделять в тексте пословицы, использовать схемы, моде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ставлять схематический план, формулировать и удерживать учебную задачу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читают вслух и про себя тексты; ставят вопросы к тексту и отвечают на вопросы; умеют выражать свое отношение к прочитанному.</w:t>
            </w:r>
          </w:p>
        </w:tc>
      </w:tr>
      <w:tr>
        <w:trPr>
          <w:trHeight w:val="3453" w:hRule="atLeast"/>
        </w:trPr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казки для детей Л. Пантелеев «Две лягуш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ое чтение (по хрестоматии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. Катаев «Цветик-семицвет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72-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 30-31, 31-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естоматия , часть 2  с. 3-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делить текст на части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лавную мысль каждой части и произведения в цело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ть выделять в тексте пословицы, использовать схемы, моде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ставлять схематический план, формулировать и удерживать учебную задачу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читают вслух и про себя тексты; ставят вопросы к тексту и отвечают на вопросы; умеют выражать свое отношение к прочитанному.</w:t>
            </w:r>
          </w:p>
        </w:tc>
      </w:tr>
      <w:tr>
        <w:trPr>
          <w:trHeight w:val="1100" w:hRule="atLeast"/>
        </w:trPr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tbl>
            <w:tblPr>
              <w:tblW w:w="4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"/>
            </w:tblGrid>
            <w:tr>
              <w:trPr>
                <w:trHeight w:val="2830" w:hRule="atLeast"/>
              </w:trPr>
              <w:tc>
                <w:tcPr>
                  <w:tcW w:w="41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изведения и книги о детях. В.Беспальков «Совуш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брика «Книжная пол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74-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 32-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делить текст на части; определять главную мысль каж-дой части и произведения в цело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ть выделять в тексте пословицы, использовать схемы, моде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ставлять схематический план, формулировать и удерживать учебную задачу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читают вслух и про себя тексты; ставят вопросы к тексту и отвечают на вопросы; умеют выражать свое отношение к прочитанному.</w:t>
            </w:r>
          </w:p>
        </w:tc>
      </w:tr>
      <w:tr>
        <w:trPr>
          <w:trHeight w:val="1100" w:hRule="atLeast"/>
        </w:trPr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изведения  В. Су-теева для дет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. Сутеев  «Снежный зайч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80-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 33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делить текст на части; определять главную мысль каждой части и произведения в цело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ть выделять в тексте пословицы, использовать схемы, моде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ставлять схематический план, формулировать и удерживать учебную задачу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читают вслух и про себя тексты; ставят вопросы к тексту и отвечают на вопросы; умеют выражать свое отношение к прочитанному.</w:t>
            </w:r>
          </w:p>
        </w:tc>
      </w:tr>
      <w:tr>
        <w:trPr>
          <w:trHeight w:val="306" w:hRule="atLeast"/>
        </w:trPr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М и р       с к а з о к    (6 часов)</w:t>
            </w:r>
          </w:p>
        </w:tc>
      </w:tr>
      <w:tr>
        <w:trPr>
          <w:trHeight w:val="306" w:hRule="atLeast"/>
        </w:trPr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сская народная сказ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У страха глаза вели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е чтение (по хрестоматии) «Царевна- лягу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86-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 36-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естоматия, часть 2   с. 25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находить и обосновывать повторы, осознавать прочитанное, читать, учитывая заданный темп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ть выделять в тексте пословицы, использовать схемы, моде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ставлять схематический план, формулировать и удерживать учебную задачу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читают вслух и про себя тексты; ставят вопросы к тексту и отвечают на вопросы; умеют выражать свое отношение к прочитанному.</w:t>
            </w:r>
          </w:p>
        </w:tc>
      </w:tr>
      <w:tr>
        <w:trPr>
          <w:trHeight w:val="129" w:hRule="atLeast"/>
        </w:trPr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усская народная сказ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У страха глаза вели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е чтение (по хрестомат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Царевна- лягу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86-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 36-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естоматия, часть 2   с. 25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находить и обосновывать повторы, осознавать прочитанное, читать, учитывая заданный темп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ть выделять в тексте пословицы, использовать схемы, моде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ставлять схематический план, формулировать и удерживать учебную задачу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читают вслух и про себя тексты; ставят вопросы к тексту и отвечают на вопросы; умеют выражать свое отношение.</w:t>
            </w:r>
          </w:p>
        </w:tc>
      </w:tr>
      <w:tr>
        <w:trPr>
          <w:trHeight w:val="1100" w:hRule="atLeast"/>
        </w:trPr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азки зарубежных писа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ратья Гримм «Ма-ленькие человеч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ое чтение (по хрестомати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ратья Гримм «Три бра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89-9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 37-38, 38-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естоматия, часть 2   с. 125-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находить и обосновывать повторы, осознавать прочитанное, читать, учитывая заданный темп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ть выделять в тексте пословицы, использовать схемы, моде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ставлять схематический план, формулировать и удерживать учебную задачу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читают вслух и про себя тексты; ставят вопросы к тексту и отвечают на вопросы; умеют выражать свое отношение к прочитанному.</w:t>
            </w:r>
          </w:p>
        </w:tc>
      </w:tr>
      <w:tr>
        <w:trPr>
          <w:trHeight w:val="1100" w:hRule="atLeast"/>
        </w:trPr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казки Х. К. Андер-с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Х. К.Андерсен «Пятеро из одного струч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ое чт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.  К  Андерсен «Принцесса на горошин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94-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 40-41, 39-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естоматия,  часть 2   с. 85-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находить и обосновывать повторы, осознавать прочитанное, читать, учитывая заданный темп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ть выделять в тексте пословицы, использовать схемы, моде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ставлять схематический план, формулировать и удерживать учебную задачу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читают вслух и про себя тексты; ставят вопросы к тексту и отвечают на вопросы; умеют выражать свое отношение к прочитанному.</w:t>
            </w:r>
          </w:p>
        </w:tc>
      </w:tr>
      <w:tr>
        <w:trPr>
          <w:trHeight w:val="1100" w:hRule="atLeast"/>
        </w:trPr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тературные (авторские сказки) Братья Гримм. «Семеро храбрец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ое чтение (по хрестоматии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. Заходер  «Серая звёздоч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00-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 41-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естоматия, часть 2   с. 88-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пересказывать по составленному плану, выделять основ-ную мысль, осоз-навать прочитанно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ть выделять в тексте пословицы, использовать схемы, моде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ставлять схематический план, формулировать и удерживать учебную задачу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читают вслух и про себя тексты; ставят вопросы к тексту и отвечают на вопросы; умеют выражать свое отношение к прочитанному.</w:t>
            </w:r>
          </w:p>
        </w:tc>
      </w:tr>
      <w:tr>
        <w:trPr>
          <w:trHeight w:val="271" w:hRule="atLeast"/>
        </w:trPr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ение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брика «Книжная пол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брика «Проверь себ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06-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 42-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ение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ориентироваться в тексте, отвечать на пос-тавленные вопросы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ставлять схематический план, формулировать и удерживать учебную задачу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читают вслух и про себя тексты; ставят вопросы к тексту и отвечают на вопросы; умеют выражать свое отношение.</w:t>
            </w:r>
          </w:p>
        </w:tc>
      </w:tr>
      <w:tr>
        <w:trPr>
          <w:trHeight w:val="428" w:hRule="atLeast"/>
        </w:trPr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32"/>
                <w:szCs w:val="32"/>
                <w:lang w:eastAsia="ru-RU"/>
              </w:rPr>
              <w:t>«У ж       н е б о      о с е н ь ю      д ы ш а л о»    (6 часов)</w:t>
            </w:r>
          </w:p>
        </w:tc>
      </w:tr>
      <w:tr>
        <w:trPr>
          <w:trHeight w:val="4178" w:hRule="atLeast"/>
        </w:trPr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. Пушкин. «Уж небо осенью дышало…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кребицкий. «Осень»  (отрыво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ое чтение (по хрестоматии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 Пришвин «Осеннее утр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08-1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43-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естоматия, часть 1   с. 11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видеть и передавать красоту осенней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ить сообщения, анализировать, обобщ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тают вслух и про себя тексты; ставят вопросы к тексту и отвечают на вопросы,  выражать при чтении свое отношение к различным состояниям природ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улировать и удерживать учебную задачу.</w:t>
            </w:r>
          </w:p>
        </w:tc>
      </w:tr>
      <w:tr>
        <w:trPr>
          <w:trHeight w:val="1100" w:hRule="atLeast"/>
        </w:trPr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изведения об осе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. Шим «Белка и Вор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Е.Трутнева. «Осень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11-1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46-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пересказывать текст, сравнивать тексты, уметь передавать настроение автор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нализировать, обобщать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читают вслух и про себя тексты; ставят вопросы к тексту и отвечают на вопросы,  выражать при чтении свое отношение к различным состояниям приро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улировать и удерживать учебную задачу.</w:t>
            </w:r>
          </w:p>
        </w:tc>
      </w:tr>
      <w:tr>
        <w:trPr>
          <w:trHeight w:val="3251" w:hRule="atLeast"/>
        </w:trPr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изведения об осе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. Сладков. «Эх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ое чтение (по хрестоматии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 Твардовский «Начало осе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14-1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47-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естоматия, часть 1   с.  12-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пересказывать текст, сравнивать тексты, уметь передавать настроение автор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нализировать, обобщать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читают вслух и про себя тексты; ставят вопросы к тексту и отвечают на вопросы,  выражать при чтении свое отношение к различным состояниям приро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улировать и удерживать учебную задачу.</w:t>
            </w:r>
          </w:p>
        </w:tc>
      </w:tr>
      <w:tr>
        <w:trPr>
          <w:trHeight w:val="703" w:hRule="atLeast"/>
        </w:trPr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ножанровые произведения о природе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. Рубцов. «У сгнившей лесной избушки…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гад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. Пришвин. «Недосмотренные грибы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16-1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 49-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пересказывать текст, сравнивать тексты, уметь передавать настроение автор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нализировать, обобщать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читают вслух и про себя тексты; ставят вопросы к тексту и отвечают на вопросы,  выражать при чтении свое отношение к различным состояниям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улировать и удерживать учебную задачу.</w:t>
            </w:r>
          </w:p>
        </w:tc>
      </w:tr>
      <w:tr>
        <w:trPr>
          <w:trHeight w:val="3718" w:hRule="atLeast"/>
        </w:trPr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тературное слушание. Произведения о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Э.Шим «Храбрый опёнок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. Бальмонт «Осен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ое чтение (по хрестоматии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 Майков «Осен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 119-1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 51-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естоматия, часть 1   с.  13-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пересказывать текст,  пере-давать настроение автор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нализировать, обобщать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читают вслух и про себя тексты; ставят вопросы к тексту и отвечают на вопросы,  выражать при чтении свое отношение к различным состояниям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улировать и удерживать учебную задачу.</w:t>
            </w:r>
          </w:p>
        </w:tc>
      </w:tr>
      <w:tr>
        <w:trPr>
          <w:trHeight w:val="2291" w:hRule="atLeast"/>
        </w:trPr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ение по разде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брика «Книжная пол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 125-1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 54-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ение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выполнять задания в учебнике и тетрад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нализировать, обобщать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читают вслух и про себя тексты; ставят вопросы к тексту и отвечают на вопросы,  выражать при чтении свое отношение к различным состояниям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улировать и удерживать учебную задачу.</w:t>
            </w:r>
          </w:p>
        </w:tc>
      </w:tr>
      <w:tr>
        <w:trPr>
          <w:trHeight w:val="699" w:hRule="atLeast"/>
        </w:trPr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2    ч е т в е р т ь       (28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«С н е ж о к    п о р х а е т,    к р у ж и т с я … » (18 часов)</w:t>
            </w:r>
          </w:p>
        </w:tc>
      </w:tr>
      <w:tr>
        <w:trPr>
          <w:trHeight w:val="3960" w:hRule="atLeast"/>
        </w:trPr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.  Александр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Зим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 чтени (слуш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. Уши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Проказы старух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зи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 128-1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56-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Хрестоматия, часть 1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. 16-1я о зи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выразительные средства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давать голосом чувства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ют различать поз-навательный и художественный текс-ты; умеют  сочинять сказки или рассказы по заданной теме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самостоятельно проверять знания по изученной теме.</w:t>
            </w:r>
          </w:p>
        </w:tc>
      </w:tr>
      <w:tr>
        <w:trPr/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учно-познаватель-ные и художествен-ные произведения о прир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. Иванов «Каким бывает снег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ое чтение (по хрестомати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 Есенин «Порош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 129-1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58-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естоматия, часть 1   с. 14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выразительные средства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давать голосом чувства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ют различать поз-навательный и художественный текс-ты; умеют  сочинять сказки или рассказы по заданной теме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самостоятельно проверять знания по изученной теме.</w:t>
            </w:r>
          </w:p>
        </w:tc>
      </w:tr>
      <w:tr>
        <w:trPr/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казы о природе. И. Соколов-Микитов. «Зима в лесу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 133-1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 59-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, что такое авторская и народная сказки и чем они различаю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давать голосом чув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ют различать поз-навательный и художественный текс-ты; умеют  сочинять сказки или рассказы по заданной теме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ть самостоятельно проверять знания по изученной теме.</w:t>
            </w:r>
          </w:p>
        </w:tc>
      </w:tr>
      <w:tr>
        <w:trPr/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тературное слушание. Сказки о приро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Э.  Шим. «Всем вам крыш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. Ушинский «Мороз не страше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34-1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 60-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, что такое авторская и народная сказки и чем они различаю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давать голосом чув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ют различать поз-навательный и художественный текс-ты; умеют  сочинять сказки или рассказы по заданной теме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ть самостоятельно проверять знания по изученной теме.</w:t>
            </w:r>
          </w:p>
        </w:tc>
      </w:tr>
      <w:tr>
        <w:trPr/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родные сказки. Русская сказка «Дети  Деда Мороз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е чтение (по хрестоматии) Немецкая народная сказка «Бабушка Метел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40-1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 62-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естоматия, часть 2   с. 52-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, что такое авторская и народная сказки и чем они различаю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давать голосом чув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ют различать поз-навательный и художественный текс-ты; умеют  сочинять сказки или рассказы по заданной теме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ть самостоятельно проверять знания по изученной теме.</w:t>
            </w:r>
          </w:p>
        </w:tc>
      </w:tr>
      <w:tr>
        <w:trPr/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казы и сказки о приро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. Пришвин «Деревья в лесу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ое чтение (по хрестомати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. Пермяк «Четыре бра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 63-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естоматия, часть 1   с.  155-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объяснять поступки героев и свое отноше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давать голосом чув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ют различать поз-навательный и художественный текс-ты; умеют  сочинять сказки или рассказы по заданной теме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ть самостоятельно проверять знания по изученной теме.</w:t>
            </w:r>
          </w:p>
        </w:tc>
      </w:tr>
      <w:tr>
        <w:trPr/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ихотворения о зи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. Суриков. «Детство»  (отрыво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 творческая работа "Зимние забавы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 143-1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 64-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объяснять поступки героев и свое отноше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давать голосом чув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ют различать поз-навательный и художественный текс-ты; умеют  сочинять сказки или рассказы по заданной теме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ть самостоятельно проверять знания по изученной теме.</w:t>
            </w:r>
          </w:p>
        </w:tc>
      </w:tr>
      <w:tr>
        <w:trPr>
          <w:trHeight w:val="1949" w:hRule="atLeast"/>
        </w:trPr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тературное слушание. Литературные сказки. В.  Даль. «Девочка Снегуроч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44-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 65-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нятия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рская сказк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ревшие слов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ыбельная пес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давать голосом чув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ют различать поз-навательный и художественный текс-ты; умеют  сочинять сказки или рассказы по заданной теме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ть самостоятельно проверять знания по изученной 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тературное слушание. Литературные сказки. В. Даль. «Девочка Снегуроч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 14ё-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 65-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нятия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рская сказка устаревшие слов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ыбельная пес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давать голосом чув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ют различать поз-навательный и художественный текс-ты; умеют  сочинять сказки или рассказы по заданной теме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ть самостоятельно проверять знания по изученной теме.</w:t>
            </w:r>
          </w:p>
        </w:tc>
      </w:tr>
      <w:tr>
        <w:trPr/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родные сказки. Русская народная сказка «Снегурочк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е чтение (по хрестоматии) Японская народная сказка «Журавлиные пер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 151-1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67 - 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естоматия, часть 2   с. 59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ятия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сская народная сказк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асти сказки (зачин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давать голосом чув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ют различать поз-навательный и художественный текс-ты; умеют  сочинять сказки или рассказы по заданной теме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ть самостоятельно проверять знания по изученной теме.</w:t>
            </w:r>
          </w:p>
        </w:tc>
      </w:tr>
      <w:tr>
        <w:trPr/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едения о детях Н. Некрасов «Саша» (отрывок из поэм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ое чтение (слуш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. Одоевский «В гостях у Дедушки Моро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 156-1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 69-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естоматия, часть 1   с.  20-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объяснять поступки героев и свое отноше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давать голосом чувства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ют различать познавательный и художественный тексты; умеют  сочинять сказки или рассказы по заданной 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самостоятельно проверять знания по изученной теме.</w:t>
            </w:r>
          </w:p>
        </w:tc>
      </w:tr>
      <w:tr>
        <w:trPr/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казы о животных Г. Скребицкий, В. Чаплина «Как белочка зимует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 157-1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70-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пересказывать сказку или рассказ по готовому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давать голосом чувства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ют различать познавательный и художественный тексты; умеют  сочинять сказки или рассказы по заданной 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самостоятельно проверять знания по изученной теме.</w:t>
            </w:r>
          </w:p>
        </w:tc>
      </w:tr>
      <w:tr>
        <w:trPr/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казы и стихотворения о приро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. Соколов-Микитов. «Узоры на снегу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. Беляков. «О чем ты думаешь, снегирь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 159-1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 71-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пересказывать  рассказ по готовому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давать голосом чувства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ют различать познавательный и художественный тексты; умеют  сочинять сказки или рассказы по заданной 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самостоятельно проверять знания по изученной теме.</w:t>
            </w:r>
          </w:p>
        </w:tc>
      </w:tr>
      <w:tr>
        <w:trPr/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тературное слушание. Произведения для дет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. Одоевский «Мороз Иванович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естоматия, часть 1   с. 28-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объяснять поступки героев и свое отноше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давать голосом чувства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ют различать познавательный и художественный тексты; умеют  сочинять сказки или рассказы по заданной 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самостоятельно проверять знания по изученной теме.</w:t>
            </w:r>
          </w:p>
        </w:tc>
      </w:tr>
      <w:tr>
        <w:trPr>
          <w:trHeight w:val="1975" w:hRule="atLeast"/>
        </w:trPr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коллективного творчества «Царство Мороза Иванович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ение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передавать голосом чувства (удивление, вос-хищение, разоча-рование вырази-тельно читать, осознавать прочи-тан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давать голосом чувства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ют различать познавательный и художественный тексты; умеют  сочинять сказки или рассказы по заданной 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самостоятельно проверять знания по изученной теме.</w:t>
            </w:r>
          </w:p>
        </w:tc>
      </w:tr>
      <w:tr>
        <w:trPr/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ная контрольная 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.р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проверять свою работу, объяснять ответы, доказывать  свою точку зрения с опорой на текст произведения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давать голосом чувства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ют различать познавательный и художественный тексты; умеют  сочинять сказки или рассказы по заданной 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самостоятельно проверять знания по изученной теме.</w:t>
            </w:r>
          </w:p>
        </w:tc>
      </w:tr>
      <w:tr>
        <w:trPr/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«З д р а в с т в у й,    п р а з д н и к      н о в о г о д н и й!»     (10 часов)</w:t>
            </w:r>
          </w:p>
        </w:tc>
      </w:tr>
      <w:tr>
        <w:trPr/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изведения о новогоднем празд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 Михалков «В снегу стояла ёл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 162-1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 73-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про себя, формулировать впечатление о прочитанн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давать голосом чувства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ют различать познавательный и художественный тексты; умеют  сочинять сказки или рассказы по заданной 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самостоятельно проверять знания по изученной теме.</w:t>
            </w:r>
          </w:p>
        </w:tc>
      </w:tr>
      <w:tr>
        <w:trPr/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тературное слуш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азки Х.К. Андерсена «Ель» ( в сокраще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естоматия, часть 2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про себя, формулировать впечатление о прочитанн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давать голосом чувства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ют различать познавательный и художественный тексты; умеют  сочинять сказки или рассказы по заданной 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самостоятельно проверять знания по изученной теме.</w:t>
            </w:r>
          </w:p>
        </w:tc>
      </w:tr>
      <w:tr>
        <w:trPr/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изведения о детях и для дет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. Гайдар. «Ёлка в тайге» (отрывок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 164-1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 74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делировать об-ложку под руко-водством учителя, рассматривать структуру текста, выделять текста и озаглавливать каждую часть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давать голосом чувства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ют различать познавательный и художественный тексты; умеют  сочинять сказки или рассказы по заданной 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самостоятельно проверять знания по изученной теме.</w:t>
            </w:r>
          </w:p>
        </w:tc>
      </w:tr>
      <w:tr>
        <w:trPr/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ихотворения о Новом го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. Маршак. «Декабрь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ниги С.Я. Марша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68-1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 75-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наст-роение стихот-ворения, авторс-кую позицию, высказывать своё впечатление о произведени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давать голосом чувства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ют различать познавательный и художественный тексты; умеют  сочинять сказки или рассказы по заданной 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самостоятельно проверять знания по изученной теме.</w:t>
            </w:r>
          </w:p>
        </w:tc>
      </w:tr>
      <w:tr>
        <w:trPr/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едения о Новом г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 Городецкий «Новогодние приме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тивная творческая работа «Приметы Нового г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 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наст-роение стихот-ворения, авторс-кую позицию, высказывать своё впечатление о произведени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давать голосом чувства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ют различать познавательный и художественный тексты; умеют  сочинять сказки или рассказы по заданной 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самостоятельно проверять знания по изученной теме.</w:t>
            </w:r>
          </w:p>
        </w:tc>
      </w:tr>
      <w:tr>
        <w:trPr/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ение по теме Рубрика «Проверь себ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 170-1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 77-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ение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работать самостоятельно и оценивать свои знания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давать голосом чувства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ют различать познавательный и художественный тексты; умеют  сочинять сказки или рассказы по заданной 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самостоятельно проверять знания по изученной теме.</w:t>
            </w:r>
          </w:p>
        </w:tc>
      </w:tr>
      <w:tr>
        <w:trPr/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ихи о природе. Рубрика «Книжная пол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– конкурс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наст-роение стихотво-рения, авторскую позицию, выска-зывать своё впе-чатление о произ-ведени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давать голосом чувства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ют различать познавательный и художественный тексты; умеют  сочинять сказки или рассказы по заданной 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самостоятельно проверять знания по изученной теме.</w:t>
            </w:r>
          </w:p>
        </w:tc>
      </w:tr>
      <w:tr>
        <w:trPr>
          <w:trHeight w:val="787" w:hRule="atLeast"/>
        </w:trPr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иблиотеч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ниги о Новом годе для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ое чтение (по хрестомати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.К. Андерсен «Штопальная иг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естоматия часть 2, с. 103-1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76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ение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1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давать голосом чувства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ют различать познавательный и художественный тексты; умеют  сочинять сказки или рассказы по заданной 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самостоятельно проверять знания по изученной теме.</w:t>
            </w:r>
          </w:p>
        </w:tc>
      </w:tr>
      <w:tr>
        <w:trPr>
          <w:trHeight w:val="787" w:hRule="atLeast"/>
        </w:trPr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Здравствуй, праздник новогодний!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– утренник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1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давать голосом чувства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ют различать познавательный и художественный тексты; умеют  сочинять сказки или рассказы по заданной 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самостоятельно проверять знания по изученной теме.</w:t>
            </w:r>
          </w:p>
        </w:tc>
      </w:tr>
      <w:tr>
        <w:trPr>
          <w:trHeight w:val="849" w:hRule="atLeast"/>
        </w:trPr>
        <w:tc>
          <w:tcPr>
            <w:tcW w:w="1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«О</w:t>
            </w:r>
          </w:p>
        </w:tc>
        <w:tc>
          <w:tcPr>
            <w:tcW w:w="14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б р а т ь я     н а ш и х      м е н ь ш и х»   ( п р о и з в е д е н и я     о      ж и в о т н ы х)  ( 12 часов)</w:t>
            </w:r>
          </w:p>
        </w:tc>
      </w:tr>
      <w:tr>
        <w:trPr>
          <w:trHeight w:val="2530" w:hRule="atLeast"/>
        </w:trPr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Учебник часть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едения о животных. Русская народная песня «Буренуш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. Жуковский. «Пти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ое чтение (по хрестомати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. Коровин «Баран, заяц, ёж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4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3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естоматия, часть 1   с. 74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личать народ-ные песни (песен-ки), загадки, сказ-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ние работать в малых группах; владение разными видами речевой деятельности.</w:t>
            </w:r>
          </w:p>
        </w:tc>
      </w:tr>
      <w:tr>
        <w:trPr>
          <w:trHeight w:val="1480" w:hRule="atLeast"/>
        </w:trPr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ножанровые произведения о животны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. Ушинский. «Кот Вась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едения фольклора (считалка, загад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Е. Благинина. «Голоса лес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ое чтение (по хрестоматии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 Пришвин «Как поссорились кошка с собакой» (в сокраще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6-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 5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естоматия, часть 1   с. 54-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личать   сказки авторские  и на-родные;  реальное и волшебное в сказ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ние работать в малых группах; владение разными видами речевой деятельности.</w:t>
            </w:r>
          </w:p>
        </w:tc>
      </w:tr>
      <w:tr>
        <w:trPr>
          <w:trHeight w:val="1480" w:hRule="atLeast"/>
        </w:trPr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казы и стихотворения о животны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 Пришвин. «Старый гри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ое чтение (по хрестомати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. Рубцов «Про зайц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9-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 9-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естоматия, часть 1   с.  78-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1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личать   сказки авторские  и на-родные;  реальное и волшебное в сказ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ние работать в малых группах; владение разными видами речевой деятельности.</w:t>
            </w:r>
          </w:p>
        </w:tc>
      </w:tr>
      <w:tr>
        <w:trPr>
          <w:trHeight w:val="709" w:hRule="atLeast"/>
        </w:trPr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сказы о животных. К. Ушинский. «Лиса Патрикеев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Комаров «Оленё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е чтение (слуша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Е.  Чарушин «Перепёлка»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1-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10-12, 4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естоматия, часть 2   с. 47-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личают   сказки авторские  и народные;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ьное и вол-шебное в сказ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ние работать в малых группах; владение разными видами речевой деятельности.</w:t>
            </w:r>
          </w:p>
        </w:tc>
      </w:tr>
      <w:tr>
        <w:trPr>
          <w:trHeight w:val="554" w:hRule="atLeast"/>
        </w:trPr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едения о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. Бианки. «Ёж-спаситель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орогово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ое чтение (по хрестомати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 Пришвин «Жур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3-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12-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естоматия, часть 1   с. 51-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личают   сказки авторские  и народные;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ьное и вол-шебное в сказ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ние работать в малых группах; владение разными видами речевой деятельности.</w:t>
            </w:r>
          </w:p>
        </w:tc>
      </w:tr>
      <w:tr>
        <w:trPr>
          <w:trHeight w:val="1480" w:hRule="atLeast"/>
        </w:trPr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сказки и сказки.  М. Дудин. «Тары – бары…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ое чтение (по хрестомати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. Бианки «Хвос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 17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 14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естоматия, часть 1   с. 93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личают   сказки авторские  и народные;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ьное и вол-шебное в сказ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ние работать в малых группах; владение разными видами речевой деятельности.</w:t>
            </w:r>
          </w:p>
        </w:tc>
      </w:tr>
      <w:tr>
        <w:trPr>
          <w:trHeight w:val="1480" w:hRule="atLeast"/>
        </w:trPr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тературное слушание. Произведения о животны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. Ушинский «Плутишка ко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ое чтение (по хрестомати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. Паустовский «Барсучий но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8-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 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естоматия, часть 1   с. 79-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личают   сказки авторские  и народные;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ь рассказывать сказку кратко, читать выразительно ди-алоги геро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ние работать в малых группах; владение разными видами речевой деятельности.</w:t>
            </w:r>
          </w:p>
        </w:tc>
      </w:tr>
      <w:tr>
        <w:trPr>
          <w:trHeight w:val="1480" w:hRule="atLeast"/>
        </w:trPr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родные сказки. Русская сказка. «Журавль и цапля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ое чтение (по хрестоматии). Африканская народная сказка «О том, как  лиса обманула гиену"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 24-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 18-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естоматия, часть 1   с. 68-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личают   сказки авторские  и народные;  реальное и волшебное в сказ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ние работать в малых группах; владение разными видами речевой деятельности.</w:t>
            </w:r>
          </w:p>
        </w:tc>
      </w:tr>
      <w:tr>
        <w:trPr>
          <w:trHeight w:val="170" w:hRule="atLeast"/>
        </w:trPr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казки народов Росс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сская народная сказка «Зимовье зверей» (в обработке Л. Толстог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е чтение (по хрестоматии). Ненецкая народная сказка  «Белый медведь и бурый медвед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26-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естоматия, часть 1   с. 57-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личают   сказки авторские  и народные;  реальное и волшебное в сказ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ние работать в малых группах; владение разными видами речевой деятельности.</w:t>
            </w:r>
          </w:p>
        </w:tc>
      </w:tr>
      <w:tr>
        <w:trPr>
          <w:trHeight w:val="1120" w:hRule="atLeast"/>
        </w:trPr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вторские сказ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. Мамин-Сибиряк. «Сказка про Воробья Воробеича и Ерша Ершович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ое чтение (по хрестомати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 Киплинг «Откуда у кита такая глот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 32-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20-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естоматия, часть 1   с. 87-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личают   сказки авторские  и народные;  реальное и волшебное в сказ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ние работать в малых группах; владение разными видами речевой деятельности.</w:t>
            </w:r>
          </w:p>
        </w:tc>
      </w:tr>
      <w:tr>
        <w:trPr>
          <w:trHeight w:val="1480" w:hRule="atLeast"/>
        </w:trPr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родные сказки. Русская сказка «Белые перыш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 34-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 23-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личают   сказки авторские  и народные;  реальное и волшебное в сказ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ние работать в малых группах; владение разными видами речевой деятельности.</w:t>
            </w:r>
          </w:p>
        </w:tc>
      </w:tr>
      <w:tr>
        <w:trPr>
          <w:trHeight w:val="368" w:hRule="atLeast"/>
        </w:trPr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иблиотеч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азки о живот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брика «Книжная полн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брика «Проверь себ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 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ение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ь работать в библиотеке или атмосфере библиотеки, учить выбирать книгу по заданной тем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ние работать в малых группах; владение разными видами речевой деятельности.</w:t>
            </w:r>
          </w:p>
        </w:tc>
      </w:tr>
      <w:tr>
        <w:trPr>
          <w:trHeight w:val="368" w:hRule="atLeast"/>
        </w:trPr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тературное слушание. Сказки народов мира. Украинская сказка «Колос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е чтение (по хрестоматии). Французская сказка «Волк, улитка и ос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 38-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 24-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естоматия, часть 1   с.  65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ть умение классифицировать произведения по жанрам: сказки, рассказы, стихотворения (работа в груп-пах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давать голосом чув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ют различать поз-навательный и художественный тексты; умеют  сочинять сказки или рассказы по заданной теме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самостоятельно проверять знания по изученной теме.</w:t>
            </w:r>
          </w:p>
        </w:tc>
      </w:tr>
      <w:tr>
        <w:trPr>
          <w:trHeight w:val="368" w:hRule="atLeast"/>
        </w:trPr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тературное слушание. Сказки народов мира. Украинская сказка «Колос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е чтение (по хрестоматии). Французская сказка «Волк, улитка и ос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 38-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 24-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естоматия, часть 1   с.  65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правильно называть произве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схематический план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давать голосом чув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ют различать поз-навательный и художественный тексты; умеют  сочинять сказки или рассказы по заданной теме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самостоятельно проверять знания по изученной теме.</w:t>
            </w:r>
          </w:p>
        </w:tc>
      </w:tr>
      <w:tr>
        <w:trPr>
          <w:trHeight w:val="368" w:hRule="atLeast"/>
        </w:trPr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нглийская сказка «Как Джек за счастьем ходил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 43-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 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правильно называть произве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схематический план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давать голосом чув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ют различать поз-навательный и художественный тексты; умеют  сочинять сказки или рассказы по заданной теме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самостоятельно проверять знания по изученной теме.</w:t>
            </w:r>
          </w:p>
        </w:tc>
      </w:tr>
      <w:tr>
        <w:trPr>
          <w:trHeight w:val="368" w:hRule="atLeast"/>
        </w:trPr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нглийская сказка «Как Джек за счастьем ходил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 43-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 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правильно называть произве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схематический план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давать голосом чув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ют различать поз-навательный и художественный тексты; умеют  сочинять сказки или рассказы по заданной теме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самостоятельно проверять знания по изученной теме.</w:t>
            </w:r>
          </w:p>
        </w:tc>
      </w:tr>
      <w:tr>
        <w:trPr>
          <w:trHeight w:val="368" w:hRule="atLeast"/>
        </w:trPr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казки народов мира. Норвежская сказка «Лис Миккель и медведь Бамс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е чтение (по хрестоматии). Сказки американских индейцев "Как кролик взял кайота на испуг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 48-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 28-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естоматия, часть 1   с.  72-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ширять читательский опыт учащихся знакомством со сказками зарубежных писателе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ить выделять на-циональные особенности сказок и их герое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давать голосом чув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ют различать поз-навательный и художественный тексты; умеют  сочинять сказки или рассказы по заданной теме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самостоятельно проверять знания по изученной теме.</w:t>
            </w:r>
          </w:p>
        </w:tc>
      </w:tr>
      <w:tr>
        <w:trPr>
          <w:trHeight w:val="368" w:hRule="atLeast"/>
        </w:trPr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казки народов мира. Норвежская сказка «Лис Миккель и медведь Бамс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 48-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 28-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естоматия, часть 1   с.  72-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ширять читательский опыт учащихся знакомством со сказками зарубежных писате-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ь выделять национальные особенности сказок и их героев;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давать голосом чув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ют различать поз-навательный и художественный тексты; умеют  сочинять сказки или рассказы по заданной теме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самостоятельно проверять знания по изученной теме.</w:t>
            </w:r>
          </w:p>
        </w:tc>
      </w:tr>
      <w:tr>
        <w:trPr>
          <w:trHeight w:val="368" w:hRule="atLeast"/>
        </w:trPr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тературное слушание. Литературные сказки зарубежных писате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ратья Гримм. «Бременские музыкан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 53-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 30-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ширять читательский опыт учащихся знакомством со сказками зарубежных писате-ле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ить выделять на-циональные особенности сказок и их герое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давать голосом чув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ют различать поз-навательный и художественный тексты; умеют  сочинять сказки или рассказы по заданной теме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самостоятельно проверять знания по изученной теме.</w:t>
            </w:r>
          </w:p>
        </w:tc>
      </w:tr>
      <w:tr>
        <w:trPr>
          <w:trHeight w:val="368" w:hRule="atLeast"/>
        </w:trPr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тературное слушание. Литературные сказки зарубежных писате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ратья Гримм. «Бременские музыкан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 53-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 30-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ширять читательский опыт учащихся знакомством со сказками зарубежных писате-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ь выделять национальные особенности сказок и их героев;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давать голосом чув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ют различать поз-навательный и художественный тексты; умеют  сочинять сказки или рассказы по заданной теме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самостоятельно проверять знания по изученной теме.</w:t>
            </w:r>
          </w:p>
        </w:tc>
      </w:tr>
      <w:tr>
        <w:trPr>
          <w:trHeight w:val="368" w:hRule="atLeast"/>
        </w:trPr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азки народов мира. Английская народная сказка «Сказка про трех поросят»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 61-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32-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ширять читательский опыт учащихся знакомством со сказками зарубежных писате-ле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ить выделять на-циональные особенности сказок и их героев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ь подробному и сжатому пересказу;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давать голосом чув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ют различать поз-навательный и художественный тексты; умеют  сочинять сказки или рассказы по заданной теме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самостоятельно проверять знания по изученной теме.</w:t>
            </w:r>
          </w:p>
        </w:tc>
      </w:tr>
      <w:tr>
        <w:trPr>
          <w:trHeight w:val="368" w:hRule="atLeast"/>
        </w:trPr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азки народов мира. Английская народная сказка «Сказка про трех поросят»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61-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 32-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ширять читательский опыт учащихся знакомством со сказками зарубежных писате-ле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ить выделять на-циональные особенности сказок и их герое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давать голосом чув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ют различать поз-навательный и художественный тексты; умеют  сочинять сказки или рассказы по заданной теме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самостоятельно проверять знания по изученной теме.</w:t>
            </w:r>
          </w:p>
        </w:tc>
      </w:tr>
      <w:tr>
        <w:trPr>
          <w:trHeight w:val="368" w:hRule="atLeast"/>
        </w:trPr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рубежные сказки. Повт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ение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работать самостоятельно и оценивать свои знания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давать голосом чув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ют различать поз-навательный и художественный тексты; умеют  сочинять сказки или рассказы по заданной теме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самостоятельно проверять знания по изученной теме.</w:t>
            </w:r>
          </w:p>
        </w:tc>
      </w:tr>
      <w:tr>
        <w:trPr>
          <w:trHeight w:val="368" w:hRule="atLeast"/>
        </w:trPr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иблиотечный урок. Дорогами сказок. Рубрика «Книжная пол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работать самостоятельно и оценивать свои знания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давать голосом чув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ют различать поз-навательный и художественный тексты; умеют  сочинять сказки или рассказы по заданной теме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самостоятельно проверять знания по изученной теме</w:t>
            </w:r>
          </w:p>
        </w:tc>
      </w:tr>
      <w:tr>
        <w:trPr>
          <w:trHeight w:val="368" w:hRule="atLeast"/>
        </w:trPr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верка  уровня обученности. Обобщ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брика «Проверь себ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71-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 33-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ение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работать самостоятельно и оценивать свои знания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давать голосом чув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ют различать поз-навательный и художественный тексты; умеют  сочинять сказки или рассказы по заданной теме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самостоятельно проверять знания по изученной теме</w:t>
            </w:r>
          </w:p>
        </w:tc>
      </w:tr>
      <w:tr>
        <w:trPr>
          <w:trHeight w:val="220" w:hRule="atLeast"/>
        </w:trPr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«С е м ь я    и     я»  (15 часов)</w:t>
            </w:r>
          </w:p>
        </w:tc>
      </w:tr>
      <w:tr>
        <w:trPr>
          <w:trHeight w:val="1550" w:hRule="atLeast"/>
        </w:trPr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едения о семье Л. Толстой   «Лучше все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73-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 34-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 сочинять свои произведения о семье ( песни, сказки, рассказы, стихи, пословицы)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тают вслух и про себя тексты, узнавать и называть объекты  окружающей среды, моделировать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ят вопросы к тексту и отвечают на вопросы;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ют выражать свое отношение к прочитан-ному произведе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декватно принимать предложения учителя, составлять план, корректива действия.</w:t>
            </w:r>
          </w:p>
        </w:tc>
      </w:tr>
      <w:tr>
        <w:trPr/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льклорные произведения о семье. Пословицы. Народная песня. Колыбе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 74-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 35-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 сочинять свои произведения о семье ( песни, сказки, рассказы, стихи, пословиц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тают вслух и про себя тексты, узнавать и называть объекты  окружающей среды, моделировать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ят вопросы к тексту и отвечают на вопросы;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ют выражать свое отношение к прочитан-ному произведе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декватно принимать предложения учителя, составлять план, корректива действия.</w:t>
            </w:r>
          </w:p>
        </w:tc>
      </w:tr>
      <w:tr>
        <w:trPr/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рские колыбельные песни. М. Лермонтов «Спи, младенец мой прекрасный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 75-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 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 сочинять свои произведения о семье ( песни, сказки, рассказы, стихи, пословиц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тают вслух и про себя тексты, узнавать и называть объекты  окружающей среды, моделировать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ят вопросы к тексту и отвечают на вопросы;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ют выражать свое отношение к прочитан-ному произведе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декватно принимать предложения учителя, составлять план, корректива действия.</w:t>
            </w:r>
          </w:p>
        </w:tc>
      </w:tr>
      <w:tr>
        <w:trPr>
          <w:trHeight w:val="2400" w:hRule="atLeast"/>
        </w:trPr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казы о детях. Е. Пермяк «Случай с кошельком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 Аксаков «Моя сест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 76-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 37-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1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пересказывать рассказ по готовому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тают вслух и про себя тексты, узнавать и называть объекты  окружающей среды, моделировать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ят вопросы к тексту и отвечают на вопросы;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ют выражать свое отношение к прочитанному произведе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декватно принимать предложения учителя, составлять план, корректива действия.</w:t>
            </w:r>
          </w:p>
        </w:tc>
      </w:tr>
      <w:tr>
        <w:trPr/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изведения о детя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. Осеева. «Сынов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лов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 79-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пересказывать рассказ по готовому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тают вслух и про себя тексты, узнавать и называть объекты  окружающей среды, моделировать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ят вопросы к тексту и отвечают на вопросы;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ют выражать свое отношение к прочитанному произведе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декватно принимать предложения учителя, составлять план, корректива действия.</w:t>
            </w:r>
          </w:p>
        </w:tc>
      </w:tr>
      <w:tr>
        <w:trPr/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рская колыбельная песня. А. Майков. «Колыбельная пес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лов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81-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сравнивать народные и авторские колыбельные песни; читать их выра-зи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тают вслух и про себя тексты, узнавать и называть объекты  окружающей среды, моделировать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ят вопросы к тексту и отвечают на вопросы;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ют выражать свое отношение к прочитан-ному произведе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декватно принимать предложения учителя, составлять план, корректива действия.</w:t>
            </w:r>
          </w:p>
        </w:tc>
      </w:tr>
      <w:tr>
        <w:trPr/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едения о семье Л. Толстой «Отец и сынов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ое чтение по хрестоматии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. Панькин  «Легенда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НЗ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матерях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83-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40-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естоматия, часть 1 с. 147-1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пересказывать   рассказ по готовому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тают вслух и про себя тексты, узнавать и называть объекты  окружающей среды, моделировать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ят вопросы к тексту и отвечают на вопросы;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ют выражать свое отношение к прочитанному произведе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декватно принимать предложения учи-теля, составлять план, корректива действия.</w:t>
            </w:r>
          </w:p>
        </w:tc>
      </w:tr>
      <w:tr>
        <w:trPr/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ножанровые  произведения о семье А. Плещеев. «Дедуш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. Воронкова «Катин подар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84-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43-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пересказывать   рассказ по готовому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тают вслух и про себя тексты, узнавать и называть объекты  окружающей среды, моделировать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ят вопросы к тексту и отвечают на вопросы;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ют выражать свое отношение к прочитан-ному произведе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декватно принимать предложения учителя, составлять план, корректива действия.</w:t>
            </w:r>
          </w:p>
        </w:tc>
      </w:tr>
      <w:tr>
        <w:trPr/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ихотворения о семь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Ю. Коринец. «Март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 Плещеев. «Песня матер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 86-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44-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пересказывать   рассказ по готовому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тают вслух и про себя тексты, узнавать и называть объекты  окружающей среды, моделировать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ят вопросы к тексту и отвечают на вопросы;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ют вы-ражать свое отношение к прочитан-ному произведе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декватно принимать предложения учителя, составлять план, корректива действия.</w:t>
            </w:r>
          </w:p>
        </w:tc>
      </w:tr>
      <w:tr>
        <w:trPr/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казки народов России о семье. Татарская сказка «Три сестры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ое чтение (по хрестомати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сская народная сказка «Белая уточ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 87-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46-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естоматия, часть 2 с. 128-1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пересказывать   рассказ по готовому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тают вслух и про себя тексты, узнавать и называть объекты  окружающей среды, моделировать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ят вопросы к тексту и отвечают на вопросы;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ют выражать свое отношение к прочитан-ному произведе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декватно принимать предложения учителя, составлять план, корректива действия.</w:t>
            </w:r>
          </w:p>
        </w:tc>
      </w:tr>
      <w:tr>
        <w:trPr/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тературное слушание. Произведения о семье. С. Михалков «А что у вас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естоматия, часть 1 с. 144-1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печатная с. 4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пересказывать   рассказ по готовому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тают вслух и про себя тексты, узнавать и называть объекты  окружающей среды, моделировать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ят вопросы к тексту и отвечают на вопросы;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ют выражать свое отношение к прочитан-ному произведе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декватно принимать предложения учителя, составлять план, корректива действия.</w:t>
            </w:r>
          </w:p>
        </w:tc>
      </w:tr>
      <w:tr>
        <w:trPr/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ихотворения о семь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. Солоухин. «Деревья»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ое чтение (по хрестомати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. Заходер  «Сморч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 90-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 49-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естоматия, часть 2 с. 18-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правильно называть произве-дение (книгу);  делить текст на части; определять главную мысль произведения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тают вслух и про себя тексты, узнавать и называть объекты  окружающей среды, моделировать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ят вопросы к тексту и отвечают на вопросы;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ют выражать свое отношение к прочитан-ному произведе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декватно принимать предложения учителя, составлять план, корректива действия.</w:t>
            </w:r>
          </w:p>
        </w:tc>
      </w:tr>
      <w:tr>
        <w:trPr/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изведения ко Дню Побе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 Михалков «Быль для дет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 91-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 50-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правильно называть произве-дение (книгу);  делить текст на части; определять главную мысль произведения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тают вслух и про себя тексты, узнавать и называть объекты  окружающей среды, моделировать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ят вопросы к тексту и отвечают на вопросы;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ют выражать свое отношение к прочитанному произведе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декватно принимать предложения учителя, составлять план, корректива действия.</w:t>
            </w:r>
          </w:p>
        </w:tc>
      </w:tr>
      <w:tr>
        <w:trPr/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изведения ко Дню Побе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 Баруздин «Салю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тературное слушание (по хрестомат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. Курашкевич «Бессмерт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 94-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на печатной основе с. 51-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естоматия, часть 2 с. 22-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правильно называть произве-дение (книгу);  делить текст на части; определять главную мысль произведения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составлять список произведений о Родине и семь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тают вслух и про себя тексты, узнавать и называть объекты  окружающей среды, моделировать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ят вопросы к тексту и отвечают на вопросы;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ют выражать свое отношение к прочитан-ному произведе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декватно принимать предложения учи-теля, составлять план, корректива действия.</w:t>
            </w:r>
          </w:p>
        </w:tc>
      </w:tr>
      <w:tr>
        <w:trPr/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ение по теме.  Повт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убрика «Проверь себ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печатная с. 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работать са-мостоятельно и оце-нивать свои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тают вслух и про себя тексты, узнавать и называть объекты  окружающей среды, моделировать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ят вопросы к тексту и отвечают на вопросы;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ют выражать свое отношение к прочитан-ному произведе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декватно принимать предложения учителя, составлять план, корректива действия.</w:t>
            </w:r>
          </w:p>
        </w:tc>
      </w:tr>
      <w:tr>
        <w:trPr>
          <w:trHeight w:val="220" w:hRule="atLeast"/>
        </w:trPr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4 ч е т в е р т ь  (32 час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«В е с н а,    в е с н а    к р а с н а я …»    (24 часа)</w:t>
            </w:r>
          </w:p>
        </w:tc>
      </w:tr>
      <w:tr>
        <w:trPr>
          <w:trHeight w:val="2684" w:hRule="atLeast"/>
        </w:trPr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родная песня «Весна, весна красн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 Ахматова «Перед весной бывают дни так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97-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печатная с. 53-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, что такое авторское и на-родное произве-дения и чем они различаются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пересказы-вать сказку или рассказ по гото-вому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давать голосом чув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ют различать поз-навательный и художественный текс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ют  сочинять сказки или рассказы по заданной теме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ть самостоятельно проверять знания по изученной теме.</w:t>
            </w:r>
          </w:p>
        </w:tc>
      </w:tr>
      <w:tr>
        <w:trPr/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изведения о весенней природ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. Пушкин. «Гонимы вешними лучами…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 Чехов «Весн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кребицкий «Весна – худож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99-1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печатная с. 55-5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передавать голосом чувства (удивление, вос-хищение, разоча-рование)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разительно чи-тать, осознавать прочитан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давать голосом чув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ют различать поз-навательный и художественный текс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ют  сочинять сказки или рассказы по заданной теме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ть самостоятельно проверять знания по изученной теме.</w:t>
            </w:r>
          </w:p>
        </w:tc>
      </w:tr>
      <w:tr>
        <w:trPr/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тературное слушание. Произведения о природ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. Сладков. «Снег и Вете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е чтение (по хрестомат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. Сладков «Протал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печатная с. 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естоматия, часть 1 с. 59-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передавать голосом чувства (удивление, вос-хищение, разоча-рование)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разительно чи-тать, осознавать прочитан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давать голосом чув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ют различать поз-навательный и художественный текс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ют  сочинять сказки или рассказы по заданной теме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ть самостоятельно проверять знания по изученной теме.</w:t>
            </w:r>
          </w:p>
        </w:tc>
      </w:tr>
      <w:tr>
        <w:trPr/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ножанровые произведения о весне. С. Маршак. «Весенняя песен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. Шим «Весенняя песен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04-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печатная с. 59-6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передавать голосом чувства (удивление, вос-хищение, разоча-ровани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разительно чи-тать, осознавать прочитан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давать голосом чув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ют различать поз-навательный и художественный текс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ют  сочинять сказки или рассказы по заданной теме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ть самостоятельно проверять знания по изученной теме.</w:t>
            </w:r>
          </w:p>
        </w:tc>
      </w:tr>
      <w:tr>
        <w:trPr/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ихотворения о природ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Е. Баратынский. «Весна, весна! Как  воздух чист!,,,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ое чтение (по хрестомати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. Маяковский «Тучкины штуч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печатная с.  61-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Хрестоматия, часть1 с. 22 - 23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передавать голосом чувства (удивление, вос-хищение, разоча-рование)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разительно чи-тать, осознавать прочитан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давать голосом чув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ют различать поз-навательный и художественный текс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ют  сочинять сказки или рассказы по заданной теме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ть самостоятельно проверять знания по изученной теме.</w:t>
            </w:r>
          </w:p>
        </w:tc>
      </w:tr>
      <w:tr>
        <w:trPr/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изведения разных жанров о природ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. Тютчев. «Зима недаром злится…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ое чтение (по хрестомати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. Пришвин «Лесная капель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07-1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печатная с.  63-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естоматия, часть 1 с. 23 - 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передавать голосом чувства (удивление, вос-хищение, разоча-рование)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разительно чи-тать, осознавать прочитан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давать голосом чув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ют различать поз-навательный и художественный текс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ют  сочинять сказки или рассказы по заданной теме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ть самостоятельно проверять знания по изученной теме.</w:t>
            </w:r>
          </w:p>
        </w:tc>
      </w:tr>
      <w:tr>
        <w:trPr/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тературное слуш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. Куприн. «Скворцы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. Сладков. «Скворец-молодец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08-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печатная с. 64 – 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Хрестоматия, ча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делить текст на части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лавную мысль каждой части и произведения в цело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давать голосом чув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ют различать поз-навательный и художественный текс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ют  сочинять сказки или рассказы по заданной теме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ть самостоятельно проверять знания по изученной теме.</w:t>
            </w:r>
          </w:p>
        </w:tc>
      </w:tr>
      <w:tr>
        <w:trPr/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изведения о приро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. Сладков. «Апрельские шут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ое чтение (по хрестомати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. Сладкова «Весенний разгов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3-1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печатная с. 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естоматия, часть 1 с. 102-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делить текст на части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лавную мысль каждой части и произведения в цело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давать голосом чув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ют различать поз-навательный и художественный текс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ют  сочинять сказки или рассказы по заданной теме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ть самостоятельно проверять знания по изученной теме.</w:t>
            </w:r>
          </w:p>
        </w:tc>
      </w:tr>
      <w:tr>
        <w:trPr/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ножанровые произведения о природ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. Барто. «Апрель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е чтение (по хрестомат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. Сладков «Ивовый пи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14-1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печатная с. 66-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естоматия, часть 1 с. 25-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делить текст на ча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лавную мысль каждой части и произведения в цело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давать голосом чув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ют различать поз-навательный и художественный текс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ют  сочинять сказки или рассказы по заданной теме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ть самостоятельно проверять знания по изученной теме.</w:t>
            </w:r>
          </w:p>
        </w:tc>
      </w:tr>
      <w:tr>
        <w:trPr/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казы о природе. Г. Скребицкий. «Жаворонок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ое чтение  (по хрестоматии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Воронько «Журав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16-1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печатная с. 67-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естоматия, часть 1 с. 104-1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делить текст на ча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лавную мысль каждой части и произведения в цело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давать голосом чув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ют различать поз-навательный и художественный текс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ют  сочинять сказки или рассказы по заданной теме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ть самостоятельно проверять знания по изученной теме.</w:t>
            </w:r>
          </w:p>
        </w:tc>
      </w:tr>
      <w:tr>
        <w:trPr/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тературное слушание. Фольклор: песенка-закличка Веснянки, загад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18-1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печатная с. 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делить текст на ча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лавную мысль каждой части и произведения в цело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давать голосом чув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ют различать поз-навательный и художественный текс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ют  сочинять сказки или рассказы по заданной теме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ть самостоятельно проверять знания по изученной теме.</w:t>
            </w:r>
          </w:p>
        </w:tc>
      </w:tr>
      <w:tr>
        <w:trPr/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изведения фолькло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ли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гад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19-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печатная с. 6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делить текст на ча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лавную мысль каждой части и произведения в цело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давать голосом чув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ют различать поз-навательный и художественный текс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ют  сочинять сказки или рассказы по заданной теме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ть самостоятельно проверять знания по изученной теме.</w:t>
            </w:r>
          </w:p>
        </w:tc>
      </w:tr>
      <w:tr>
        <w:trPr/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ножанровые произведения о приро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. Жуковский «Жаворо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ое чт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. Бианки «Что увидел жаворонок, когда вернулся на Родин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20-1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печатная с.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естоматия, часть 1 с. 105-1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делить текст на ча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лавную мысль каждой части и произведения в цело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давать голосом чув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ют различать поз-навательный и художественный текс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ют  сочинять сказки или рассказы по заданной теме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ть самостоятельно проверять знания по изученной теме.</w:t>
            </w:r>
          </w:p>
        </w:tc>
      </w:tr>
      <w:tr>
        <w:trPr/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ножанровые произведения о природе. О.Высотская. «Одуванчик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.Пришвин. «Золотой луг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21-1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печатная с. 71-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делить текст на ча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лавную мысль каждой части и произведения в цело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давать голосом чув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ют различать поз-навательный и художественный текс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ют  сочинять сказки или рассказы по заданной теме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ть самостоятельно проверять знания по изученной теме.</w:t>
            </w:r>
          </w:p>
        </w:tc>
      </w:tr>
      <w:tr>
        <w:trPr/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тературное слушание. Произведения о родной приро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. Дудочкин. «Почему хорошо на свет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е чтение (по хрестомат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. Шим «Муравей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23-1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печатная с. 73-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естоматия, часть 1 с. 101-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делить текст на ча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лавную мысль каждой части и произведения в цело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давать голосом чув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ют различать поз-навательный и художественный текс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ют  сочинять сказки или рассказы по заданной теме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ть самостоятельно проверять знания по изученной теме.</w:t>
            </w:r>
          </w:p>
        </w:tc>
      </w:tr>
      <w:tr>
        <w:trPr/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казы и стихотворения о природе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. Сладков «Весенний га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. Барто. «Воробей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27-1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печатная с. 74-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делить текст на ча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лавную мысль каждой части и произведения в цело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давать голосом чув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ют различать поз-навательный и художественный текс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ют  сочинять сказки или рассказы по заданной теме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ть самостоятельно проверять знания по изученной теме.</w:t>
            </w:r>
          </w:p>
        </w:tc>
      </w:tr>
      <w:tr>
        <w:trPr/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изведения для детей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. Пришвин. «Ребята и утят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30-1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печатная с. 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делить текст на ча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лавную мысль каждой части и произведения в цело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давать голосом чув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ют различать поз-навательный и художественный текс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ют  сочинять сказки или рассказы по заданной теме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ть самостоятельно проверять знания по изученной теме.</w:t>
            </w:r>
          </w:p>
        </w:tc>
      </w:tr>
      <w:tr>
        <w:trPr>
          <w:trHeight w:val="274" w:hRule="atLeast"/>
        </w:trPr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тературное слушание. Сказки о животных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. Заходер  «Птичья 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ое чтение (по хрестоматии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 Горькой «Воробьиш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33-1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печатная с. 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естоматия, часть 1 с. 112-1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делить текст на ча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лавную мысль каждой части и произведения в цело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давать голосом чув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ют различать поз-навательный и художественный текс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ют  сочинять сказки или рассказы по заданной теме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ть самостоятельно проверять знания по изученной теме.</w:t>
            </w:r>
          </w:p>
        </w:tc>
      </w:tr>
      <w:tr>
        <w:trPr/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изведения о природе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. Ушинский. «Утренние луч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36-1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печатная с. 78-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делить текст на ча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лавную мысль каждой части и произведения в цело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давать голосом чув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ют различать поз-навательный и художественный текс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ют  сочинять сказки или рассказы по заданной теме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ть самостоятельно проверять знания по изученной теме.</w:t>
            </w:r>
          </w:p>
        </w:tc>
      </w:tr>
      <w:tr>
        <w:trPr/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ихотворения о приро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 Барто. «Весна, весна на улице…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ое чтение (по хрестомати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 Сеф «Чуд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печатная с. 76, 80-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естоматия, часть 1 с. 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делить текст на ча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лавную мысль каждой части и произведения в цело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давать голосом чув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ют различать поз-навательный и худ-жественный текс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ют  сочинять сказки или рассказы по заданной теме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ть самостоятельно проверять знания по изученной теме.</w:t>
            </w:r>
          </w:p>
        </w:tc>
      </w:tr>
      <w:tr>
        <w:trPr/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ная контро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.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делить текст на ча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лавную мысль каждой части и произведения в цело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давать голосом чув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ют различать поз-навательный и художественный текс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ют  сочинять сказки или рассказы по заданной теме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ть самостоятельно проверять знания по изученной теме.</w:t>
            </w:r>
          </w:p>
        </w:tc>
      </w:tr>
      <w:tr>
        <w:trPr/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иблиотечный урок. Книги о родной природ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работать са-мостоятельно и оце-нивать свои знания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давать голосом чув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ют различать поз-навательный и художественный текс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ют  сочинять сказки или рассказы по заданной теме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ть самостоятельно проверять знания по изученной теме.</w:t>
            </w:r>
          </w:p>
        </w:tc>
      </w:tr>
      <w:tr>
        <w:trPr>
          <w:trHeight w:val="420" w:hRule="atLeast"/>
        </w:trPr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общение по те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брика «Проверь себ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39-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печатная с. 81-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ение и систематизация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работать са-мостоятельно и оце-нивать свои знания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давать голосом чув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ют различать поз-навательный и художественный текс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ют  сочинять сказки или рассказы по заданной теме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ть самостоятельно проверять знания по изученной теме.</w:t>
            </w:r>
          </w:p>
        </w:tc>
      </w:tr>
      <w:tr>
        <w:trPr>
          <w:trHeight w:val="412" w:hRule="atLeast"/>
        </w:trPr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lang w:eastAsia="ru-RU"/>
              </w:rPr>
              <w:t>«Т а м       ч у д е с а…»     (в о л ш е б н ы е      с к а з к и)     (8 часов)</w:t>
            </w:r>
          </w:p>
        </w:tc>
      </w:tr>
      <w:tr>
        <w:trPr>
          <w:trHeight w:val="321" w:hRule="atLeast"/>
        </w:trPr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тературное слушание. Волшебные сказки. Русская народная сказка «Чудо-чудное, Диво-Дивн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ниги с волшебными сказ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печатная с. 84-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естоматия, часть  2 с. 40-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различать сказки волшебные, о животных и бытов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ние 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ние работать в малых группах; владение разными видами речевой деятельности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ррекция, контроль, прогнозирование.</w:t>
            </w:r>
          </w:p>
        </w:tc>
      </w:tr>
      <w:tr>
        <w:trPr>
          <w:trHeight w:val="1904" w:hRule="atLeast"/>
        </w:trPr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олшебные сказки. Русская народная сказка «Хаврошечка»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41--1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печатная с. 83-8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различать сказки волшебные, о животных и бытов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ние 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ние работать в малых группах; владение разными видами речевой деятельности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ррекция, контроль, прогнозирование.</w:t>
            </w:r>
          </w:p>
        </w:tc>
      </w:tr>
      <w:tr>
        <w:trPr/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. Пушкин  «Сказка о рыбаке и рыбке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48-1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печатная с.  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различать сказки волшебные, о животных и бытов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ние 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ние работать в малых группах; владение разными видами речевой деятельности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ррекция, контроль, прогнозирование.</w:t>
            </w:r>
          </w:p>
        </w:tc>
      </w:tr>
      <w:tr>
        <w:trPr/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. Пушкин  «Сказка о рыбаке и рыбке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е чтение ( по хрестоматии) Индийская народная сказка «Золотая рыб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48-1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печатная с.  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естоматия, часть 2 с. 69-76, 87-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различать сказки волшебные, о животных и бытов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ние 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ние работать в малых группах; владение разными видами речевой деятельности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ррекция, контроль, прогнозирование.</w:t>
            </w:r>
          </w:p>
        </w:tc>
      </w:tr>
      <w:tr>
        <w:trPr/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тературное слушание. Волшебные сказки. Шарль Перро. «Кот в сапогах»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58-1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традь печатная с.  9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различать сказки волшебные, о животных и бытов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ние 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ние работать в малых группах; владение разными видами речевой деятельности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ррекция, контроль, прогнозирование.</w:t>
            </w:r>
          </w:p>
        </w:tc>
      </w:tr>
      <w:tr>
        <w:trPr/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тературное слушание. Волшебные сказки. Шарль Перро. «Кот в сапогах»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е чтение (по хрестомат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 С. Пушкин «Сказка о попе и работнике его Балд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58-1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печатная с.  90, 88-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Хрестоматия, часть 2 с. 77-85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различать сказки волшебные, о животных и бытов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ние 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ние работать в малых группах; владение разными видами речевой деятельности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ррекция, контроль, прогнозирование.</w:t>
            </w:r>
          </w:p>
        </w:tc>
      </w:tr>
      <w:tr>
        <w:trPr/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тературное слушание. Мир сказок и чуде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. Кэрол «Алиса в стране чуде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естоматия, часть 2 с. 135-1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печатная с. 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различать сказки волшебные, о животных и бытов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ние 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ние работать в малых группах; владение разными видами речевой деятельности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ррекция, контроль, прогнозирование.</w:t>
            </w:r>
          </w:p>
        </w:tc>
      </w:tr>
      <w:tr>
        <w:trPr/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тературное слушание. Мир сказок и чуде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. Кэрол «Алиса в стране чуде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естоматия, часть 2 с. 135-1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печатная с. 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различать сказки волшебные, о животных и бытов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ние 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ние работать в малых группах; владение разными видами речевой деятельности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ррекция, контроль, прогнозирование.</w:t>
            </w:r>
          </w:p>
        </w:tc>
      </w:tr>
      <w:tr>
        <w:trPr/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тературное слушание. Мир сказок и чуде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. Кэрол «Алиса в стране чуде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естоматия, часть 2 с. 135-1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печатная с. 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различать сказки волшебные, о животных и бытов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ние 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ние работать в малых группах; владение разными видами речевой деятельности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ррекция, контроль, прогнозирование.</w:t>
            </w:r>
          </w:p>
        </w:tc>
      </w:tr>
      <w:tr>
        <w:trPr/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общение по те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брика «Книжная пол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брика «Проверь себ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69-1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печатная с. 92-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ение и систематизация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работать са-мостоятельно и оце-нивать свои знания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давать голосом чув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ют различать поз-навательный и художественный текс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ют  сочинять сказки или рассказы по заданной теме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ть самостоятельно проверять знания по изученной теме.</w:t>
            </w:r>
          </w:p>
        </w:tc>
      </w:tr>
      <w:tr>
        <w:trPr/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общение по те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брика «Книжная пол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брика «Проверь себ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 с. 169-1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 печатная с. 92-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ение и систематизация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работать са-мостоятельно и оце-нивать свои знания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давать голосом чув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ют различать поз-навательный и художественный текс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ют  сочинять сказки или рассказы по заданной теме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ть самостоятельно проверять знания по изученной теме.</w:t>
            </w:r>
          </w:p>
        </w:tc>
      </w:tr>
      <w:tr>
        <w:trPr/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6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игра «По страницам литературных книг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ение и систематизация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работать са-мостоятельно и оце-нивать свои знания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давать голосом чув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ют различать поз-навательный и художественный текс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ют  сочинять сказки или рассказы по заданной теме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ть самостоятельно проверять знания по изученной теме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Список литератур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1. Ефросинина Л. А. Литературное чтение: 2 класс: Учебник для учащихся общеобразовательных учреждений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В двух частях. Издательский центр «Вентана-Граф», 201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2. Ефросинина Л. А. Литературное чтение: Рабочая тетрадь для учащихся 2 класса общеобразовательных учреждений: В двух частях. Издательский центр «Вентана-Граф», 201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3. Виноградова Н. Ф. Сборник программ к комплекту учебников «Начальная школа 21 века». Издательский центр «Вентана-Граф», 201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4. Ефросинина Л.А. Методическое пособие. Литературное чтение:2 класс, «Вентана-Граф», 2012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исок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.А.Ефросинина Литературное чтение.Методические комментарии - М.: Вентана-Граф, 2011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.А. Ефросинина «Литературное чтение в начальной школе: контрольные работы ,   тесты, литературные диктанты, тесты для проверки навыков чтения, диагностические задания: в 2 ч. Ч.1/ Л.А. Ефросинина. – М.: Вентана-Граф, 2007. – (Оценка знаний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тературное чтение: программа: 1-4 классы / Л.А. Ефросинина. - М.:Вентана-Граф,2011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ктронный образовательный ресурс 1-4 класс Литературное чтение - М.: Вентана-Граф, 20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426" w:right="138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2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i/>
      <w:i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  <w:jc w:val="both"/>
    </w:pPr>
    <w:rPr>
      <w:rFonts w:ascii="Calibri" w:hAnsi="Calibri" w:eastAsia="Calibri" w:cs="Times New Roman"/>
    </w:rPr>
  </w:style>
  <w:style w:type="paragraph" w:styleId="A2">
    <w:name w:val="a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Arial" w:hAnsi="Arial" w:eastAsia="Calibri" w:cs="Arial"/>
      <w:sz w:val="20"/>
      <w:szCs w:val="20"/>
    </w:rPr>
  </w:style>
  <w:style w:type="paragraph" w:styleId="11">
    <w:name w:val="Стиль1"/>
    <w:basedOn w:val="Normal"/>
    <w:qFormat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2:46:00Z</dcterms:created>
  <dc:creator>User</dc:creator>
  <dc:description/>
  <cp:keywords/>
  <dc:language>en-US</dc:language>
  <cp:lastModifiedBy>Dom</cp:lastModifiedBy>
  <cp:lastPrinted>2016-10-17T18:55:00Z</cp:lastPrinted>
  <dcterms:modified xsi:type="dcterms:W3CDTF">2016-10-17T15:56:00Z</dcterms:modified>
  <cp:revision>58</cp:revision>
  <dc:subject/>
  <dc:title/>
</cp:coreProperties>
</file>