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«Мамины помощн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ять знания о членах семьи (о мам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умение называть имя мамы, чем она зан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желание  помогать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вать интерес к рассматриванию иллюстраций (фотограф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ить умение наклеивать готовые детали, составляя изоб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спитывать эстетический вку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тихотворений и рассказов о маме;  беседы о маме; оформление альбома «Моя мама» (фотографии, рисунк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ушка Зайчик, альбом «Моя мама», готовые элементы узоров для аппликации, клей, кисточки, клеенки, тряпочки, вырезанные из бумаги фарт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ология:</w:t>
      </w:r>
      <w:r>
        <w:rPr>
          <w:rFonts w:cs="Times New Roman" w:ascii="Times New Roman" w:hAnsi="Times New Roman"/>
          <w:sz w:val="28"/>
          <w:szCs w:val="28"/>
        </w:rPr>
        <w:t xml:space="preserve"> личностно-ориентированная технолог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бята, сегодня к нам в гости пришёл весёлый Зайка (</w:t>
      </w:r>
      <w:r>
        <w:rPr>
          <w:rFonts w:cs="Times New Roman" w:ascii="Times New Roman" w:hAnsi="Times New Roman"/>
          <w:i/>
          <w:sz w:val="28"/>
          <w:szCs w:val="28"/>
        </w:rPr>
        <w:t>воспитатель вносит игрушку Зайчика, дети здороваются с персонаже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йка, а почему ты такой весёлый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й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я мама – зайчиха решила испечь мои любимые пирожки и попросила меня ей помочь. Но мне так хочется погулять с моими друзьями! И пока мама замешивала тесто, я убежал. Здорово я придумал!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й-ай-ай, Зайка, ты поступил плох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т наши ребятки помогают своим мамочк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давайте расскажем Зайке, как вы помогаете своим мама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амая хорошая на свете – это мама. Вы не можете обойтись без нее, а она не может обойтись без вас. Мама очень добрая, всегда улыбается. И вы улыбаетесь ей. Она заботится обо всех членах семьи – поддерживает порядок в доме, готовит, играет с в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бята, а давайте покажем Зайке наших любимых мамочек (</w:t>
      </w:r>
      <w:r>
        <w:rPr>
          <w:rFonts w:cs="Times New Roman" w:ascii="Times New Roman" w:hAnsi="Times New Roman"/>
          <w:i/>
          <w:sz w:val="28"/>
          <w:szCs w:val="28"/>
        </w:rPr>
        <w:t>воспитатель достаёт альбом «Моя мама»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ья это мама? Как её зовут? Какая она, чем занимается? А это чья мама? (</w:t>
      </w:r>
      <w:r>
        <w:rPr>
          <w:rFonts w:cs="Times New Roman" w:ascii="Times New Roman" w:hAnsi="Times New Roman"/>
          <w:i/>
          <w:sz w:val="28"/>
          <w:szCs w:val="28"/>
        </w:rPr>
        <w:t>Дети отвечают на вопросы по очереди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олодцы, ребята, как хорошо вы рассказали о своих мамочках Зайке. А теперь, давайте покажем, как вы помогаете дом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минутка  «Мамины помощники</w:t>
      </w:r>
      <w:r>
        <w:rPr>
          <w:rFonts w:cs="Times New Roman" w:ascii="Times New Roman" w:hAnsi="Times New Roman"/>
          <w:i/>
          <w:sz w:val="28"/>
          <w:szCs w:val="28"/>
        </w:rPr>
        <w:t>»(воспитатель читает стихотворение, дети выполняют соответствующие движения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аму я свою люблю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Я всегда ей помогу: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Я стираю, поласкаю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ду с ручек отрясаю.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л я чисто подмету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 дрова ей наколю.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аме надо отдыхать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аме хочется поспать.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Я на цыпочках хожу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 ни разу, и ни разу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и словечка не скаж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олодцы! Я думаю, ваши мамы очень довольны тем, что вы им помогаете, что вы такие заботливые и самостоятельны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а вы хотите своей маме подарок сдел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мамочки очень вкусно готовят и, чтобы не испачкать одежду, они одевают фарту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делаем для мам красивые фарту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как это можно сделать (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образец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ти выполняют аппликацию «Украсим фартук», в ходе работы воспитатель помогает тем, у кого возникают труд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любуемся, какие красивые работы у нас получились, мамочки будут очень доволь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йка, тебе понравились подарки наших деток для м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й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й, ребятки, какие вы молодцы! Такие красивые фартуки сделали! Сразу видно, как вы любите своих мамочек! А мне так стыдно, что я убежал от своей мамы – зайчихи и не помог ей…Побегу быстрее! Помогу ей! До свидания,  ребята! (</w:t>
      </w:r>
      <w:r>
        <w:rPr>
          <w:rFonts w:cs="Times New Roman" w:ascii="Times New Roman" w:hAnsi="Times New Roman"/>
          <w:i/>
          <w:sz w:val="28"/>
          <w:szCs w:val="28"/>
        </w:rPr>
        <w:t>дети прощаются с Зайчик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color w:val="243F60"/>
    </w:rPr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6:00Z</dcterms:created>
  <dc:creator>Людмила</dc:creator>
  <dc:description/>
  <cp:keywords/>
  <dc:language>en-US</dc:language>
  <cp:lastModifiedBy>Лена</cp:lastModifiedBy>
  <dcterms:modified xsi:type="dcterms:W3CDTF">2016-03-27T16:51:00Z</dcterms:modified>
  <cp:revision>3</cp:revision>
  <dc:subject/>
  <dc:title/>
</cp:coreProperties>
</file>