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270" w:after="135"/>
        <w:jc w:val="center"/>
        <w:rPr>
          <w:b w:val="false"/>
          <w:b w:val="false"/>
          <w:bCs w:val="false"/>
          <w:color w:val="199043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стер класс «</w:t>
      </w:r>
      <w:r>
        <w:rPr>
          <w:b w:val="false"/>
          <w:sz w:val="28"/>
          <w:szCs w:val="28"/>
        </w:rPr>
        <w:t>Системно - деятельностный подход в проектировании современного урока в соответствие требованиям ФГОС»</w:t>
      </w:r>
    </w:p>
    <w:p>
      <w:pPr>
        <w:pStyle w:val="Style14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before="0" w:after="135"/>
        <w:rPr/>
      </w:pPr>
      <w:r>
        <w:rPr>
          <w:color w:val="333333"/>
          <w:sz w:val="21"/>
          <w:szCs w:val="21"/>
        </w:rPr>
        <w:tab/>
      </w:r>
      <w:r>
        <w:rPr>
          <w:color w:val="333333"/>
          <w:sz w:val="22"/>
          <w:szCs w:val="22"/>
        </w:rPr>
        <w:t xml:space="preserve">Основной формой обучения в основной школе сегодня по-прежнему остаётся традиционный урок. Особенность ФГОС общего образования – их деятельностный характер, который ставит главной задачей развитие личности ученика. Поставленная задача требует перехода к новой системно-деятельностной образовательной парадигме. Это в свою очередь, приведет к  принципиальными изменениями деятельности учителя, реализующего ФГОС. Также изменяются и технологии обучения.  Новый стандарт устанавливает новые требования к результатам освоения учащимися основной школы основной образовательной программы. </w:t>
        <w:tab/>
        <w:t>Они отличаются от тех, которые были представлены в стандарте, принятом в 2004 году. Теперь это не только предметные результаты (ЗУНы) и общеучебные умения и действия. Помимо предметных, теперь учитель должен обеспечить и новые результаты: личностные и метапредметные (универсальные учебные действия).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ab/>
        <w:t>Какие основные моменты следует учитывать учителю при подготовке к современному уроку в соответствии с требованиями ФГОС? Как построить урок в рамках системно-деятельностного подхода, чтобы реализовать требования Стандартов второго поколения?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1. Психологический настрой  «Все в твоих руках»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– </w:t>
      </w:r>
      <w:r>
        <w:rPr>
          <w:color w:val="333333"/>
          <w:sz w:val="22"/>
          <w:szCs w:val="22"/>
        </w:rPr>
        <w:t>Прежде чем мы начнем нашу работу, прошу вас послушать одну притчу.</w:t>
      </w:r>
    </w:p>
    <w:p>
      <w:pPr>
        <w:pStyle w:val="Style14"/>
        <w:shd w:fill="FFFFFF" w:val="clear"/>
        <w:spacing w:before="0" w:after="135"/>
        <w:rPr/>
      </w:pPr>
      <w:r>
        <w:rPr>
          <w:color w:val="333333"/>
          <w:sz w:val="22"/>
          <w:szCs w:val="22"/>
        </w:rPr>
        <w:t>Жил-был мудрец, который знал все. Один человек захотел доказать, что мудрец знает далеко не все. Зажав в ладонях бабочку, он спросил: «Скажи, мудрец, какая бабочка у меня в руках: мертвая или живая?» А сам думает: «Скажет живая – я ее умертвлю, скажет мертвая – выпущу». Мудрец, подумав, ответил: «Все в твоих руках»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В наших же руках возможность создать на своем уроке такую атмосферу, в которой каждый ребенок будет чувствовать себя личностью. Мы можем, хотя бы на время, сделать учеников успешными в этой жизни.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2. Целеполагание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– </w:t>
      </w:r>
      <w:r>
        <w:rPr>
          <w:color w:val="333333"/>
          <w:sz w:val="22"/>
          <w:szCs w:val="22"/>
        </w:rPr>
        <w:t>Как вы думаете, каким образом мы сможем это сделать? (На своих уроках, работая по новому и т.д)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пробуйте сформулировать тему этого блока нашего семинара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hyperlink r:id="rId2">
        <w:r>
          <w:rPr>
            <w:rStyle w:val="InternetLink"/>
            <w:b/>
            <w:bCs/>
            <w:color w:val="008738"/>
            <w:sz w:val="22"/>
            <w:szCs w:val="22"/>
          </w:rPr>
          <w:t>Презентация</w:t>
        </w:r>
      </w:hyperlink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ab/>
        <w:t>Слайд 1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Следовательно, тема блока семинара «Современный урок  в свете требований ФГОС нового поколения»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ab/>
        <w:t>Слайд 2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Попробуйте сформулировать цель (Изучить критерии эффективности современного урока)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ab/>
        <w:t>Слайд 3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Какие задачи нам необходимо решить, чтобы достичь этой цели? (Выявить характер изменений в деятельности педагога, работающего по ФГОС, выявить отличия между традиционным уроком и уроком современного типа  познакомиться со структурой технологической карты урока)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3. Вхождение в тему. Метод «Ассоциации»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собенность федеральных государственных образовательных стандартов общего образования – их деятельностный характер, который ставит главной задачей развитие личности ученика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ab/>
        <w:t>Слайд 4.</w:t>
      </w:r>
      <w:r>
        <w:rPr>
          <w:rStyle w:val="Appleconvertedspace"/>
          <w:b/>
          <w:b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Какие ассоциации возникают у вас, когда вы слышите слово «личность»? Составьте кластер.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ab/>
        <w:t>Слайд 5</w:t>
      </w:r>
    </w:p>
    <w:p>
      <w:pPr>
        <w:pStyle w:val="Style14"/>
        <w:shd w:fill="FFFFFF" w:val="clear"/>
        <w:spacing w:lineRule="atLeast" w:line="240"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Л – личностный рост,</w:t>
        <w:br/>
        <w:t>И – индивидуальность, интеллект</w:t>
        <w:br/>
        <w:t>Ч – человечность</w:t>
        <w:br/>
        <w:t>Н – новаторство</w:t>
        <w:br/>
        <w:t>О – оптимизм</w:t>
        <w:br/>
        <w:t>С – саморазвитие, самообразование, сознание</w:t>
        <w:br/>
        <w:t>Т – творчество, талант, труд</w:t>
        <w:br/>
        <w:t>Ь –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4. Работа в группах. Системно-деятельностный подход. 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ab/>
        <w:t>Слайд 6. 1 тема:  Характеристика изменений в деятельности педагога, работающего по ФГОС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>Задание группам.</w:t>
      </w:r>
      <w:r>
        <w:rPr>
          <w:color w:val="333333"/>
          <w:sz w:val="22"/>
          <w:szCs w:val="22"/>
        </w:rPr>
        <w:t>  Выявить отличия в традиционной деятельности учителя и деятельности учителя, работающего по ФГОС. (приклеить вырезки)</w:t>
      </w:r>
    </w:p>
    <w:p>
      <w:pPr>
        <w:pStyle w:val="Style14"/>
        <w:shd w:fill="FFFFFF" w:val="clear"/>
        <w:spacing w:before="0" w:after="135"/>
        <w:jc w:val="center"/>
        <w:rPr/>
      </w:pPr>
      <w:r>
        <w:rPr>
          <w:rStyle w:val="StrongEmphasis"/>
          <w:color w:val="333333"/>
          <w:sz w:val="22"/>
          <w:szCs w:val="22"/>
        </w:rPr>
        <w:t>Характеристика изменений в деятельности педагога, работающего по ФГОС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828"/>
        <w:gridCol w:w="4368"/>
      </w:tblGrid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Предмет изменений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Традиционная деятельность учителя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Деятельность учителя, работающего по ФГОС</w:t>
            </w:r>
          </w:p>
        </w:tc>
      </w:tr>
      <w:tr>
        <w:trPr/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Подготовка к уроку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пользуется жестко структурированным конспектом урока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пользуется сценарным планом урока, предоставляющим ему свободу в выборе форм, способов и приемов обучения</w:t>
            </w:r>
          </w:p>
        </w:tc>
      </w:tr>
      <w:tr>
        <w:trPr/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 подготовке к уроку учитель использует учебник и методические рекомендации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 подготовке к уроку учитель использует учебник и методические рекомендации, интернет-ресурсы, материалы коллег. Обменивается конспектами с коллегами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Основные этапы урока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бъяснение и закрепление учебного материала. Большое количество времени занимает речь учителя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стоятельная деятельность обучающихся (более половины времени урока)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Главная цель учителя на уроке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спеть выполнить все, что запланировано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овать деятельность детей:</w:t>
              <w:br/>
              <w:t>• по поиску и обработке информации;</w:t>
              <w:br/>
              <w:t>• обобщению способов действия;</w:t>
              <w:br/>
              <w:t>• постановке учебной задачи и т. д.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Формулиро-вание заданий для обучающихся (определение деятельности детей)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ормулировки: решите, спишите, сравните, найдите, выпишите, выполните и т. д.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ормулировки: проанализируйте, докажите (объясните), сравните, выразите символом, создайте схему или модель, продолжите, обобщите (сделайте вывод), выберите решение или способ решения, исследуйте, оцените, измените, придумайте и т. д.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Форм урока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еимущественно фронтальная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еимущественно групповая и/или индивидуальная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Нестандарт-ное ведение уроков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_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ведет урок в параллельном классе, урок ведут два педагога (совместно с учителями информатики, психологами и логопедами), урок проходит с поддержкой тьютора или в присутствии родителей обучающихся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Образовате-льная среда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ется учителем. Выставки работ обучающихся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ется обучающимися (дети изготавливают учебный материал, проводят презентации). Зонирование классов, холлов</w:t>
            </w:r>
          </w:p>
        </w:tc>
      </w:tr>
      <w:tr>
        <w:trPr/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Результаты обучения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едметные результаты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е только предметные результаты, но и личностные, метапредметные</w:t>
            </w:r>
          </w:p>
        </w:tc>
      </w:tr>
      <w:tr>
        <w:trPr/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ет портфолио обучающегося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ние портфолио</w:t>
            </w:r>
          </w:p>
        </w:tc>
      </w:tr>
      <w:tr>
        <w:trPr/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ая оценка – оценка учителя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иентир на самооценку обучающегося, формирование адекватной самооценки</w:t>
            </w:r>
          </w:p>
        </w:tc>
      </w:tr>
      <w:tr>
        <w:trPr/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ажны положительные оценки учеников по итогам контрольных работ</w:t>
            </w:r>
          </w:p>
        </w:tc>
        <w:tc>
          <w:tcPr>
            <w:tcW w:w="4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ет динамики результатов обучения детей относительно самих себя. Оценка промежуточных результатов обучения</w:t>
            </w:r>
          </w:p>
        </w:tc>
      </w:tr>
    </w:tbl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суждение результатов работы в группах. Выступление групп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ab/>
        <w:t>Слайд 7. 2 тема. Сравнение традиционного и современного уроков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>Задание группам.</w:t>
      </w:r>
      <w:r>
        <w:rPr/>
        <w:t>  Выявить отличия между традиционным уроком и уроком современного типа (Вклеить информацию в 3 колонку)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3"/>
        <w:gridCol w:w="3837"/>
        <w:gridCol w:w="3641"/>
      </w:tblGrid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Виды деятельности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Традиционный урок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rStyle w:val="StrongEmphasis"/>
                <w:color w:val="333333"/>
                <w:sz w:val="22"/>
                <w:szCs w:val="22"/>
              </w:rPr>
              <w:t>Урок современного типа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бъявление темы урока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сообщает учащимся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ормулируют сами учащиеся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общение целей и задач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формулирует и сообщает учащимся, чему должны научиться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ормулируют сами учащиеся, определив границы знания и незнания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анирование</w:t>
            </w:r>
          </w:p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сообщает учащимся, какую работу они должны выполнить, чтобы достичь цели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анирование учащимися способов достижения намеченной цели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актическая деятельность учащихся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д руководством учителя учащиеся выполняют ряд практических задач (чаще применяется фронтальный метод организации деятельности)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ащиеся осуществляют учебные действия по намеченному плану (применяется групповой, индивидуальный методы)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уществление контроля</w:t>
            </w:r>
          </w:p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осуществляет контроль за выполнением учащимися практической работы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ащиеся осуществляют контроль (применяются формы самоконтроля, взаимоконтроля)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уществление коррекции</w:t>
            </w:r>
          </w:p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в ходе выполнения и по итогам выполненной работы учащимися осуществляет коррекцию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ащиеся формулируют затруднения и осуществляют коррекцию самостоятельно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ценивание учащихся</w:t>
            </w:r>
          </w:p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осуществляет оценивание учащихся за работу на уроке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ащиеся дают оценку деятельности по её результатам (самооценивание, оценивание результатов деятельности товарищей)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тог урока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выясняет у учащихся, что они запомнили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водится рефлексия</w:t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машнее задание</w:t>
            </w:r>
          </w:p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итель объявляет и комментирует (чаще – задание одно для всех)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ащиеся могут выбирать задание из предложенных учителем с учётом индивидуальных возможностей</w:t>
            </w:r>
          </w:p>
        </w:tc>
      </w:tr>
    </w:tbl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ыступление групп</w:t>
        <w:br/>
        <w:t>Меняется ли структура урока?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ab/>
        <w:t>Слайд 8</w:t>
      </w:r>
    </w:p>
    <w:p>
      <w:pPr>
        <w:pStyle w:val="Style14"/>
        <w:shd w:fill="FFFFFF" w:val="clear"/>
        <w:spacing w:before="0" w:after="135"/>
        <w:rPr/>
      </w:pPr>
      <w:r>
        <w:rPr>
          <w:color w:val="333333"/>
          <w:sz w:val="22"/>
          <w:szCs w:val="22"/>
        </w:rPr>
        <w:t>1) Самоопределение деятельности (Орг. момент)</w:t>
        <w:br/>
        <w:t>2) Актуализация опорных знаний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3) Постановка проблемы (создание проблемной ситуации)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4) Открытие новых знаний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5) Первичное закрепление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6) Самостоятельная работа с самопроверкой по эталону или образцу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7) Включение нового знания в с систему знаний (повторение)</w:t>
        <w:br/>
        <w:t>8) Рефлексия деятельности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ab/>
        <w:t>Слайд 9. 3 тема «Структурные элементы учебного занятия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rStyle w:val="StrongEmphasis"/>
          <w:color w:val="333333"/>
          <w:sz w:val="22"/>
          <w:szCs w:val="22"/>
        </w:rPr>
        <w:t>Технологическая карта урока, соответствующая требованиям ФГОС»</w:t>
      </w:r>
    </w:p>
    <w:p>
      <w:pPr>
        <w:pStyle w:val="Style14"/>
        <w:shd w:fill="FFFFFF" w:val="clear"/>
        <w:spacing w:before="0" w:after="135"/>
        <w:rPr/>
      </w:pPr>
      <w:r>
        <w:rPr>
          <w:color w:val="333333"/>
          <w:sz w:val="22"/>
          <w:szCs w:val="22"/>
        </w:rPr>
        <w:tab/>
        <w:t>Требование  ФГОС: формирование  УУД  учащихся. Организовать  урок  в  соответствии с этим  требованием  может  помочь  технологическая  карта  урока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Обучение с использованием технологической карты позволяет организовать эффективный учебный процесс, обеспечить реализацию предметных, метапредметных и личностных умений (универсальных учебных действий), в соответствии с требованиями ФГОС второго поколения, существенно сократить время на подготовку учителя к уроку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ab/>
        <w:t>Технологическая карта предназначена для проектирования учебного процесса по темам.</w:t>
        <w:br/>
        <w:t>Опыт начальной школы показывает, что на первых порах педагогу сложно создать технологическую карту урока (ее можно рассматривать как мини-проект учителя). Наибольшие затруднения вызывает декомпозиция целей урока на задачи этапов, конкретизация содержания этапов своей деятельности и деятельности обучающихся на каждом этапе.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Слайд 9. Задание  группам. Проанализируйте карту урока и, прочитав притчу «Просей через три сита», определите УУД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555"/>
        <w:gridCol w:w="1931"/>
        <w:gridCol w:w="1399"/>
        <w:gridCol w:w="1608"/>
        <w:gridCol w:w="1314"/>
      </w:tblGrid>
      <w:tr>
        <w:trPr/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ые этапы организации учебной деятельности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ь этапа</w:t>
            </w:r>
          </w:p>
        </w:tc>
        <w:tc>
          <w:tcPr>
            <w:tcW w:w="62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держание педагогического взаимодействия</w:t>
            </w:r>
          </w:p>
        </w:tc>
      </w:tr>
      <w:tr>
        <w:trPr/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ятельность учителя</w:t>
            </w:r>
          </w:p>
        </w:tc>
        <w:tc>
          <w:tcPr>
            <w:tcW w:w="43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еятельность обучающихся</w:t>
            </w:r>
          </w:p>
        </w:tc>
      </w:tr>
      <w:tr>
        <w:trPr/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знавательна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ммуникативна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гулятивная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. Постановка учебных задач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ние проблемной ситуации. Фиксация новой учебной задач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овывает погружение в проблему, создает ситуацию разрыва.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ытаются решить задачу известным способом. Фиксируют проблему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лушают учителя. Строят понятные для собеседника высказывани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нимают и сохраняют учебную цель и задачу.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Совместное исследование проблемы.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иск решения учебной задачи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овывает устный коллективный анализ учебной задачи. Фиксирует выдвинутые учениками гипотезы, организует их обсуждение.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ализи-руют, доказывают, аргументи-руют свою точку зрени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ознан-но строят речевые высказывания, рефлексия своих действий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сследуют условия учебной задачи, обсуждают предметные способы решения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. Моделирование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иксация в модели существенных отношений изучаемого объекта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ует учебное взаимодействие учеников (группы) и следующее обсуждение составленных моделей.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иксируют в графические модели и буквенной форме выделенные связи и отношения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спринимают ответы обучающихс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уществляют самоконтроль Принимают и сохраняют учебную цель и задачу.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. Конструирование нового способа действия.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троение ориентированной основы нового способа действия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ует учебное исследование для выделения понятия.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водят коллективное исследование, конструируют новый способ действия или формируют понятия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аствуют в обсуждении содержания материал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нимают и сохраняют учебную цель и задачу. Осуществляют самоконтроль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. Переход к этапу решения частных задач.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ервичный контроль за правильностью выполнения способа действия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иагностическая работа (на входе), оценивает выполнение каждой операции.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уществляют работу по выполнению отдельных операций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атся формулировать собственное мнение и позицию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уществляют самоконтроль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. Применение общего способа действия для решения частных задач.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ррекция отработки способа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ует коррекционную работу, практическую работу, самостоятельную коррекционную работу.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меняют новый способ. Отработка операций, в которых допущены ошибки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ят рассуждения, понятные для собеседника. Умеют использовать речь для регуляции своего действи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проверка. Отрабатывают способ в целом. Осуществляют пошаговый контроль по результату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. Контроль на этапе окончания учебной темы.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иагностическая работа (на выходе):</w:t>
              <w:br/>
              <w:t>– организация дифференцированной коррекционной работы,</w:t>
              <w:br/>
              <w:t>– контрольно-оценивающая деятельность.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полняют работу, анализируют, контролируют и оценивают результат.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флексия своих действий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135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уществляют пошаговый контроль по результату</w:t>
            </w:r>
          </w:p>
        </w:tc>
      </w:tr>
    </w:tbl>
    <w:p>
      <w:pPr>
        <w:pStyle w:val="Style14"/>
        <w:shd w:fill="FFFFFF" w:val="clear"/>
        <w:spacing w:before="0" w:after="135"/>
        <w:rPr/>
      </w:pPr>
      <w:r>
        <w:rPr>
          <w:color w:val="333333"/>
          <w:sz w:val="22"/>
          <w:szCs w:val="22"/>
        </w:rPr>
        <w:tab/>
        <w:t>Один человек спросил у Сократа: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– Знаешь, что мне сказал о тебе твой друг?</w:t>
        <w:br/>
        <w:t>– Подожди, – остановил его Сократ, – просей сначала то, что собираешься сказать, через три сита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– Три сита? </w:t>
        <w:br/>
        <w:t>– Прежде чем что-нибудь говорить, нужно это трижды просеять. Сначала через сито ПРАВДЫ. Ты уверен, что это правда?</w:t>
        <w:br/>
        <w:t>– Нет, я просто слышал это.</w:t>
        <w:br/>
        <w:t>– Значит, ты не знаешь, это правда или нет.</w:t>
        <w:br/>
        <w:t>Тогда просеем через второе сито – ДОБРОТЫ. Ты хочешь сказать о моем друге что-то хорошее?</w:t>
        <w:br/>
        <w:t>– Нет, напротив.</w:t>
        <w:br/>
        <w:t>– Значит, – продолжал Сократ, – ты собираешься сказать о нем что-то плохое, но даже не уверен в том, что это правда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Попробуем третье сито – сито ПОЛЬЗЫ. Так уж необходимо мне услышать то, что ты хочешь мне рассказать?</w:t>
        <w:br/>
        <w:t>– Нет, в этом нет необходимости.</w:t>
        <w:br/>
        <w:t>– Итак, – заключил Сократ, – в том, что ты хочешь сказать, нет ни правды, ни доброты, ни пользы.  Зачем тогда говорить? (Выступление групп)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>5.  Итог и вывод.</w:t>
      </w:r>
      <w:r>
        <w:rPr>
          <w:rStyle w:val="Appleconvertedspace"/>
          <w:b/>
          <w:b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–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rStyle w:val="StrongEmphasis"/>
          <w:color w:val="333333"/>
          <w:sz w:val="22"/>
          <w:szCs w:val="22"/>
        </w:rPr>
        <w:t>Какую проблему мы сегодня решали?</w:t>
      </w:r>
      <w:r>
        <w:rPr>
          <w:rStyle w:val="Appleconvertedspace"/>
          <w:b/>
          <w:bCs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(Каким  должен быть современный урок?)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егодня мы затронули лишь немногие вопросы, связанные с деятельностью учителя в свете новых ФГОС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ab/>
        <w:t>Слайд 10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И вся наша работа сегодня позволяет сделать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rStyle w:val="StrongEmphasis"/>
          <w:color w:val="333333"/>
          <w:sz w:val="22"/>
          <w:szCs w:val="22"/>
        </w:rPr>
        <w:t>вывод: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Успешность современного урока, зависит от личности учителя, его профессионализма, современности использованных им методик, индивидуального подхода к ученикам.</w:t>
        <w:br/>
        <w:t>Форма подачи учебного материала, создание ситуации успешности, доброжелательная атмосфера на уроке, современные методы работы делают урок интересным и воспитывают творчески думающего ученика.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ab/>
        <w:t>Слайд 11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Актуальность приобретают теперь слова Уильяма Уорда (британский политический деятель): «Посредственный учитель излагает. Хороший учитель объясняет. Выдающийся учитель показывает. Великий учитель вдохновляет».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6. Рефлексия</w:t>
      </w:r>
    </w:p>
    <w:p>
      <w:pPr>
        <w:pStyle w:val="Style14"/>
        <w:shd w:fill="FFFFFF" w:val="clear"/>
        <w:spacing w:before="0" w:after="135"/>
        <w:rPr/>
      </w:pPr>
      <w:r>
        <w:rPr>
          <w:color w:val="333333"/>
          <w:sz w:val="22"/>
          <w:szCs w:val="22"/>
        </w:rPr>
        <w:t>«Что ты делаешь?» – с таким вопросом в одной известной притче обратился к неким монахам, работающим на стройке, странствующий философ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br/>
        <w:t> В ответ он услышал совершенно разные пояснения к одному и тому же виду деятельности: «везу тачку», «зарабатываю на хлеб», «искупаю грехи», «строю храм». А как бы мы учителя, работающие в школе,  ответили на вопрос странствующего философа? – «Что ты делаешь?»</w:t>
      </w:r>
    </w:p>
    <w:p>
      <w:pPr>
        <w:pStyle w:val="Style14"/>
        <w:shd w:fill="FFFFFF" w:val="clear"/>
        <w:spacing w:before="0" w:after="135"/>
        <w:rPr/>
      </w:pPr>
      <w:r>
        <w:rPr>
          <w:rStyle w:val="StrongEmphasis"/>
          <w:color w:val="333333"/>
          <w:sz w:val="22"/>
          <w:szCs w:val="22"/>
        </w:rPr>
        <w:tab/>
        <w:t>Слайд 12.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color w:val="333333"/>
          <w:sz w:val="22"/>
          <w:szCs w:val="22"/>
        </w:rPr>
        <w:t>Обведите свою левую руку. Каждый палец – это ваша позиция, по которой надо высказать мнение.</w:t>
      </w:r>
    </w:p>
    <w:p>
      <w:pPr>
        <w:pStyle w:val="Style14"/>
        <w:shd w:fill="FFFFFF" w:val="clear"/>
        <w:spacing w:before="0" w:after="135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Большой палец – для меня все было важным и интересным.</w:t>
        <w:br/>
        <w:t>Указательный – по этому вопросу получил конкретную информацию.</w:t>
        <w:br/>
        <w:t>Средний – мне было трудно.</w:t>
        <w:br/>
        <w:t>Безымянный – моя оценка психологической атмосферы..</w:t>
        <w:br/>
        <w:t>Мизинец – мне было недостаточно…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59610/pril1.ppt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7:40:00Z</dcterms:created>
  <dc:creator>Алексей</dc:creator>
  <dc:description/>
  <cp:keywords/>
  <dc:language>en-US</dc:language>
  <cp:lastModifiedBy>Ad</cp:lastModifiedBy>
  <dcterms:modified xsi:type="dcterms:W3CDTF">2016-12-05T17:33:00Z</dcterms:modified>
  <cp:revision>4</cp:revision>
  <dc:subject/>
  <dc:title/>
</cp:coreProperties>
</file>