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>
          <w:b/>
          <w:iCs/>
          <w:color w:val="000000"/>
          <w:sz w:val="28"/>
          <w:szCs w:val="144"/>
        </w:rPr>
        <w:t xml:space="preserve">    </w:t>
      </w:r>
      <w:r>
        <w:rPr/>
        <w:t>Муниципальное общеобразовательное учреждение</w:t>
        <w:br/>
        <w:t xml:space="preserve">«Морозово-Борковская средняя школа Сапожковского муниципального района </w:t>
        <w:br/>
        <w:t>Рязанской области»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83"/>
        <w:gridCol w:w="4918"/>
      </w:tblGrid>
      <w:tr>
        <w:trPr>
          <w:trHeight w:val="1905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овано: </w:t>
            </w:r>
          </w:p>
          <w:p>
            <w:pPr>
              <w:pStyle w:val="Normal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Черкасова Н. Ф.</w:t>
            </w:r>
          </w:p>
          <w:p>
            <w:pPr>
              <w:pStyle w:val="Normal"/>
              <w:rPr/>
            </w:pPr>
            <w:r>
              <w:rPr/>
              <w:tab/>
              <w:t>под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 201___ г.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Директор школ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Кузнецова Л. В.</w:t>
              <w:tab/>
              <w:t>под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 ____ от «____»_________201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4676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граммы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программы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чая программа учебного предмета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математика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основе федерального компонента  государственных стандартов основного и среднего общего образования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едмет (курс), для которого написана программ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или классы, для которых написана программ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>10 класс</w:t>
            </w:r>
            <w:r>
              <w:rPr>
                <w:sz w:val="22"/>
                <w:szCs w:val="22"/>
              </w:rPr>
              <w:t xml:space="preserve"> МОУ «Морозово-Борковская СОШ»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ограммы (базовый, профильный уровень, углубленное или расширенное изучение предмета, индивидуальное обучение, коррекционное обучение и т.п.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 автор, издательство, год издания учебника (учебного пособия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математического анализа.10-11 класс. Учебник для образовательных организаций. Ш.А.Алимов и др.- М. «Просвещение», 201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. 10-11 класс. Учебник для общеобразовательных учреждений.Л.С.Атанасян и др.- М.»Просвещение» 2012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 автор и год издания предметной учебной программы (примерной, авторской), на основе которых создана Рабочая программ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общеобразовательных учреждений «Алгебра и начала математического анализа» для 10-11 классов и «Геометрия». для 10-11 классов Составитель Т.А.Бурмистрова.-М. «Просвещение», 2012.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своения программы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7 учебный год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уч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занят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асов в неделю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учебного времени за уч. год (всего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час.</w:t>
            </w:r>
          </w:p>
        </w:tc>
      </w:tr>
      <w:tr>
        <w:trPr/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и практических занят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час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/>
            </w:pPr>
            <w:r>
              <w:rPr/>
              <w:t>промежуточных и итоговых контрольных работ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час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rPr/>
            </w:pPr>
            <w:r>
              <w:rPr/>
              <w:t>резерв учебного времен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___ ча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583"/>
        <w:gridCol w:w="5646"/>
      </w:tblGrid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Рассмотрено и одобрено 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>Протокол № _____</w:t>
            </w:r>
          </w:p>
          <w:p>
            <w:pPr>
              <w:pStyle w:val="Normal"/>
              <w:rPr/>
            </w:pPr>
            <w:r>
              <w:rPr/>
              <w:t>от «____» августа 2016 г.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Лунькова Т.Ф.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>подпись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ставители:</w:t>
            </w:r>
          </w:p>
          <w:p>
            <w:pPr>
              <w:pStyle w:val="Normal"/>
              <w:rPr/>
            </w:pPr>
            <w:r>
              <w:rPr/>
              <w:t>Учитель  ма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Лунькова Т.Ф.</w:t>
            </w:r>
          </w:p>
          <w:p>
            <w:pPr>
              <w:pStyle w:val="Normal"/>
              <w:rPr/>
            </w:pPr>
            <w:r>
              <w:rPr/>
              <w:tab/>
              <w:t>подпись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iCs/>
          <w:color w:val="000000"/>
          <w:sz w:val="28"/>
          <w:szCs w:val="144"/>
        </w:rPr>
      </w:pPr>
      <w:r>
        <w:rPr>
          <w:b/>
          <w:iCs/>
          <w:color w:val="000000"/>
          <w:sz w:val="28"/>
          <w:szCs w:val="144"/>
        </w:rPr>
        <w:t xml:space="preserve">                                       </w:t>
      </w:r>
      <w:r>
        <w:rPr>
          <w:b/>
          <w:iCs/>
          <w:color w:val="000000"/>
          <w:sz w:val="28"/>
          <w:szCs w:val="144"/>
        </w:rPr>
        <w:t>Планируемые результаты</w:t>
      </w:r>
    </w:p>
    <w:p>
      <w:pPr>
        <w:pStyle w:val="TextBody"/>
        <w:spacing w:lineRule="auto" w:line="276" w:before="0" w:after="0"/>
        <w:jc w:val="both"/>
        <w:rPr>
          <w:b/>
          <w:b/>
          <w:iCs/>
          <w:color w:val="000000"/>
          <w:sz w:val="28"/>
          <w:szCs w:val="144"/>
        </w:rPr>
      </w:pPr>
      <w:r>
        <w:rPr>
          <w:b/>
          <w:iCs/>
          <w:color w:val="000000"/>
          <w:sz w:val="28"/>
          <w:szCs w:val="144"/>
        </w:rPr>
      </w:r>
    </w:p>
    <w:p>
      <w:pPr>
        <w:pStyle w:val="TextBody"/>
        <w:spacing w:lineRule="auto" w:line="276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 результате изучения алгебры и начала анализа ученик должен: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находить значение корня, степени, логарифма, значения тригонометрических выражений на основе определений, с помощью калькулятора или таблицы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выполнять несложные преобразования выражений, применяя ограниченный набор формул, связанных со свойствами степеней, логарифмов, тригонометрических функций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решать простейшие показательные, логарифмические и тригонометрические уравнения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решать простейшие показательные, логарифмические и тригонометрические неравенства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иметь представление о графическом способе решения уравнений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находить значения функции, заданной формулой, таблицей, графики по ее аргументу; находить значение аргумента по значению функции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определять свойства функции по ее графику; применять графические представления при решение уравнений, систем, неравенств</w:t>
      </w:r>
    </w:p>
    <w:p>
      <w:pPr>
        <w:pStyle w:val="TextBody"/>
        <w:ind w:hanging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описывать свойства изученных функций, строить их графики</w:t>
      </w:r>
    </w:p>
    <w:p>
      <w:pPr>
        <w:pStyle w:val="TextBody"/>
        <w:spacing w:lineRule="auto" w:line="276"/>
        <w:jc w:val="both"/>
        <w:rPr/>
      </w:pPr>
      <w:r>
        <w:rPr>
          <w:b/>
        </w:rPr>
        <w:t>Использовать приобретенные знания и умения в практической деятельности</w:t>
      </w:r>
      <w:r>
        <w:rPr>
          <w:b/>
          <w:i/>
          <w:sz w:val="28"/>
        </w:rPr>
        <w:t>:</w:t>
      </w:r>
    </w:p>
    <w:p>
      <w:pPr>
        <w:pStyle w:val="TextBody"/>
        <w:ind w:left="1440" w:hanging="360"/>
        <w:jc w:val="both"/>
        <w:rPr/>
      </w:pPr>
      <w:r>
        <w:rPr>
          <w:rFonts w:cs="Wingdings" w:ascii="Wingdings" w:hAnsi="Wingdings"/>
        </w:rPr>
        <w:t></w:t>
      </w:r>
      <w:r>
        <w:rPr/>
        <w:t>для выполнения расчетов по формулам, для составления формул, выражающих зависимость между реальными величинами</w:t>
      </w:r>
    </w:p>
    <w:p>
      <w:pPr>
        <w:pStyle w:val="TextBody"/>
        <w:ind w:left="1440" w:hanging="360"/>
        <w:jc w:val="both"/>
        <w:rPr/>
      </w:pPr>
      <w:r>
        <w:rPr>
          <w:rFonts w:cs="Wingdings" w:ascii="Wingdings" w:hAnsi="Wingdings"/>
        </w:rPr>
        <w:t></w:t>
      </w:r>
      <w:r>
        <w:rPr/>
        <w:t>модулирование практических ситуаций и исследование построенных моделей с использованием аппарата алгебры</w:t>
      </w:r>
    </w:p>
    <w:p>
      <w:pPr>
        <w:pStyle w:val="TextBody"/>
        <w:ind w:left="1440" w:hanging="360"/>
        <w:jc w:val="both"/>
        <w:rPr/>
      </w:pPr>
      <w:r>
        <w:rPr>
          <w:rFonts w:cs="Wingdings" w:ascii="Wingdings" w:hAnsi="Wingdings"/>
        </w:rPr>
        <w:t></w:t>
      </w:r>
      <w:r>
        <w:rPr/>
        <w:t>описывать зависимость между физическими величинами соответствующими формулами, при исследовании несложных практических ситуаций</w:t>
      </w:r>
    </w:p>
    <w:p>
      <w:pPr>
        <w:pStyle w:val="TextBody"/>
        <w:ind w:left="1440" w:hanging="360"/>
        <w:jc w:val="both"/>
        <w:rPr/>
      </w:pPr>
      <w:r>
        <w:rPr>
          <w:rFonts w:cs="Wingdings" w:ascii="Wingdings" w:hAnsi="Wingdings"/>
        </w:rPr>
        <w:t></w:t>
      </w:r>
      <w:r>
        <w:rPr/>
        <w:t>интерпретация графиков реальных зависимостей между величинами.</w:t>
      </w:r>
    </w:p>
    <w:p>
      <w:pPr>
        <w:pStyle w:val="TextBody"/>
        <w:jc w:val="both"/>
        <w:rPr/>
      </w:pPr>
      <w:r>
        <w:rPr/>
        <w:t> </w:t>
      </w:r>
    </w:p>
    <w:p>
      <w:pPr>
        <w:pStyle w:val="Normal"/>
        <w:jc w:val="both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Heading3"/>
        <w:rPr>
          <w:iCs/>
          <w:color w:val="000000"/>
          <w:szCs w:val="144"/>
        </w:rPr>
      </w:pPr>
      <w:r>
        <w:rPr>
          <w:iCs/>
          <w:color w:val="000000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 xml:space="preserve">           </w:t>
      </w:r>
      <w:r>
        <w:rPr>
          <w:b/>
          <w:bCs/>
          <w:iCs/>
          <w:color w:val="000000"/>
          <w:sz w:val="36"/>
          <w:szCs w:val="36"/>
        </w:rPr>
        <w:t>Содержание обучения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ействительные числа</w:t>
      </w:r>
      <w:r>
        <w:rPr>
          <w:bCs/>
          <w:iCs/>
          <w:color w:val="000000"/>
          <w:sz w:val="28"/>
        </w:rPr>
        <w:t xml:space="preserve"> (11 часов)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>О с но в н а я  ц е л ь — обобщить и систематизировать знания о действительных числах; сформировать понятие степени с действительным показателем; научить применять определения арифметического корня и степени, а также их свойства при выполнении вычислений и преобразовании выражений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>Необходимость расширения множества натуральных чисел до действительных мотивируется возможностью выполнять действия, обратные сложению, умножению и возведению в степень.    Рассмотренный в начале темы способ обращения бесконечной периодической десятичной дроби в обыкновенную обосновывается свойствами сходящихся числовых рядов, в частности, нахождением суммы бесконечно убывающей геометрической прогресси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Действия над иррациональными числами строго не определяются а заменяются действиями над их приближенными значениями — рациональными числам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В связи с рассмотрением последовательных рациональных приближений иррационального числа, а затем и степени с иррациональным показателем на интуитивном уровне вводится понятие предела последовательност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</w:p>
    <w:p>
      <w:pPr>
        <w:pStyle w:val="Normal"/>
        <w:rPr/>
      </w:pPr>
      <w:r>
        <w:rPr>
          <w:bCs/>
          <w:iCs/>
          <w:color w:val="000000"/>
        </w:rPr>
        <w:t xml:space="preserve">Арифметический корень натуральной степени </w:t>
      </w:r>
      <w:r>
        <w:rPr>
          <w:bCs/>
          <w:iCs/>
          <w:color w:val="000000"/>
          <w:lang w:val="en-US"/>
        </w:rPr>
        <w:t>n</w:t>
      </w:r>
      <w:r>
        <w:rPr>
          <w:bCs/>
          <w:iCs/>
          <w:color w:val="000000"/>
        </w:rPr>
        <w:t xml:space="preserve"> &gt; 2 из неотрицательного числа и его свойства излагаются традиционно. Учащиеся должны уметь вычислять значения корня с помощью определения и свойств и выполнять преобразования выражений, содержащих корн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Степень с иррациональным показателем поясняется на конкретном примере. Здесь же формулируются свойства степени с действительным показателем, которые будут использоваться при решении уравнений, неравенств, исследовании функций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ятие натурального числ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целого чи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ятие действительного числ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модуля чи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Cs w:val="28"/>
        </w:rPr>
        <w:t xml:space="preserve">понятие арифметического корня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й степени и его свой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йства степени с действительным показателем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уметь находить сумму бесконечно убывающей геометрической прогресс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щать бесконечно периодическую дробь в обыкновенну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уметь выполнять преобразования выражений, содержащих арифметические корни.</w:t>
      </w:r>
    </w:p>
    <w:p>
      <w:pPr>
        <w:pStyle w:val="Normal"/>
        <w:rPr/>
      </w:pPr>
      <w:r>
        <w:rPr>
          <w:bCs/>
          <w:iCs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Степенная функция</w:t>
      </w:r>
      <w:r>
        <w:rPr>
          <w:bCs/>
          <w:iCs/>
          <w:color w:val="000000"/>
          <w:sz w:val="28"/>
        </w:rPr>
        <w:t xml:space="preserve"> ( 10 ЧАС)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Степенная функция, ее свойства и график. Взаимно об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О с н о в н а я  ц е л ь — обобщить и систематизировать известные из курса алгебры основной школы свойства функций; изучить свойства степенных функций с натуральным и целым показателями и научить применять их при решении уравнений и неравенств; сформировать понятие равносильности уравнений, неравенств, систем уравнений и неравенств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>Рассмотрение свойств степенных функций и их графиков проводится поэтапно, в зависимости от того, каким числом является показатель: 1) четным натуральным числом; 2) нечетным натуральным числом; 3) числом, противоположным четному числу; 4) числом, противоположным нечетному числу; 5) положительным нецелым числом; б) отрицательным нецелым числом (свойства функций в пп. 5 и 6 изучать необязательно)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Обоснования свойств степенной функции не проводятся, они следуют из свойств степени с действительным показателем     Рассмотрение равносильности уравнений, неравенств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и систем уравнений и свойств равносильности проводятся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в связи с предстоящим изучением иррациональных уравнений и неравенств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>Основным методом решения иррациональных уравнений является возведение обеих частей уравнений в степень с целью перехода к рациональному уравнению-следствию данного.</w:t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 xml:space="preserve">Иррациональные неравенства не являются обязательными для изучения всеми </w:t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учащимися. При их изучении основным способом решения является сведение неравенства к системе рациональных неравенств , равносильной данному неравен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нать: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йства степенной функции во всех её разновидност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е  и свойства взаимно обратных функц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я равносильных уравнений и уравнения-следств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нимать причину появления посторонних корней и потери корн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что при возведении в натуральную степень обеих частей уравнения получается уравнение – следств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ешении неравенства можно выполнять только равносильные преобраз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что следует избегать деления обеих частей уравнения(неравенства) на выражение с неизвестным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Уметь: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∙  </w:t>
      </w:r>
      <w:r>
        <w:rPr>
          <w:color w:val="000000"/>
          <w:szCs w:val="28"/>
        </w:rPr>
        <w:t xml:space="preserve">схематически строить график степенной функции в зависимости  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от принадлежности показателя степен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ислять свой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ять преобразования уравнений, приводящие к уравнениям-следствиям;</w:t>
      </w:r>
    </w:p>
    <w:p>
      <w:pPr>
        <w:pStyle w:val="Normal"/>
        <w:rPr/>
      </w:pPr>
      <w:r>
        <w:rPr>
          <w:iCs/>
          <w:color w:val="000000"/>
          <w:szCs w:val="28"/>
        </w:rPr>
        <w:t xml:space="preserve">            </w:t>
      </w:r>
      <w:r>
        <w:rPr>
          <w:iCs/>
          <w:color w:val="000000"/>
          <w:szCs w:val="28"/>
        </w:rPr>
        <w:t>решать иррациональные уравнения и неравенства.</w:t>
      </w:r>
      <w:r>
        <w:rPr>
          <w:b/>
          <w:iCs/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b/>
          <w:iCs/>
          <w:sz w:val="28"/>
        </w:rPr>
        <w:t>Введение. Параллельность прямых и плоскостей(22 час)</w:t>
      </w:r>
      <w:r>
        <w:rPr>
          <w:iCs/>
          <w:sz w:val="28"/>
        </w:rPr>
        <w:t xml:space="preserve">              </w:t>
      </w:r>
    </w:p>
    <w:p>
      <w:pPr>
        <w:pStyle w:val="Normal"/>
        <w:rPr/>
      </w:pPr>
      <w:r>
        <w:rPr>
          <w:iCs/>
          <w:sz w:val="28"/>
        </w:rPr>
        <w:t xml:space="preserve"> </w:t>
      </w:r>
      <w:r>
        <w:rPr>
          <w:iCs/>
        </w:rPr>
        <w:t>Предмет стереометрии. Аксиомы стереометрии. Некоторые следствия из аксиом. Параллельность  прямых, прямой и плоскости. Взаимное расположение двух прямых в пространстве. Угол между прямыми в пространстве. Параллельность плоскостей, Тетраэдр и параллелепипед. Скрещивающиеся прямые</w:t>
      </w:r>
    </w:p>
    <w:p>
      <w:pPr>
        <w:pStyle w:val="Normal"/>
        <w:rPr/>
      </w:pPr>
      <w:r>
        <w:rPr>
          <w:iCs/>
        </w:rPr>
        <w:t>О с н о в н а я  ц е л ь: познакомить с содержанием курса стереометрии, с основными аксиомами ,вывести первые следствия из аксиом. Основные понятия стереометрии (точка, прямая, плоскость, пространство). Сформировать представление о случаях взаимного расположения двух прямых в пространстве, прямой и плоскости ,изучить свойства и признаки  параллельности прямых и плоскостей</w:t>
      </w:r>
      <w:r>
        <w:rPr>
          <w:bCs/>
          <w:iCs/>
          <w:color w:val="000000"/>
          <w:sz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</w:rPr>
        <w:t>Показательная функция</w:t>
      </w:r>
      <w:r>
        <w:rPr>
          <w:b/>
          <w:iCs/>
          <w:color w:val="000000"/>
          <w:sz w:val="28"/>
        </w:rPr>
        <w:t xml:space="preserve">.( 10 </w:t>
      </w:r>
      <w:r>
        <w:rPr>
          <w:b/>
          <w:iCs/>
          <w:color w:val="000000"/>
        </w:rPr>
        <w:t>ЧАС</w:t>
      </w:r>
      <w:r>
        <w:rPr>
          <w:bCs/>
          <w:iCs/>
          <w:color w:val="000000"/>
          <w:sz w:val="28"/>
        </w:rPr>
        <w:t xml:space="preserve"> )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 xml:space="preserve">Показательная функция ,её свойства и график . Показательные уравнения. . Показательные неравенства. Системы показательных уравнений и неравенств.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О с н о в н а я  ц е л ь-изучить свойства показательной функции ,научить решать показательные уравнения и неравенства, простейшие  системы показательных уравнений и неравенств.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>Свойства показательной функции полностью следуют из свойств степени с действительным показателем     Решение простейших показательных уравнений   Решение большинства показательных уравнений и неравенств сводится к решению простейших. Так как в ходе решения предлагаемых в этой теме показательных уравнений равносильность не нарушается, то проверка найденных корней необязательна. Здесь системы уравнений и неравенств решаются с помощью равносильных преобразований: подстановкой, сложением или умножением, заменой переменных и т. д.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пределение и свойства показательной функ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способы решения показательных уравнений.</w:t>
      </w:r>
    </w:p>
    <w:p>
      <w:pPr>
        <w:pStyle w:val="Normal"/>
        <w:widowControl w:val="false"/>
        <w:autoSpaceDE w:val="false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уметь строить график показательной функции в зависимости от значения основания 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ывать по графику свойства;</w:t>
      </w:r>
      <w:r>
        <w:rPr>
          <w:vanish/>
          <w:color w:val="000000"/>
          <w:szCs w:val="28"/>
        </w:rPr>
        <w:t xml:space="preserve">() также задачи на известные учащимся зависимости между величинами </w:t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знания о свойствах показательной функции к решению прикладных задач;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ать уравнения, используя тождественные преобразования на основе свойств степени, с помощью разложения на множители выражений, содержащих степени, применяя способ замены неизвестной степени новым неизвестны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ать показательные неравенства на основе свойств монотонности показательной функ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ать системы показательных уравнений и неравенств.</w:t>
      </w:r>
    </w:p>
    <w:p>
      <w:pPr>
        <w:pStyle w:val="TextBodyIndent"/>
        <w:widowControl w:val="false"/>
        <w:spacing w:before="60" w:after="0"/>
        <w:ind w:left="0" w:right="50" w:hanging="0"/>
        <w:rPr/>
      </w:pPr>
      <w:r>
        <w:rPr>
          <w:b/>
          <w:bCs/>
          <w:iCs/>
          <w:szCs w:val="22"/>
        </w:rPr>
        <w:t>Перпендикулярность прямых и плоскостей(</w:t>
      </w:r>
      <w:r>
        <w:rPr>
          <w:iCs/>
          <w:szCs w:val="22"/>
        </w:rPr>
        <w:t>18 час</w:t>
      </w:r>
      <w:r>
        <w:rPr>
          <w:b/>
          <w:bCs/>
          <w:iCs/>
          <w:szCs w:val="22"/>
        </w:rPr>
        <w:t>)</w:t>
      </w:r>
    </w:p>
    <w:p>
      <w:pPr>
        <w:pStyle w:val="Normal"/>
        <w:rPr>
          <w:iCs/>
        </w:rPr>
      </w:pPr>
      <w:r>
        <w:rPr>
          <w:iCs/>
        </w:rPr>
        <w:t xml:space="preserve">Перпендикулярность прямых Перпендикулярность прямой и плоскости, признаки и свойства Перпендикуляр и наклонная. Угол между прямой и плоскостью Теорема о трех перпендикулярах.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rPr>
          <w:iCs/>
        </w:rPr>
      </w:pPr>
      <w:r>
        <w:rPr>
          <w:iCs/>
        </w:rPr>
        <w:t>О с н о в н а я  ц е л ь :ввести понятие перпендикулярности прямых и плоскостей изучить признаки перпендикулярности  прямой и плоскости ; двух плоскостей, ввести понятие :расстояние от точки до плоскости , между параллельными плоскостями, прямой и плоскостью ,скрещивающимися прямыми , угол между прямой и плоскостью</w:t>
      </w:r>
    </w:p>
    <w:p>
      <w:pPr>
        <w:pStyle w:val="Normal"/>
        <w:rPr/>
      </w:pPr>
      <w:r>
        <w:rPr>
          <w:bCs/>
          <w:iCs/>
          <w:color w:val="000000"/>
          <w:sz w:val="28"/>
        </w:rPr>
        <w:t xml:space="preserve">    </w:t>
      </w:r>
      <w:r>
        <w:rPr>
          <w:b/>
          <w:bCs/>
          <w:iCs/>
          <w:color w:val="000000"/>
          <w:sz w:val="28"/>
        </w:rPr>
        <w:t>Логарифмическая функция</w:t>
      </w:r>
      <w:r>
        <w:rPr>
          <w:bCs/>
          <w:iCs/>
          <w:color w:val="000000"/>
          <w:sz w:val="28"/>
        </w:rPr>
        <w:t xml:space="preserve"> (14 </w:t>
      </w:r>
      <w:r>
        <w:rPr>
          <w:bCs/>
          <w:iCs/>
          <w:color w:val="000000"/>
        </w:rPr>
        <w:t>час</w:t>
      </w:r>
      <w:r>
        <w:rPr>
          <w:bCs/>
          <w:iCs/>
          <w:color w:val="000000"/>
          <w:sz w:val="28"/>
        </w:rPr>
        <w:t>)</w:t>
      </w:r>
    </w:p>
    <w:p>
      <w:pPr>
        <w:pStyle w:val="Normal"/>
        <w:rPr/>
      </w:pPr>
      <w:r>
        <w:rPr>
          <w:bCs/>
          <w:iCs/>
          <w:color w:val="000000"/>
          <w:sz w:val="28"/>
        </w:rPr>
        <w:t xml:space="preserve">       </w:t>
      </w:r>
      <w:r>
        <w:rPr>
          <w:bCs/>
          <w:iCs/>
          <w:color w:val="000000"/>
        </w:rPr>
        <w:t>Логарифмы. Свойства логарифмов. десятичные и натуральные логарифмы. логарифмическая функция, ее свойства и график. логарифмические уравнения. Логарифмические неравенства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О с н о в н а я ц е л ь — сформировать понятие логарифма числа; научить применять свойства логарифмов при решении уравнений изучить свойства логарифмической функции и научить применять ее свойства при решении простейших логарифмических уравнений и неравенств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До этой темы в курсе алгебры изучались такие функции, вычисление значений которых сводилось к четырем арифметическим действиям и возведению в степень. Для вычисления значений логарифмической функции нужно уметь находить логарифмы чисел, т. е. выполнять новое для учащихся действие — логарифмирование.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Доказательство свойств логарифма опирается на его определение. На практике рассматриваются логарифмы по различным основаниям, в частности по основанию 10 (десятичный логарифм) и по основанию е (натуральный логарифм), отсюда возникает необходимость формулы перехода от логарифма по одному основанию к логарифму по другому основанию. Так как на инженерном микрокалькуляторе есть клавиши 1</w:t>
      </w:r>
      <w:r>
        <w:rPr>
          <w:bCs/>
          <w:iCs/>
          <w:color w:val="000000"/>
          <w:lang w:val="en-US"/>
        </w:rPr>
        <w:t>g</w:t>
      </w:r>
      <w:r>
        <w:rPr>
          <w:bCs/>
          <w:iCs/>
          <w:color w:val="000000"/>
        </w:rPr>
        <w:t xml:space="preserve"> и </w:t>
      </w:r>
      <w:r>
        <w:rPr>
          <w:bCs/>
          <w:iCs/>
          <w:color w:val="000000"/>
          <w:lang w:val="en-US"/>
        </w:rPr>
        <w:t>l</w:t>
      </w:r>
      <w:r>
        <w:rPr>
          <w:bCs/>
          <w:iCs/>
          <w:color w:val="000000"/>
        </w:rPr>
        <w:t>n, то для вычисления логарифма по основаниям, отличным от 10 и е, нужно применить формулу перехода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Свойства логарифмической функции активно используются при решении логарифмических уравнений и неравенств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Изучение свойств логарифмической функции проходит совместно с решением уравнений и неравенств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</w:t>
      </w:r>
      <w:r>
        <w:rPr>
          <w:bCs/>
          <w:iCs/>
          <w:color w:val="000000"/>
        </w:rPr>
        <w:t>При решении логарифмических уравнений и неравенств выполняются различные их преобразования. При этом часто нарушается равносильность .Поэтому  при решении логарифмических уравнений необходима проверка найденных корней . .Поэтому  при решении логарифмических неравенств нужно следить за тем ,чтобы равносильность не нарушалась ,так как проверку решения неравенства осуществить сложно,а в ряде случаев невозможно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  <w:color w:val="000000"/>
        </w:rPr>
        <w:t>.</w:t>
      </w:r>
      <w:r>
        <w:rPr>
          <w:b/>
          <w:color w:val="000000"/>
          <w:szCs w:val="28"/>
        </w:rPr>
        <w:t xml:space="preserve"> Зн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логарифма числа и основное логарифмическое тождеств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свойства логарифм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десятичного и натурального логарифм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е логарифмической функ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йства логарифмической функции и её график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менять свойства логарифмов для  преобразований логарифмических </w:t>
      </w:r>
    </w:p>
    <w:p>
      <w:pPr>
        <w:pStyle w:val="Normal"/>
        <w:widowControl w:val="false"/>
        <w:autoSpaceDE w:val="false"/>
        <w:ind w:left="42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ыражен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формулу перехода от логарифма по одному основанию к логарифму по другому основани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свойства логарифмической функции при сравнении значений выражений и решении простейших логарифмических уравнений и неравенст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ать различные логарифмические уравнения и их системы с использованием свойств логарифмов и общих методов решения уравнений;</w:t>
      </w:r>
    </w:p>
    <w:p>
      <w:pPr>
        <w:pStyle w:val="Normal"/>
        <w:rPr/>
      </w:pPr>
      <w:r>
        <w:rPr>
          <w:bCs/>
          <w:iCs/>
          <w:color w:val="000000"/>
        </w:rPr>
        <w:t>решать логарифмические неравенства на основании свойств логарифмической функци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before="60" w:after="0"/>
        <w:ind w:left="0" w:right="50" w:hanging="0"/>
        <w:rPr>
          <w:b/>
          <w:b/>
          <w:iCs/>
          <w:szCs w:val="22"/>
        </w:rPr>
      </w:pPr>
      <w:r>
        <w:rPr>
          <w:b/>
          <w:iCs/>
          <w:szCs w:val="22"/>
        </w:rPr>
        <w:t xml:space="preserve">Многогранники.(15 час)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Cs/>
          <w:iCs/>
        </w:rPr>
        <w:t xml:space="preserve">Понятие </w:t>
      </w:r>
      <w:r>
        <w:rPr>
          <w:iCs/>
        </w:rPr>
        <w:t>многогранника. Призма</w:t>
      </w:r>
      <w:r>
        <w:rPr>
          <w:bCs/>
          <w:iCs/>
        </w:rPr>
        <w:t xml:space="preserve"> </w:t>
      </w:r>
      <w:r>
        <w:rPr>
          <w:iCs/>
        </w:rPr>
        <w:t>Пирамида Правильные многогранники</w:t>
      </w:r>
    </w:p>
    <w:p>
      <w:pPr>
        <w:pStyle w:val="Normal"/>
        <w:rPr>
          <w:iCs/>
        </w:rPr>
      </w:pPr>
      <w:r>
        <w:rPr>
          <w:iCs/>
        </w:rPr>
        <w:t xml:space="preserve">О с н о в н а я  ц е л ь: познакомить учащихся  с понятиями :вершины, ребра, грани многогранника. Развертка. Многогранные углы. Выпуклые многогранники. Теорема Эйлера. Призма, ее основания, боковые ребра, высота, боковая поверхность. Прямая и наклонная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Дать представление о правильных многогранниках (тетраэдр, куб, октаэдр, додекаэдр и икосаэдр). </w:t>
      </w:r>
    </w:p>
    <w:p>
      <w:pPr>
        <w:pStyle w:val="Normal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</w:t>
      </w:r>
    </w:p>
    <w:p>
      <w:pPr>
        <w:pStyle w:val="Normal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</w:t>
      </w:r>
    </w:p>
    <w:p>
      <w:pPr>
        <w:pStyle w:val="Normal"/>
        <w:rPr/>
      </w:pPr>
      <w:r>
        <w:rPr>
          <w:b/>
          <w:iCs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Тригонометрические формулы</w:t>
      </w:r>
      <w:r>
        <w:rPr>
          <w:b/>
          <w:iCs/>
          <w:color w:val="000000"/>
          <w:sz w:val="28"/>
        </w:rPr>
        <w:t xml:space="preserve"> (21</w:t>
      </w:r>
      <w:r>
        <w:rPr>
          <w:bCs/>
          <w:iCs/>
          <w:color w:val="000000"/>
          <w:sz w:val="28"/>
        </w:rPr>
        <w:t xml:space="preserve"> ЧАС )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я тангенсом одного и того же угла. Тригонометрические тождества. Синус, косинус и тангенс углов а и —а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</w:t>
      </w:r>
      <w:r>
        <w:rPr>
          <w:bCs/>
          <w:iCs/>
          <w:color w:val="000000"/>
        </w:rPr>
        <w:t xml:space="preserve">О с н о в н а я  ц е л ь - сформировать понятия синуса, косинуса, тангенса, котангенса числа; научить применять формулы тригонометрии для вычисления значений тригонометрических функций и выполнения преобразований тригонометрических выражений; научить решать простейшие тригонометрические уравнения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iп х = а, со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х = а при а = 1, —1, 0.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 </w:t>
      </w:r>
      <w:r>
        <w:rPr>
          <w:bCs/>
          <w:iCs/>
          <w:color w:val="000000"/>
        </w:rPr>
        <w:t xml:space="preserve">Рассматривая определения синуса и косинуса действительного числа а, естественно решить самые простые уравнения, в которых требуется найти число а, если синус или косинус его известен, например уравнения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iпа = 0, со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 а = 1 и т. п. Поскольку для обозначения неизвестного по традиции используется буква х, то эти уравнения записывают как обычно: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iпх = 0, со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х = 1 и т. п. Решения этих уравнений находятся с помощью единичной окружност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</w:t>
      </w:r>
      <w:r>
        <w:rPr>
          <w:bCs/>
          <w:iCs/>
          <w:color w:val="000000"/>
        </w:rPr>
        <w:t>Возможность выявления знаков синуса, косинуса и тангенса по четвертям является следствием симметрии точек единичной окружности относительно осей координат. Равенство сов(—а) = сова следует из симметрии точек, соответствующих числам а и —а, относительно оси Ох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Зависимость между синусом, косинусом, тангенсом и котангенсом одного и того же числа или угла следует из тригонометрической формы записи действительного числа и определения синуса и косинуса как координаты точки единичной окружности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</w:t>
      </w:r>
      <w:r>
        <w:rPr>
          <w:bCs/>
          <w:iCs/>
          <w:color w:val="000000"/>
        </w:rPr>
        <w:t>Формулы сложения доказываются для косинуса суммы или разности, все остальные формулы сложения получаются как следствия.</w:t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Формулы сложения являются основными формулами тригонометрии, так как все другие можно получить как следствия формулы двойного и половинного углов (не являются обязательными для изучения), формулы приведения, преобразования суммы и разности в произведение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я синуса, косинуса и тангенс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формулы, выражающие зависимость между синусом, косинусом и 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тангенсом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ение радиан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тождества как равенства;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водить радианную меру угла в градусы и обратно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оворачивать начальную точку единичной окружности вокруг начала координат на угол α и находить положение точки окружности, соответствующей данному действительному числ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аходить синус, косинус тангенс для чисел вида Π/2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,  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 €; </w:t>
      </w:r>
      <w:r>
        <w:rPr>
          <w:color w:val="000000"/>
          <w:szCs w:val="28"/>
          <w:lang w:val="en-US"/>
        </w:rPr>
        <w:t>Z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формулы для вычисления значений синуса, косинуса и тангенса числа по заданному значению одного из ни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доказывать тождества с использованием изученных формул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ять преобразование тригонометрических выражений.</w:t>
      </w:r>
    </w:p>
    <w:p>
      <w:pPr>
        <w:pStyle w:val="Normal"/>
        <w:rPr/>
      </w:pPr>
      <w:r>
        <w:rPr>
          <w:bCs/>
          <w:iCs/>
          <w:color w:val="000000"/>
          <w:sz w:val="28"/>
        </w:rPr>
        <w:t xml:space="preserve">       </w:t>
      </w:r>
      <w:r>
        <w:rPr>
          <w:bCs/>
          <w:iCs/>
          <w:color w:val="000000"/>
          <w:sz w:val="28"/>
        </w:rPr>
        <w:t>6</w:t>
      </w:r>
      <w:r>
        <w:rPr>
          <w:b/>
          <w:color w:val="000000"/>
          <w:sz w:val="28"/>
        </w:rPr>
        <w:t>. Тригонометрические уравнения</w:t>
      </w:r>
      <w:r>
        <w:rPr>
          <w:bCs/>
          <w:iCs/>
          <w:color w:val="000000"/>
          <w:sz w:val="28"/>
        </w:rPr>
        <w:t xml:space="preserve"> (16 </w:t>
      </w:r>
      <w:r>
        <w:rPr>
          <w:bCs/>
          <w:iCs/>
          <w:color w:val="000000"/>
        </w:rPr>
        <w:t>ЧАС</w:t>
      </w:r>
      <w:r>
        <w:rPr>
          <w:bCs/>
          <w:iCs/>
          <w:color w:val="000000"/>
          <w:sz w:val="28"/>
        </w:rPr>
        <w:t>)</w:t>
      </w:r>
    </w:p>
    <w:p>
      <w:pPr>
        <w:pStyle w:val="Normal"/>
        <w:rPr/>
      </w:pPr>
      <w:r>
        <w:rPr>
          <w:bCs/>
          <w:iCs/>
          <w:color w:val="000000"/>
          <w:sz w:val="28"/>
        </w:rPr>
        <w:t xml:space="preserve">       </w:t>
      </w:r>
      <w:r>
        <w:rPr>
          <w:bCs/>
          <w:iCs/>
          <w:color w:val="000000"/>
        </w:rPr>
        <w:t>Уравнения со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х =а,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iпх = а, </w:t>
      </w:r>
      <w:r>
        <w:rPr>
          <w:bCs/>
          <w:iCs/>
          <w:color w:val="000000"/>
          <w:lang w:val="en-US"/>
        </w:rPr>
        <w:t>tg</w:t>
      </w:r>
      <w:r>
        <w:rPr>
          <w:bCs/>
          <w:iCs/>
          <w:color w:val="000000"/>
        </w:rPr>
        <w:t>х = а. Решение тригонометрических уравнений. Примеры решения простейших тригонометрических неравенств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</w:t>
      </w:r>
      <w:r>
        <w:rPr>
          <w:bCs/>
          <w:iCs/>
          <w:color w:val="000000"/>
        </w:rPr>
        <w:t>О с н о в н а я ц е л ь — сформировать умение решать простейшие тригонометрические уравнения ознакомить с некоторыми приемами решения тригонометрических уравнений.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 </w:t>
      </w:r>
      <w:r>
        <w:rPr>
          <w:bCs/>
          <w:iCs/>
          <w:color w:val="000000"/>
        </w:rPr>
        <w:t xml:space="preserve">Как и при решении алгебраических, показательных и логарифмических уравнений, решение тригонометрических уравнений путем различных преобразований сводится к решению простейших: сох = а,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iпх = а, </w:t>
      </w:r>
      <w:r>
        <w:rPr>
          <w:bCs/>
          <w:iCs/>
          <w:color w:val="000000"/>
          <w:lang w:val="en-US"/>
        </w:rPr>
        <w:t>tg</w:t>
      </w:r>
      <w:r>
        <w:rPr>
          <w:bCs/>
          <w:iCs/>
          <w:color w:val="000000"/>
        </w:rPr>
        <w:t>х = а.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 </w:t>
      </w:r>
      <w:r>
        <w:rPr>
          <w:bCs/>
          <w:iCs/>
          <w:color w:val="000000"/>
        </w:rPr>
        <w:t xml:space="preserve">Рассмотрение простейших уравнений начинается с уравнения сох = а, так как формула его корней проще, чем формула корней уравнения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iпх = а Решение более сложных тригонометрических уравнений, когда выполняются алгебраические и тригонометрические преобразования, сводится к решению простейших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</w:t>
      </w:r>
      <w:r>
        <w:rPr>
          <w:bCs/>
          <w:iCs/>
          <w:color w:val="000000"/>
        </w:rPr>
        <w:t xml:space="preserve">Рассматриваются следующие типы тригонометрических уравнений линейные относительно 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>iп х, со</w:t>
      </w:r>
      <w:r>
        <w:rPr>
          <w:bCs/>
          <w:iCs/>
          <w:color w:val="000000"/>
          <w:lang w:val="en-US"/>
        </w:rPr>
        <w:t>s</w:t>
      </w:r>
      <w:r>
        <w:rPr>
          <w:bCs/>
          <w:iCs/>
          <w:color w:val="000000"/>
        </w:rPr>
        <w:t xml:space="preserve"> х или </w:t>
      </w:r>
      <w:r>
        <w:rPr>
          <w:bCs/>
          <w:iCs/>
          <w:color w:val="000000"/>
          <w:lang w:val="en-US"/>
        </w:rPr>
        <w:t>tg</w:t>
      </w:r>
      <w:r>
        <w:rPr>
          <w:bCs/>
          <w:iCs/>
          <w:color w:val="000000"/>
        </w:rPr>
        <w:t xml:space="preserve"> х; сводящиеся к квадратным и другим алгебраическим уравнениям после замены неизвестного; сводящиеся к простейшим тригонометрическим уравнениям после разложения на множители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нать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я арккосинуса, арксинуса и арктангенса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формулы корней простейших тригонометрических уравнен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приёмы решений различных типов уравнен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ы решения простейших тригонометрических неравенств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ешать простейшие тригонометрические уравнения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личные приёмы при решении тригонометрических уравнений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ешать простейшие тригонометрические неравенства.</w:t>
      </w:r>
    </w:p>
    <w:p>
      <w:pPr>
        <w:pStyle w:val="TextBodyIndent"/>
        <w:widowControl w:val="false"/>
        <w:ind w:left="0" w:right="50" w:hanging="0"/>
        <w:rPr/>
      </w:pPr>
      <w:r>
        <w:rPr>
          <w:b/>
          <w:szCs w:val="22"/>
        </w:rPr>
        <w:t xml:space="preserve"> </w:t>
      </w:r>
      <w:r>
        <w:rPr>
          <w:b/>
          <w:iCs/>
          <w:szCs w:val="22"/>
        </w:rPr>
        <w:t xml:space="preserve">Векторы в пространстве (7 часов) </w:t>
      </w:r>
    </w:p>
    <w:p>
      <w:pPr>
        <w:pStyle w:val="Normal"/>
        <w:rPr/>
      </w:pPr>
      <w:r>
        <w:rPr>
          <w:bCs/>
          <w:iCs/>
        </w:rPr>
        <w:t>Понятие вектора в пространстве</w:t>
      </w:r>
      <w:r>
        <w:rPr>
          <w:b/>
          <w:iCs/>
        </w:rPr>
        <w:t xml:space="preserve"> </w:t>
      </w:r>
      <w:r>
        <w:rPr>
          <w:iCs/>
        </w:rPr>
        <w:t xml:space="preserve">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О с н о в н а я  ц е л ь: закрепить известные из курса планиметрии сведения о векторах и действиях над ними, ввести понятие компланарные векторы.. разложение по трем некомпланарным векторам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вторение и решение задач (28 час).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C1"/>
          <w:b/>
          <w:color w:val="444444"/>
          <w:sz w:val="32"/>
          <w:szCs w:val="32"/>
        </w:rPr>
        <w:t>Тематическое планирование.</w:t>
      </w:r>
    </w:p>
    <w:p>
      <w:pPr>
        <w:pStyle w:val="Normal"/>
        <w:rPr>
          <w:rStyle w:val="C1"/>
          <w:b/>
          <w:b/>
          <w:color w:val="444444"/>
          <w:sz w:val="32"/>
          <w:szCs w:val="32"/>
        </w:rPr>
      </w:pPr>
      <w:r>
        <w:rPr/>
      </w:r>
    </w:p>
    <w:tbl>
      <w:tblPr>
        <w:tblW w:w="153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9249"/>
        <w:gridCol w:w="1785"/>
        <w:gridCol w:w="315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раздел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контр. работ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ительные чис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енная функ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Введение. Параллельность прямых и плоскост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казательная фун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0"/>
              <w:ind w:left="0" w:right="50" w:hanging="0"/>
              <w:rPr>
                <w:iCs/>
                <w:sz w:val="32"/>
                <w:szCs w:val="22"/>
              </w:rPr>
            </w:pPr>
            <w:r>
              <w:rPr>
                <w:iCs/>
                <w:sz w:val="32"/>
                <w:szCs w:val="22"/>
              </w:rPr>
              <w:t>Перпендикулярность прямых и плокостей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огарифмическая функци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гогранн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гонометрические формул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гонометрические урав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right="50" w:hanging="0"/>
              <w:rPr>
                <w:iCs/>
                <w:sz w:val="32"/>
                <w:szCs w:val="22"/>
              </w:rPr>
            </w:pPr>
            <w:r>
              <w:rPr>
                <w:iCs/>
                <w:sz w:val="32"/>
                <w:szCs w:val="22"/>
              </w:rPr>
              <w:t>Векторы в пространств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бобщающее повторение. Решение задач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аю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____________/Л.В.Кузнец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51"/>
        <w:gridCol w:w="3214"/>
        <w:gridCol w:w="4423"/>
        <w:gridCol w:w="1595"/>
        <w:gridCol w:w="888"/>
        <w:gridCol w:w="903"/>
      </w:tblGrid>
      <w:tr>
        <w:trPr>
          <w:trHeight w:val="2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урока</w:t>
            </w:r>
          </w:p>
        </w:tc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</w:t>
            </w:r>
            <w:r>
              <w:rPr/>
              <w:t>Те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им.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факт.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Алгебра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Геометрия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курса математики 9 класс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сновной материал за курс математики основной шко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ная проверочная работ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ые и рациональные чис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туральные целые и рациональные чис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, №5, №3(1,3,5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йствительные чис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 об иррациональных чис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, №7, №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конечно убывающая геометрическая прогрессия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. Что такое бесконечно убывающая геометрическая прогресс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, №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бесконечно убывающей геометрической прогрессии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. Формулу суммы бесконечно убывающей геометрической прогре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, №19, №2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арифметического корня натуральной степени. Свойства арифметического корня n-й степен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4, №32, №3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арифметического корня натуральной степени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свойства арифметического корня n-й степен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1, №50, №4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рациональными показателя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степени с рациональными показателям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5, №66, №6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действительным показателем.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пределение степени с действительным показателям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5, №70(2,4), №7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 содержащих степень с рациональными и действительными  показателя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еобразования выражений, используя свойства  n-й степени с рациональными и действительными показател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83, №87(1,2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сновные действия со степенями с целыми показателя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-5, №8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1 по теме: «Степень с рациональным и действительным показателем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ная функция, её свойства и графи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график степенной функции. Уметь строить графики степенных функ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6, №122, №12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но обратные функ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заимно обратные функции, свойства взаимно обратных функц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7, №135 .№13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вносильные уравн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станавливать равносильность.  Знать, что такое равносильные уравнения, посторонний кор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8, №147, №1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вносильные неравенств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то такое равносильные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8, №14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уравнения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иррационального уравнения, свой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9, №155, №15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иррациональных уравн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иррациональные уравн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61, №16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неравенств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иррационального неравенства, алгоритм решения этого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0, №169, №17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иррациональных уравнений и неравен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иррациональные уравнения и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6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иррациональные уравнения и неравенства, используя степенную функцию, её свойства и граф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87, №18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2 по теме: «Иррациональные уравнен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иррациональные уравнения и неравенства, интерпретировать полученный результат, проводить отбор реш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 стереометрии. Аксиомы стереометрии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ение предмета стереометри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аксиомы о взаимном расположении точек, прямых и плоскостей в пространстве и их следствия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ве теоремы, доказательство которых основано на аксиомах стереометр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теоремы, аксиомы и следствия из них при решении зад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1,2,№1(в,г), №2(б,д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которые следствия из акси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,3, №7,№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аксиом и их следствие при решении задач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 1-3. №9, №1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: Параллельность прямых и плоск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 прямые в пространстве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онятия параллельных прямых, отрезков, лучей в пространстве;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теорему о параллельных прямых с доказательством;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мму о пересечении плоскости параллельными прямым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еорему о трех параллельных прямых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озможные случаи взаимного расположения прямой и плоскости в пространстве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параллельности прямой и плоскост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знак параллельности прямой и плоскости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, №1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ьность трех прямых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5, №18(а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Параллельные прямые в пространстве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я в тетрад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ьность прямой и плоскости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, №19, №2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Параллельность прямой и плоскости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№2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рещивающиеся прямые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ение скрещивающихся прямых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знак и свойство скрещивающихся прямых.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ормулировку и доказательство теоремы о равенстве углов с сонаправленными сторонами. находить углы между прямыми в пространств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шать задачи по данной теме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ходить углы между прямыми в пространств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7, №35,№3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лы с сонаправленными сторонами. Угол между прямыми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,8,9, №40,№42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Взаимное расположение прямых в пространстве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Угол между прямыми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3 по теме: "Параллельность прямых, прямой и плоскости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нтролировать знание, умение и навык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ьные плоскости. Признак параллельности двух плоскостей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ределение параллельных плоскостей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знак параллельности двух плоскостей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свойство параллельных плоскосте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10(теорема) №55, №56,№5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о параллельных плоскостей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11, №63(а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траэ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е многоугольника в планиметри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нятие тетраэдра, его граней, ребер, вершин, боковых граней и основа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12, №67(а), №7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епипед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параллелепипеда,  его граней, ребер, вершин, боковых граней и основания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войства параллелепипеда с доказательств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на применение свойств параллелепипед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,13, №76.№7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чи на построение сечени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секущей плоскост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авила построения сеч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14, №80, №8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Параллельность прямых и плоскостей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п.10-14, №87(а),№ 9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строение сечений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троить сеч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4 по теме: "Параллельность прямых и плоскостей".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нтролировать знание, умение и навык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10-1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агностическая проверочная работа за 1 четверть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ная функция, её свойства и график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казательной функции, её свойства и графи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1, №194, №19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графиков показательной функции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роить график показательной функци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9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ные уравнения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 показательных уравнений, алгоритм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2, №211,№21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показательных уравн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показательные уравнения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23,№22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ные неравенств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 показательных неравенств, алгоритм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3, №231, №23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показательных неравен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оказательные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38, №23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систем показательных уравн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системы показательных уравнений. Способ подстановки, слож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4, №24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систем показательных неравен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системы показательных  неравен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4, №24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рок обобщения и систематизации зна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1-п.14, №251, №2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5 по теме: «Показательные уравнения и неравенства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оказательные уравнения и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: Перпендикулярность прямых и плоск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пендикулярные прямые в пространстве. Параллельные прямые перпендикулярные к плоскости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перпендикулярных прямых в пространстве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мму о перпендикулярности двух параллельных прямых к третьей прямой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ение перпендикулярности прямой и плоскост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мы, в которых устанавливается связь между параллельностью прямых и их перпендикулярностью к плоскости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знак параллельности прямой и плоскост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орему существования и единственности прямой, перпендикулярной плоскости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, 15,16, №116, №1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Перпендикулярные прямые в пространстве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знак перпендикулярности прямой и плоскости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7, №12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Признак перпендикулярности прямой и плоскости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9, №13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прямой, перпендикулярной к плоскости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8, №123,№12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тояние от точки до плоскости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я расстояние от точки до плоскост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теорему  о трех перпендикулярах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9, №14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трех перпендикулярах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0, №14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трех перпендикулярах и обратная ей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5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ол между прямой и плоскостью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е угла между прямой и плоскостью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онятия двугранного угла и его линейного угла.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1, №163,№16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Угол между прямой и плоскостью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6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вугранный уго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2, №167, №17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нейный угол двугранного угла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6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знак перпендикулярности двух плоскостей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я прямоугольного параллелепипеда.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войства  граней, двугранных углов, диагоналей прямоугольного параллелепипеда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3, №173, №17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ямоугольный параллелепипед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4, №187(б), №193(а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свойств прямоугольного параллелепипеда при решении задач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92, №19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Перпендикулярность прямых и плоскостей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88, №20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Перпендикуляр и наклонные. Двугранный угол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0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7 по теме: "Перпендикулярность прямых и плоскостей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нтролировать знание, умение и навыки решения задач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.15-п.24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агностическая проверочная работа за 2 четверт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арифм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логарифма, основные логарифмические  тожд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еобразования содержащих логариф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5, №275, №278(1,3,5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логарифмо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79, №28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логарифмо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логариф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эти свой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6, №294, №29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 содержащих логарифмы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97, №30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десятичных и натуральных логариф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значение десятичных и натуральных логарифмов по таблице Брадис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7, №307(1,3), №30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арифмическая функция, её свойства и график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ределение логарифмической функции, её свойства и графи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график логарифмической функции и использовать свойства при решение зад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8, №324, №32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свойств логарифмической функции при решении задач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327(1,2,3), №33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арифмические уравн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 логарифмических уравнений. Приемы решения логарифмических уравнений и систем логарифмически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рименять их на практик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9, №341, №33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344, №34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систем логарифмических уравне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34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арифмические неравенств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логарифмические неравенства, используя свойства логарифм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0, №357, №35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огарифмических неравен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363, №36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рок обобщения и систематизации зна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логарифмические неравенства и уравнения, используя свойства логарифм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15-п.20, №382,№39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7 по теме: «Логарифмы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: Многогранник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многогранника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многогранника и его элементов (граней, вершин, ребер, диагоналей)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я выпуклого и невыпуклого многогранника и его элемент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я прямой и наклонной призмы, правильной призмы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я площади поверхности призмы, площади боковой поверхности призмы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7, №2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ма. Площадь поверхности призмы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0, №22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Площадь поверхности призмы»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2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лонная призма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0, №23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Призма»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3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рамида. Правильная пирамида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е пирамиды и ее элементов (ребер, вершин, граней, боковых граней и основания, высоты)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е правильной пирамиды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орему о площади боковой поверхности правильной пирамиды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онятие усеченной пирамиды и  ее свойств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2.п.33, №240, №24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поверхности правильной пирамиды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3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Площадь поверхности правильной пирамиды»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5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еченная пирамида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4, №26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Площадь боковой поверхности правильной усеченной пирамиды»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4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мметрия в пространстве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симметрии в пространстве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правильного многогранника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ять видов правильных многогранник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се  элементы симметрии правильного многогранника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теме «Правильные многогранники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5, №28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правильного многогранника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6, №28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менты симметрии правильного многогранника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7, №28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Правильные многогранники"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71-№27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"Многогранник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теме «Многогранник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25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9 по теме: "Многогранник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нтролировать знание, умение и навык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анная мера уг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формулой перевода градусной меры в радианну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1, №414, №41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координаты точки единичной окружности, полученной поворотом на уго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2, №423, №42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координат точки при повороте точк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27, №42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синуса, косинуса и тангенса уг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значения синуса, косинуса и тангенса угла с помощью таблицы и калькулятор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3, №43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значения тригонометрических выраж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38, №43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и синуса, косинуса и тангенс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знаки синуса, косинуса и танген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4, №444, №445, №45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исимость между синусом, косинусом и тангенсом одного и того же уг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тригонометрические тождества; зависимость между синусом, косинусом и тангенсом одного того же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основные тригонометрические тождества для преобразования выра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5, №459(1,2,3), №460(1,2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значений тригонометрических выраж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59(4,5), №46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6, №469, №47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тригонометрических тожде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74(1,2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ус, косинус и тангенс углов α и –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водить вычисление значений синуса, косинуса и тангенса отрицательных углов к вычислению их значений для положительных уг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7, №477, №47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улы сложения.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игонометрические формулы сложения, синус, косинус и тангенс двойного угла синус, косинус и тангенс половинного угла, формулы при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данные формулы для преобразования выражений, вычисления значений выраж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8, №484,№48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формул сложения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88,№49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ус, косинус и тангенс двойного уг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29, №505, №50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инус, косинус и тангенс половинного угла.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0, №517, №51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 приведения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1, №527, №52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 с помощью формул приведения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31, №53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и разность синусо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ы сумма и разность синусов, сумма и разность косинусов на практи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2, №54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и разность косинусо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4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  «Тригонометрические формулы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игонометрические формулы. Уметь применять их на практик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46, №55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9 по теме: «Тригонометрические формулы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онтролировать знание, умение и навык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ностическая проверочная работа за 3 четверть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остейшие тригонометрические уравнения и неравенства, познакомить учащихся с некоторыми приемами решения тригонометрических уравн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3, №573, №57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уравнений вид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76(1,2,5), №58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4, №592, №59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уравнений вид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04, №60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5, №609, №61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уравнений вид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14, №61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простейших тригонометрических уравн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5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ригонометрических уравнений сводимых к квадратным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6, №62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уравнений вида аsinα+всоsα=с.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6, №62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я, решаемые разложением левой части на множители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6, №62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систем тригонометрических уравнений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4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ры решения простейших тригонометрических неравен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37, №65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ригонометрических неравенств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5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Решение тригонометрических уравнений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63, №67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Решение тригонометрических неравенств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9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10 по теме: «Тригонометрические уравнен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: Векторы в простран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вектора. Равенство векторов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ределение вектора в пространстве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нулевого вектора;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нятие длины вектора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ределение коллинеарных вектор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ределение равных вектор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оказательство того, что от любой точки можно отложить вектор, равный данному, и притом только один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авило умножения вектора на число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авила треугольника и параллелограмма сложения векторов в пространстве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законы сложения вектор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ва способа построения разности двух векторов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пределение компланарных вектор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изнак компланарности трех векторов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еорему о разложении вектора по трем некомпланарным вектора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:  решать задачи по данной теме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8, 39, №320(б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ожение и вычитание векторов. Сумма нескольких векторов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0, №327(в,г), 330(а,б),  335(а,б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ножение вектора на число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2, №349.35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ланарные вектора. Правило параллелепипеда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3, №358,359(б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ложение вектора по трем некомплана рным вектор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5, №362,36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Векторы в пространстве"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Контрольная работа №11 по теме: "Векторы в пространстве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математические действия с действительными числам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4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Степень с рациональным и действительным показателем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свойства степени с рациональным и действительным показателе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4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Степенная функц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ть применять свойства степенн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ун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69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Иррациональные уравнен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иррациональные уравн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34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Показательная функц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свойства показательной фун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82(1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Показательные уравнен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показательные уравн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34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Показательные неравенства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показательные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0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Логарифмы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свойства логарифм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46, №124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Логарифмическая функц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свойства логарифмической функ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82(2,3)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Логарифмические уравнения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логарифмические уравн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352, №135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Логарифмические неравенства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логарифмические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0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Тригонометрические формулы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тригонометрические формулы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90, №129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Преобразование тригонометрических выражений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 преобразовывать тригонометрические выражения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30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Решение простейших тригонометрических уравнений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тригонометрические уравн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36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Решение тригонометрических уравнений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тригонометрические уравне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36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«Решение тригонометрических неравенств»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тригонометрические неравен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1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«Аксиомы стереометрии и их свойства»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спользуя аксиомы стереометри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. п.4-п.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Параллельность прямых и плоскостей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теме: «Параллельные прямые, параллельность прямой и плоскости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п. 10-14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Построение сечений"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троить сечения многогранник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 15-2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: "Перпендикулярность прямых и плоскостей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ешать задачи по теме: «Перпендикулярность прямых и плоскостей"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22-24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"Двугранный угол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теме "Двугранный угол"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 27,30,32-3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о теме: "Многогранники"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теме: «Многогранник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38-45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на проценты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оценты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3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екстовых задач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решать текстовые задач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43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C1">
    <w:name w:val="c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5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32:00Z</dcterms:created>
  <dc:creator>Admin</dc:creator>
  <dc:description/>
  <cp:keywords/>
  <dc:language>en-US</dc:language>
  <cp:lastModifiedBy>СВВ</cp:lastModifiedBy>
  <cp:lastPrinted>2016-10-11T14:07:00Z</cp:lastPrinted>
  <dcterms:modified xsi:type="dcterms:W3CDTF">2016-12-04T10:08:00Z</dcterms:modified>
  <cp:revision>2</cp:revision>
  <dc:subject/>
  <dc:title>Календарно-тематическое планирование</dc:title>
</cp:coreProperties>
</file>