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</w:tabs>
        <w:jc w:val="center"/>
        <w:rPr>
          <w:lang w:eastAsia="ru-RU"/>
        </w:rPr>
      </w:pPr>
      <w:r>
        <w:rPr>
          <w:lang w:eastAsia="ru-RU"/>
        </w:rPr>
        <w:t>Муниципальное общеобразовательное учреждение</w:t>
        <w:br/>
        <w:t xml:space="preserve">«Морозово-Борковская средняя школа Сапожковского муниципального района </w:t>
        <w:br/>
        <w:t>Рязанской области»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lang w:eastAsia="ru-RU"/>
        </w:rPr>
      </w:pPr>
      <w:r>
        <w:rPr>
          <w:lang w:eastAsia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83"/>
        <w:gridCol w:w="4918"/>
      </w:tblGrid>
      <w:tr>
        <w:trPr>
          <w:trHeight w:val="1905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гласовано: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м. директора по учебной работ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 Черкасова Н. Ф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ab/>
              <w:t>подпис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«____»_________________ 201___ г.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Утвержден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школы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 Кузнецова Л. В.</w:t>
              <w:tab/>
              <w:t>подпис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каз № ____ от «____»_________201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ая программ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4656"/>
      </w:tblGrid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программы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Программа общеобразовательных учреждений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 программы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чая программа учебного предмета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математика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основе федерального компонента  государственных стандартов основного и среднего общего образования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ый предмет (курс), для которого написана программ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Математика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асс или классы, для которых написана программ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1 класс</w:t>
            </w:r>
            <w:r>
              <w:rPr>
                <w:sz w:val="22"/>
                <w:szCs w:val="22"/>
                <w:lang w:eastAsia="ru-RU"/>
              </w:rPr>
              <w:t xml:space="preserve"> МОУ «Морозово-Борковская СОШ»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программы (базовый, профильный уровень, углубленное или расширенное изучение предмета, индивидуальное обучение, коррекционное обучение и т.п.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ый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ние, автор, издательство, год издания учебника (учебного пособия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лгебра и начала математического анализа.10-11 класс. Учебник для образовательных организаций. А.Н.Колмогоров и др.- М. «Просвещение», 2014.</w:t>
            </w:r>
          </w:p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еометрия. 10-11 класс. Учебник для общеобразовательных учреждений.Л.С.Атанасян и др.- М.»Просвещение» 2012.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ние, автор и год издания предметной учебной программы (примерной, авторской), на основе которых создана Рабочая программ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граммы общеобразовательных учреждений «Алгебра и начала математического анализа» для 10-11 классов и «Геометрия». для 10-11 классов Составитель Т.А.Бурмистрова.-М. «Просвещение», 2012.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освоения программы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 – 2017 учебный год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обуч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ная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жим занят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часов в неделю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ём учебного времени за уч. год (всего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 час.</w:t>
            </w:r>
          </w:p>
        </w:tc>
      </w:tr>
      <w:tr>
        <w:trPr/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абораторных и практических занят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 час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межуточных и итоговых контрольных работ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час.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 учебного времен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 ча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583"/>
        <w:gridCol w:w="5646"/>
      </w:tblGrid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смотрено и одобрено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заседании ШМ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токол № 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 «____» августа 2016 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ководитель ШМ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нькова Т.Ф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подпись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ставители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итель  математи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 Лунькова Т.Ф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ab/>
              <w:t>подпис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 11 класса</w:t>
      </w:r>
    </w:p>
    <w:p>
      <w:pPr>
        <w:pStyle w:val="Normal"/>
        <w:rPr/>
      </w:pPr>
      <w:r>
        <w:rPr/>
        <w:t>В результате изучения математики на базовом уровне ученик должен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нать/понимать:</w:t>
      </w:r>
    </w:p>
    <w:p>
      <w:pPr>
        <w:pStyle w:val="Normal"/>
        <w:rPr/>
      </w:pPr>
      <w:r>
        <w:rPr/>
        <w:t>-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rPr/>
      </w:pPr>
      <w:r>
        <w:rPr/>
        <w:t>-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rPr/>
      </w:pPr>
      <w:r>
        <w:rPr/>
        <w:t>-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rPr/>
      </w:pPr>
      <w:r>
        <w:rPr/>
        <w:t xml:space="preserve">- вероятностный характер различных процессов окружающего мира;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ЛГЕБ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rPr/>
      </w:pPr>
      <w:r>
        <w:rPr/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rPr/>
      </w:pPr>
      <w:r>
        <w:rPr/>
        <w:t>-  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Normal"/>
        <w:rPr/>
      </w:pPr>
      <w:r>
        <w:rPr/>
        <w:t>- 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практических расчетов по формулам, включая формулы, содержащие степени, радикал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И ГРАФИКИ</w:t>
      </w:r>
    </w:p>
    <w:p>
      <w:pPr>
        <w:pStyle w:val="Normal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rPr/>
      </w:pPr>
      <w:r>
        <w:rPr/>
        <w:t>- определять значение функции по значению аргумента при различных способах задания функции;</w:t>
      </w:r>
    </w:p>
    <w:p>
      <w:pPr>
        <w:pStyle w:val="Normal"/>
        <w:rPr/>
      </w:pPr>
      <w:r>
        <w:rPr/>
        <w:t>- строить графики изученных функций;</w:t>
      </w:r>
    </w:p>
    <w:p>
      <w:pPr>
        <w:pStyle w:val="Normal"/>
        <w:rPr/>
      </w:pPr>
      <w:r>
        <w:rPr/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rPr/>
      </w:pPr>
      <w:r>
        <w:rPr/>
        <w:t>- решать уравнения, простейшие системы уравнений, используя свойства функций и их графиков;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А МАТЕМАТИЧЕСКОГО АНАЛИ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вычислять производные и первообразные элементарных функций, используя справочные материалы;</w:t>
      </w:r>
    </w:p>
    <w:p>
      <w:pPr>
        <w:pStyle w:val="Normal"/>
        <w:jc w:val="both"/>
        <w:rPr/>
      </w:pPr>
      <w:r>
        <w:rPr/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jc w:val="both"/>
        <w:rPr/>
      </w:pPr>
      <w:r>
        <w:rPr/>
        <w:t>- вычислять в простейших случаях площади с использованием первообразной; использовать приобретенные знания и умения в практической деятельности и повсе¬дневной жизни:</w:t>
      </w:r>
    </w:p>
    <w:p>
      <w:pPr>
        <w:pStyle w:val="Normal"/>
        <w:jc w:val="both"/>
        <w:rPr/>
      </w:pPr>
      <w:r>
        <w:rPr/>
        <w:t>-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АВНЕНИЯ И НЕРАВЕНСТВА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rPr/>
      </w:pPr>
      <w:r>
        <w:rPr/>
        <w:t>- составлять уравнения и неравенства по условию задачи;</w:t>
      </w:r>
    </w:p>
    <w:p>
      <w:pPr>
        <w:pStyle w:val="Normal"/>
        <w:rPr/>
      </w:pPr>
      <w:r>
        <w:rPr/>
        <w:t>- использовать для приближенного решения уравнений и неравенств графический метод.</w:t>
      </w:r>
    </w:p>
    <w:p>
      <w:pPr>
        <w:pStyle w:val="Normal"/>
        <w:rPr/>
      </w:pPr>
      <w:r>
        <w:rPr/>
        <w:t>- изображать на координатной плоскости множества решений простейших уравнений и их систем;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построения и исследования простейших математических мод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Геометрия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•</w:t>
      </w:r>
      <w:r>
        <w:rPr/>
        <w:tab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rPr/>
      </w:pPr>
      <w:r>
        <w:rPr/>
        <w:t>•</w:t>
      </w:r>
      <w:r>
        <w:rPr/>
        <w:tab/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rPr/>
      </w:pPr>
      <w:r>
        <w:rPr/>
        <w:t>•</w:t>
      </w:r>
      <w:r>
        <w:rPr/>
        <w:tab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rPr/>
      </w:pPr>
      <w:r>
        <w:rPr/>
        <w:t>•</w:t>
      </w:r>
      <w:r>
        <w:rPr/>
        <w:tab/>
        <w:t>вероятностный характер различных процессов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</w:t>
      </w:r>
      <w:r>
        <w:rPr/>
        <w:tab/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rPr/>
      </w:pPr>
      <w:r>
        <w:rPr/>
        <w:t></w:t>
      </w:r>
      <w:r>
        <w:rPr/>
        <w:tab/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rPr/>
      </w:pPr>
      <w:r>
        <w:rPr/>
        <w:t></w:t>
      </w:r>
      <w:r>
        <w:rPr/>
        <w:tab/>
        <w:t>анализировать в простейших случаях взаимное расположение объектов в пространстве;</w:t>
      </w:r>
    </w:p>
    <w:p>
      <w:pPr>
        <w:pStyle w:val="Normal"/>
        <w:rPr/>
      </w:pPr>
      <w:r>
        <w:rPr/>
        <w:t></w:t>
      </w:r>
      <w:r>
        <w:rPr/>
        <w:tab/>
        <w:t>изображать основные многогранники и круглые тела; выполнять чертежи по условиям задач;</w:t>
      </w:r>
    </w:p>
    <w:p>
      <w:pPr>
        <w:pStyle w:val="Normal"/>
        <w:rPr/>
      </w:pPr>
      <w:r>
        <w:rPr/>
        <w:t></w:t>
      </w:r>
      <w:r>
        <w:rPr/>
        <w:tab/>
        <w:t>строить простейшие сечения куба, призмы, пирамиды;</w:t>
      </w:r>
    </w:p>
    <w:p>
      <w:pPr>
        <w:pStyle w:val="Normal"/>
        <w:rPr/>
      </w:pPr>
      <w:r>
        <w:rPr/>
        <w:t></w:t>
      </w:r>
      <w:r>
        <w:rPr/>
        <w:tab/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rPr/>
      </w:pPr>
      <w:r>
        <w:rPr/>
        <w:t></w:t>
      </w:r>
      <w:r>
        <w:rPr/>
        <w:tab/>
        <w:t>использовать при решении стереометрических задач планиметрические факты и методы;</w:t>
      </w:r>
    </w:p>
    <w:p>
      <w:pPr>
        <w:pStyle w:val="Normal"/>
        <w:rPr/>
      </w:pPr>
      <w:r>
        <w:rPr/>
        <w:t></w:t>
      </w:r>
      <w:r>
        <w:rPr/>
        <w:tab/>
        <w:t>проводить доказательные рассуждения в ходе решения задач.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в повседневной жизни:</w:t>
      </w:r>
    </w:p>
    <w:p>
      <w:pPr>
        <w:pStyle w:val="Normal"/>
        <w:rPr/>
      </w:pPr>
      <w:r>
        <w:rPr/>
        <w:t>•</w:t>
      </w:r>
      <w:r>
        <w:rPr/>
        <w:tab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/>
        <w:t>•</w:t>
      </w:r>
      <w:r>
        <w:rPr/>
        <w:tab/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32"/>
          <w:szCs w:val="32"/>
        </w:rPr>
        <w:t>Содержание обучения</w:t>
      </w:r>
    </w:p>
    <w:p>
      <w:pPr>
        <w:pStyle w:val="Normal"/>
        <w:autoSpaceDE w:val="false"/>
        <w:spacing w:before="20" w:after="0"/>
        <w:ind w:left="0" w:right="0" w:firstLine="340"/>
        <w:jc w:val="both"/>
        <w:rPr>
          <w:b/>
          <w:b/>
        </w:rPr>
      </w:pPr>
      <w:r>
        <w:rPr>
          <w:b/>
        </w:rPr>
        <w:t>Повторение. (4 час)</w:t>
      </w:r>
    </w:p>
    <w:p>
      <w:pPr>
        <w:pStyle w:val="Normal"/>
        <w:autoSpaceDE w:val="false"/>
        <w:spacing w:before="160" w:after="0"/>
        <w:ind w:left="28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ервообразная. Интеграл. (17 час)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>Первообразная. Задача о нахождении площади криволинейной трапеции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Основная</w:t>
      </w:r>
      <w:r>
        <w:rPr>
          <w:b/>
          <w:bCs/>
          <w:u w:val="single"/>
        </w:rPr>
        <w:t xml:space="preserve"> цель</w:t>
      </w:r>
      <w:r>
        <w:rPr>
          <w:b/>
          <w:bCs/>
        </w:rPr>
        <w:t xml:space="preserve"> —</w:t>
      </w:r>
      <w:r>
        <w:rPr/>
        <w:t xml:space="preserve"> познакомить учащихся с интегрированием как операцией, обратной дифференцированию;</w:t>
      </w:r>
      <w:r>
        <w:rPr>
          <w:color w:val="007F00"/>
        </w:rPr>
        <w:t xml:space="preserve"> </w:t>
      </w:r>
      <w:r>
        <w:rPr/>
        <w:t>научить применять первообразную</w:t>
      </w:r>
      <w:r>
        <w:rPr>
          <w:bCs/>
        </w:rPr>
        <w:t xml:space="preserve"> для вычисления</w:t>
      </w:r>
      <w:r>
        <w:rPr/>
        <w:t xml:space="preserve"> площадей криволинейных трапеций.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>Введению понятия первообразной предшествует рассмотрение физической задачи о восстановлении закона движения по известному закону изменения скорости, что способствует раскрытию смысла интегрирования как операции, обратной дифференцированию. Понятие первообразной может быть дано на</w:t>
      </w:r>
      <w:r>
        <w:rPr>
          <w:bCs/>
        </w:rPr>
        <w:t xml:space="preserve"> примерах,</w:t>
      </w:r>
      <w:r>
        <w:rPr/>
        <w:t xml:space="preserve"> исходя</w:t>
      </w:r>
      <w:r>
        <w:rPr>
          <w:bCs/>
        </w:rPr>
        <w:t xml:space="preserve"> из</w:t>
      </w:r>
      <w:r>
        <w:rPr/>
        <w:t xml:space="preserve"> формул для производных.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>Целесообразно обратить внимание учащихся на неоднозначность результата</w:t>
      </w:r>
      <w:r>
        <w:rPr>
          <w:bCs/>
        </w:rPr>
        <w:t xml:space="preserve"> при нахождении</w:t>
      </w:r>
      <w:r>
        <w:rPr/>
        <w:t xml:space="preserve"> первообразной для данной функции. </w:t>
      </w:r>
      <w:r>
        <w:rPr>
          <w:bCs/>
        </w:rPr>
        <w:t>Не</w:t>
      </w:r>
      <w:r>
        <w:rPr/>
        <w:t xml:space="preserve"> следует добиваться</w:t>
      </w:r>
      <w:r>
        <w:rPr>
          <w:bCs/>
        </w:rPr>
        <w:t xml:space="preserve"> от</w:t>
      </w:r>
      <w:r>
        <w:rPr/>
        <w:t xml:space="preserve"> учащихся овладения умением находить первообразные в сложных случаях. Выполнение упражнений должно сводиться к применению таблицы и правил нахождения первообразных.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 xml:space="preserve">В качестве иллюстрации приложений первообразной рассматривается задача о нахождении площадей криволинейных трапеций. Формула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 xml:space="preserve"> дается без доказательства.</w:t>
      </w:r>
    </w:p>
    <w:p>
      <w:pPr>
        <w:pStyle w:val="Normal"/>
        <w:autoSpaceDE w:val="false"/>
        <w:ind w:left="0" w:right="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before="140" w:after="0"/>
        <w:ind w:left="0" w:right="0" w:firstLine="3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оказательная</w:t>
      </w:r>
      <w:r>
        <w:rPr>
          <w:b/>
          <w:bCs/>
          <w:color w:val="007F00"/>
        </w:rPr>
        <w:t xml:space="preserve">, </w:t>
      </w:r>
      <w:r>
        <w:rPr>
          <w:b/>
          <w:bCs/>
        </w:rPr>
        <w:t>логарифмическая и степенная функции. (21 час)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>Понятие о степени с иррациональным показателем. Решение иррациональных уравнений.</w:t>
      </w:r>
    </w:p>
    <w:p>
      <w:pPr>
        <w:pStyle w:val="Normal"/>
        <w:autoSpaceDE w:val="false"/>
        <w:jc w:val="both"/>
        <w:rPr/>
      </w:pPr>
      <w:r>
        <w:rPr/>
        <w:t>Показательная функция, ее свойства и график. Тождественные преобразования показательных выражений. Р</w:t>
      </w:r>
      <w:r>
        <w:rPr>
          <w:color w:val="007F00"/>
        </w:rPr>
        <w:t>е</w:t>
      </w:r>
      <w:r>
        <w:rPr/>
        <w:t>шение показательных уравнений и неравенств. Логарифм числа. Основные свойства логарифмов. Логарифмическая функция, ее свойства и график. Решение логарифмических уравнений и неравенств</w:t>
      </w:r>
    </w:p>
    <w:p>
      <w:pPr>
        <w:pStyle w:val="Normal"/>
        <w:autoSpaceDE w:val="false"/>
        <w:ind w:left="0" w:right="0" w:firstLine="320"/>
        <w:jc w:val="both"/>
        <w:rPr/>
      </w:pPr>
      <w:r>
        <w:rPr>
          <w:b/>
          <w:bCs/>
          <w:u w:val="single"/>
        </w:rPr>
        <w:t>Основная</w:t>
      </w:r>
      <w:r>
        <w:rPr>
          <w:b/>
          <w:u w:val="single"/>
        </w:rPr>
        <w:t xml:space="preserve"> цель</w:t>
      </w:r>
      <w:r>
        <w:rPr/>
        <w:t xml:space="preserve"> — познакомить учащихся с показательной, логарифмической и степенной функциями; научить решать</w:t>
      </w:r>
      <w:r>
        <w:rPr>
          <w:bCs/>
        </w:rPr>
        <w:t xml:space="preserve"> показательные и логарифмические уравнения</w:t>
      </w:r>
      <w:r>
        <w:rPr/>
        <w:t xml:space="preserve"> и неравенства.     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 xml:space="preserve"> </w:t>
      </w:r>
      <w:r>
        <w:rPr/>
        <w:t xml:space="preserve">Понятия корня </w:t>
      </w:r>
      <w:r>
        <w:rPr>
          <w:i/>
        </w:rPr>
        <w:t>п</w:t>
      </w:r>
      <w:r>
        <w:rPr/>
        <w:t>-й степени и степени с рациональным показателем являются обобщением понятий квадратного корня и степени с целым показателем. Следует обратить внимание учащихся, что рассматриваемые</w:t>
      </w:r>
      <w:r>
        <w:rPr>
          <w:bCs/>
        </w:rPr>
        <w:t xml:space="preserve"> здесь</w:t>
      </w:r>
      <w:r>
        <w:rPr/>
        <w:t xml:space="preserve"> свойства корней и степеней с рациональным показателем аналогичны</w:t>
      </w:r>
      <w:r>
        <w:rPr>
          <w:bCs/>
        </w:rPr>
        <w:t xml:space="preserve"> тем</w:t>
      </w:r>
      <w:r>
        <w:rPr/>
        <w:t xml:space="preserve"> свойствам, которыми обладают изученные ранее квадратные корни и степени с целыми показателями. Необходимо уделить достаточно времени отработке свойств степеней и формированию навыков тождественных преобразований. Понятие степени с иррациональным показателем вводится па наглядно-интуитивной основе. Этот материал играет вспомогательную роль и используется при введении показательной функции.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 xml:space="preserve">Решение иррациональных уравнений целесообразно рассмотреть в следующей теме, где систематизируются сведения </w:t>
      </w:r>
      <w:r>
        <w:rPr>
          <w:bCs/>
        </w:rPr>
        <w:t>об</w:t>
      </w:r>
      <w:r>
        <w:rPr/>
        <w:t xml:space="preserve"> уравнениях.</w:t>
      </w:r>
    </w:p>
    <w:p>
      <w:pPr>
        <w:pStyle w:val="Normal"/>
        <w:autoSpaceDE w:val="false"/>
        <w:ind w:left="0" w:right="0" w:firstLine="320"/>
        <w:jc w:val="both"/>
        <w:rPr/>
      </w:pPr>
      <w:r>
        <w:rPr/>
        <w:t>Изучение свойств показательной, логарифмической и степенной функций построено в соответствии с принятой общей схемой исследования функций. При</w:t>
      </w:r>
      <w:r>
        <w:rPr>
          <w:bCs/>
        </w:rPr>
        <w:t xml:space="preserve"> этом обзор</w:t>
      </w:r>
      <w:r>
        <w:rPr/>
        <w:t xml:space="preserve"> свойств дается в зависимости от значений параметров. Показательные и логарифмические уравнения и неравенства решаются с опорой на изученные свойства функций</w:t>
      </w:r>
    </w:p>
    <w:p>
      <w:pPr>
        <w:pStyle w:val="Normal"/>
        <w:autoSpaceDE w:val="false"/>
        <w:ind w:left="0" w:right="0" w:firstLine="280"/>
        <w:jc w:val="both"/>
        <w:rPr/>
      </w:pPr>
      <w:r>
        <w:rPr/>
        <w:t>Основные методы р</w:t>
      </w:r>
      <w:r>
        <w:rPr>
          <w:color w:val="007F00"/>
        </w:rPr>
        <w:t>е</w:t>
      </w:r>
      <w:r>
        <w:rPr/>
        <w:t>шения уравнений, н</w:t>
      </w:r>
      <w:r>
        <w:rPr>
          <w:color w:val="007F00"/>
        </w:rPr>
        <w:t>е</w:t>
      </w:r>
      <w:r>
        <w:rPr/>
        <w:t>равенств и систем.</w:t>
      </w:r>
    </w:p>
    <w:p>
      <w:pPr>
        <w:pStyle w:val="Normal"/>
        <w:autoSpaceDE w:val="false"/>
        <w:ind w:left="0" w:right="0" w:firstLine="280"/>
        <w:jc w:val="both"/>
        <w:rPr/>
      </w:pPr>
      <w:r>
        <w:rPr>
          <w:b/>
          <w:bCs/>
          <w:u w:val="single"/>
        </w:rPr>
        <w:t>Основная цель</w:t>
      </w:r>
      <w:r>
        <w:rPr>
          <w:b/>
          <w:bCs/>
        </w:rPr>
        <w:t xml:space="preserve"> —</w:t>
      </w:r>
      <w:r>
        <w:rPr/>
        <w:t xml:space="preserve"> обобщить и систематизировать имеющи</w:t>
      </w:r>
      <w:r>
        <w:rPr>
          <w:color w:val="007F00"/>
        </w:rPr>
        <w:t>е</w:t>
      </w:r>
      <w:r>
        <w:rPr/>
        <w:t>ся у учащихся сведения об уравнениях, неравенствах, системах и методах их решения; познакомиться с общими методами</w:t>
      </w:r>
      <w:r>
        <w:rPr>
          <w:bCs/>
        </w:rPr>
        <w:t xml:space="preserve"> решения.</w:t>
      </w:r>
    </w:p>
    <w:p>
      <w:pPr>
        <w:pStyle w:val="Normal"/>
        <w:autoSpaceDE w:val="false"/>
        <w:ind w:left="0" w:right="0" w:firstLine="280"/>
        <w:jc w:val="both"/>
        <w:rPr/>
      </w:pPr>
      <w:r>
        <w:rPr/>
        <w:t>Тема носит повторительно-обобщающий, систематизирующий характер и фактически завершает изучение содержательной линии уравнений и неравенств курса алгебры. В идейном отношении в старших классах линия не получила значительного развития, однако рассмотрены новые виды уравнений (тригонометрические, показательные, логарифмические), неравенств (показательные, логарифмические) и систем уравнений. К данной теме учитель может отнести п. 33 «Иррациональные уравнения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>
          <w:b/>
        </w:rPr>
        <w:t>Производная показательной и логарифмической функции</w:t>
        <w:tab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оизводная показательной функции. Число е и натуральный логарифм. Производная степенной функ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Изучение свойств показательной, логарифмической и степенной функций построено в соответствии с принятой общей схемой исследования функций. При этом обзор свойств дается в зависимости от значений параметров. Показательные и логарифмические уравнения и неравенства решаются с опорой на изученные свойства функций</w:t>
      </w:r>
    </w:p>
    <w:p>
      <w:pPr>
        <w:pStyle w:val="Normal"/>
        <w:autoSpaceDE w:val="false"/>
        <w:jc w:val="both"/>
        <w:rPr/>
      </w:pPr>
      <w:r>
        <w:rPr/>
        <w:t>Вывод формулы производной показательной функции  проводится на наглядно-интуитивной основе. При рассмотрении вопроса о дифференциальном уравнении показательного роста и показательного убывания показательная функция выступает как математическая модель, находящая широкое применение при изучении реальных процессов и явлений действительности. Вывод формулы производной показательной функции  проводится на наглядно-интуитивной основе. При рассмотрении вопроса о дифференциальном уравнении показательного роста и показательного убывания показательная функция выступает как математическая модель, находящая широкое применение при изучении реальных процессов и явлений действительности.</w:t>
      </w:r>
    </w:p>
    <w:p>
      <w:pPr>
        <w:pStyle w:val="Normal"/>
        <w:autoSpaceDE w:val="false"/>
        <w:spacing w:before="120" w:after="0"/>
        <w:ind w:left="240" w:right="0" w:hanging="0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Normal"/>
        <w:autoSpaceDE w:val="false"/>
        <w:spacing w:before="120" w:after="0"/>
        <w:ind w:left="24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еометрия</w:t>
      </w:r>
    </w:p>
    <w:p>
      <w:pPr>
        <w:pStyle w:val="Normal"/>
        <w:autoSpaceDE w:val="false"/>
        <w:spacing w:before="120" w:after="0"/>
        <w:ind w:left="240" w:righ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Метод координат в пространстве. (15 час).</w:t>
      </w:r>
    </w:p>
    <w:p>
      <w:pPr>
        <w:pStyle w:val="Normal"/>
        <w:rPr/>
      </w:pPr>
      <w:r>
        <w:rPr/>
        <w:t xml:space="preserve">Координаты точки и координаты вектора. Скалярное произведение векторов. Движение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сновная цель</w:t>
      </w:r>
      <w:r>
        <w:rPr/>
        <w:t xml:space="preserve"> - сформировать умения применять координатный и векторный методы к решению задач на нахождение длин отрезков и углов между прямыми и векторами в пространстве.     </w:t>
      </w:r>
    </w:p>
    <w:p>
      <w:pPr>
        <w:pStyle w:val="Normal"/>
        <w:rPr/>
      </w:pPr>
      <w:r>
        <w:rPr/>
        <w:t>В ходе изучения темы целесообразно использовать аналогию между рассматриваемыми понятиями на плоскости и в пространстве, Это поможет учащимся более глубоко и осознанно усвоить изучаемый материал, уяснить содержание и место векторного и координатного методов в курсе геометрии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Цилиндр, конус, шар. (16 час).</w:t>
      </w:r>
    </w:p>
    <w:p>
      <w:pPr>
        <w:pStyle w:val="Normal"/>
        <w:rPr/>
      </w:pPr>
      <w:r>
        <w:rPr/>
        <w:t>Цилиндр. Площадь поверхности цилиндра. Конус. Площадь поверхности конуса, Усеченный конус. Сфера. Шар. Взаимное расположение сферы и плоскости. Касательная плоскость к сфере. Площадь сферы.</w:t>
      </w:r>
    </w:p>
    <w:p>
      <w:pPr>
        <w:pStyle w:val="Normal"/>
        <w:rPr/>
      </w:pPr>
      <w:r>
        <w:rPr>
          <w:b/>
        </w:rPr>
        <w:t>Основная цель</w:t>
      </w:r>
      <w:r>
        <w:rPr/>
        <w:t xml:space="preserve"> — дать учащимся систематические сведения об основных видах тел вращения.</w:t>
      </w:r>
    </w:p>
    <w:p>
      <w:pPr>
        <w:pStyle w:val="Normal"/>
        <w:rPr/>
      </w:pPr>
      <w:r>
        <w:rPr/>
        <w:t>Изучение круглых тел (цилиндра, конуса, шара) завершает изучение системы основных пространственных геометрических тел.</w:t>
      </w:r>
    </w:p>
    <w:p>
      <w:pPr>
        <w:pStyle w:val="Normal"/>
        <w:rPr/>
      </w:pPr>
      <w:r>
        <w:rPr/>
        <w:t>В ходе знакомства с теоретическим материалом темы значительно развиваются пространственные представления учащихся; круглые тела рассматриваются на примере конкретных геометрических тел, изучается взаимное расположение круглых тел и плоскостей (касательные и секущие плоскости), происходит знакомство с понятиями описанных и вписанных призм и пирамид.</w:t>
      </w:r>
    </w:p>
    <w:p>
      <w:pPr>
        <w:pStyle w:val="Normal"/>
        <w:rPr/>
      </w:pPr>
      <w:r>
        <w:rPr/>
        <w:t>Решается большое количество задач, что позволяет продолжить формирование логических и графических умен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ъемы тел. (19 час).</w:t>
      </w:r>
    </w:p>
    <w:p>
      <w:pPr>
        <w:pStyle w:val="Normal"/>
        <w:rPr/>
      </w:pPr>
      <w:r>
        <w:rPr/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rPr/>
      </w:pPr>
      <w:r>
        <w:rPr>
          <w:b/>
        </w:rPr>
        <w:t>Основная цель</w:t>
      </w:r>
      <w:r>
        <w:rPr/>
        <w:t xml:space="preserve"> —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Normal"/>
        <w:rPr/>
      </w:pPr>
      <w:r>
        <w:rPr/>
        <w:t>В курсе стереометрии понятие объема вводится по аналогии с понятием площади плоской фигуры и формулируются основные свойства объемов.</w:t>
      </w:r>
    </w:p>
    <w:p>
      <w:pPr>
        <w:pStyle w:val="Normal"/>
        <w:rPr/>
      </w:pPr>
      <w:r>
        <w:rPr/>
        <w:t>Существование и единственность объема тела в школьном курсе математики приходится принимать без доказательства, так как вопрос об объемах принадлежит, по существу, к трудным разделам высшей математики. Поэтому  нужные результаты устанавливаются, руководствуясь больше наглядными соображениями.</w:t>
      </w:r>
    </w:p>
    <w:p>
      <w:pPr>
        <w:pStyle w:val="Normal"/>
        <w:rPr/>
      </w:pPr>
      <w:r>
        <w:rPr/>
        <w:t xml:space="preserve">  </w:t>
      </w:r>
      <w:r>
        <w:rPr/>
        <w:t>Учебный материал главы в основном должен усваиваться в процессе решения задач.</w:t>
      </w:r>
    </w:p>
    <w:p>
      <w:pPr>
        <w:pStyle w:val="Normal"/>
        <w:rPr>
          <w:b/>
          <w:b/>
        </w:rPr>
      </w:pPr>
      <w:r>
        <w:rPr>
          <w:b/>
        </w:rPr>
        <w:t>Повторение. Решение задач. (52 час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C1"/>
          <w:b/>
          <w:color w:val="444444"/>
          <w:sz w:val="32"/>
          <w:szCs w:val="32"/>
        </w:rPr>
        <w:t>Тематическое планирование.</w:t>
      </w:r>
    </w:p>
    <w:p>
      <w:pPr>
        <w:pStyle w:val="Normal"/>
        <w:rPr>
          <w:rStyle w:val="C1"/>
          <w:b/>
          <w:b/>
          <w:color w:val="444444"/>
          <w:sz w:val="32"/>
          <w:szCs w:val="32"/>
        </w:rPr>
      </w:pPr>
      <w:r>
        <w:rPr/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76"/>
        <w:gridCol w:w="14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разде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ге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.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ообраз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гр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бщение понятия степ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азательная и логарифмическая фун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одная  показательной и логарифмической фун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теории вероя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 координат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линдр, кон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ёмы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бобщающее повтор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школы:_____________/Л.В.Кузнецова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2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72"/>
        <w:gridCol w:w="2408"/>
        <w:gridCol w:w="4515"/>
        <w:gridCol w:w="2877"/>
        <w:gridCol w:w="938"/>
        <w:gridCol w:w="1025"/>
      </w:tblGrid>
      <w:tr>
        <w:trPr>
          <w:trHeight w:val="13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и урока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факт.</w:t>
            </w:r>
          </w:p>
        </w:tc>
      </w:tr>
      <w:tr>
        <w:trPr>
          <w:trHeight w:val="13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гебр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 Повторени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на тему: "Тригонометрические функции числового аргумента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тригонометрические функции числового аргумент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п.1, п.9-п.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на тему: "Решение Тригонометрических уравнений и неравенств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решение тригонометрических уравнений и неравенст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12-п.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на тему: "Производная и её применение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помнить определение производной, правила нахождения производной и применение производной.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18-п.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ходная проверочная рабо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 Первообразна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пределение первообраз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первообразной 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основное свойство первообразно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геометрический смысл первообразно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основные правила интегрирования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именение правила интегрирования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находить первообразную с помощью правил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6, №326 (в,г), №328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Нахождение первообраз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 (а,б), №33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сновное свойство первообраз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7, №336 (а,в), №338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еометрический смысл первообраз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7, №339 (а,б), №341 (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Три правила нахождения первообразны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8, №342 (в,г), №343 (в,г), №344 (в,г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правил для нахождения первообразно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8, №345 (б), №3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на тему: "Первообразная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 (а), №351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1 по теме: "Первообразная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рить знания учащихся, используя разноуравневые вариант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26,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 Интегра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лощадь криволинейной трапе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криволинейной трапе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связь между площадью  криволинейной трапеции и первообразно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Ньютона-Лейбниц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находить площадь криволинейной трапе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вычислять интегралы 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числять объем тел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именять интегралы в физике и технике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29, №353 (в,г), №354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площадей криволинейной трапе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 (а,в), №356 (б,г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Интеграл. Формула Ньютона-Лейбниц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0, №358 (в,г), №359 (а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интегра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0, №360 (в,г), №36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площадей фигур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 (б), №364 (в,г), №365 (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интегра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1, №370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объемов те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интеграла в физик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2 по теме: "Первообразная. Интеграл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рить знания учащихся, используя разноуравневые вариант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свойство степ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Раздел: Метод координат в пространств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ямоугольная система координат в пространстве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определение прямоугольной системы координат в пространстве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троить точку по данным координатам и находить координаты точки, изображенной в заданной системе координат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полнять действия над векторами  с заданными координатами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координаты середины отрезк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числять длину вектора по его координатам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расстояние между двумя точкам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6 №401 (б,в,д), №40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Координаты вектор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7 №407, №409, №4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вязь между координатами векторов и координатами точек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8 №416, №418, №4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стейшие  задачи в координатах. (Координаты  середины отрезка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9, №425 (в,г), №424 (в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стейшие задачи в координатах. (Координаты вектора и его длины)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9, №426(б), №43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 Координаты точки и координаты вектора"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 №43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3 по теме: "Координаты точки и координаты вектора"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34-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Углы между векторами. Скалярное произведение векторов.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определение скалярного произведения векторов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две формулы нахождения скалярного произведения векторов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сновные свойства скалярного произведения векторов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использовать скалярное произведение векторов при решении задач на вычисление углов между двумя прямыми, между прямой и плоскостью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задачу на использование теории о скалярном произведении векторов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6, №441 (д-з), п.50, п.51№4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войство скалярного произведения векторов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51, №44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углов между прямыми и плоскостями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52, №44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       "Скалярное произведение векторов"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 (а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Движение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Центральная симметрия. Зеркальная симметрия. Осевая симметрия. Параллельный перенос.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движения пространства, основные виды движени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е осевой, зеркальной и центральной симметрии, параллельного перенос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задачи с использованием осевой, зеркальной и центральной симметрии, параллельного перенос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54-57, №48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"Движение"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«Метод координа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»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теме: «Метод координат».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4 по теме: "Скалярное произведение векторов в пространстве"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онятие арифметического квадратного корн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Раздел. Обобщение понятия степени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Корень n-ой степени и его свой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корня n-й степени 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 свойства корня п-ой степен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корень п-ой степен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именять свойства корня n-ой степени при решении задач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2, №384, №385 (а,б), №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бразование выражений содержащих квадратные корни и корни n-ой степе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 (б,в), №399 (б,в), №4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сновные типы иррациональных уравнений и способы их решения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решать иррациональные уравнения;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иррациональные неравенств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удить решение иррациональных неравенств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иться решать задания с иррациональными уравнениям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3, №417 (б,в), №418 (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иррациона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, №422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систем иррациона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 (а), №423 (б,г),№421 (а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иррациональных неравенст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различных способов решений систем иррациона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 (а,б), №427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 степени числа.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войства  степене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оизводить преобразования выражения содержащие иррациональные показател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4, №429 (в,г), №430 (в,г), №431 (б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войства степени с рациональным показателе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 №437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бразование выражений содержащих степень с рациональным показателе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 (в,г), №44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Иррациональные уравнения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основные типы иррациональных уравнений и способы их реше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 (б), №426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Степень с рациональным показателем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онятие степени числа и свойство степене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 (а,б), №4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5 по теме: "Обобщение понятия степени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рить знания учащихся, используя разноуравневые вариант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Раздел: Цилиндр, конус, шар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нятие цилиндр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определение цилиндра и его элементов: боковой поверхности, оснований, образующих, оси, высоты, радиуса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площади боковой и полной поверхност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строить сечения цилинд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числять площадь боковой поверхности цилинд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числять площадь полной поверхности цилиндра.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59, №5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лощадь поверхности цилиндр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0, №530, №53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"Цилиндр"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нятие конус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я конической поверхности., конуса и его элементы (боковая поверхность, основание, вершина, образующие, ось, высота); сечения конус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е развертки боковой поверхности конус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ы площади боковой и полной поверхности конуса. Решение задач на вычисление площади боковой и полной поверхности конус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я усеченного конуса и его элементов (боковой поверхности, оснований, вершины, образующих, оси, высоты), сечения усеченного конус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: решать  задачи по теме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1, п.56, №548, №549 (б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лощадь поверхности конус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2,№554, №5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Усеченный конус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3, №56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"Конус"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фера и шар. Уравнение сфер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я сферы и шара и их элементов (радиуса и диаметра)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вод уравнения сферы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ри случая взаимного расположения сферы и плоскост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я касательной плоскости к сфере, точки касания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войство и признак касательной плоскости к сфере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я сферы, описанной около многогранника и вписанной в многогранник; -формулы площади сферы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  решать задачи по данной тем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4,65, №573 (б), №574 (б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заимное расположение сферы и плоскости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6, №577 (б), №5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Касательная плоскость к сфере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 67, №59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лощадь сфер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68, №59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"Сфера"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на комбинацию фигур: конус и пирамид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на комбинацию фигур: цилиндр и призм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6 по теме: "Цилиндр, конус и шар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 54-6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u w:val="single"/>
              </w:rPr>
              <w:t>Проверочная контрольная рабо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Раздел: Показательная и логарифмическая функции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казательная функц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показательной функ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свойства показательной функции и ее график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свойства показательных уравнени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пособы решений неравенств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пособы решений уравнений, систем уравнени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показательные уравнения аналитическим способом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показательные уравнения графическим методом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показательные неравенст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5, №445 (а,б), №446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войства показательн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 №449 (б,в), №453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показате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6, №460 (а,б,в), №46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показательных неравенст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 (а,б), №467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систем показате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показательных  уравнений графическим способ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Логарифм чис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логарифм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сновные свойства логарифмов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понятие десятичного логарифма. Научиться находить логарифм с помощью таблиц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логарифмическую функцию и ее свойств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логарифм числа с помощью таблиц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троить график логарифмической функ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примеры с использованием свойств логарифмической функции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логарифмические уравнения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ешать логарифмические неравенств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решать системы логарифмических уравнени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7,№477, №4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сновные свойства логарифм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 №4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Десятичные логарифмы. Нахождение значений логарифма с помощью таблиц и калькулятор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 (а,б), №496 (а,б), №497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Логарифмическая функц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38, №499 (а,б), №500 (а,б), №501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рафик логарифмическ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 (в,г), №507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ры использования свойств логарифмическ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 (в,г), №503 (в,г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логарифмически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 (г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различных способов решения логарифмически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 (б,г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логарифмических неравенст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17(а,б), №525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систем логарифмических уравнени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1(а,б),№529(а,б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оказательные и логарифмические функции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7 по теме: "Показательные и логарифмические функции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35 и п.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 xml:space="preserve">Раздел: Производная показательной и логарифмической функции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изводная показательной функции. Число 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меть представление о числе 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ы  производной и первообразной показательной функ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е натурального логарифм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формулу производной логарифмической функ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первообразной для функции 1/х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производную и первообразную  показательной функцию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находить производную логарифмических функци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именять производную при решении задач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1, №538 (в,г), №5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Натуральный логариф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1, №543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ервообразная показательн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 (б,в), №541 (б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Нахождение производной и первообразной показательной функции и их применение при решении зада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 (а,б), №543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изводная логарифмическ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2, №549 (а,б), №550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ервообразная функции вида  у=1/х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 (а,б), №553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Нахождение производной огарифмической функции и её при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 (а,б), №557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тепенная функция и её производна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определение степенной функции  и ее свойства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формулы для вычисления производной и первообразной степенной функци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графики степенной функци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находить производную и первообразную степенной функции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строить графики степенной функции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вычислять приближенные значения функции по формуле и применять ее для вычисления корне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3, №558 (а,б), №559 (б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рафик степенной 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 (а), №563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значений степенной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 (а,б), №565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нятия о дифференцирован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ь представление о дифференцированных уравнениях и их использовании в физике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находить вторую производную  для данной функци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4, №568 (в), №5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армонические колеб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 (г), №5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роизводная и первообразная показательной функции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определение и свойства показательной и логарифмической функци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 (а,б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роизводная и первообразная, степенная функция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нахождение производных степенной, показательной, логарифмической функци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8 по теме: "Производная показательной и логарифмической функции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рить знания учащихся, используя разноуравневые вариант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Объёмы тел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нятие объема. Объем прямоугольного параллелепипед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е объема и его  свойств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теорему и следствие об объеме прямоугольного параллелепипед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теорему об объеме прямой призм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еорему об объеме цилиндр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решать задачи на вычисление объема прямоугольного параллелепипеда, прямой призмы, цилиндр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74,75, №648 (а,б), №649 (в), №65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прямой призмы, основание которой прямоугольный треугольник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75, №65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на применение теоремы об объеме прямоугольного параллелепипед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 №65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прямой призм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76, №663 (а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цилиндр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77, №666 (а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числение объемов тел с помощью интеграла.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сновную формулу для вычисления объемов тел с помощью определенного интеграл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еорему об объеме наклонной призм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еорему об объеме пирамид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объема усеченной пирамид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еорему об объеме конус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объема усеченного конуса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именять формулы объемов тел при решении задач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2, №549 (а,б), №550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наклонной призмы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 (а,б), №553 (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пирамид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3, №558 (а,б), №559 (б,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усеченной пирамиды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 (а), №563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конус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44, №568 (в), №5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на нахождение объема конус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 (г), №5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9 по теме: "Объем цилиндра, призмы, пирамиды, конуса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58, 6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шара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теорему об объеме ша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у объема ша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определение шарового сегмента, шарового слоя и шарового секто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формулы для вычисления объемов частей шара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вывод формулы площади сферы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данной тем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82, №710 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бъем шарового сегмента, шарового слоя, сектор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83, №715, №71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на применение формул для вычисления объемов частей шара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лощадь сферы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84,№7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дготовка к контрольной работе.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Контрольная работа №10 по теме: "Объемы тел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 по тем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8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орить п.82-п.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 Элементы теории вероятностей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ерестановки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 понятие перестановок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данной теме.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змещ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 понятие размещения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: решать задачи по данной тем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очет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 понятие сочетания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данной тем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Решение задач по теме: "Перестановки. Размещение. Сочетание."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перестановки, размещения, сочет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Комбинация событий. Противоположное событ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онятие вероятности событий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правило сложения и умножения вероятносте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находить вероятность событ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ероятность событи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ложение вероят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Независимые события. Умножение вероятносте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ч по теме: "Вероятность событий"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Диагностическая проверочная рабо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. Итоговое повторени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циональные и иррациональные чис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:.понятие рациональных и иррациональных чисе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77, №8(а,б),20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центы. Пропор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проценты и пропор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79, №22, №23, №25(а,б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преобразовывать алгебраические выраже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81, №44(а,б), №43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бразование выражений, содержащих радикалы и степени с дробным показателе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преобразовывать выражения  содержащие радикалы и степени с дробным показателем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82, №48(а,б), №50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основных формул тригонометр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основные формулы тригонометри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84, №54(а,б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преобразовывать тригонометрические выраже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83, №52(а,г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Преобразование выражений, содержащих степени и логарифмы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основные формулы связанные со степенями и логарифмам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86 (№72, №75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сновные рациональные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определение рациональных функц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тр. 289 №82 (а,б),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войство рациональных функц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основные свойства рациональных функц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0 №99 (а), №98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Тригонометрические функции и их свой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свойства тригонометрических функц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 292 №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рафики тригонометрических функц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строить графики тригонометрических функц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2 №1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тепенная, показательная и логарифмическая функ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свойства степенной, показательной и логарифмической функции и их график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3, №115 (б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циональные уравнения и неравен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линейные и квадратные уравнения и неравенст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5, №130 (а,б), №133 (а,б),№142(а), №143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Иррациональные уравнения и неравен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 решать иррациональные уравнения и неравенст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7,№146(в), №150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Тригонометрические уравнения, неравен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 решать тригонометрические уравнения и неравенст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8, №152 (а), №159 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казательные уравнения и неравен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показательные уравнения и неравенст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299, №164 (а), №170(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истемы рациональных уравнений и неравенст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системы рациональных уравнений и линейных неравенст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01, №180(а), №185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истемы иррациональных уравнений. Системы тригонометрически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системы иррациональных и системы тригонометрических уравнений.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 302, №186(б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истемы показательных и логарифмически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основные способы решения систем показательных и логарифмических уравнен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03, №191(б,г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Задачи на составление уравнений и систем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текстовые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04, №200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изводная. Правила вычисления производ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понятие производной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вычислять производну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06, №219(а,в), №221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Геометрический и физический смысл производ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геометрический и физический смысл производно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10, №254, №264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именение производной при исследовании функци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 применять производную для исследования  функци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38, №220(а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ервообразная, интеграл и их применение 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ть понятие первообразной и интеграла, их свойства и примен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.340,№243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  <w:t>Итоговая контрольная рабо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онтролировать знания учащихся по всем темам курса по однотипным вариантам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 22-24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сти анализ ошибок допущенных в контрольной работ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вт. п.22-24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бота с КИМ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заданий КИМ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бота с КИМ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заданий КИМ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абота с КИМ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 заданий КИМ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Раздел:  Итоговое повторение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Треугольники и четырехугольники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араллельные прямые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Повторение по теме: "Соотношение между сторонами и углами в треугольнике"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лощадь фигур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использование формул площади сфер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Подобные треугольники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Окружность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Векторы. Метод координат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Скалярное произведение векторов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использование теории о скалярном произведении векторо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1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Длина окружности и площадь круга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ние в тет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Многогранники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нать формулы площадей и объемов многогранников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нахождение площадей и объемов многогранник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"Цилиндр, конус, шар"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теме «Цилиндр, конус, шар»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«Объём параллелепипеда, пирамиды и призмы»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меть решать задачи.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«Объём цилиндра, конуса и шара»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по теме: "Нахождение объёма тел вращения"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М задание №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«Решение задач на различные комбинации фигур»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различные комбинации пространственных фигу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из вариантов ЕГЭ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«Угол между прямыми в пространстве»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нахождение углов между прямыми в пространств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из вариантов ЕГЭ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овторение по теме: «Угол между прямой и плоскостью»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чи на нахождение углов между прямой и плоскостью в пространств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из вариантов ЕГЭ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Решение заданий из КИМ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еть решать задания из КИМ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из вариантов ЕГЭ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Самостоятельное решение задач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знаний, умений, навыков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из вариантов ЕГЭ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Анализ самостоятельной работ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сти анализ решения задач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2"/>
    <w:qFormat/>
    <w:rPr/>
  </w:style>
  <w:style w:type="character" w:styleId="C1c42c5">
    <w:name w:val="c1 c42 c5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C1c5c12">
    <w:name w:val="c1 c5 c12"/>
    <w:basedOn w:val="2"/>
    <w:qFormat/>
    <w:rPr/>
  </w:style>
  <w:style w:type="character" w:styleId="C1c5c42">
    <w:name w:val="c1 c5 c42"/>
    <w:basedOn w:val="2"/>
    <w:qFormat/>
    <w:rPr/>
  </w:style>
  <w:style w:type="character" w:styleId="C1c12">
    <w:name w:val="c1 c12"/>
    <w:basedOn w:val="2"/>
    <w:qFormat/>
    <w:rPr/>
  </w:style>
  <w:style w:type="character" w:styleId="C1c5">
    <w:name w:val="c1 c5"/>
    <w:basedOn w:val="2"/>
    <w:qFormat/>
    <w:rPr/>
  </w:style>
  <w:style w:type="character" w:styleId="C20c21">
    <w:name w:val="c20 c21"/>
    <w:basedOn w:val="2"/>
    <w:qFormat/>
    <w:rPr/>
  </w:style>
  <w:style w:type="character" w:styleId="C20c5c21">
    <w:name w:val="c20 c5 c21"/>
    <w:basedOn w:val="2"/>
    <w:qFormat/>
    <w:rPr/>
  </w:style>
  <w:style w:type="character" w:styleId="C20c5c43">
    <w:name w:val="c20 c5 c43"/>
    <w:basedOn w:val="2"/>
    <w:qFormat/>
    <w:rPr/>
  </w:style>
  <w:style w:type="character" w:styleId="C20c43">
    <w:name w:val="c20 c43"/>
    <w:basedOn w:val="2"/>
    <w:qFormat/>
    <w:rPr/>
  </w:style>
  <w:style w:type="character" w:styleId="C42c20c43">
    <w:name w:val="c42 c20 c43"/>
    <w:basedOn w:val="2"/>
    <w:qFormat/>
    <w:rPr/>
  </w:style>
  <w:style w:type="character" w:styleId="C60">
    <w:name w:val="c60"/>
    <w:basedOn w:val="2"/>
    <w:qFormat/>
    <w:rPr/>
  </w:style>
  <w:style w:type="character" w:styleId="C20c5">
    <w:name w:val="c20 c5"/>
    <w:basedOn w:val="2"/>
    <w:qFormat/>
    <w:rPr/>
  </w:style>
  <w:style w:type="character" w:styleId="C20c5c38">
    <w:name w:val="c20 c5 c38"/>
    <w:basedOn w:val="2"/>
    <w:qFormat/>
    <w:rPr/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30c14">
    <w:name w:val="c30 c14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C29c30c14">
    <w:name w:val="c29 c30 c14"/>
    <w:basedOn w:val="Normal"/>
    <w:qFormat/>
    <w:pPr>
      <w:suppressAutoHyphens w:val="false"/>
      <w:spacing w:before="280" w:after="280"/>
    </w:pPr>
    <w:rPr/>
  </w:style>
  <w:style w:type="paragraph" w:styleId="C18c14">
    <w:name w:val="c18 c14"/>
    <w:basedOn w:val="Normal"/>
    <w:qFormat/>
    <w:pPr>
      <w:suppressAutoHyphens w:val="false"/>
      <w:spacing w:before="280" w:after="280"/>
    </w:pPr>
    <w:rPr/>
  </w:style>
  <w:style w:type="paragraph" w:styleId="C14c18">
    <w:name w:val="c14 c18"/>
    <w:basedOn w:val="Normal"/>
    <w:qFormat/>
    <w:pPr>
      <w:suppressAutoHyphens w:val="false"/>
      <w:spacing w:before="280" w:after="280"/>
    </w:pPr>
    <w:rPr/>
  </w:style>
  <w:style w:type="paragraph" w:styleId="C29c36c14">
    <w:name w:val="c29 c36 c14"/>
    <w:basedOn w:val="Normal"/>
    <w:qFormat/>
    <w:pPr>
      <w:suppressAutoHyphens w:val="false"/>
      <w:spacing w:before="280" w:after="280"/>
    </w:pPr>
    <w:rPr/>
  </w:style>
  <w:style w:type="paragraph" w:styleId="C29c14c36">
    <w:name w:val="c29 c14 c36"/>
    <w:basedOn w:val="Normal"/>
    <w:qFormat/>
    <w:pPr>
      <w:suppressAutoHyphens w:val="false"/>
      <w:spacing w:before="280" w:after="280"/>
    </w:pPr>
    <w:rPr/>
  </w:style>
  <w:style w:type="paragraph" w:styleId="C10c47">
    <w:name w:val="c10 c47"/>
    <w:basedOn w:val="Normal"/>
    <w:qFormat/>
    <w:pPr>
      <w:suppressAutoHyphens w:val="false"/>
      <w:spacing w:before="280" w:after="280"/>
    </w:pPr>
    <w:rPr/>
  </w:style>
  <w:style w:type="paragraph" w:styleId="C14c57">
    <w:name w:val="c14 c57"/>
    <w:basedOn w:val="Normal"/>
    <w:qFormat/>
    <w:pPr>
      <w:suppressAutoHyphens w:val="false"/>
      <w:spacing w:before="280" w:after="280"/>
    </w:pPr>
    <w:rPr/>
  </w:style>
  <w:style w:type="paragraph" w:styleId="C29c14">
    <w:name w:val="c29 c14"/>
    <w:basedOn w:val="Normal"/>
    <w:qFormat/>
    <w:pPr>
      <w:suppressAutoHyphens w:val="false"/>
      <w:spacing w:before="280" w:after="280"/>
    </w:pPr>
    <w:rPr/>
  </w:style>
  <w:style w:type="paragraph" w:styleId="13">
    <w:name w:val="Стиль1"/>
    <w:basedOn w:val="Normal"/>
    <w:qFormat/>
    <w:pPr>
      <w:suppressAutoHyphens w:val="false"/>
      <w:jc w:val="center"/>
    </w:pPr>
    <w:rPr>
      <w:sz w:val="3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47:00Z</dcterms:created>
  <dc:creator>Анюта</dc:creator>
  <dc:description/>
  <dc:language>en-US</dc:language>
  <cp:lastModifiedBy>Анюта</cp:lastModifiedBy>
  <cp:lastPrinted>2016-10-11T14:19:00Z</cp:lastPrinted>
  <dcterms:modified xsi:type="dcterms:W3CDTF">2016-09-09T19:09:00Z</dcterms:modified>
  <cp:revision>2</cp:revision>
  <dc:subject/>
  <dc:title>Требования к уровню подготовки учащихся 11 класса</dc:title>
</cp:coreProperties>
</file>