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я стандарта по литературе ООО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е УМК  по </w:t>
      </w:r>
      <w:r>
        <w:rPr>
          <w:rFonts w:cs="Times New Roman" w:ascii="Times New Roman" w:hAnsi="Times New Roman"/>
          <w:sz w:val="24"/>
          <w:szCs w:val="24"/>
        </w:rPr>
        <w:t xml:space="preserve">программе по литературе для 5-11 классов общеобразовательной школы (базовый уровень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-составитель: </w:t>
      </w:r>
      <w:r>
        <w:rPr>
          <w:rFonts w:cs="Times New Roman" w:ascii="Times New Roman" w:hAnsi="Times New Roman"/>
          <w:b/>
          <w:sz w:val="24"/>
          <w:szCs w:val="24"/>
        </w:rPr>
        <w:t>Г.С.Меркин,</w:t>
      </w:r>
      <w:r>
        <w:rPr>
          <w:rFonts w:cs="Times New Roman" w:ascii="Times New Roman" w:hAnsi="Times New Roman"/>
          <w:sz w:val="24"/>
          <w:szCs w:val="24"/>
        </w:rPr>
        <w:t xml:space="preserve"> С.А.Зинин, В.А.Чалмаев, 2008 год</w:t>
      </w:r>
    </w:p>
    <w:p>
      <w:pPr>
        <w:pStyle w:val="Footnote"/>
        <w:spacing w:lineRule="auto" w:line="24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522"/>
        <w:gridCol w:w="2501"/>
        <w:gridCol w:w="2501"/>
        <w:gridCol w:w="2495"/>
        <w:gridCol w:w="2528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rFonts w:eastAsia="Times New Roman"/>
                <w:caps/>
                <w:shd w:fill="FFFFFF" w:val="clear"/>
                <w:lang w:val="ru-RU"/>
              </w:rPr>
            </w:pPr>
            <w:r>
              <w:rPr>
                <w:rFonts w:eastAsia="Times New Roman"/>
                <w:caps/>
                <w:shd w:fill="FFFFFF" w:val="clear"/>
                <w:lang w:val="ru-RU"/>
              </w:rPr>
              <w:t>Русский фолькл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й фолькл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сказки, былины, загадки, пословицы, поговорки, песня и д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(10 произведений разных жанров, 5-7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317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Царевна-лягушка»,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 xml:space="preserve"> волшебная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«Чего на свете не бывает»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быт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kern w:val="2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Сказка о молодильных  яблоках и живой воде»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лшеб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ивотных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арик и вол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песни, загадки, пословицы, поговорк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Илья Муромец и Соловей-разбойник»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shd w:fill="FFFFFF" w:val="clear"/>
              </w:rPr>
              <w:t>Древнерус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Style w:val="Emphasis"/>
              </w:rPr>
              <w:t>–</w:t>
            </w:r>
            <w:r>
              <w:rPr>
                <w:rStyle w:val="Emphasis"/>
                <w:rFonts w:cs="Calibri"/>
              </w:rPr>
              <w:t xml:space="preserve"> </w:t>
            </w:r>
            <w:r>
              <w:rPr>
                <w:rStyle w:val="Emphasis"/>
              </w:rPr>
              <w:t>1-2 произведения на выбор, например: «Поучение» Владимира Мономаха, «Повесть о разорении Рязани Батыем», «Житие Сергия Радонежского», «Домострой», «Повесть о Петре и Февронии Муромских», «Повесть о Ерше Ершовиче, сыне Щетинникове», «Житие протопопа Аввакума, им самим написанное» и др.) (6-8 кл.)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2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«Слово о полку Игореве»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(к. XII в.)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>(8-9 кл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«Повесть временных лет» (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«Расселение славян», «Кий», «Дань хазарам»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учение» Владимира Монома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есть о разорении Рязани Батыем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есть о Петре и Февронии Муромск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Домострой»,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лово о погибели Русской земли», «Сказание о Борисе и Глебе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есть о Ерше Ершовиче, сыне Щетинникове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Житие Сергия Радонежског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Житие протопопа Аввакума, им самим написанн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во о полку Игореве»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rFonts w:eastAsia="Times New Roman"/>
                <w:caps/>
                <w:shd w:fill="FFFFFF" w:val="clear"/>
                <w:lang w:val="ru-RU"/>
              </w:rPr>
            </w:pPr>
            <w:r>
              <w:rPr>
                <w:rFonts w:eastAsia="Times New Roman"/>
                <w:caps/>
                <w:shd w:fill="FFFFFF" w:val="clear"/>
                <w:lang w:val="ru-RU"/>
              </w:rPr>
              <w:t>Русская литература XVIII века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shd w:fill="FFFFFF" w:val="clear"/>
                <w:lang w:val="ru-RU"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М.В. Ломоносов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1 стихотворение по выбору</w:t>
            </w:r>
            <w:r>
              <w:rPr/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 выбору, например: «Стихи, сочиненные на дороге в Петергоф…» (1761), «Вечернее размышление о Божием Величии при случае великого северного сияния» (1743), «Ода на день восшествия на Всероссийский престол Ея Величества Государыни Императрицы Елисаве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тровны 1747 года» и д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и, сочиненные на дороге в Петергоф…», «Вечернее размышление о Божием Величии при случае великого северного сияния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да на день восшествия на Всероссийский престол Ее Величества государыни Императрицы Елисаветы Петровны, 1747 года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Д.И. Фонвизин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>«Недоросль» (1778 –1782)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(8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оросль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Г.Р. Держа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1-2 стихотворения по выбор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, например: «Фелица» (1782), «Осень во время осады Очакова» (1788), «Снигирь» 1800, «Водопад» (1791-1794), «Памятник» (1795) и д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(8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амятник», «Водопад», «Вельмож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Фелица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Н.М. Карамз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«Бедная Лиза»(1792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(8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дная Лиза»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rFonts w:eastAsia="Times New Roman"/>
                <w:caps/>
                <w:shd w:fill="FFFFFF" w:val="clear"/>
                <w:lang w:val="ru-RU"/>
              </w:rPr>
            </w:pPr>
            <w:r>
              <w:rPr>
                <w:rFonts w:eastAsia="Times New Roman"/>
                <w:caps/>
                <w:shd w:fill="FFFFFF" w:val="clear"/>
                <w:lang w:val="ru-RU"/>
              </w:rPr>
              <w:t>Русская литература XIX века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И.А. Кры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3 басни по выбор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например: «Слон и Моська» (1808), «Квартет» (1811), «Осел и Соловей» (1811), «Лебедь, Щука и Рак» (1814), «Свинья под дубом» (не позднее 1823) и др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5-6 кл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«Квартет», «Свинья под Дубом», «Осел и Солове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«Волк на псар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kern w:val="2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1 по выбору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kern w:val="2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В.А. Жу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-2 баллады по выбор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, например: «Светлана»(1812), «Лесной царь» (1818); 1-2 элегии по выбору, например: «Невыразимое» (1819), «Море» (1822) и др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7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ветла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есной царь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г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ре», «Невыразимое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А.С. Грибоедов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«Горе от ума» (1821– 1824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(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е от ума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А.С. Пушкин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Стихотворения: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К Чаадаеву»,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Песнь о вещем Олеге»,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К***» («Я помню чудное мгновенье…»), «Зимний вечер», «Пророк», «Во глубине сибирских руд…», «Я вас любил: любовь еще, быть может…», «Зимнее утро», «Я памятник себе воздвиг нерукотворный…»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ома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убровский», «Капитанская дочка».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в стихах «Евгений Онегин»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Маленькие трагедии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-2 по выбору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Повести Белкина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-3 по выбору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эмы 1 по выбору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азки 1 по выбору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.С. Пушкин - 10 стихотворений различной тематики, представляющих разные периоды творчества – по выбору, входят в программу каждого класса, например: «Воспоминания в Царском Селе» (1814), «Вольность» (1817), «Деревня» (181), «Редеет облаков летучая гряда» (1820), «Погасло дневное светило…» (1820), «Свободы сеятель пустынный…» (1823)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 морю» (1824), «19 октября» («Роняет лес багряный свой убор…») (1825), «Зимняя дорога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имняя дорог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казка о мертвой царевне и о семи богатырях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услан и Людмила» отры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ян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Зимнее утро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», «Редеет облаков летучая гряда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«Дубровский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ести Белкина» («Метель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К Чаадаеву»,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Песнь о вещем Олеге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Бесы», «Туча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Во глубине сибирских руд…»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Повести Белкина» («Выстрел»)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Поэма «Полтава» (фрагмен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«19 октября» («Роняет лес багряный свой убор…»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.И.Пущи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питанская дочка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овести Белкина» («Станционный смотритель»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К морю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К***» («Я помню чудное мгновенье…»),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Пророк»,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Анч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,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На холмах Грузии лежит ночная мгла…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Я вас любил: любовь еще, быть может…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Я памятник себе воздвиг нерукотворный…»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Арио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Стансы», «Цветок», «Не пой, красавица, при м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ленькие трагедии»: «Моцарт и Салье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в стихах «Евгений Онегин» 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оэзия пушкинской эпох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.Н.Батюшков, А.А.Дельвиг, Н.М.Языков, Е.А.Баратынский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2-3 стих. по выбору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А. Дельвиг. «Русская песн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.А. Баратынский. «Водопад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Е.А. Баратынский. «Мой дар убог, и голос мой негромок...»,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«Муза»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К.Н. Батюшков. Одно из стихотворений (по выбору).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М.Ю. Лермонтов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 xml:space="preserve">«Герой нашего времени» (1838 — 1840). 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(9 кл.)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Стихотворения: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 xml:space="preserve">«Парус» (1832), «Смерть Поэта» (1837), «Бородино» (1837), «Узник» (1837), «Тучи» (1840), «Утес» (1841), «Выхожу один я на дорогу...» (1841).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(5-9 кл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0 стихотворений по выбору, входят в программу каждого класса,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например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Ангел» (1831), «Дума» (1838), «Три пальмы» (1838), «Молитва» («В минуту жизни трудную…») (1839), «И скучно и грустно» (1840), «Молитва» («Я, Матерь Божия, ныне с молитвою...») (1840), «Когда волнуется желтеющая нива…» (1840), «Из Гете («Горные вершины…») (1840), «Нет, не тебя так пылко я люблю…» (1841), «Родина» (1841), «Пророк» (1841), «Как часто, пестрою толпою окружен...» (1841), «Листок» (1841) и др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. (5-9 кл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эмы1-2 по выбору,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например: «Песня про царя Ивана Васильевича, молодого опричника и удалого купца Калашникова» (1837), «Мцыри» (1839)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8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одино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Пару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Тучи»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«Узник» «Утес» 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Листо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Из Гете («Горные вершины…»),  «Три пальмы»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 xml:space="preserve">Поэ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Песня про царя Ивана Васильевича, молодого опричника и удалого купца Калашников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Мцыри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Смерть Поэ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Выхожу один я на дорогу...»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«Дума» «И скучно и грустно», «Родина», «Молитва», «Когда волнуется желтеющая нива…», «Нет, не тебя так пылко я люблю…»,«Родина» ,  «Пророк», «Как часто, пестрою толпою окружен...»</w:t>
            </w:r>
          </w:p>
          <w:p>
            <w:pPr>
              <w:pStyle w:val="TextBody"/>
              <w:tabs>
                <w:tab w:val="clear" w:pos="708"/>
                <w:tab w:val="left" w:pos="792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Герой нашего времени» (1838 — 1840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Н.В. Гоголь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>«Ревизор» (1835)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 (7-8 кл.)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>«Мертвые души» (1835 – 1841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 ) (9-10 кл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Повести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5 из разных циклов, на выбор, входят в программу каждого класса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, например: «Ночь перед Рождеством» (1830 – 1831), «Повесть о том, как поссорился Иван Иванович с Иваном Никифоровичем» (1834), «Невский проспект» (1833 – 1834), «Тарас Бульба» (1835), «Старосветские помещики» (1835), «Шинель» (1839) и др.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5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ечера на хуторе близ Диканьки» («Ночь перед Рождеством»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арас Бульб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Шинель», «Как поссорился Иван Иванович с Иваном Никифоровичем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«Ревизор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«Мертвые души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вский проспект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И.С. Турге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1 рассказ по выбор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Певцы» (1852), «Бежин луг» (1846, 1874) и др.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 повесть на выбо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Муму» (1852), «Ася» (1857), «Первая любовь» (1860) и д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; 1 стихотворение в прозе на выбо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Разговор» (1878), «Воробей» (1878), «Два богача» (1878), «Русский язык» (1882) и др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6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есть «Му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тихотворения в прозе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Воробей», «Русский язы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ва богача»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писки охотника «Бирю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хотворения в проз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ищий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вц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иски охотни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Хорь и Калиныч»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есть «А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Ф.И. Тютч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нняя гроза» («Люблю грозу в начале мая…»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lent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ом Россию не понят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-4 стихотворения по выбору 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Еще в полях белеет снег…» (1829, нач. 1830-х), «Цицерон» (1829, нач. 1830-х), «Фонтан» (1836), «Эти бедные селенья…» (1855), «Есть в осени первоначальной…» (1857), «Певучесть есть в морских волнах…» (1865), «Нам не дано предугадать…» (1869), «К. Б.» («Я встретил вас – и все былое...») (1870) и др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Весенняя гроз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«Есть в осени первоначальной…», «Еще в полях белеет снег…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Silentium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Фонтан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м не дано предугадать…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.Б.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ом Россию не понять…»,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А.А. Ф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Стихотворения: «Шепот, робкое дыханье…» (1850), «Как беден наш язык! Хочу и не могу…» (1887). (5-8 кл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-4 стихотворения по выбору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Я пришел к тебе с приветом…» (1843), «На стоге сена ночью южной…» (1857), «Сияла ночь. Луной был полон сад. Лежали…» (1877), «Это утро, радость эта…» (1881), «Учись у них – у дуба, у березы…» (1883), «Я тебе ничего не скажу…» (1885) и д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(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 пришел к тебе с приветом…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чер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Это утро, радость эта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реет рожь над жаркой нив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пот, робкое дыханье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беден наш язык! Хочу и не могу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чись у них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 дуба, у березы…», «Целый мир от красот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 тебе ничего не скажу…»,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оэзия 2 половины 19 века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А.К. Тол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-2 произведения по выб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лья Муромец»,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ихотворение о прир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лагове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рай ты мой, родимый край...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редь шумного бала, случайно…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усский характер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Н.А. Некрасов.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Стихотворения:«Крестьянские дети» (1861), «Вчерашний день, часу в шестом…» (1848), «Несжатая полоса» (1854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 xml:space="preserve">(5-8 кл.) 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1-2 стихотворение по выбор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,например: «Тройка» (1846), «Размышления у парадного подъезда» (1858), «Зеленый Шум» (1862-1863) и д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(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естьянские дети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еленый Шум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рой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 полном разгаре страда деревенская…», «Великое чудо! У каждых дверей…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Вчерашний день, часу в шестом…»</w:t>
            </w:r>
          </w:p>
          <w:p>
            <w:pPr>
              <w:pStyle w:val="TextBody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«Размышления у парадного подъезд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Железная дорог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усские женщины» («Княгиня Трубецкая»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сжатая полоса»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Н.С. Ле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1 повесть по выбор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Несмертельный Голован (Из рассказов о трех праведниках)» (1880), «Левша» (1881), «Тупейный художник» (1883), «Человек на часах» (1887) и др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6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евш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М.Е. Салтыков-Щед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2 сказки по выбор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Повесть о том, как один мужик двух генералов прокормил» (1869), «Премудрый пискарь» (1883), «Медведь на воеводстве» (1884) и др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7-8 кл.)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Повесть о том, как один мужик двух генералов прокормил», «Премудрый пескарь»,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Л.Н. Тол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1 повесть по выбор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Детство» (1852), «Отрочество» (1854), «Хаджи-Мурат» (1896—1904) и др.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 рассказ на выбо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Три смерти» (1858), «Холстомер» (1863, 1885), «Кавказский пленник» (1872), «После бала» (1903) и др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 «Кавказский плен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есть «Детство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евастополь в декабре месяце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 «После б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Литературные сказки XIX-ХХ века, например: А. Погорельский, В.Ф. Одоевский, С.Г. Писахов, Б.В. Шергин, А.М. Ремизов, Ю.К. Олеша, Е.В. Клюев и др.(1 сказка на выбор, 5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М.Гаршин «Сказка о жабе и розе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А.П. Че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3 рассказа по выбор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«Толстый и тонкий» (1883), «Хамелеон» (1884), «Смерть чиновника» (1883), «Лошадиная фамилия» (1885), «Злоумышленник» (1885), «Ванька» (1886), «Спать хочется» (1888) и д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(6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ресолил», «Злоумышленни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олстый и тонкий», «Шуточка», «Налим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амеле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мерть чиновника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rFonts w:eastAsia="Times New Roman"/>
                <w:caps/>
                <w:shd w:fill="FFFFFF" w:val="clear"/>
                <w:lang w:val="ru-RU"/>
              </w:rPr>
            </w:pPr>
            <w:r>
              <w:rPr>
                <w:rFonts w:eastAsia="Times New Roman"/>
                <w:caps/>
                <w:shd w:fill="FFFFFF" w:val="clear"/>
                <w:lang w:val="ru-RU"/>
              </w:rPr>
              <w:t>Русская литература ХХ века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2"/>
                <w:szCs w:val="22"/>
                <w:shd w:fill="FFFFFF" w:val="clear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aps/>
                <w:sz w:val="22"/>
                <w:szCs w:val="22"/>
                <w:shd w:fill="FFFFFF" w:val="clear"/>
                <w:lang w:val="ru-RU" w:eastAsia="en-US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Поэзия конца XIX – начала XX вв., например: К.Д. Бальмонт, И.А. Бунин, М.А. Волошин, В. Хлебников и др. (2-3 стихотворения по выбору, 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Бунин «Густой зеленый ельник у дорог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Бунин «Не видно птиц. Покорно чахнет…», «Нет солнца, но светлы пруды…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.Бунин «Догорел апрельский светлый вечер…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Проза конца XIX – начала XX вв., например: М. Горький, А.И. Куприн, Л.Н. Андреев, И.А. Бунин, И.С. Шмелев, А.С. Грин (2-3 рассказа или повести по выбору, 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 Бунин  рассказ «В деревн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И.Куприн рассказ «Золотой петух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Бунин рассказ «Лапт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Куприн расс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Тапёр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Горький повесть «Детств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Бунин рассказ «Кукушк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Горький рассказы «Макар Чудра», «Мой спутник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  <w:t xml:space="preserve">А.А. 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- 2 стихотворения по выбору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, например: «Перед грозой» (1899), «После грозы» (1900), «Девушка пела в церковном хоре…» (1905), «Ты помнишь? В нашей бухте сонной…» (1911 – 1914) и др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  <w:t xml:space="preserve"> (7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ний вечер», «Полный месяц встал над лугом…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я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ред грозой», «После грозы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евушка пела в церковном хоре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В.В. Маяковский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 1 стихотворение по выбору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, например: «Хорошее отношение к лошадям» (1918), «Необычайное приключение, бывшее с Владимиром Маяковским летом на даче» (1920) и д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(7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Необычайное приключение, бывшее с Владимиром Маяковским летом на дач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Хорошее отношение к лошадя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С.А. Есе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- 1 стихотворение по выбор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например: «Гой ты, Русь, моя родная…» (1914), «Песнь о собаке» (1915), «Нивы сжаты, рощи голы…» (1917 – 1918), «Письмо к матери» (1924) «Собаке Качалова» (1925) и др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.(5-6 кл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ы запой мне ту песню, что прежде...», «По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а — аукает...», «Нивы сжаты, рощи голы...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снь о собаке»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буди меня завтра рано», «Гой ты, Русь, моя родная…»,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А.А. Ахм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- 1 стихотворение по выбор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например: «Смуглый отрок бродил по аллеям…» (1911), «Перед весной бывают дни такие…» (1915), «Родная земля» (1961) и др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.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7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еред весной бывают дни такие…», «Муж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во», «Победа», «Родная земля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…Мне голос был. Он звал утешно…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Н.С. Гумилев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1 стихотворение по выбору, например: «Капитаны» (1912), «Слово» (192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).(6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апитаны», «Слово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М.И. Цве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1 стихотворение по выбор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например: «Моим стихам, написанным так рано…» (1913), «Идешь, на меня похожий» (1913), «Генералам двенадцатого года» (1913), «Мне нравится, что вы больны не мной…» (1915), из цикла «Стихи к Блоку» («Имя твое – птица в руке…») (1916), из цикла «Стихи о Москве» (1916), «Тоска по родине! Давно…» (1934) и др.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6-8 кл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оим стихам, написанным так рано…», «Генералам двенадцатого года» (1913), «Мне нравится, что вы больны не мной…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.Э.Мандельштам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bCs w:val="false"/>
                <w:iCs w:val="false"/>
                <w:sz w:val="24"/>
                <w:szCs w:val="24"/>
                <w:lang w:val="ru-RU" w:eastAsia="en-US"/>
              </w:rPr>
              <w:t>1 стихотворение по выбору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  <w:lang w:val="ru-RU" w:eastAsia="en-US"/>
              </w:rPr>
              <w:t>, например: «Звук осторожный и глухой…» (1908), «Равноденствие» («Есть иволги в лесах, и гласных долгота…») (1913), «Бессонница. Гомер. Тугие паруса…» (1915) и др</w:t>
            </w:r>
            <w:r>
              <w:rPr>
                <w:rFonts w:cs="Times New Roman" w:ascii="Times New Roman" w:hAnsi="Times New Roman"/>
                <w:bCs w:val="false"/>
                <w:iCs w:val="false"/>
                <w:sz w:val="24"/>
                <w:szCs w:val="24"/>
                <w:lang w:val="ru-RU" w:eastAsia="en-US"/>
              </w:rPr>
              <w:t>. (6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Звук осторожный и глухой…», «Равноденствие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оэзия 20-50-х годов ХХ в., например: Б.Л. Пастернак, Н.А. Заболоцкий, Д. Хармс, Н.М. Олейников и др. (3-4 стихотворения по выбору, 5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Заболоцкий «Не позволяй душе лениться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А. Заболоцкий «Я не ищу гармонии в природе…», «Некрасивая девочка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не кажется, я подберу слова…», «Памяти Марины Цветаевой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М.А. Булг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-1 повесть по выбор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например: «Роковые яйца» (1924), «Собачье сердце» (1925) и др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7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обачье сердце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М.М. Зощенко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2 рассказа по выбору,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например: «Аристократка» (1923), «Баня» (1924) и др.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5-7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зьяний язы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Аристократ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А.П. Плат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1 рассказ по выбору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например: «В прекрасном и яростном мире (Машинист Мальцев)» (1937), «Рассказ о мертвом старике» (1942), «Никита» (1945), «Цветок на земле» (1949) и др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.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6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 «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та», «Цветок на земле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Художественная проза о человеке и природе, их взаимоотношениях,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напри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: М.М. Пришвин, К.Г. Паустовский и др. (1-2 произведения – по выбору, 5-6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Пришвин сказка-быль «Кладовая солн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М. Пришвин Рассказ «Москва-р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.Пауст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есть «Мещерская сторона» (главы «Обыкновенная зе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я», «Первое знакомство», «Леса», «Луга», «Бескорыстие» 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выбору)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А.Т. Твардов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1 стихотворение по выбор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например: «В тот день, когда окончилась война…» (1948), «О сущем» (1957 – 1958), «Вся суть в одном-единственном завете…» (1958), «Я знаю, никакой моей вины…» (1966) и др.;  «Василий Теркин» («Книга про бойца») (1942-1945) – главы по выбору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7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щаемся мы с матерями...» (из ци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амяти матери»), «На дне моей жизни...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эма «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кин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Я знаю, никакой моей вины…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Проза о Великой Отечественной войне,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напри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: М.А. Шолохов, В.Л. Кондратьев, В.О. Богомолов, Б.Л. Васильев, В.В. Быков, В.П. Астафьев и др. (1-2 повести или рассказа – по выбору, 6-9 кл.)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Шолохов «Судьба человека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А.И. Солженицы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1 рассказ по выбор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, например: «Матренин двор» (1959) или из «Крохоток» (1958 – 1960) – «Лиственница», «Дыхание», «Шарик», «Костер и муравьи», «Гроза в горах», «Колокол Углича» и др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7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тренин двор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В.М. Шукш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- 1 рассказ по выбору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например: «Чудик» (1967), «Срезал» (1970), «Мастер» (1971) и др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7-9 кл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удик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стер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Проза о детях, например: В.Г. Распутин, В.П. Астафьев, Ф.А. Искандер, Ю.И. Коваль, Ю.П. Казаков, В.В. Голявкин и др. (3-4 произведения по выбору, 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ак патефон петуха от смерти спас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онь с розовой гриво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П. Астаф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Фотография, на которой меня н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П. Астафьев Рассказ «Васюткино озеро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Г. Распутин повесть «У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и французского»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Поэзия 2-й половины ХХ в., например: Н.И. Глазков, Е.А. Евтушенко, А.А. Вознесенский, Н.М. Рубцов, Д.С. Самойлов,А.А. Тарковский, Б.Ш. Окуджава, В.С. Высоцкий, Ю.П. Мориц, И.А. Бродский, А.С. Кушнер, О.Е. Григорьев и др. (3-4 стихотворения по выбору, 5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Рубцов «Звезда полей», «Тихая моя род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еверная берез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А. Вознесенский. «Муромский сруб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.М. Рубцов «В горнице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И. Рождественский. «Мне такою нравится земля...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С. Высоцкий. «Я не люблю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Проза русской эмиграции, например: И.С. Шмелев, В.В. Набоков, С.Д. Довлатов и др. (1 произведение – по выбору, 5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С. Шмелев роман «Лето Господне» (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Яблочный Спас»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Набоков «Машенька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Проза и поэзия о подростках и для подростков последних десятилетий авторов-лауреатов премий и конкурсов («Книгуру», премия им. Владислава Крапивина, Премия Детгиза, «Лучшая детская книга издательства «РОСМЭН» и др., например: Н. Назаркин, А. Гиваргизов, Ю.Кузнецова, Д.Сабитова, Е.Мурашова, А.Петрова, С. Седов, С. Востоков , Э. Веркин, М. Аромштам, Н. Евдокимова, Н. Абгарян, М. Петросян, А. Жвалевский и Е. Пастернак, Ая Эн, Д. Вильке и др. (1-2 произведения по выбору, 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казки про Марту» Сабитова Ди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на Сабитова «Цирк в шкатул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я эН. Рассказы и сказ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shd w:fill="FFFFFF" w:val="clear"/>
              </w:rPr>
              <w:t>литература народов России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81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 Тукай, М. Карим, К. Кулиев, Р. Гамзатов и др.(1 произведение по выбору, 5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2"/>
                <w:sz w:val="24"/>
                <w:szCs w:val="24"/>
              </w:rPr>
              <w:t>«Шурале» Г.Тук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ихи Г.Тукая, А.Ерики, посвященные А.С.Пушкину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Гамзатов «Журавли»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firstLine="567"/>
              <w:rPr>
                <w:rFonts w:eastAsia="Times New Roman"/>
                <w:caps/>
                <w:shd w:fill="FFFFFF" w:val="clear"/>
                <w:lang w:val="ru-RU"/>
              </w:rPr>
            </w:pPr>
            <w:r>
              <w:rPr>
                <w:rFonts w:eastAsia="Times New Roman"/>
                <w:caps/>
                <w:shd w:fill="FFFFFF" w:val="clear"/>
                <w:lang w:val="ru-RU"/>
              </w:rPr>
              <w:t>Зарубежная литература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Зарубежный фольклор, легенды, баллады, саги, песни (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  <w:t>2-3 произведения по выбору, 5-7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фы «Ро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вса», «Олимп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фы «Герои», «Прометей», «Яблоки Геспери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ело-финский эпос «Калевал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 xml:space="preserve">Гомер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«Илиада» (или «Одиссея»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 xml:space="preserve"> (фрагменты по выбору)(6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мер. «Одиссея» («Одиссей на о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ве циклопов. Полифем»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Дан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Божественная комедия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 xml:space="preserve">(фрагменты по выбору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(9 класс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Божественная комедия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М. Сервант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он Кихо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главы по выбору) (7-8 класс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он Кихот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В. Шекспир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>«Ромео и Джульетта»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 (1594– 1595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(8-9 кл.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1–2 сонета по выбору,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пример: № 66 «Измучась всем, я умереть хочу...»(пер. Б. Пастернака), № 68 «Его лицо - одно из отражений…» (пер. С. Маршака), №116 «Мешать соединенью двух сердец…» (пер. С. Маршака), №130 «Ее глаза на звезды не похожи…» (пер. С. Маршака).</w:t>
            </w:r>
            <w:r>
              <w:rPr>
                <w:rFonts w:cs="Times New Roman" w:ascii="Times New Roman" w:hAnsi="Times New Roman"/>
                <w:lang w:eastAsia="ru-RU"/>
              </w:rPr>
              <w:t xml:space="preserve"> (7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екрасное прекрасней во сто крат…», «Уж если ты разлюбишь, - так теперь…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ео и Джульетта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  <w:t>Д. Дефо «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Робинзон Крузо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 xml:space="preserve"> (главы по выбору) ( 6-7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обинзон Крузо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 xml:space="preserve">Зарубежная сказочная и фантастическая проза, например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  <w:t>Ш. Перро, В. Гауф, Э.Т.А. Гофман, бр. Гримм, Л. Кэрролл, Л.Ф.Баум, Д.М. Барри, Дж.Родари, М.Энде, Дж.Р.Р.Толкиен, К.Льюис и др. (2-3 произведения по выбору, 5-6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.К. Андерсен Сказка «Солове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. и В. Грим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 «Снегуроч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  <w:t xml:space="preserve">Дж. Свифт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  <w:lang w:eastAsia="ru-RU"/>
              </w:rPr>
              <w:t>«Путешествия Гулливер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  <w:t>» (фрагменты по выбору)(6-7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утешествия Гулливер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Ж-Б. Мольер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Комед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1 по выбор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, например: «Тартюф, или Обманщик» (1664), «Мещанин во дворянстве» (1670).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8-9 к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ещанин во дворянстве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val="ru-RU" w:eastAsia="ru-RU"/>
              </w:rPr>
              <w:t xml:space="preserve">И.-В. Гет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shd w:fill="FFFFFF" w:val="clear"/>
                <w:lang w:val="ru-RU" w:eastAsia="ru-RU"/>
              </w:rPr>
              <w:t>«Фауст» (1774 – 1832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ru-RU" w:eastAsia="ru-RU"/>
              </w:rPr>
              <w:t xml:space="preserve"> (фрагменты по выбору) ( 9-10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Фауст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>Дж. Г. Байрон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 1 стихотворение по выбору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, например: «Душа моя мрачна. Скорей, певец, скорей!» (1814)(пер. М. Лермонтова), «Прощание Наполеона» (1815) (пер. В. Луговского), Романс («Какая радость заменит былое светлых чар...») (1815) (пер. Вяч.Иванова), «Стансы к Августе» (1816)(пер. А. Плещеева) и 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- фрагменты одной из поэм по выбору, например: «Паломничество Чайльд Гарольда» (1809 – 1811) (пер. В. Левика)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Ода к Наполеону Бонапарту», «Прощание Наполе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аломничество Чайльд Гарольда»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Г.Х.Андерсен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  <w:lang w:val="ru-RU"/>
              </w:rPr>
              <w:t>Сказки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- 1 по выбо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у, например: «Стойкий оловянный солдатик» (1838), «Гадкий утенок» (1843).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5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адкий утено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А. де Сент-Экзюпери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/>
              </w:rPr>
              <w:t>«Маленький принц» (1943)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ru-RU"/>
              </w:rPr>
              <w:t xml:space="preserve"> (6-7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й принц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рубежная новеллистика, например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 Мериме, Э. По, О`Генри, О. Уайльд, А.К. Дойл, Джером К. Джером, У. Сароян, и др. (2-3 произведения по выбору, 7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 Генри. «Вождь краснокож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ры волхв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. По  «Золотой жу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рубежная романистика XIX– ХХ века, например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. Дюма, В. Скотт, В. Гюго, Ч. Диккенс, М. Рид, Ж. Верн, Г.Уэллс, Э.М. Ремарк и др. (1-2 романа по выбору, 7-9 кл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Сервант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 «Дон Кихот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рубежная проза о детях и подростках, например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.Твен, Ф.Х.Бернетт, Л.М.Монтгомери, А.де Сент-Экзюпери, А.Линдгрен, Я.Корчак, Харпер Ли, У.Голдинг, Р.Брэдбери, Д.Сэлинджер, П.Гэллико, Э.Портер, К.Патерсон, Б.Кауфман, и др. (2 произведения по выбору, 5-9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ключения Тома Сойер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Твен. «Приключения Гекльберри Фин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 Бредбе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 «Все лето в один 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де Сент-Экзюп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ь «Планета людей» (в сокращении), сказка «Маленький принц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рубежная проза о животных и взаимоотношениях человека и природы, например: 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иплинг, Дж. Лондон, Э. Сетон-Томпсон, Дж.Дарелл и др. (1-2 произведения по выбору, 5-7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 РОНИ-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ь «Борьба за огон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Лонд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овь к жизни»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временнеая зарубежная проза, например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. Тор, Д. Пеннак, У. Старк, К. ДиКамилло, М. Парр, Г. Шмидт, Д. Гроссман, С. Каста, Э. Файн, Е. Ельчин и др. (1 произведение по выбору, 5-8 кл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я Пар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афельное серд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jc w:val="center"/>
      <w:outlineLvl w:val="3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88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8:48:00Z</dcterms:created>
  <dc:creator>Ирина</dc:creator>
  <dc:description/>
  <cp:keywords/>
  <dc:language>en-US</dc:language>
  <cp:lastModifiedBy>Tagir</cp:lastModifiedBy>
  <cp:lastPrinted>2013-04-01T11:09:00Z</cp:lastPrinted>
  <dcterms:modified xsi:type="dcterms:W3CDTF">2016-09-20T10:11:00Z</dcterms:modified>
  <cp:revision>125</cp:revision>
  <dc:subject/>
  <dc:title/>
</cp:coreProperties>
</file>