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ЫЙ УРОК ОБЖ В 7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Тема урока: «Мероприятия по защите от цун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ся с основными мерами по защите населения от цунами. 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действовать в экстремальных ситуациях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араметрами цунами и мерами по защите от цунами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сихологическую готовность к действиям в условиях чрезвычайной ситуации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творческие способности при анализе ситуации и составление плана выхода из нее. 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уверенности в себе в экстремальной ситуации и ответственности за жизнь других люде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од уро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класс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. Настрой кла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темы и цели уро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b/>
          <w:sz w:val="28"/>
          <w:szCs w:val="28"/>
        </w:rPr>
        <w:t xml:space="preserve">Актуализация знаний. Проверка домашнего зад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Что такое цунами?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цунами?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8"/>
          <w:szCs w:val="28"/>
        </w:rPr>
        <w:t>Признаки возникновения и приближения цунами?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8"/>
          <w:szCs w:val="28"/>
        </w:rPr>
        <w:t>Основные поражающие факторы цунами?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цун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лушивание ответов нескольких учеников на домашнее за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 выбору учител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над новым материал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ая различные ЧС, мы с вами знаем, что защита населения от цунами осуществляется путём проведения комплекса мероприятий, который включает: заблаговременные, при получении сигнала, при внезапном подходе ЧС, после прохождения ЧС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благовременны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аблюдения и прогноз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ещение нового строительства в опасных район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нос объектов в безопасные ме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лнорезов и дам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ая подготовка маршрутов и мест для эвак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адка деревь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прогноз цунами осуществляется Международной службой предупреждения о цунами с центром в городе Гонолулу (Гавайские острова, США) и национальными службами стран, имеющих цунамиопасные побережья. В нашей стране такая служба была создана в 1958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может кто то из вас знает как называется прибор который помогает определять колебания уровня моря?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sz w:val="28"/>
          <w:szCs w:val="28"/>
        </w:rPr>
        <w:t>Марео́граф</w:t>
      </w:r>
      <w:r>
        <w:rPr>
          <w:sz w:val="28"/>
          <w:szCs w:val="28"/>
        </w:rPr>
        <w:t> (от лат. </w:t>
      </w:r>
      <w:r>
        <w:rPr>
          <w:i/>
          <w:iCs/>
          <w:sz w:val="28"/>
          <w:szCs w:val="28"/>
        </w:rPr>
        <w:t>mare</w:t>
      </w:r>
      <w:r>
        <w:rPr>
          <w:sz w:val="28"/>
          <w:szCs w:val="28"/>
        </w:rPr>
        <w:t> — море и др.-греч. γράφω — пишу; другие названия — </w:t>
      </w:r>
      <w:r>
        <w:rPr>
          <w:b/>
          <w:bCs/>
          <w:sz w:val="28"/>
          <w:szCs w:val="28"/>
        </w:rPr>
        <w:t>лимнигра́ф</w:t>
      </w:r>
      <w:r>
        <w:rPr>
          <w:sz w:val="28"/>
          <w:szCs w:val="28"/>
        </w:rPr>
        <w:t>, </w:t>
      </w:r>
      <w:r>
        <w:rPr>
          <w:b/>
          <w:bCs/>
          <w:sz w:val="28"/>
          <w:szCs w:val="28"/>
        </w:rPr>
        <w:t>приливоме́р</w:t>
      </w:r>
      <w:r>
        <w:rPr>
          <w:sz w:val="28"/>
          <w:szCs w:val="28"/>
        </w:rPr>
        <w:t>, </w:t>
      </w:r>
      <w:r>
        <w:rPr>
          <w:b/>
          <w:bCs/>
          <w:sz w:val="28"/>
          <w:szCs w:val="28"/>
        </w:rPr>
        <w:t>самопишущий футшто́к</w:t>
      </w:r>
      <w:r>
        <w:rPr>
          <w:sz w:val="28"/>
          <w:szCs w:val="28"/>
        </w:rPr>
        <w:t>) — прибор для измерения и непрерывной автоматической регистрации колебаний уровня м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прибрежные мареографы и мареографы открытого моря. В постоянных пунктах наблюдений используется прибрежный мареограф — поплавковый самописец уровня моря (СУМ); в прибрежной зоне морей — мареографы, принцип действия которых основан на измерении гидростатического давления столба воды. На временных пунктах наблюдений применяются автономные гидростатические мареографы, в которых датчик и регистратор смонтированы в одном контейнере. В другом типе гидростатических мареографов регистрирующая часть устанавливается на берегу, а данные об изменении давления передаются к регистратору по трубке. В таких приборах, кроме записи на ленту, производится передача данных об уровне по радио.</w:t>
        <w:br/>
        <w:t>Мареографы открытого моря, также фиксирующие изменения гидростатического давления, могут ставиться на дно при глубине до 250 м и вести автономную запись в течение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заблаговременных мер по защите населения от цунами, кроме официального прогноза цунами, широко используются основные признаки (предвестники) приближения цунами. Предупреждением о возможности возникновения цунами может служить сильное землетрясение, случившееся в океане. Приближение цунами в большинстве случаев сопровождается отступлением вод моря от берега. Этот «отлив», когда обнажается дно, может длиться от 5 до 35 мин, а затем быстро накатывается разрушительная волна. Об угрозе цунами может свидетельствовать поведение животных. Из опыта установлено, что кошки, собаки и другие находящиеся на свободе животные торопливо уходят на склоны гор и возвышенностей, окружающих населённые пун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защиты от цунами немаловажное значение имеет подготовка населения к безопасному поведению при угрозе возникновения цунами, при цунами и после цунами. С этой целью специалистами в области безопасности, и в первую очередь специалистами МЧС России, разработаны общие рекомендации по правилам поведения при цунами. Приведём некоторые из ни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 получении сигнала «Идёт цунами»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возможного места и времени подхода цунами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населения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чный выход судов в открытое море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тренная эвакуация населения в безопасные места  (на возвышенности  на 3-4 км от берега)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поведения при поступлении сигнала о подходе цунами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ышав звуки сирен, внимательно прослушайте сообщение о времени прихода волны и организации эвакуации населения в безопасное место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ьмите с собой минимум тёплых вещей (лучше непромокаемых), продуктов питания, деньги, документы, и ценности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уходом перекройте в доме газ и воду, отключите электричество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промедления уходите в глубину суши на возвышенность или на 2- З км от берег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поведения при  внезапном подходе цунами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закройте все окна и двери на запор и поднимитесь на верхний этаж; общее правило — не выбегать из прочного здания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ймите наиболее безопасное место в помещении — вдали от окон у капитальной стены;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 xml:space="preserve">если волна застает на улице,      то постарайтесь зацепиться за ство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рева или бетонную стену со стороны,     противоположной приходу волны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приготовьтесь к возвратному      движению волны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Наиболее безопасными считаются мест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ДО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питальных внутренних стен, у колонн, в углах, образованных капитальными стен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УЛИЦ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райтесь укрыться за естественной скальной преградой, за прочной бетонной стеной или забраться на высокое прочное дерев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ВОДЕ:</w:t>
      </w:r>
      <w:r>
        <w:rPr>
          <w:sz w:val="28"/>
          <w:szCs w:val="28"/>
        </w:rPr>
        <w:t xml:space="preserve"> постарайтесь освободиться от намокшей одежды и обуви, попробуйте зацепиться за плавающие на воде предметы. Будьте готовы к тому, что за одной волной может последовать ещё нескольк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поведения после прохождения цунами:</w:t>
      </w:r>
      <w:r>
        <w:rPr>
          <w:rFonts w:eastAsia="+mn-ea;Times New Roman" w:cs="+mn-cs" w:ascii="Calibri" w:hAnsi="Calibri"/>
          <w:b/>
          <w:color w:val="000000"/>
          <w:kern w:val="2"/>
          <w:sz w:val="64"/>
          <w:szCs w:val="64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вайтесь в безопасном месте не менее 2—3 часов после прихода первой волны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ждитесь сигнала отбоя тревоги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топленной территории остерегайтесь: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ушения зданий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ажения током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ов и взрывов 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екционных заболе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ее опасные места во время цунами – это устья рек, суживающиеся бухты, проливы. Знайте границы наиболее опасных зон и кратчайшие пути выхода в безопасные ме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над изученным материал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ы и задания:  </w:t>
      </w:r>
      <w:r>
        <w:rPr>
          <w:sz w:val="28"/>
          <w:szCs w:val="28"/>
        </w:rPr>
        <w:t xml:space="preserve">ДЕЛИМСЯ НА ДВЕ КОМАНДЫ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д вами лежат листочки с зада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 ВОПРОС - Назовите наиболее безопасные места во время цунами (В ДОМЕ И НА УЛИЦЕ) и обоснуйте свой отв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ВОПРОС – Определи порядок действий при поступлении сигнала о подходе цунами: расклей карточки в таблицу по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ОПРОС - Определи порядок действий при внезапном подходе цунами:  у каждого действия поставь его номер.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Т КАЖДОЙ КОМАНДЫ ПО ДВА ЧЕЛОВЕКА (ПОСТРАДАВШИЙ И СПАСАТЕЛЬ). У НАС ЕСТЬ ПОСТРАДАВШИЕ, ЧУДОМ ВЫЖИВШИЕ ПОЛСЕ ЦУНАМИ, НО ПОЛУЧИВШИЕ СЕРЬЕЗНЫЕ РАНЕНИЯ, НЕОБХОДИМО ОКАЗАТЬ ПЕРВУЮ МЕДИЦИНСКУЮ ПОМОЩЬ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У ПОСТРАДАВШЕГО АЛАЯ ПУЛЬСИРУЮЩАЯ СТРУЯ КРОВИ БЫСТРО ЗАПОЛНЯЮЩАЯ ПРОСТРАНСТВО РЯДОМ С ПОСТРАДАВШИ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Е НЕОБХОДИМОЕ ДЛЯ ОКАЗАНИЯ ПОМОЩИ ЛЕЖИТ НА ПАРТЕ.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уро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. Сделайте вывод по уроку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. Защита населения от цунами осуществляется путём проведения комплекса мероприятий, который включа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цун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ое наблюдение за возникновением и распространением цун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вещение населения об угрозе цун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эвакуации нас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ый перенос в безопасные места существующих жилых, производственных и культурно-бытовых стро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у с помощью специальных гидротехнических сооружений важных и неподдающихся переносу строений и других объек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лаговременную подготовку маршрутов следования и специальных мест (площадок) на возвышенностях для размещения населения во время цун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у входа в бухты волноломов, а на вершине бухт – береговых дамб и других защитных гидротехнических сооруж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населения мерам по подготовке к цунами, мерам безопасного поведения во время и после цу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ончание уро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 xml:space="preserve">Ситуационная задача. Составьте план личной безопасности при угрозе и во время цунами с учётом характеристик этого явл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ление и комментирование оценок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дготовиться к цунами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е за сообщениями по прогнозу цунами, помните об их предвестниках. Запомните сигналы оповещения об опасности цунами, установленные для вашего региона. 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йте перечень документов, имущества и медикаментов, которые следует взять с собой в случае эвакуации. Имущество и медикаменты целесообразно заранее уложить в чемодан или рюкзак. 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лаговременно продумайте порядок эвакуации. Дома и на работе не загромождайте коридоры и выходы громоздкими вещами, шкафами, велосипедами, колясками. Следите, чтобы все проходы были свободны для быстрой эвак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елать во время цун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сигнала об опасности реагируйте немедленно. Если вы находитесь в помещении, немедленно покиньте его, предварительно выключив свет, газ, захватив приготовленные документы и вещи. Постарайтесь кратчайшим путём перебраться на возвышенное место высотой 30-40 м над уровнем моря или как можно быстрее удалиться на 2-3 км от берега мо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укрыться в безопасном месте, когда времени не осталось, поднимитесь на верхние этажи здания, закройте окна и двери. Если есть возможность и необходимость, переберитесь в наиболее надёжное зд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решили укрываться от цунами в помещении, помните, что наиболее безопасными считаются места у капитальных внутренних стен, у колонн, в углах, образованных капитальными сте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оказались на улице, постарайтесь укрыться за естественной скальной преградой, за прочной бетонной стеной или забраться на высокое прочное дере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оказались в воде, постарайтесь освободиться от намокшей одежды и обуви, попробуйте зацепиться за плавающие на воде предме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те готовы к тому, что за одной волной может последовать ещё несколько. Если есть возможность, покиньте опасны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елать после цун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переждали цунами в безопасном месте, то не спешите возвращаться домой, необходимо переждать 2-3 ч после прохода первой вол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лько после получения сигнала отбоя тревоги вы можете быть уверены, что волны больше не буд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ившись в дом, убедитесь в его прочности, проверьте, нет ли трещин в стенах и перекрытиях, не нарушен ли фундамент, а также сохранность окон и дверей. Дождитесь проверки состояния электропроводки и газопров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7:03:00Z</dcterms:created>
  <dc:creator>Коля</dc:creator>
  <dc:description/>
  <cp:keywords/>
  <dc:language>en-US</dc:language>
  <cp:lastModifiedBy>Мама</cp:lastModifiedBy>
  <cp:lastPrinted>2016-11-17T17:42:00Z</cp:lastPrinted>
  <dcterms:modified xsi:type="dcterms:W3CDTF">2016-11-25T06:06:00Z</dcterms:modified>
  <cp:revision>11</cp:revision>
  <dc:subject/>
  <dc:title/>
</cp:coreProperties>
</file>