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УЗЕЙ ВОЛШЕБНЫХ ПРЕДМЕТОВ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i/>
          <w:sz w:val="28"/>
          <w:szCs w:val="28"/>
        </w:rPr>
        <w:t>Сценарий новогоднего утренника для детей старшей группы детского сада.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 у входа в зал (друг за другом, взявшись за руки, под музыку Вход «И раз, два, три…» входят в зал и становятся вокруг ёлки, танцуют и в конце становятся лицом к зрителям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Здравствуйте, дорогие ребята  и уважаемые взрослые!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т и наступил долгожданный праздник  Новый год!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 окном ложится снег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ег пушистый, новогодни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Новым годом всех, всех, всех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здравляю я сегодня!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-ый ребёнок:</w:t>
      </w:r>
      <w:r>
        <w:rPr>
          <w:sz w:val="28"/>
          <w:szCs w:val="28"/>
        </w:rPr>
        <w:t xml:space="preserve"> Есть немало праздников прекрасных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ждый наступает в свой черед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о на свете самый добрый праздник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амый лучший праздник - Новый год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2-ой ребёнок:</w:t>
      </w:r>
      <w:r>
        <w:rPr>
          <w:sz w:val="28"/>
          <w:szCs w:val="28"/>
        </w:rPr>
        <w:t xml:space="preserve"> Елочка, тебя мы ждал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ного-много дней, ночей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ы минуточки считали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б увидеть поскорей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3-ий ребёнок:</w:t>
      </w:r>
      <w:r>
        <w:rPr>
          <w:sz w:val="28"/>
          <w:szCs w:val="28"/>
        </w:rPr>
        <w:t xml:space="preserve"> В нашем зале, в нашем зал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ахнет елочкой смолистой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ветвях ее зеленых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лещет иней серебристый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4-ый ребёнок:</w:t>
      </w:r>
      <w:r>
        <w:rPr>
          <w:sz w:val="28"/>
          <w:szCs w:val="28"/>
        </w:rPr>
        <w:t xml:space="preserve"> Как невидимой рукою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то-то елку нарядил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, как Золушку из сказки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королеву превратил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5-ый ребенок:</w:t>
      </w:r>
      <w:r>
        <w:rPr>
          <w:sz w:val="28"/>
          <w:szCs w:val="28"/>
        </w:rPr>
        <w:t xml:space="preserve"> С новым годом! С новым счастьем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спешим поздравить всех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усть под нашей чудо-елкой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смолкает громкий смех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часах 12 бьет - это значит…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Новый год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6-ой ребенок:</w:t>
      </w:r>
      <w:r>
        <w:rPr>
          <w:sz w:val="28"/>
          <w:szCs w:val="28"/>
        </w:rPr>
        <w:t xml:space="preserve"> С Новым годом! С Новым годом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песней, елкой, хороводом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бусами, хлопушкам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новыми игрушками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7-ой ребёнок:</w:t>
      </w:r>
      <w:r>
        <w:rPr>
          <w:sz w:val="28"/>
          <w:szCs w:val="28"/>
        </w:rPr>
        <w:t xml:space="preserve"> Крепче за руки беритесь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круг широкий становитесь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дем петь и плясать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дем Новый год встречать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i/>
          <w:sz w:val="28"/>
          <w:szCs w:val="28"/>
        </w:rPr>
        <w:t>«На пороге Новый год» (дети садятся</w:t>
      </w:r>
      <w:r>
        <w:rPr>
          <w:sz w:val="28"/>
          <w:szCs w:val="28"/>
        </w:rPr>
        <w:t>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Помогите мне, ребята,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Отвечайте на вопрос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то придёт сейчас на праздник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брый …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едушка Мороз!!!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оссийский Дед Мороз» заходит Дед Мороз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Иду, иду! Спешу, спешу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де сугробов очень много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где вьюга, да метель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 нехоженым дорогам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ёл сюда я целый ден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дравствуйте, мои дорогие-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ленькие и большие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здравляю с Новым годом!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жно праздник начина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чтоб пелось целый год –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водите хоровод!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ают хоровод перед ёлкой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, а огоньки на нашей ёлочке не горят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 что это непорядок каков –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елочке нет огоньков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ружно скажем раз-два-три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ша елочка, гори!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ка не зажигаетс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идно, каши мало ели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жет, дети заболели?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лка загорается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Елка светится, искрится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дем, дети, веселиться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олько к вам так торопился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анцевать аж разучился…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Посоветуйте,  ребята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м помочь дедуле надо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учите танцевать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жно музыку включать?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Покажите танец свой!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душою молодой!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нец «Научите танцевать».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Я, ребята, старый дед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не, ребята, много лет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о как на елку прихожу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разу игры завожу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то желает поиграть, 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у, пора нам начинать! 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Заморожу»</w:t>
      </w:r>
      <w:r>
        <w:rPr/>
        <w:t xml:space="preserve"> (</w:t>
      </w:r>
      <w:r>
        <w:rPr>
          <w:i/>
          <w:sz w:val="28"/>
          <w:szCs w:val="28"/>
        </w:rPr>
        <w:t>дети садятся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Дедушка,  присядь, отдохн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ценку новогоднюю посмотри.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«выпрыгивают» 4 мальчика-зайца. поют, выполняя движения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Нет у зайцев рукавиц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ет у зайцев шапки. 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реют зайцы у костра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еленькие лапк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реют зайцы у костра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еленькие лапки.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Испугалися лисы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ели зайцы тихо, (</w:t>
      </w:r>
      <w:r>
        <w:rPr>
          <w:i/>
          <w:sz w:val="28"/>
          <w:szCs w:val="28"/>
        </w:rPr>
        <w:t>Присели.</w:t>
      </w:r>
      <w:r>
        <w:rPr>
          <w:sz w:val="28"/>
          <w:szCs w:val="28"/>
        </w:rPr>
        <w:t xml:space="preserve">) 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егает Лиса и убегае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потом запрыгал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село и лих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потом запрыгал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есело и лихо.  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День удался потеплей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зяли зайцы санк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катаются весь день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лесной полянк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катаются весь день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лесной полянке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1-ый заяц: </w:t>
      </w:r>
      <w:r>
        <w:rPr>
          <w:sz w:val="28"/>
          <w:szCs w:val="28"/>
        </w:rPr>
        <w:t xml:space="preserve">Ой, как я боюсь лисы…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Хвост (</w:t>
      </w:r>
      <w:r>
        <w:rPr>
          <w:i/>
          <w:sz w:val="28"/>
          <w:szCs w:val="28"/>
        </w:rPr>
        <w:t>показывает</w:t>
      </w:r>
      <w:r>
        <w:rPr>
          <w:sz w:val="28"/>
          <w:szCs w:val="28"/>
        </w:rPr>
        <w:t>), глазищи и усы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2-ой заяц: </w:t>
      </w:r>
      <w:r>
        <w:rPr>
          <w:sz w:val="28"/>
          <w:szCs w:val="28"/>
        </w:rPr>
        <w:t xml:space="preserve">Ты, дружочек мой, не трусь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Я лисичку не боюсь!               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падётся мне лиса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рогоню её в леса!  (</w:t>
      </w:r>
      <w:r>
        <w:rPr>
          <w:i/>
          <w:sz w:val="28"/>
          <w:szCs w:val="28"/>
        </w:rPr>
        <w:t>Хлопает по плечу второго зайца</w:t>
      </w:r>
      <w:r>
        <w:rPr>
          <w:sz w:val="28"/>
          <w:szCs w:val="28"/>
        </w:rPr>
        <w:t xml:space="preserve">) 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Лиса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 xml:space="preserve">А-а-а, попался, хвастунишка!..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ъем тебя сейчас, зайчишка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3-ий заяц: </w:t>
      </w:r>
      <w:r>
        <w:rPr>
          <w:sz w:val="28"/>
          <w:szCs w:val="28"/>
        </w:rPr>
        <w:t>Спасайся, кто может!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бегает за зайцами – пытается их поймать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Снегурочк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станавливает Лису</w:t>
      </w:r>
      <w:r>
        <w:rPr>
          <w:sz w:val="28"/>
          <w:szCs w:val="28"/>
        </w:rPr>
        <w:t>): Не надо, лисичка, зайчат обижа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йчата хорошие, любят играть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Лиса:  </w:t>
      </w:r>
      <w:r>
        <w:rPr>
          <w:sz w:val="28"/>
          <w:szCs w:val="28"/>
        </w:rPr>
        <w:t>Я, Снегурочка, шутил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их вовсе не ловила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4-ый заяц: </w:t>
      </w:r>
      <w:r>
        <w:rPr>
          <w:sz w:val="28"/>
          <w:szCs w:val="28"/>
        </w:rPr>
        <w:t xml:space="preserve">В доброй сказке всё всегда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рошо кончаетс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из нас, из ребятишек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ртисты получаются!   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, все  хлопают. Зайцы и лиса кланяются и садятся на места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Что не слышу я стихов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то стихи прочесть готов?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Стихи читали дети –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Это очень хорошо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сейчас на карнавале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Будет волшебство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Ребята!  Вы любите сказки?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,  знаете ли,  при помощи каких волшебных предметов в них совершаются чудеса </w:t>
      </w:r>
      <w:r>
        <w:rPr>
          <w:i/>
          <w:sz w:val="28"/>
          <w:szCs w:val="28"/>
        </w:rPr>
        <w:t>(волшебная палочка, сапоги-скороходы, шапка-невидимка и т.д.)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катывает оформленный журнальный столик «музей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вайте откроем в детском саду «Музей волшебных предметов!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i/>
          <w:sz w:val="28"/>
          <w:szCs w:val="28"/>
        </w:rPr>
        <w:t>Ставит на столик табличку «Музей волшебных предметов», выкладывает на него несколько волшебных предметов…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>Дедушка Мороз, нам нужна твоя помощь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Мы решили создать в детском саду «Музей волшебных предметов», а для этого нам нужно отправиться в волшебную страну сказок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Ну что ж, час волшебства уж наступил!!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ар волшебный раскрутись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казка в гости к нам явись!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волшебная музыка, входит Старик Хоттабыч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Хоттабыч:</w:t>
      </w:r>
      <w:r>
        <w:rPr>
          <w:sz w:val="28"/>
          <w:szCs w:val="28"/>
        </w:rPr>
        <w:t xml:space="preserve"> О, достопочтеннейший старец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Уважаемый, я не старец, а Дед Мороз, а это моя внучка – Снегурочка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Хоттабыч:</w:t>
      </w:r>
      <w:r>
        <w:rPr>
          <w:sz w:val="28"/>
          <w:szCs w:val="28"/>
        </w:rPr>
        <w:t xml:space="preserve"> Да будет мир этому дому! Здравствуйте, воспитаннейшие из воспитанных и прелестнейшие  из прелестнейших дети, Дед Мороз, Снегурочка  и многоуважаемые гости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Здравствуй, о великий Джин! Ребята, вы узнали кто это?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а, это Старик Хоттабыч  Гассан Абдурахман ибн Хоттаб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Хоттабыч: </w:t>
      </w:r>
      <w:r>
        <w:rPr>
          <w:sz w:val="28"/>
          <w:szCs w:val="28"/>
        </w:rPr>
        <w:t>Правильно! О мудрейшая из мудрейших, драгоценная Снегурочка,  Имя вы мое узнали. Куда же я попал? Чей это такой красивый дом, где так много детей?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етский сад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Хоттабыч:</w:t>
      </w:r>
      <w:r>
        <w:rPr>
          <w:sz w:val="28"/>
          <w:szCs w:val="28"/>
        </w:rPr>
        <w:t xml:space="preserve"> Как у вас здесь красиво, светло! Какая красивая пальма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Какая еще пальма? Это же не пальма. Дети, что это?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Елка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Хоттабыч:</w:t>
      </w:r>
      <w:r>
        <w:rPr>
          <w:sz w:val="28"/>
          <w:szCs w:val="28"/>
        </w:rPr>
        <w:t xml:space="preserve"> Елка! Какая красивая! Вах! Вах! Вах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акое странное дерево? (</w:t>
      </w:r>
      <w:r>
        <w:rPr>
          <w:i/>
          <w:sz w:val="28"/>
          <w:szCs w:val="28"/>
        </w:rPr>
        <w:t>дотрагивается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де растет чудо такое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Ничего не странное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же дети это знаю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лесу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Хоттабыч:</w:t>
      </w:r>
      <w:r>
        <w:rPr>
          <w:sz w:val="28"/>
          <w:szCs w:val="28"/>
        </w:rPr>
        <w:t xml:space="preserve"> О, бриллианты моих очей, слышал я ,что вы собрались устроить в детском саду «Музей волшебных предметов»? Я принес в музей свой кувшин, в котором 2000 лет замурованный просидел? Не хочу больше его  видеть, подарю вам эту старинную волшебную вещь, …если станцуете для  меня несравненного Хоттабыча восточный танец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Что, ребята, постараемся?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три девочки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-ая девочка:</w:t>
      </w:r>
      <w:r>
        <w:rPr>
          <w:sz w:val="28"/>
          <w:szCs w:val="28"/>
        </w:rPr>
        <w:t xml:space="preserve"> Мы – девочки красивые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Характером все милые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всем на свете нравятс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сточные красавицы.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2-ая девочка:</w:t>
      </w:r>
      <w:r>
        <w:rPr>
          <w:sz w:val="28"/>
          <w:szCs w:val="28"/>
        </w:rPr>
        <w:t xml:space="preserve"> Есть восточный край чудес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дворцы там до небес!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На восток вас приглашаем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удо-танец начинаем!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точный танец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Хоттабыч: </w:t>
      </w:r>
      <w:r>
        <w:rPr>
          <w:sz w:val="28"/>
          <w:szCs w:val="28"/>
        </w:rPr>
        <w:t>Как россыпь жемчугов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Ваш танец так прекрасен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 всё, довольно слов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увшин отдать согласен.  (</w:t>
      </w:r>
      <w:r>
        <w:rPr>
          <w:i/>
          <w:sz w:val="28"/>
          <w:szCs w:val="28"/>
        </w:rPr>
        <w:t>отдаёт кувшин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 </w:t>
      </w:r>
      <w:r>
        <w:rPr>
          <w:sz w:val="28"/>
          <w:szCs w:val="28"/>
        </w:rPr>
        <w:t>Что ж, за щедрость, за твою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тебя благодарю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олько русского весель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Не увидел ты  досел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Руси свои потехи.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ет Петрушка с погремушками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Снегурочка:  </w:t>
      </w:r>
      <w:r>
        <w:rPr>
          <w:sz w:val="28"/>
          <w:szCs w:val="28"/>
        </w:rPr>
        <w:t>Кто явился к нам для смеха?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Петрушка:</w:t>
      </w:r>
      <w:r>
        <w:rPr>
          <w:sz w:val="28"/>
          <w:szCs w:val="28"/>
        </w:rPr>
        <w:t xml:space="preserve"> Это я-смешной Петрушк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принес всем погремушки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осмотрите, как хорош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то тут на меня похож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Выходите все Петрушк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бирайте погремушки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дем мы сейчас плясать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Новым годом поздравлять!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Петрушек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Хоттабыч:</w:t>
      </w:r>
      <w:r>
        <w:rPr>
          <w:sz w:val="28"/>
          <w:szCs w:val="28"/>
        </w:rPr>
        <w:t xml:space="preserve"> Мне здесь ужасно нравится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Я счастлив в этот миг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сите, что вам хочется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Все сделает старик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Уважаемый Хоттабыч, ведь ты великий волшебник, подари нам, пожалуйста, ещё какой-нибудь экспонат для нашего музея.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Хоттабыч: </w:t>
      </w:r>
      <w:r>
        <w:rPr>
          <w:sz w:val="28"/>
          <w:szCs w:val="28"/>
        </w:rPr>
        <w:t>Свет очей моих девиц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могу я устоя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амолёт-ковёр вещицу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 готов тебе отдать.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 xml:space="preserve">дарит ковёр-самолёт)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сть счастье сопутствует вам всегда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>До свидания, достопочтеннейшие  друзья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i/>
          <w:sz w:val="28"/>
          <w:szCs w:val="28"/>
        </w:rPr>
        <w:t>Хоттабыч уходит, а Снегурочка кладёт ковёр-самолёт в «Музей»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Шар зеркальный раскрутись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казка новая явись! 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Под музыку выходит избушка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Ой, избушка, что я вижу, постучу и посмотрю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то же здесь живет в лесу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ук-тук-тук! Кто здесь живет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то нам двери отопрет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из избушки)</w:t>
      </w:r>
      <w:r>
        <w:rPr>
          <w:sz w:val="28"/>
          <w:szCs w:val="28"/>
        </w:rPr>
        <w:t xml:space="preserve"> Что за мода у людей?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ли хуже дикарей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удут  мимо проходить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ак начнут избу крутить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бирайтесь по добру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Выйду, уши надеру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Выходи, Яга, к нам в круг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колько здесь друзей, подруг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Будешь с нами ты плясать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вый год с детьми встречать!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-Я выходит из избушки, танцует с детьми танец «Опаньки»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)</w:t>
      </w:r>
    </w:p>
    <w:p>
      <w:pPr>
        <w:pStyle w:val="Normal"/>
        <w:tabs>
          <w:tab w:val="clear" w:pos="708"/>
          <w:tab w:val="left" w:pos="1400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Ох, как здорово плясала</w:t>
      </w:r>
    </w:p>
    <w:p>
      <w:pPr>
        <w:pStyle w:val="Normal"/>
        <w:tabs>
          <w:tab w:val="clear" w:pos="708"/>
          <w:tab w:val="left" w:pos="14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нисколько не устала.</w:t>
      </w:r>
    </w:p>
    <w:p>
      <w:pPr>
        <w:pStyle w:val="Normal"/>
        <w:tabs>
          <w:tab w:val="clear" w:pos="708"/>
          <w:tab w:val="left" w:pos="14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ынче приходил  Кощей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ссказал про ваш  «Музей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волшебные предмет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несла на праздник к вам.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Загадаю вам загадк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гадаетесь-отдам.</w:t>
      </w:r>
    </w:p>
    <w:p>
      <w:pPr>
        <w:pStyle w:val="Style17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Всем он каши наварил,</w:t>
      </w:r>
    </w:p>
    <w:p>
      <w:pPr>
        <w:pStyle w:val="Style17"/>
        <w:spacing w:before="0" w:after="0"/>
        <w:contextualSpacing/>
        <w:rPr/>
      </w:pPr>
      <w:r>
        <w:rPr>
          <w:sz w:val="28"/>
          <w:szCs w:val="28"/>
        </w:rPr>
        <w:t>Съесть ее не хватит сил. (</w:t>
      </w:r>
      <w:r>
        <w:rPr>
          <w:i/>
          <w:sz w:val="28"/>
          <w:szCs w:val="28"/>
        </w:rPr>
        <w:t>горшочек</w:t>
      </w:r>
      <w:r>
        <w:rPr>
          <w:sz w:val="28"/>
          <w:szCs w:val="28"/>
        </w:rPr>
        <w:t>)</w:t>
      </w:r>
    </w:p>
    <w:p>
      <w:pPr>
        <w:pStyle w:val="Style17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Эта скатерть знаменита:</w:t>
        <w:br/>
        <w:t>Кормит вкусно всех досыта,</w:t>
        <w:br/>
        <w:t>Посмотрите, вот она,</w:t>
        <w:br/>
        <w:t>Вкусных кушаний полна! (</w:t>
      </w:r>
      <w:r>
        <w:rPr>
          <w:i/>
          <w:sz w:val="28"/>
          <w:szCs w:val="28"/>
        </w:rPr>
        <w:t>скатерть-самобранка)</w:t>
      </w:r>
    </w:p>
    <w:p>
      <w:pPr>
        <w:pStyle w:val="Style17"/>
        <w:spacing w:before="0" w:after="0"/>
        <w:contextualSpacing/>
        <w:rPr/>
      </w:pPr>
      <w:r>
        <w:rPr>
          <w:sz w:val="28"/>
          <w:szCs w:val="28"/>
        </w:rPr>
        <w:t>3.Через тридевять земель,</w:t>
        <w:br/>
        <w:t>Через тридевять морей,</w:t>
        <w:br/>
        <w:t>Через горы и леса</w:t>
        <w:br/>
        <w:t>Вас домчат за полчаса.(</w:t>
      </w:r>
      <w:r>
        <w:rPr>
          <w:i/>
          <w:sz w:val="28"/>
          <w:szCs w:val="28"/>
        </w:rPr>
        <w:t>сапоги- скороходы</w:t>
      </w:r>
      <w:r>
        <w:rPr>
          <w:sz w:val="28"/>
          <w:szCs w:val="28"/>
        </w:rPr>
        <w:t>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лодцы, мои ребятк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гадали все загадки …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До чего же весело с вами. Но пора мне в сказку возвращаться, а  еще в ваш музей я отдаю волшебный клубочек.  До свидания!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уходит, Снегурочка  убирает клубочек в «Музей»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color w:val="000000"/>
          <w:sz w:val="28"/>
          <w:szCs w:val="28"/>
        </w:rPr>
        <w:t>Сколько сказочных вещей,</w:t>
        <w:br/>
        <w:t xml:space="preserve">Здесь нашли  свой приют. </w:t>
        <w:br/>
        <w:t>И любимые сказки</w:t>
        <w:br/>
        <w:t>Нам забыть не дадут!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Да, м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казок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вете</w:t>
      </w:r>
      <w:r>
        <w:rPr>
          <w:sz w:val="28"/>
          <w:szCs w:val="28"/>
        </w:rPr>
        <w:t xml:space="preserve">, 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Сказки</w:t>
      </w:r>
      <w:r>
        <w:rPr>
          <w:sz w:val="28"/>
          <w:szCs w:val="28"/>
        </w:rPr>
        <w:t xml:space="preserve"> очень любят дети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Но наш  музей закрывается…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к морозной зиме возвращаемся…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теперь пришла пор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играть нам, детвора.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Угадай, на чём играю».(дети садятся)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Дед Мороз:  </w:t>
      </w:r>
      <w:r>
        <w:rPr>
          <w:sz w:val="28"/>
          <w:szCs w:val="28"/>
        </w:rPr>
        <w:t>Что-то жарко стало мн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привык я быть в тепл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у-ка, внученька, мой друг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зови своих подруг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Вы, снежинки, прилетайт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хоровод со мной вставайте.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летают снежинки.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-ая снежинка:</w:t>
      </w:r>
      <w:r>
        <w:rPr/>
        <w:t xml:space="preserve"> </w:t>
      </w:r>
      <w:r>
        <w:rPr>
          <w:sz w:val="28"/>
          <w:szCs w:val="28"/>
        </w:rPr>
        <w:t>Что за Новый Год без снега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поэтому для вас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упали прямо с неб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пустились сразу в пляс!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2-ая снежинка:</w:t>
      </w:r>
      <w:r>
        <w:rPr/>
        <w:t xml:space="preserve"> </w:t>
      </w:r>
      <w:r>
        <w:rPr>
          <w:sz w:val="28"/>
          <w:szCs w:val="28"/>
        </w:rPr>
        <w:t>Мы блестим и кружимся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от ветра вьюжимся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– морозные пушинк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вогодние снежинки!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Снежинок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Вместе с вами я играл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Возле елочки плясал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Хороводы я водил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Но вот что-то позабыл?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Дети, что же забыл Дедушка Мороз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дарки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 Дедушка Мороз, ведь ты волшебник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удо сотвори для нас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Я волшебник – это правда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ворю вам без прикрас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мне хочется ребя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дивить сегодня вас.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Петушок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Петушок:</w:t>
      </w:r>
      <w:r>
        <w:rPr>
          <w:sz w:val="28"/>
          <w:szCs w:val="28"/>
        </w:rPr>
        <w:t xml:space="preserve"> Я волшебный Петушок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вогодний гребешок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чень рано я встаю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тям Новый год дарю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сть Новый год волшебной сказко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ваш дом тихонечко войдё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счастье, доброту и ласк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подарок всем вам принесёт!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укареку, ко-ко-ко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вый год недалеко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т принес для вас мешок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волшебный петушок!!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Ой, спасибо, мой дружок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ну-ка, открывай мешок.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ушок открывает мешок и достает подарок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Ну, ребятки, не зевайте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учки быстро подставляйт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подарки получайте!</w:t>
      </w:r>
    </w:p>
    <w:p>
      <w:pPr>
        <w:pStyle w:val="Normal"/>
        <w:spacing w:before="0" w:after="0"/>
        <w:contextualSpacing/>
        <w:jc w:val="center"/>
        <w:rPr/>
      </w:pPr>
      <w:r>
        <w:rPr>
          <w:i/>
          <w:sz w:val="28"/>
          <w:szCs w:val="28"/>
        </w:rPr>
        <w:t>Дед Мороз и Снегурочка раздают подарки, прощаются и уходят из зала.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Osn">
    <w:name w:val="os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02:00Z</dcterms:created>
  <dc:creator>User</dc:creator>
  <dc:description/>
  <cp:keywords/>
  <dc:language>en-US</dc:language>
  <cp:lastModifiedBy>Mom</cp:lastModifiedBy>
  <cp:lastPrinted>2016-12-04T16:16:00Z</cp:lastPrinted>
  <dcterms:modified xsi:type="dcterms:W3CDTF">2016-12-04T13:18:00Z</dcterms:modified>
  <cp:revision>23</cp:revision>
  <dc:subject/>
  <dc:title>МУЗЕЙ ВОЛШЕБНЫХ ВЕЩЕЙ</dc:title>
</cp:coreProperties>
</file>