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  <w:t xml:space="preserve">Муниципальное образовательное учреждение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</w:rPr>
        <w:t>Муниципальное образовательное учреждение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</w:rPr>
        <w:t>«Средняя общеобразовательная школа п. Новозаволжский»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8"/>
          <w:szCs w:val="28"/>
        </w:rPr>
      </w:r>
    </w:p>
    <w:tbl>
      <w:tblPr>
        <w:tblW w:w="16340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446"/>
        <w:gridCol w:w="5447"/>
        <w:gridCol w:w="5447"/>
      </w:tblGrid>
      <w:tr>
        <w:trPr>
          <w:trHeight w:val="2177" w:hRule="atLeast"/>
        </w:trPr>
        <w:tc>
          <w:tcPr>
            <w:tcW w:w="544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EEF5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на заседании М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протокол №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от «___»__________ г.</w:t>
            </w:r>
          </w:p>
        </w:tc>
        <w:tc>
          <w:tcPr>
            <w:tcW w:w="54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EEF5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Зам.директора по УВР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/___________/_________</w:t>
            </w:r>
          </w:p>
        </w:tc>
        <w:tc>
          <w:tcPr>
            <w:tcW w:w="54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EEF5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>«Утвержде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/Ерубаева У.С./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Приказ №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от «___» _______ г.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Arial Unicode MS" w:cs="Arial"/>
          <w:kern w:val="2"/>
          <w:sz w:val="52"/>
          <w:szCs w:val="52"/>
        </w:rPr>
      </w:pPr>
      <w:r>
        <w:rPr>
          <w:rFonts w:eastAsia="Arial Unicode MS" w:cs="Arial" w:ascii="Arial" w:hAnsi="Arial"/>
          <w:kern w:val="2"/>
          <w:sz w:val="52"/>
          <w:szCs w:val="52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i/>
          <w:i/>
          <w:color w:val="000000"/>
          <w:kern w:val="2"/>
          <w:sz w:val="40"/>
          <w:szCs w:val="40"/>
        </w:rPr>
      </w:pPr>
      <w:r>
        <w:rPr>
          <w:rFonts w:eastAsia="Arial Unicode MS"/>
          <w:b/>
          <w:bCs/>
          <w:i/>
          <w:color w:val="000000"/>
          <w:kern w:val="2"/>
          <w:sz w:val="40"/>
          <w:szCs w:val="40"/>
        </w:rPr>
        <w:t>Рабочая учебная программ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i/>
          <w:i/>
          <w:color w:val="000000"/>
          <w:kern w:val="2"/>
          <w:sz w:val="40"/>
          <w:szCs w:val="40"/>
        </w:rPr>
      </w:pPr>
      <w:r>
        <w:rPr>
          <w:rFonts w:eastAsia="Times New Roman"/>
          <w:b/>
          <w:bCs/>
          <w:i/>
          <w:color w:val="000000"/>
          <w:kern w:val="2"/>
          <w:sz w:val="40"/>
          <w:szCs w:val="40"/>
        </w:rPr>
        <w:t xml:space="preserve"> </w:t>
      </w:r>
      <w:r>
        <w:rPr>
          <w:rFonts w:eastAsia="Arial Unicode MS"/>
          <w:b/>
          <w:bCs/>
          <w:i/>
          <w:color w:val="000000"/>
          <w:kern w:val="2"/>
          <w:sz w:val="40"/>
          <w:szCs w:val="40"/>
        </w:rPr>
        <w:t xml:space="preserve">начального общего образования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i/>
          <w:i/>
          <w:color w:val="000000"/>
          <w:kern w:val="2"/>
          <w:sz w:val="40"/>
          <w:szCs w:val="40"/>
        </w:rPr>
      </w:pPr>
      <w:r>
        <w:rPr>
          <w:rFonts w:eastAsia="Arial Unicode MS"/>
          <w:b/>
          <w:bCs/>
          <w:i/>
          <w:color w:val="000000"/>
          <w:kern w:val="2"/>
          <w:sz w:val="40"/>
          <w:szCs w:val="40"/>
        </w:rPr>
        <w:t>по   МУЗЫКЕ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i/>
          <w:i/>
          <w:sz w:val="40"/>
          <w:szCs w:val="40"/>
        </w:rPr>
      </w:pPr>
      <w:r>
        <w:rPr>
          <w:rFonts w:eastAsia="Arial Unicode MS"/>
          <w:b/>
          <w:bCs/>
          <w:i/>
          <w:color w:val="000000"/>
          <w:kern w:val="2"/>
          <w:sz w:val="40"/>
          <w:szCs w:val="40"/>
        </w:rPr>
        <w:t xml:space="preserve">для 2 класса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40"/>
          <w:szCs w:val="40"/>
        </w:rPr>
      </w:pPr>
      <w:r>
        <w:rPr>
          <w:rFonts w:eastAsia="Arial Unicode MS"/>
          <w:b/>
          <w:bCs/>
          <w:i/>
          <w:color w:val="000000"/>
          <w:kern w:val="2"/>
          <w:sz w:val="40"/>
          <w:szCs w:val="40"/>
        </w:rPr>
        <w:t>(УМК «Школа 21 века»)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bCs/>
          <w:color w:val="000000"/>
          <w:kern w:val="2"/>
          <w:sz w:val="36"/>
          <w:szCs w:val="36"/>
        </w:rPr>
      </w:pPr>
      <w:r>
        <w:rPr>
          <w:rFonts w:eastAsia="Arial Unicode MS"/>
          <w:b/>
          <w:bCs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/>
          <w:b/>
          <w:b/>
          <w:bCs/>
          <w:color w:val="000000"/>
          <w:kern w:val="2"/>
          <w:sz w:val="36"/>
          <w:szCs w:val="36"/>
        </w:rPr>
      </w:pPr>
      <w:r>
        <w:rPr>
          <w:rFonts w:eastAsia="Arial Unicode MS"/>
          <w:b/>
          <w:bCs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/>
          <w:b/>
          <w:b/>
          <w:bCs/>
          <w:color w:val="000000"/>
          <w:kern w:val="2"/>
          <w:sz w:val="32"/>
          <w:szCs w:val="32"/>
        </w:rPr>
      </w:pPr>
      <w:r>
        <w:rPr>
          <w:rFonts w:eastAsia="Arial Unicode MS"/>
          <w:b/>
          <w:bCs/>
          <w:color w:val="000000"/>
          <w:kern w:val="2"/>
          <w:sz w:val="32"/>
          <w:szCs w:val="32"/>
        </w:rPr>
        <w:t xml:space="preserve">Учитель начальных классов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</w:rPr>
      </w:pPr>
      <w:r>
        <w:rPr>
          <w:rFonts w:eastAsia="Times New Roman"/>
          <w:b/>
          <w:bCs/>
          <w:color w:val="000000"/>
          <w:kern w:val="2"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widowControl w:val="false"/>
        <w:suppressAutoHyphens w:val="true"/>
        <w:jc w:val="right"/>
        <w:rPr>
          <w:rFonts w:eastAsia="Arial Unicode MS"/>
          <w:b/>
          <w:b/>
          <w:bCs/>
          <w:color w:val="000000"/>
          <w:kern w:val="2"/>
          <w:sz w:val="32"/>
          <w:szCs w:val="32"/>
        </w:rPr>
      </w:pPr>
      <w:r>
        <w:rPr>
          <w:rFonts w:eastAsia="Times New Roman"/>
          <w:b/>
          <w:bCs/>
          <w:color w:val="000000"/>
          <w:kern w:val="2"/>
          <w:sz w:val="32"/>
          <w:szCs w:val="32"/>
        </w:rPr>
        <w:t xml:space="preserve">                                        </w:t>
      </w:r>
      <w:r>
        <w:rPr>
          <w:rFonts w:eastAsia="Arial Unicode MS"/>
          <w:b/>
          <w:bCs/>
          <w:color w:val="000000"/>
          <w:kern w:val="2"/>
          <w:sz w:val="32"/>
          <w:szCs w:val="32"/>
        </w:rPr>
        <w:t>Недилько О.В.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>2016-2017 уч. Год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 w:val="28"/>
          <w:szCs w:val="28"/>
        </w:rPr>
      </w:pPr>
      <w:r>
        <w:rPr>
          <w:rFonts w:eastAsia="Arial Unicode MS"/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 xml:space="preserve">      </w:t>
      </w:r>
      <w:r>
        <w:rPr/>
        <w:t>Рабочая программа  построена в соответствии с программой «Музыкальное искусство - концепция «Начальная школа 21 века», под  редакцией  Н.Ф. Виноградовой (авторы Усачёва, В.О. Музыкальное искусство.2 класс: методическое пособие/ Усачёва, В.О, Л.В. Школяр, Школяр В.А. .- М.: Вентана - Граф,2010), примерной  программой начального общего образования по музыке, созданной на основе федерального компонента государственного стандарта начального общего образования  начальной школы</w:t>
      </w:r>
    </w:p>
    <w:p>
      <w:pPr>
        <w:pStyle w:val="Normal"/>
        <w:shd w:fill="FFFFFF" w:val="clear"/>
        <w:spacing w:before="90" w:after="90"/>
        <w:rPr>
          <w:u w:val="single"/>
        </w:rPr>
      </w:pPr>
      <w:r>
        <w:rPr>
          <w:u w:val="single"/>
        </w:rPr>
        <w:t>Учебно-методический комплект:</w:t>
      </w:r>
    </w:p>
    <w:p>
      <w:pPr>
        <w:pStyle w:val="Normal"/>
        <w:shd w:fill="FFFFFF" w:val="clear"/>
        <w:spacing w:before="90" w:after="90"/>
        <w:rPr/>
      </w:pPr>
      <w:r>
        <w:rPr/>
        <w:t>Усачёва, В.О.  Школяр, Л.В. Музыка. 2 класс: учебник/ В.О. Усачёва.- М.: Вентана - Граф,2015.</w:t>
      </w:r>
    </w:p>
    <w:p>
      <w:pPr>
        <w:pStyle w:val="Normal"/>
        <w:shd w:fill="FFFFFF" w:val="clear"/>
        <w:spacing w:before="90" w:after="90"/>
        <w:rPr/>
      </w:pPr>
      <w:r>
        <w:rPr/>
        <w:t>Кузьмина,О.В. Музыкальное искусство.2 класс: Рабочая тетрадь/ О.В. Кузьмина, Усачёва, В.О., Л.В. Школяр. -М.: Вентана - Граф,2015.</w:t>
      </w:r>
    </w:p>
    <w:p>
      <w:pPr>
        <w:pStyle w:val="Normal"/>
        <w:jc w:val="both"/>
        <w:rPr/>
      </w:pPr>
      <w:r>
        <w:rPr>
          <w:sz w:val="28"/>
          <w:szCs w:val="28"/>
        </w:rPr>
        <w:t>Содержание программы предмета «Музыка» реализует Федеральный государственный образовательный стандарт начального общего образования и опирается на развивающее музыкальное образование и деятельностное освоение искусства.</w:t>
      </w:r>
      <w:r>
        <w:rPr/>
        <w:t>В  данной  программе  нашли  отражение  изменившиеся социокультурные  условия  деятельности  общеобразовательной  школы,  потребности учеников и новые технологии  музыкального  обра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ной целью </w:t>
      </w:r>
      <w:r>
        <w:rPr/>
        <w:t>уроков музыки  является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формирование  музыкальной  культуры как  неотъемлемой  части духовной  культуры школьников.</w:t>
      </w:r>
    </w:p>
    <w:p>
      <w:pPr>
        <w:pStyle w:val="Normal"/>
        <w:jc w:val="both"/>
        <w:rPr/>
      </w:pPr>
      <w:r>
        <w:rPr/>
        <w:t>Освоение содержания основного общего образования по предмету «Музыка» способствует: формированию у учащихся представлений о художественной картине мира; овладению ими методами наблюдения, сравнения, сопоставления, художественного анализа и обобщения получаемых впечатлений об изучаемых явлениях, событиях художественной жизни страны; расширению и обогащению опыта выполнения учебно-творческих задач и нахождению при этом оригинальных решений.</w:t>
      </w:r>
    </w:p>
    <w:p>
      <w:pPr>
        <w:pStyle w:val="Normal"/>
        <w:ind w:firstLine="567"/>
        <w:jc w:val="both"/>
        <w:rPr/>
      </w:pPr>
      <w:r>
        <w:rPr/>
        <w:t>В процессе музыкальных занятий  учащиеся расширяют и обогащают опыт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 совершенствуют 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 формулировать собственную точку зрения по отношению к изучаемым произведениям искусства, к событиям в художественной жизни страны и мира, подтверждая ее конкретными примерами и аргументами; приобретают умения и навыки работы с различными источниками информации.</w:t>
      </w:r>
    </w:p>
    <w:p>
      <w:pPr>
        <w:pStyle w:val="Normal"/>
        <w:ind w:firstLine="567"/>
        <w:jc w:val="both"/>
        <w:rPr/>
      </w:pPr>
      <w:r>
        <w:rPr/>
        <w:t>Опыт творческой деятельности, приобретаемый на музыкальных занятиях, способствует также овладению учащимися умениями и навыками контроля и оценки своей деятельности, определению сферы своих личностных предпочтений, интересов и потребностей, склонностей к конкретным видам деятельности;  совершенствованию умений  координировать свою деятельность, оценивать свои возможности в решении творческих задач.</w:t>
      </w:r>
    </w:p>
    <w:p>
      <w:pPr>
        <w:pStyle w:val="Normal"/>
        <w:spacing w:before="60" w:after="0"/>
        <w:rPr/>
      </w:pPr>
      <w:r>
        <w:rPr/>
        <w:t>Изучение  музыки в начальных классах  направлено на  достижение  следующих  целей:</w:t>
      </w:r>
    </w:p>
    <w:p>
      <w:pPr>
        <w:pStyle w:val="Normal"/>
        <w:numPr>
          <w:ilvl w:val="0"/>
          <w:numId w:val="6"/>
        </w:numPr>
        <w:spacing w:before="60" w:after="200"/>
        <w:contextualSpacing/>
        <w:rPr/>
      </w:pPr>
      <w:r>
        <w:rPr/>
        <w:t>развитие  интереса  к  музыке  и  музыкальным  занятиям; музыкального  слуха,  певческого  голоса, музыкальной  памяти, образного  и  ассоциативного  мышления, воображения; музыкального  восприятия  и  творческих  способностей  в  различных  видах  музыкальной  деятельности;</w:t>
      </w:r>
    </w:p>
    <w:p>
      <w:pPr>
        <w:pStyle w:val="Normal"/>
        <w:numPr>
          <w:ilvl w:val="0"/>
          <w:numId w:val="6"/>
        </w:numPr>
        <w:spacing w:before="60" w:after="200"/>
        <w:contextualSpacing/>
        <w:rPr/>
      </w:pPr>
      <w:r>
        <w:rPr/>
        <w:t>воспитание музыкального  вкуса;  нравственных  и  эстетических  чувств: любви  к  человеку, к  своему  народу,  к  Родине; уважения  к  истории,  традициям,  музыкальной  культуре  разных  стран  мира; эмоционально ценностного  отношения  к  искусству;</w:t>
      </w:r>
    </w:p>
    <w:p>
      <w:pPr>
        <w:pStyle w:val="Normal"/>
        <w:spacing w:before="60" w:after="200"/>
        <w:ind w:left="360" w:hanging="0"/>
        <w:contextualSpacing/>
        <w:rPr/>
      </w:pPr>
      <w:r>
        <w:rPr/>
        <w:t>-   овладение практическими  умениями и  навыками  в  музыкально- творческой  деятельности: пении, слушании  музыки, игре  на                      музыкальных инструментах,  музыкально- пластическом  движении  и  импровизации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60" w:after="200"/>
        <w:contextualSpacing/>
        <w:rPr/>
      </w:pPr>
      <w:r>
        <w:rPr/>
      </w:r>
    </w:p>
    <w:p>
      <w:pPr>
        <w:pStyle w:val="Normal"/>
        <w:spacing w:before="60" w:after="20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Задачи музыкального  образования  младших  школьников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b/>
        </w:rPr>
        <w:t>-</w:t>
      </w:r>
      <w:r>
        <w:rPr/>
        <w:t>воспитание  интереса  и  любви  к  музыкальному  искусству, художественного  вкуса,  чувства  музыки,  как  основа  музыкальной  грамотности;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-развитие  активного, осознанного  восприятия  музыкальной  культуры  прошлого  и  настоящего,  накопление  багажа  музыкальных  впечатлений,  первоначальных  знаний  о  музыке,  формирование  опыта  музыцирования и  хорового  исполнительства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Описание ценностных ориентиров содержания учебного предмета: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u w:val="single"/>
        </w:rPr>
        <w:t xml:space="preserve">УУД:                                                          </w:t>
      </w:r>
    </w:p>
    <w:p>
      <w:pPr>
        <w:pStyle w:val="Normal"/>
        <w:tabs>
          <w:tab w:val="clear" w:pos="708"/>
          <w:tab w:val="left" w:pos="-567" w:leader="none"/>
        </w:tabs>
        <w:spacing w:before="280" w:after="0"/>
        <w:ind w:left="-56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</w:t>
      </w:r>
      <w:r>
        <w:rPr/>
        <w:t>Личностными результатами изучения музыки являются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наличие эмоционально-ценностного отношения к искусству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реализация творческого потенциала в процессе коллективного (индивидуального) музицирования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позитивная самооценка своих музыкально-творческих возможностей.</w:t>
      </w:r>
    </w:p>
    <w:p>
      <w:pPr>
        <w:pStyle w:val="Normal"/>
        <w:spacing w:before="280" w:after="280"/>
        <w:rPr/>
      </w:pPr>
      <w:r>
        <w:rPr/>
        <w:t>Предметными результатами изучения музыки являются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стойчивый интерес к музыке и различным видам (или какому-либо виду) музыкально-творческой деятельност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щее понятие о значении музыки в жизни человека, знание основных закономерностей музыкального искусства, общее представление о музыкальной картине мира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элементарные умения и навыки в различных видах учебно-творческой деятельности.</w:t>
      </w:r>
    </w:p>
    <w:p>
      <w:pPr>
        <w:pStyle w:val="Normal"/>
        <w:spacing w:before="280" w:after="280"/>
        <w:rPr/>
      </w:pPr>
      <w:r>
        <w:rPr/>
        <w:t>Метапредметными результатами изучения музыки являются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звитое художественное восприятие, умение оценивать произведения разных видов искусств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риентация в культурном многообразии окружающей действительности, участие в музыкальной жизни класса, шко лы, города и др.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одуктивное сотрудничество (общение, взаимодействие) со сверстниками при решении различных музыкально-творческих задач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наблюдение за разнообразными явлениями жизни и искусства в учебной и внеурочной деятельности.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Объем программы: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</w:t>
      </w:r>
      <w:r>
        <w:rPr/>
        <w:t>На  изучение  данного  предмета  во  2  классе  отводится  35  ч. (35 учебных  недель  по  1 часу  в  неделю)</w:t>
      </w:r>
    </w:p>
    <w:p>
      <w:pPr>
        <w:pStyle w:val="Normal"/>
        <w:shd w:fill="FFFFFF" w:val="clear"/>
        <w:spacing w:lineRule="auto" w:line="360" w:before="90" w:after="90"/>
        <w:ind w:left="-1134" w:right="-612" w:hanging="0"/>
        <w:jc w:val="both"/>
        <w:rPr/>
      </w:pPr>
      <w:r>
        <w:rPr/>
        <w:t xml:space="preserve">                         </w:t>
      </w:r>
      <w:r>
        <w:rPr/>
        <w:t>Основные требования  к уровню подготовки учащихся 2 класса</w:t>
      </w:r>
    </w:p>
    <w:p>
      <w:pPr>
        <w:pStyle w:val="Normal"/>
        <w:shd w:fill="FFFFFF" w:val="clear"/>
        <w:spacing w:lineRule="auto" w:line="360" w:before="90" w:after="90"/>
        <w:ind w:left="-1134" w:hanging="0"/>
        <w:rPr/>
      </w:pPr>
      <w:r>
        <w:rPr>
          <w:b/>
        </w:rPr>
        <w:t xml:space="preserve">                       </w:t>
      </w:r>
      <w:r>
        <w:rPr>
          <w:b/>
        </w:rPr>
        <w:t>К концу обучения во 2 классе учащиеся должн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134" w:leader="none"/>
        </w:tabs>
        <w:spacing w:lineRule="auto" w:line="360"/>
        <w:ind w:left="-1134" w:right="-612" w:hanging="360"/>
        <w:jc w:val="both"/>
        <w:rPr/>
      </w:pPr>
      <w:r>
        <w:rPr/>
        <w:t xml:space="preserve">                       </w:t>
      </w:r>
      <w:r>
        <w:rPr/>
        <w:t>Проявлять готовность увлечённо и живо «впитывать» музыкальные впечатления, воспринимать музыкальные произвед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134" w:leader="none"/>
        </w:tabs>
        <w:spacing w:lineRule="auto" w:line="360"/>
        <w:ind w:left="-1134" w:right="-612" w:hanging="360"/>
        <w:jc w:val="both"/>
        <w:rPr/>
      </w:pPr>
      <w:r>
        <w:rPr/>
        <w:t xml:space="preserve">                       </w:t>
      </w:r>
      <w:r>
        <w:rPr/>
        <w:t>Проявлять способность к размышлению об истоках происхождения музы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134" w:leader="none"/>
        </w:tabs>
        <w:spacing w:lineRule="auto" w:line="360"/>
        <w:ind w:left="-1134" w:right="-612" w:hanging="360"/>
        <w:jc w:val="both"/>
        <w:rPr/>
      </w:pPr>
      <w:r>
        <w:rPr/>
        <w:t xml:space="preserve">                       </w:t>
      </w:r>
      <w:r>
        <w:rPr/>
        <w:t>знать о способности способах воспроизводить музыкой явления окружающего мира и внутреннего мира человека;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spacing w:lineRule="auto" w:line="360"/>
        <w:ind w:left="-1134" w:right="-612" w:hanging="0"/>
        <w:jc w:val="both"/>
        <w:rPr/>
      </w:pPr>
      <w:r>
        <w:rPr>
          <w:b/>
        </w:rPr>
        <w:t xml:space="preserve">                       </w:t>
      </w:r>
      <w:r>
        <w:rPr>
          <w:b/>
        </w:rPr>
        <w:t>Решать практические и учебные задач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414" w:right="-612" w:hanging="360"/>
        <w:jc w:val="both"/>
        <w:rPr/>
      </w:pPr>
      <w:r>
        <w:rPr/>
        <w:t xml:space="preserve">           </w:t>
      </w:r>
      <w:r>
        <w:rPr/>
        <w:t xml:space="preserve">выявлять жанровое начало как способ передачи состояний человека, природы, живого и неживого в окружающем мире; 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spacing w:lineRule="auto" w:line="360"/>
        <w:ind w:left="-1134" w:right="-612" w:hanging="0"/>
        <w:jc w:val="both"/>
        <w:rPr/>
      </w:pPr>
      <w:r>
        <w:rPr>
          <w:b/>
        </w:rPr>
        <w:t xml:space="preserve">                      </w:t>
      </w:r>
      <w:r>
        <w:rPr>
          <w:b/>
        </w:rPr>
        <w:t>Ориентироваться в многообразии музыкальных жанр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414" w:right="-612" w:hanging="360"/>
        <w:jc w:val="both"/>
        <w:rPr/>
      </w:pPr>
      <w:r>
        <w:rPr/>
        <w:t xml:space="preserve">           </w:t>
      </w:r>
      <w:r>
        <w:rPr/>
        <w:t>различать характер музыки, её динамические, регистровые, тембровые, метро - ритмические, интонационные особен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414" w:right="-612" w:hanging="360"/>
        <w:jc w:val="both"/>
        <w:rPr/>
      </w:pPr>
      <w:r>
        <w:rPr/>
        <w:t xml:space="preserve">           </w:t>
      </w:r>
      <w:r>
        <w:rPr/>
        <w:t>применять элементы музыкальной речи в различных видах творческ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4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ТРИ «КИТА» В МУЗЫКЕ— ПЕСНЯ, ТАНЕЦ, МАРШ.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ЧЁМ ГОВОРИТ МУЗЫ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ДА ВЕДУТ НАС «ТРИ КИТА»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АКОЕ МУЗЫКАЛЬНАЯ РЕЧЬ?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12"/>
          <w:b/>
        </w:rPr>
        <w:t>Материально – техническое обеспечение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Печатные пособия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ртреты композиторов в электронном виде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лакаты(10): расположение инструментов и оркестровых групп в различных видах оркестров, расположение партий в хоре, графические партитуры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Экранно-звуковые пособия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удиозаписи и фонохрестоматии по музыке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езентации, посвященные творчеству выдающихся отечественных и зарубежных композиторов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Учебно-практическое оборудование</w:t>
      </w:r>
    </w:p>
    <w:p>
      <w:pPr>
        <w:pStyle w:val="Normal"/>
        <w:spacing w:before="280" w:after="28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92424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24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723"/>
                              <w:gridCol w:w="723"/>
                              <w:gridCol w:w="1729"/>
                              <w:gridCol w:w="1134"/>
                              <w:gridCol w:w="1984"/>
                              <w:gridCol w:w="1134"/>
                              <w:gridCol w:w="3261"/>
                              <w:gridCol w:w="3401"/>
                            </w:tblGrid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ребования  к уровню подготовки учащихс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 контроля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УД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новные виды деятельности по раздел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 чего состоит музык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ть, что выражает музыка? В данном случае радость, счастье, любов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12"/>
                                    </w:rPr>
                                    <w:t>Размышлять об истоках возникновения музыкального искусства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C12"/>
                                    </w:rPr>
                                    <w:t>Проявлять личностное отношение при восприятии музыкальных произведений, эмоциональную отзывчивость.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П.И.Чайковский «Щелкунчик», «Вальс цветов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. Музыкально- ритмическая игра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«Передай погремушку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. Исполне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Песни о школ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комство с жанром «Марш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ть ритм и характер маршевой музыки, суметь чётко и ритмично пройти по круг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12"/>
                                    </w:rPr>
                                    <w:t>Размышлять об истоках возникновения музыкального искусства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C12"/>
                                    </w:rPr>
                                    <w:t>Проявлять личностное отношение при восприятии музыкальных произведений, эмоциональную отзывчивость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С.Прокофьев «Марш», И. Дунаевский «Марш» из к/ф «Цирк», «Марш футболистов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. Музыкально- ритмическая игра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«Передай погремушку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. Исполне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Песни о школе, об осени, об природ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р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еть понять, что марши бывают разны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12"/>
                                    </w:rPr>
                                    <w:t>Сравнивать музыкальные произведения разных жанров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C12"/>
                                    </w:rPr>
                                    <w:t>Соотносить основные образно-эмоциональные сферы музыки, специфические особенности произведений разных жанров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C12"/>
                                    </w:rPr>
                                    <w:t>Исполнять различные по характеру музыкальные произведения.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Д. Кабалевский «Три варианта марша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. Музыкально- ритмическая игра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«Я знаю танцевальные движения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. Исполне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Песни о школе, об осени, об природ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не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ть виды танцевальной музыки, Уметь различать её по ритму и по характеру. В игре использовать движения не только знакомые, но и самим придуманны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>
                                      <w:rStyle w:val="C2"/>
                                    </w:rPr>
                                    <w:t>Осуществлять</w:t>
                                  </w:r>
                                  <w:r>
                                    <w:rPr>
                                      <w:rStyle w:val="C7"/>
                                    </w:rPr>
                                    <w:t> музыкально-исполнительский замысел в коллективном творчеств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C2"/>
                                    </w:rPr>
                                    <w:t>Корректировать</w:t>
                                  </w:r>
                                  <w:r>
                                    <w:rPr>
                                      <w:rStyle w:val="C7"/>
                                    </w:rPr>
                                    <w:t> собственное исполнение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rStyle w:val="C2"/>
                                    </w:rPr>
                                    <w:t>Узнавать</w:t>
                                  </w:r>
                                  <w:r>
                                    <w:rPr>
                                      <w:rStyle w:val="C7"/>
                                    </w:rPr>
                                    <w:t xml:space="preserve"> изученные музыкальные произведения. </w:t>
                                  </w:r>
                                  <w:r>
                                    <w:rPr>
                                      <w:rStyle w:val="C2"/>
                                    </w:rPr>
                                    <w:t>Называть</w:t>
                                  </w:r>
                                  <w:r>
                                    <w:rPr>
                                      <w:rStyle w:val="C7"/>
                                    </w:rPr>
                                    <w:t> их авторов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П.И. Чайковский «Вальс», «Итальянская польк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. Музыкально- ритмическая игра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«Я знаю танцевальные движения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. Исполне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Песни о школе, об осени, об природ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личные виды танце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помнить, что танцевальная музыка появилась очень давно. Танцуют не только дети ,но и взрослы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Личнос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Освоение личностного смысла 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Познав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ерерабатывать полученную информацию: делать выводы в результате совместной работы всего класса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И.С.Бах «менуэт», В.Моцарт «Тамбурин», Д.Шостакович «Вальс-шутка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. Музыкально- ритмическая игра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«Я знаю танцевальные движения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. Исполне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Филлипенко «Весёлый музыкант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не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учиться различать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нец среди разной музык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Личнос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Освоение личностного смысла 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Познав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Перерабатывать полученную информацию: делать выводы в результате совместной работы всего класса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Д.Шостакович «Вальс-шутка», «Танец молодого бебегемот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. Музыкально- ритмическая игра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«Я знаю танцевальные движения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. Исполне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Филлипенко «Весёлый музыкант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сн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ушая арию, суметь показать руками направление движения мелодии и её плавность. Показать выражением лица настроение музык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Личнос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Наблюдать за разнообразными явлениями жизни и искус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Познав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Перерабатывать полученную информацию: делать выводы в результате совместной работы всего класса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В.Моцарт «Ария»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. Музыкально- ритмическая игра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«Я знаю танцевальные движения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. Исполне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Попевка «В нашем классе», Бетховен «Сурок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сня-танец, песня-марш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примере данных песен передать в движении содержание, ритм песни. Самим понять, что в первом случае это медленный танец, А во втором случае- это марш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Коммуника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Уметь слушать и понимать высказывания собесед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Регуля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Прогноз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Г.Гладков «Колыбельная», И.Дунаевский «Песня о ветре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. Музыкально- ритмическая игра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«Я знаю танцевальные движения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3. Исполнение: </w:t>
                                  </w:r>
                                  <w:r>
                                    <w:rPr/>
                                    <w:t xml:space="preserve"> «Пусть всегда будет солнц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треча «китов» в музык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одить хороводы и понять, что данные русские народные песни ещё и хороводны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Личнос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Наблюдать за разнообразными явлениями жизни и искус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Познав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Перерабатывать полученную информацию: делать выводы в результате совместной работы всего класса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.Н.П. – «Во поле берёза стояла», «А я по лугу», «Как у наших у ворот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. Музыкально- ритмическая игра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«Я знаю танцевальные движения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3. Исполнение: </w:t>
                                  </w:r>
                                  <w:r>
                                    <w:rPr/>
                                    <w:t>Филлипенко «Весёлый музыкант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 чём говорит музыка?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ть беседовать, выражать свои мысли, Рассказывать об образах, возникающих во время слушания музык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Коммуника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Уметь слушать и понимать высказывания собесед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Регуля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Прогнозирование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1.Слушание: </w:t>
                                  </w:r>
                                  <w:r>
                                    <w:rPr/>
                                    <w:t xml:space="preserve">Л.В.Бетховен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Весело. Грустно».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полнение: </w:t>
                                  </w:r>
                                  <w:r>
                                    <w:rPr/>
                                    <w:t>«Перепёлочка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8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то выражает музыка?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ть беседовать и выражать свои мысли, чувства, навеянные музыкой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Личнос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Формирование ценностных ориентир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размышлять о музыкальном произведении как способе выражения чувств и мыслей человека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1.Слушание: </w:t>
                                  </w:r>
                                  <w:r>
                                    <w:rPr/>
                                    <w:t>В.Салманов «Утро», «Вечер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полнение: </w:t>
                                  </w:r>
                                  <w:r>
                                    <w:rPr/>
                                    <w:t>Песни о школе и об осени и о природе. Попевка «Звонкий звонок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 чём говорит музыка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нять и рассказать о том, что нам хотел поведать композитор в своём произведении. При исполнении петь песни в характере музык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Личнос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Формирование ценностных ориентир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размышлять о музыкальном произведении как способе выражения чувств и мыслей человека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1.Слушание: </w:t>
                                  </w:r>
                                  <w:r>
                                    <w:rPr/>
                                    <w:t>Д.Кабалевский «3 подружки», «Монтёр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полнение: </w:t>
                                  </w:r>
                                  <w:r>
                                    <w:rPr/>
                                    <w:t>«Разные ребят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 чём говорит музыка</w:t>
                                  </w:r>
                                  <w:r>
                                    <w:rPr>
                                      <w:b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ытаться рассказать о своих впечатлениях от прослушанной музыки. Петь песни выразительно, пропевать все фраз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Личнос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Наблюдать за разнообразными явлениями жизни и искус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Познав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Перерабатывать полученную информацию: делать выводы в результате совместной работы всего класса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1.Слушание: </w:t>
                                  </w:r>
                                  <w:r>
                                    <w:rPr/>
                                    <w:t xml:space="preserve"> Г.Свиридов «Весна», «Осень», «Полюшко поле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полнение: </w:t>
                                  </w:r>
                                  <w:r>
                                    <w:rPr/>
                                    <w:t>«Новогодняя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образительность в музык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ть слушать и понимать музыку; Рисовать её в своём воображени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Коммуника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Уметь слушать и понимать высказывания собесед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Регуля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Прогнозирование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1.Слушание: </w:t>
                                  </w:r>
                                  <w:r>
                                    <w:rPr/>
                                    <w:t xml:space="preserve"> «3 подружки», «Разные ребят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полнение: </w:t>
                                  </w:r>
                                  <w:r>
                                    <w:rPr/>
                                    <w:t xml:space="preserve"> песни о зиме, «Ребята школярят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образительность в музык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ть слушать и понимать музыку; Рисовать её в своём воображени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Личнос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Наблюдать за разнообразными явлениями жизни и искус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Познав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Перерабатывать полученную информацию: делать выводы в результате совместной работы всего класса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1.Слушание: </w:t>
                                  </w:r>
                                  <w:r>
                                    <w:rPr/>
                                    <w:t xml:space="preserve"> Книппер «Полюшко», Г.Свиридов «Тройка», Лядов «Музыкальная табакерка»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полнение: </w:t>
                                  </w:r>
                                  <w:r>
                                    <w:rPr/>
                                    <w:t xml:space="preserve"> песни о зим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образительность в музык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ышать и передавать изобразительность в музык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Коммуника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Уметь слушать и понимать высказывания собесед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Регуля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Прогнозирование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1.Слушание: </w:t>
                                  </w:r>
                                  <w:r>
                                    <w:rPr/>
                                    <w:t xml:space="preserve"> Салманов «Утро в лесу». «Вечер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полнение: </w:t>
                                  </w:r>
                                  <w:r>
                                    <w:rPr/>
                                    <w:t xml:space="preserve"> по желанию учащихс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да ведут нас три «Кит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водн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знакомиться с оперой Коваля «Волк и семеро козлят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Личнос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Формирование ценностных ориентир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размышлять о музыкальном произведении как способе выражения чувств и мыслей человека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.Коваль «Волк и семеро козлят» (Опера), «Упрямый братишк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полнение : </w:t>
                                  </w:r>
                                  <w:r>
                                    <w:rPr/>
                                    <w:t>Песни к дню 8 мар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да приводит нас песня?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учиться различать характер песен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Личнос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Наблюдать за разнообразными явлениями жизни и искус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Познав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Перерабатывать полученную информацию: делать выводы в результате совместной работы всего класса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оваль «Волк и семеро козлят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полнение: </w:t>
                                  </w:r>
                                  <w:r>
                                    <w:rPr/>
                                    <w:t>Песни к дню 8 мар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да приводит нас песня?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знакомится с симфонией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Коммуника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Уметь слушать и понимать высказывания собесед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Регуля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Прогнозирование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.Чайковский финал 4 симфони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полнение: </w:t>
                                  </w:r>
                                  <w:r>
                                    <w:rPr/>
                                    <w:t>Песни к дню 8 мар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да приводит нас песня?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нять, как песня может привести нас в концерт исимфонию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Личнос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Формирование ценностных ориентир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размышлять о музыкальном произведении как способе выражения чувств и мыслей человека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ниппер «поэма о бойце-комсомольце», «Журавель» украинская нар. песн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полнение: </w:t>
                                  </w:r>
                                  <w:r>
                                    <w:rPr/>
                                    <w:t>«Наш Край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да ведёт нас танец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да ведёт песня и танец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знакомится с симфоническим оркестр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Личнос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Наблюдать за разнообразными явлениями жизни и искус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Познав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Перерабатывать полученную информацию: делать выводы в результате совместной работы всего класса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С.Прокофьев Вальс из балета «Золушка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полнение: </w:t>
                                  </w:r>
                                  <w:r>
                                    <w:rPr/>
                                    <w:t xml:space="preserve"> по желанию уча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да ведёт нас танец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да ведёт песня и танец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ть формировать словарь эмоциональных состояний для разговора о музык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Коммуника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Уметь слушать и понимать высказывания собесед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Регуля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Прогнозирование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Р.Н.П. «Уж как по мосточку», Чайковский хор из оперы «Евгений Онегин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полнение: </w:t>
                                  </w:r>
                                  <w:r>
                                    <w:rPr/>
                                    <w:t xml:space="preserve"> по желанию учащихс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да ведёт нас марш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е прослушивания каждого произведения ( одно за другим) очень важно, чтобы ребята сами ответили и нашли разницу в звучании этих двух произведений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Личнос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Наблюдать за разнообразными явлениями жизни и искус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Познав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Перерабатывать полученную информацию: делать выводы в результате совместной работы всего класса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Ж.Бизе «Кармен», марш»Тореадора», П.Чайковский марш из балета «Щелкунчик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полнение: </w:t>
                                  </w:r>
                                  <w:r>
                                    <w:rPr/>
                                    <w:t xml:space="preserve"> «Песня о пограничнике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да приводит нас марш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учить песню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Личнос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Формирование ценностных ориентир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размышлять о музыкальном произведении как способе выражения чувств и мыслей человека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Коваль»Волк и семеро козлят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полнение: </w:t>
                                  </w:r>
                                  <w:r>
                                    <w:rPr/>
                                    <w:t>«Весёлые путешественники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да приводят «Киты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ть произведения П.И.Чайковского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Личнос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Наблюдать за разнообразными явлениями жизни и искус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Познав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Перерабатывать полученную информацию: делать выводы в результате совместной работы всего класса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Чайковский балет «Лебединое озеро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да ведут нас три «Кита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-конце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ть произведения П.И.Чайковского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Коммуника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Уметь слушать и понимать высказывания собесед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Регуля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Прогнозирование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Исполнение: </w:t>
                                  </w:r>
                                  <w:r>
                                    <w:rPr/>
                                    <w:t xml:space="preserve"> Исполнение по желанию учащихс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гист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нять, что такое ритм и мелодия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Личнос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Формирование ценностных ориентир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размышлять о музыкальном произведении как способе выражения чувств и мыслей человека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Д.Кабалевский «Зайчик дразнит медвежонк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полнение: </w:t>
                                  </w:r>
                                  <w:r>
                                    <w:rPr/>
                                    <w:t xml:space="preserve"> по желанию учащихс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нять, что такое двухчастная форм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Коммуника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Уметь слушать и понимать высказывания собесед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Регуля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Прогнозирование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П.И.Чайковский «Кот в сапогах и белая кошечк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полнение: </w:t>
                                  </w:r>
                                  <w:r>
                                    <w:rPr/>
                                    <w:t xml:space="preserve"> «Снами друг», «Что мы Родиной зовём», Крейсер «Аврор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примере произведений двух композиторов разобраться с детьми, что такое одно- и двухчастная форм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Личнос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Наблюдать за разнообразными явлениями жизни и искус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Познав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Перерабатывать полученную информацию: делать выводы в результате совместной работы всего класса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С.Прокофьев «Сказочка», П.И.Чайковский «Танец с кубками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полнение: </w:t>
                                  </w:r>
                                  <w:r>
                                    <w:rPr/>
                                    <w:t xml:space="preserve"> «Снами друг», «Что мы Родиной зовём», Крейсер «Аврор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ракте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тить внимание учащихся на напевность музыки одного композитора, на упругость ритма в другом произведении и на танец в третье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Личнос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Формирование ценностных ориентир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размышлять о музыкальном произведении как способе выражения чувств и мыслей человека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Н.Мясковский «Вроде вальса», Р.Шуман «Первая утрата», Л.В.Бетховен «Вариации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полнение: </w:t>
                                  </w:r>
                                  <w:r>
                                    <w:rPr/>
                                    <w:t xml:space="preserve"> «С нами друг», «Что мы Родиной зовём», Крейсер «Аврор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мб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тить внимание ребят на муз. инструменты, характеризующие тот или иной образ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Коммуника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Уметь слушать и понимать высказывания собесед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Регуля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Прогнозирование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С.Прокофьев «Петя и волк» ( симфоническая сказк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полнение: </w:t>
                                  </w:r>
                                  <w:r>
                                    <w:rPr/>
                                    <w:t xml:space="preserve"> по желанию учащихс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кофьев «Петя и вол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нять, что главный герой характеризуется сразу квартетом скрипок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Личнос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Наблюдать за разнообразными явлениями жизни и искус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Познав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Перерабатывать полученную информацию: делать выводы в результате совместной работы всего класса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С.Прокофьев «Петя и волк» ( симфоническая сказк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полнение: </w:t>
                                  </w:r>
                                  <w:r>
                                    <w:rPr/>
                                    <w:t xml:space="preserve"> по желанию учащихс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мфонический оркест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тить внимание ребят на муз. инструменты, характеризующие тот или иной образ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Личнос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Наблюдать за разнообразными явлениями жизни и искус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Соотносить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основные образно-эмоциональные сферы музыки, специфические особенности жанра.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.Слушание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С.Прокофьев «Петя и волк» ( симфоническая сказк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2. Исполнение: </w:t>
                                  </w:r>
                                  <w:r>
                                    <w:rPr/>
                                    <w:t xml:space="preserve"> по желанию учащихс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зыкальная речь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ть основные характеристики музыкальных средств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Коммуника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Уметь слушать и понимать высказывания собесед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Регулятив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Прогноз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Исполнение: </w:t>
                                  </w:r>
                                  <w:r>
                                    <w:rPr/>
                                    <w:t xml:space="preserve">  ПО желанию учащихс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зыкальная речь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рытие нового зн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ть основные характеристики музыкальных средств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Личност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Наблюдать за разнообразными явлениями жизни и искус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Познавате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Style w:val="C12"/>
                                    </w:rPr>
                                  </w:pPr>
                                  <w:r>
                                    <w:rPr/>
                                    <w:t>Перерабатывать полученную информацию: делать выводы в результате совместной работы всего класса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Исполнение: </w:t>
                                  </w:r>
                                  <w:r>
                                    <w:rPr/>
                                    <w:t xml:space="preserve">  ПО желанию учащихс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75pt;height:595.3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14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"/>
                        <w:gridCol w:w="723"/>
                        <w:gridCol w:w="723"/>
                        <w:gridCol w:w="1729"/>
                        <w:gridCol w:w="1134"/>
                        <w:gridCol w:w="1984"/>
                        <w:gridCol w:w="1134"/>
                        <w:gridCol w:w="3261"/>
                        <w:gridCol w:w="3401"/>
                      </w:tblGrid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п урок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ебования  к уровню подготовки учащихс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 контроля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УД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ые виды деятельности по раздел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 чего состоит музыка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ть, что выражает музыка? В данном случае радость, счастье, любов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12"/>
                              </w:rPr>
                              <w:t>Размышлять об истоках возникновения музыкального искусства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C12"/>
                              </w:rPr>
                              <w:t>Проявлять личностное отношение при восприятии музыкальных произведений, эмоциональную отзывчивость.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>П.И.Чайковский «Щелкунчик», «Вальс цветов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2. Музыкально- ритмическая игра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«Передай погремушку»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12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. Исполнение:</w: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>Песни о школ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омство с жанром «Марш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ть ритм и характер маршевой музыки, суметь чётко и ритмично пройти по круг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12"/>
                              </w:rPr>
                              <w:t>Размышлять об истоках возникновения музыкального искусства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C12"/>
                              </w:rPr>
                              <w:t>Проявлять личностное отношение при восприятии музыкальных произведений, эмоциональную отзывчивость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>С.Прокофьев «Марш», И. Дунаевский «Марш» из к/ф «Цирк», «Марш футболистов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2. Музыкально- ритмическая игра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«Передай погремушку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3. Исполнение:</w: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>Песни о школе, об осени, об природ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еть понять, что марши бывают разны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12"/>
                              </w:rPr>
                              <w:t>Сравнивать музыкальные произведения разных жанров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C12"/>
                              </w:rPr>
                              <w:t>Соотносить основные образно-эмоциональные сферы музыки, специфические особенности произведений разных жанров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C12"/>
                              </w:rPr>
                              <w:t>Исполнять различные по характеру музыкальные произведения.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>Д. Кабалевский «Три варианта марш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2. Музыкально- ритмическая игра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«Я знаю танцевальные движения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. Исполнение:</w: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>Песни о школе, об осени, об природ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нец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ть виды танцевальной музыки, Уметь различать её по ритму и по характеру. В игре использовать движения не только знакомые, но и самим придуманны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Style w:val="C12"/>
                              </w:rPr>
                            </w:pPr>
                            <w:r>
                              <w:rPr>
                                <w:rStyle w:val="C2"/>
                              </w:rPr>
                              <w:t>Осуществлять</w:t>
                            </w:r>
                            <w:r>
                              <w:rPr>
                                <w:rStyle w:val="C7"/>
                              </w:rPr>
                              <w:t> музыкально-исполнительский замысел в коллективном творчеств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C2"/>
                              </w:rPr>
                              <w:t>Корректировать</w:t>
                            </w:r>
                            <w:r>
                              <w:rPr>
                                <w:rStyle w:val="C7"/>
                              </w:rPr>
                              <w:t> собственное исполнение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Style w:val="C2"/>
                              </w:rPr>
                              <w:t>Узнавать</w:t>
                            </w:r>
                            <w:r>
                              <w:rPr>
                                <w:rStyle w:val="C7"/>
                              </w:rPr>
                              <w:t xml:space="preserve"> изученные музыкальные произведения. </w:t>
                            </w:r>
                            <w:r>
                              <w:rPr>
                                <w:rStyle w:val="C2"/>
                              </w:rPr>
                              <w:t>Называть</w:t>
                            </w:r>
                            <w:r>
                              <w:rPr>
                                <w:rStyle w:val="C7"/>
                              </w:rPr>
                              <w:t> их авторов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>П.И. Чайковский «Вальс», «Итальянская поль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2. Музыкально- ритмическая игра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«Я знаю танцевальные движения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3. Исполнение:</w: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>Песни о школе, об осени, об природ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личные виды танце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омнить, что танцевальная музыка появилась очень давно. Танцуют не только дети ,но и взрослы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ичност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Освоение личностного смысла учения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ознаватель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Перерабатывать полученную информацию: делать выводы в результате совместной работы всего класса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>И.С.Бах «менуэт», В.Моцарт «Тамбурин», Д.Шостакович «Вальс-шутк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2. Музыкально- ритмическая игра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«Я знаю танцевальные движения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. Исполнение:</w: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>Филлипенко «Весёлый музыкант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нец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учиться различат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нец среди разной музык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ичност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Освоение личностного смысла учения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ознаватель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Перерабатывать полученную информацию: делать выводы в результате совместной работы всего класса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 Д.Шостакович «Вальс-шутка», «Танец молодого бебегемот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2. Музыкально- ритмическая игра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«Я знаю танцевальные движения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3. Исполнение:</w: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>Филлипенко «Весёлый музыкант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сн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шая арию, суметь показать руками направление движения мелодии и её плавность. Показать выражением лица настроение музык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ичност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Наблюдать за разнообразными явлениями жизни и искусства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ознаватель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Перерабатывать полученную информацию: делать выводы в результате совместной работы всего класса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 xml:space="preserve">В.Моцарт «Ария»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2. Музыкально- ритмическая игра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«Я знаю танцевальные движения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3. Исполнение:</w: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>Попевка «В нашем классе», Бетховен «Сурок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сня-танец, песня-марш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римере данных песен передать в движении содержание, ритм песни. Самим понять, что в первом случае это медленный танец, А во втором случае- это марш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Коммуникатив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Уметь слушать и понимать высказывания собеседников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егулятив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Прогнозир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Style w:val="C1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>Г.Гладков «Колыбельная», И.Дунаевский «Песня о ветре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2. Музыкально- ритмическая игра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«Я знаю танцевальные движения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3. Исполнение: </w:t>
                            </w:r>
                            <w:r>
                              <w:rPr/>
                              <w:t xml:space="preserve"> «Пусть всегда будет солнц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треча «китов» в музы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одить хороводы и понять, что данные русские народные песни ещё и хороводны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ичност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Наблюдать за разнообразными явлениями жизни и искусства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ознаватель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Перерабатывать полученную информацию: делать выводы в результате совместной работы всего класса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Р.Н.П. – «Во поле берёза стояла», «А я по лугу», «Как у наших у ворот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2. Музыкально- ритмическая игра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«Я знаю танцевальные движения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3. Исполнение: </w:t>
                            </w:r>
                            <w:r>
                              <w:rPr/>
                              <w:t>Филлипенко «Весёлый музыкант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 чём говорит музыка?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ть беседовать, выражать свои мысли, Рассказывать об образах, возникающих во время слушания музык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Коммуникатив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Уметь слушать и понимать высказывания собеседников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егулятив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Прогнозирование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1.Слушание: </w:t>
                            </w:r>
                            <w:r>
                              <w:rPr/>
                              <w:t xml:space="preserve">Л.В.Бетхове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Весело. Грустно».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полнение: </w:t>
                            </w:r>
                            <w:r>
                              <w:rPr/>
                              <w:t>«Перепёлочка».</w:t>
                            </w:r>
                          </w:p>
                        </w:tc>
                      </w:tr>
                      <w:tr>
                        <w:trPr>
                          <w:trHeight w:val="3158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 выражает музыка?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ть беседовать и выражать свои мысли, чувства, навеянные музыкой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ичност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Формирование ценностных ориентиров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размышлять о музыкальном произведении как способе выражения чувств и мыслей человека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1.Слушание: </w:t>
                            </w:r>
                            <w:r>
                              <w:rPr/>
                              <w:t>В.Салманов «Утро», «Вечер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полнение: </w:t>
                            </w:r>
                            <w:r>
                              <w:rPr/>
                              <w:t>Песни о школе и об осени и о природе. Попевка «Звонкий звонок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чём говорит музыка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ь и рассказать о том, что нам хотел поведать композитор в своём произведении. При исполнении петь песни в характере музык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ичност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Формирование ценностных ориентиров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размышлять о музыкальном произведении как способе выражения чувств и мыслей человека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1.Слушание: </w:t>
                            </w:r>
                            <w:r>
                              <w:rPr/>
                              <w:t>Д.Кабалевский «3 подружки», «Монтёр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полнение: </w:t>
                            </w:r>
                            <w:r>
                              <w:rPr/>
                              <w:t>«Разные ребят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чём говорит музыка</w:t>
                            </w:r>
                            <w:r>
                              <w:rPr>
                                <w:b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ытаться рассказать о своих впечатлениях от прослушанной музыки. Петь песни выразительно, пропевать все фраз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ичност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Наблюдать за разнообразными явлениями жизни и искусства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ознаватель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Перерабатывать полученную информацию: делать выводы в результате совместной работы всего класса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1.Слушание: </w:t>
                            </w:r>
                            <w:r>
                              <w:rPr/>
                              <w:t xml:space="preserve"> Г.Свиридов «Весна», «Осень», «Полюшко поле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полнение: </w:t>
                            </w:r>
                            <w:r>
                              <w:rPr/>
                              <w:t>«Новогодняя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образительность в музы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ть слушать и понимать музыку; Рисовать её в своём воображени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Коммуникатив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Уметь слушать и понимать высказывания собеседников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егулятив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Прогнозирование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1.Слушание: </w:t>
                            </w:r>
                            <w:r>
                              <w:rPr/>
                              <w:t xml:space="preserve"> «3 подружки», «Разные ребята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полнение: </w:t>
                            </w:r>
                            <w:r>
                              <w:rPr/>
                              <w:t xml:space="preserve"> песни о зиме, «Ребята школярят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образительность в музы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ть слушать и понимать музыку; Рисовать её в своём воображени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ичност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Наблюдать за разнообразными явлениями жизни и искусства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ознаватель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Перерабатывать полученную информацию: делать выводы в результате совместной работы всего класса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1.Слушание: </w:t>
                            </w:r>
                            <w:r>
                              <w:rPr/>
                              <w:t xml:space="preserve"> Книппер «Полюшко», Г.Свиридов «Тройка», Лядов «Музыкальная табакерка»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полнение: </w:t>
                            </w:r>
                            <w:r>
                              <w:rPr/>
                              <w:t xml:space="preserve"> песни о зим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образительность в музы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ышать и передавать изобразительность в музык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Коммуникатив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Уметь слушать и понимать высказывания собеседников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егулятив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Прогнозирование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1.Слушание: </w:t>
                            </w:r>
                            <w:r>
                              <w:rPr/>
                              <w:t xml:space="preserve"> Салманов «Утро в лесу». «Вечер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полнение: </w:t>
                            </w:r>
                            <w:r>
                              <w:rPr/>
                              <w:t xml:space="preserve"> по желанию учащихс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да ведут нас три «Кит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водн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накомиться с оперой Коваля «Волк и семеро козлят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ичност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Формирование ценностных ориентиров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размышлять о музыкальном произведении как способе выражения чувств и мыслей человека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М.Коваль «Волк и семеро козлят» (Опера), «Упрямый братиш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полнение : </w:t>
                            </w:r>
                            <w:r>
                              <w:rPr/>
                              <w:t>Песни к дню 8 мар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да приводит нас песня?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читься различать характер песен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ичност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Наблюдать за разнообразными явлениями жизни и искусства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ознаватель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Перерабатывать полученную информацию: делать выводы в результате совместной работы всего класса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Коваль «Волк и семеро козлят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полнение: </w:t>
                            </w:r>
                            <w:r>
                              <w:rPr/>
                              <w:t>Песни к дню 8 мар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да приводит нас песня?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накомится с симфонией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Коммуникатив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Уметь слушать и понимать высказывания собеседников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егулятив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Прогнозирование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П.Чайковский финал 4 симфон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полнение: </w:t>
                            </w:r>
                            <w:r>
                              <w:rPr/>
                              <w:t>Песни к дню 8 мар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да приводит нас песня?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ь, как песня может привести нас в концерт исимфонию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ичност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Формирование ценностных ориентиров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размышлять о музыкальном произведении как способе выражения чувств и мыслей человека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Книппер «поэма о бойце-комсомольце», «Журавель» украинская нар. песн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полнение: </w:t>
                            </w:r>
                            <w:r>
                              <w:rPr/>
                              <w:t>«Наш Край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да ведёт нас танец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да ведёт песня и танец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накомится с симфоническим оркестр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ичност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Наблюдать за разнообразными явлениями жизни и искусства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ознаватель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Перерабатывать полученную информацию: делать выводы в результате совместной работы всего класса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 С.Прокофьев Вальс из балета «Золушк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полнение: </w:t>
                            </w:r>
                            <w:r>
                              <w:rPr/>
                              <w:t xml:space="preserve"> по желанию учащихс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да ведёт нас танец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да ведёт песня и танец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ть формировать словарь эмоциональных состояний для разговора о музык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Коммуникатив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Уметь слушать и понимать высказывания собеседников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егулятив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Прогнозирование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 Р.Н.П. «Уж как по мосточку», Чайковский хор из оперы «Евгений Онегин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полнение: </w:t>
                            </w:r>
                            <w:r>
                              <w:rPr/>
                              <w:t xml:space="preserve"> по желанию учащихс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да ведёт нас марш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е прослушивания каждого произведения ( одно за другим) очень важно, чтобы ребята сами ответили и нашли разницу в звучании этих двух произведений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ичност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Наблюдать за разнообразными явлениями жизни и искусства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ознаватель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Перерабатывать полученную информацию: делать выводы в результате совместной работы всего класса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 Ж.Бизе «Кармен», марш»Тореадора», П.Чайковский марш из балета «Щелкунчик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полнение: </w:t>
                            </w:r>
                            <w:r>
                              <w:rPr/>
                              <w:t xml:space="preserve"> «Песня о пограничнике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да приводит нас марш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учить песню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ичност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Формирование ценностных ориентиров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размышлять о музыкальном произведении как способе выражения чувств и мыслей человека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 Коваль»Волк и семеро козлят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полнение: </w:t>
                            </w:r>
                            <w:r>
                              <w:rPr/>
                              <w:t>«Весёлые путешественники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да приводят «Киты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ть произведения П.И.Чайковского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ичност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Наблюдать за разнообразными явлениями жизни и искусства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ознаватель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Перерабатывать полученную информацию: делать выводы в результате совместной работы всего класса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 Чайковский балет «Лебединое озеро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да ведут нас три «Кит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-концер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ть произведения П.И.Чайковского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Коммуникатив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Уметь слушать и понимать высказывания собеседников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егулятив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Прогнозирование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Исполнение: </w:t>
                            </w:r>
                            <w:r>
                              <w:rPr/>
                              <w:t xml:space="preserve"> Исполнение по желанию учащихс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ь, что такое ритм и мелодия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ичност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Формирование ценностных ориентиров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размышлять о музыкальном произведении как способе выражения чувств и мыслей человека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 Д.Кабалевский «Зайчик дразнит медвежон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полнение: </w:t>
                            </w:r>
                            <w:r>
                              <w:rPr/>
                              <w:t xml:space="preserve"> по желанию учащихс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ь, что такое двухчастная форм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Коммуникатив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Уметь слушать и понимать высказывания собеседников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егулятив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Прогнозирование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 П.И.Чайковский «Кот в сапогах и белая кошечк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полнение: </w:t>
                            </w:r>
                            <w:r>
                              <w:rPr/>
                              <w:t xml:space="preserve"> «Снами друг», «Что мы Родиной зовём», Крейсер «Аврор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римере произведений двух композиторов разобраться с детьми, что такое одно- и двухчастная форм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ичност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Наблюдать за разнообразными явлениями жизни и искусства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ознаватель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Перерабатывать полученную информацию: делать выводы в результате совместной работы всего класса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 С.Прокофьев «Сказочка», П.И.Чайковский «Танец с кубками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полнение: </w:t>
                            </w:r>
                            <w:r>
                              <w:rPr/>
                              <w:t xml:space="preserve"> «Снами друг», «Что мы Родиной зовём», Крейсер «Аврор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тить внимание учащихся на напевность музыки одного композитора, на упругость ритма в другом произведении и на танец в третьем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ичност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Формирование ценностных ориентиров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размышлять о музыкальном произведении как способе выражения чувств и мыслей человека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 Н.Мясковский «Вроде вальса», Р.Шуман «Первая утрата», Л.В.Бетховен «Вариации»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полнение: </w:t>
                            </w:r>
                            <w:r>
                              <w:rPr/>
                              <w:t xml:space="preserve"> «С нами друг», «Что мы Родиной зовём», Крейсер «Аврор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б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тить внимание ребят на муз. инструменты, характеризующие тот или иной образ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Коммуникатив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Уметь слушать и понимать высказывания собеседников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егулятив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Прогнозирование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 С.Прокофьев «Петя и волк» ( симфоническая сказка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полнение: </w:t>
                            </w:r>
                            <w:r>
                              <w:rPr/>
                              <w:t xml:space="preserve"> по желанию учащихс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кофьев «Петя и вол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ь, что главный герой характеризуется сразу квартетом скрипок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ичност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Наблюдать за разнообразными явлениями жизни и искусства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ознаватель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Перерабатывать полученную информацию: делать выводы в результате совместной работы всего класса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 С.Прокофьев «Петя и волк» ( симфоническая сказка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полнение: </w:t>
                            </w:r>
                            <w:r>
                              <w:rPr/>
                              <w:t xml:space="preserve"> по желанию учащихс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мфонический оркест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тить внимание ребят на муз. инструменты, характеризующие тот или иной образ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ичност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Наблюдать за разнообразными явлениями жизни и искусства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Соотносить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основные образно-эмоциональные сферы музыки, специфические особенности жанра.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.Слушание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 С.Прокофьев «Петя и волк» ( симфоническая сказка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2. Исполнение: </w:t>
                            </w:r>
                            <w:r>
                              <w:rPr/>
                              <w:t xml:space="preserve"> по желанию учащихс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льная реч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ть основные характеристики музыкальных средств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Коммуникатив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Уметь слушать и понимать высказывания собеседников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егулятив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Прогнозирова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Style w:val="C1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Исполнение: </w:t>
                            </w:r>
                            <w:r>
                              <w:rPr/>
                              <w:t xml:space="preserve">  ПО желанию учащихс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льная реч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крытие нового зн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ть основные характеристики музыкальных средств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текущий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ичностные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Наблюдать за разнообразными явлениями жизни и искусства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ознаватель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Style w:val="C12"/>
                              </w:rPr>
                            </w:pPr>
                            <w:r>
                              <w:rPr/>
                              <w:t>Перерабатывать полученную информацию: делать выводы в результате совместной работы всего класса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Исполнение: </w:t>
                            </w:r>
                            <w:r>
                              <w:rPr/>
                              <w:t xml:space="preserve">  ПО желанию учащихс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hd w:fill="FFFFFF" w:val="clear"/>
        <w:spacing w:lineRule="auto" w:line="360" w:before="90" w:after="90"/>
        <w:ind w:left="-1134" w:hanging="0"/>
        <w:jc w:val="center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shd w:fill="FFFFFF" w:val="clear"/>
        <w:spacing w:lineRule="auto" w:line="360" w:before="90" w:after="90"/>
        <w:ind w:left="-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90" w:after="90"/>
        <w:ind w:left="-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90" w:after="90"/>
        <w:ind w:left="-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90" w:after="90"/>
        <w:ind w:left="-1134" w:hanging="0"/>
        <w:rPr/>
      </w:pPr>
      <w:r>
        <w:rPr/>
        <w:t xml:space="preserve">                     </w:t>
      </w:r>
      <w:r>
        <w:rPr/>
        <w:t>Усачёва, В.О.  Школяр, Л.В. Музыка. 2 класс: учебник/ В.О. Усачёва.- М.: Вентана - Граф,2015.</w:t>
      </w:r>
    </w:p>
    <w:p>
      <w:pPr>
        <w:pStyle w:val="Normal"/>
        <w:shd w:fill="FFFFFF" w:val="clear"/>
        <w:spacing w:lineRule="auto" w:line="360" w:before="90" w:after="90"/>
        <w:ind w:left="-709" w:hanging="0"/>
        <w:rPr/>
      </w:pPr>
      <w:r>
        <w:rPr/>
        <w:t xml:space="preserve">              </w:t>
      </w:r>
      <w:r>
        <w:rPr/>
        <w:t>Кузьмина,О.В. Музыкальное искусство.2 класс: Рабочая тетрадь/ О.В. Кузьмина, Усачёва, В.О., Л.В. Школяр. -М.:     Вентана - Граф,2015.</w:t>
      </w:r>
    </w:p>
    <w:p>
      <w:pPr>
        <w:pStyle w:val="Normal"/>
        <w:shd w:fill="FFFFFF" w:val="clear"/>
        <w:spacing w:lineRule="auto" w:line="360" w:before="90" w:after="90"/>
        <w:ind w:left="-709" w:hanging="425"/>
        <w:rPr/>
      </w:pPr>
      <w:r>
        <w:rPr/>
        <w:t xml:space="preserve">                   </w:t>
      </w:r>
      <w:r>
        <w:rPr/>
        <w:t>Усачёва, В.О. Музыкальное искусство.2класс: методическое пособие/ Усачёва, В.О, Л.В. Школяр, Школяр В.А. .- М.: Вентана -  Граф,2010.</w:t>
      </w:r>
    </w:p>
    <w:p>
      <w:pPr>
        <w:pStyle w:val="Normal"/>
        <w:shd w:fill="FFFFFF" w:val="clear"/>
        <w:spacing w:lineRule="auto" w:line="360" w:before="90" w:after="90"/>
        <w:ind w:left="-1134" w:hanging="0"/>
        <w:rPr/>
      </w:pPr>
      <w:r>
        <w:rPr/>
        <w:t xml:space="preserve">                    </w:t>
      </w:r>
      <w:r>
        <w:rPr/>
        <w:t>Усачёва, В.О. Музыкальное искусство. Нотная хрестоматия. 2класс: методика для учителя/ В.О.Усачёва.- М.: Вентана - Граф,2010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1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2">
    <w:name w:val="c12"/>
    <w:qFormat/>
    <w:rPr/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10:00Z</dcterms:created>
  <dc:creator>User</dc:creator>
  <dc:description/>
  <cp:keywords/>
  <dc:language>en-US</dc:language>
  <cp:lastModifiedBy>Dom</cp:lastModifiedBy>
  <dcterms:modified xsi:type="dcterms:W3CDTF">2016-06-23T10:50:00Z</dcterms:modified>
  <cp:revision>34</cp:revision>
  <dc:subject/>
  <dc:title/>
</cp:coreProperties>
</file>