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овый год  (мл. гр.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В гости к Деду Мороз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   Что за гостья к нам приш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Запах хвои принес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 на ней огни, гирлян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л чего ж она наряд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месте с нею к нам ид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Зимний празд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:    Новый го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   Ох, какая елочка в гости пригласила н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акая красива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чется ребятам разглядеть игру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глядеть всю елку снизу до маку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еть нам елку над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анем в круг скорей, ребя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идут вокруг елки, рассматриваю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реб:   Здравствуй, елочка лесн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еребристая, густ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Ты под солнышком рос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 на праздник к нам приш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реб:    Не коли иголк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опляши-ка с н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Елочка красавица в зеленом сарафа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реб:    Снег идет, снег ид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коро праздник Новый го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едушка Мороз прид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н нам елку принес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реб:   Будет  елочка сверк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гоньками нам миг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Елке песенку спо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Хоровод наш заведе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ВОД «ВОТ КАКАЯ ЕЛОЧ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ети садя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   Ой, кажется, кто-то сюда ид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ходит Снегов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овик:    Я, ребята, Снегов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Снеговик я – почтов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К снегу, холоду привы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Я письма несу, телеграммы нес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Поведаю все, что случилось в лес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     А что же случилось в лес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овик:   Расстроены жители леса до сле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едь в своем тереме задремал Дед Мороз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 разбудить его звери не мог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Ждут они- может, ребята помогу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едь если Мороз не просне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То Новый год не начнется!</w:t>
      </w:r>
    </w:p>
    <w:p>
      <w:pPr>
        <w:pStyle w:val="Normal"/>
        <w:rPr/>
      </w:pPr>
      <w:r>
        <w:rPr>
          <w:sz w:val="28"/>
          <w:szCs w:val="28"/>
        </w:rPr>
        <w:t>Вед:    Ребята, поможем лесным  жителям разбудить Деда Мороз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овик:  Ну, что же, ребят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На прогулку в зимний лес пойд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А метели не боите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Далеко ведь мы пойд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Мы наденем рукав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И закроем щеки, но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едь не долго простуди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ышит холодом Мороз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Раз, два, три- пош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Идут по сугробам, едут на саночках, на лыжа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овик:   А в лесу зима, моро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Отморозить можно н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Мы мороза не боим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И на зимушку не злим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Если холодно гулять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Будем весело пляс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Ручки, ножки мы погре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Вот и станет нам тепле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нец по показу Снегов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овик:    Вы, немножечко уст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Что ж, давайте отдохн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Поиграем мы немножк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А потом опять пойд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(Вбегает Лисич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а:   Я – Лиса, Лиса, Лиса, всему миру я кра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й, а вы зачем в наш лес ид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уда свой путь вед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   Ищем мы средь елок и бере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Теремок, где спит Дед Моро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едь если Мороз не просне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То Новый год не начнет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а:   Покажу я вам дорог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Только вы уж за подмог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Поиграйте все со мн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Со мной, Лисонькой – лисой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 с Лис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а:  Я ребяткам клубок волшебный д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 Деду Морозу путь покажет он в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у, а мне пор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идут за клубочком.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овик:  Кто – то, кажется, идет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а это ж Мишка косолапы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ходит Миш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ведь:   Кто по лесу ходит, ходи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Кто по лесу бродит, броди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овик:     Здравствуй, Мишенька – медвед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Это ребя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щем мы средь елок и бере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Теремок, где спит Дед Моро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едь если Мороз не просне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То Новый год не начнет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ведь:   Знаю, как туда идти, и могу вас отве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Вы за мной скорей вставай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Друг за другом все шагайте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РОВОД «ЛЕСОМ ПО ПРОСЕЛКУ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овик:  Что-то не слышит нас Дедушка, видно крепко спит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шка:   Инструменты вы возьми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Дед Мороза разбудите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КЕСТ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ходит Дед Моро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Мороз:   Ух, как долго я дрема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й, сколько дет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сибо, что разбудили мен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те, ребяти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чонки и мальчи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ые, забавн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шки очень слав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дравляю с веселым вас праздни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зкий поклон вам… проказники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овик:   Дедушка!  Какие проказни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М:   Ты считаешь, что среди ребят нет проказник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овик:   Ни одног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М:   Ну-ка, спросим у них сами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Ребятки, есть среди вас проказни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 безобразни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 озорни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 шалуниш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 хорошие ребятиш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овик:   Ах, дед, опять ты шутиш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М:   В круг скорее становите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К елке музыка зо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Крепче за руки берите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Начинаем хоровод.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Хоровод «Елочка в лесу росл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М:    Что же э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Непорядок каков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На елочке нашей нет огоньков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Скажем дружно 1,2,3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аша елочка, гор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ажигают елк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с ел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М:   Крепко за руки берите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Будем песни распев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Будем с Дедушкой играть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 «Дед Мороз, розовые щечки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 «Заморожу»</w:t>
      </w:r>
    </w:p>
    <w:p>
      <w:pPr>
        <w:pStyle w:val="Normal"/>
        <w:rPr/>
      </w:pPr>
      <w:r>
        <w:rPr>
          <w:b/>
          <w:sz w:val="32"/>
          <w:szCs w:val="32"/>
        </w:rPr>
        <w:t xml:space="preserve">Дед М:   </w:t>
      </w:r>
      <w:r>
        <w:rPr>
          <w:sz w:val="28"/>
          <w:szCs w:val="28"/>
        </w:rPr>
        <w:t>Ох, устали мои ног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Ну-ка, сяду, посиж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На детишек погляж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овик:   Нет, нет, н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Не время сп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ремя нам стихи читать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их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М:   А теперь пришла п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Поиграть нам детвор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овик:   Дед Мороз, ты с нами поигр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Где ребята? Угадай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 «Прят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стоят плотной группкой, их накрывают прозрачной ткан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Мороз:   Только что тут были де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Где они?  Кто мне ответи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По дорожке я пойд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Ваших деточек найд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ходит по залу, подходит к прозрачной ткани)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 xml:space="preserve">Дед М:   </w:t>
      </w:r>
      <w:r>
        <w:rPr>
          <w:sz w:val="28"/>
          <w:szCs w:val="28"/>
        </w:rPr>
        <w:t>Кто тут прячется , скаж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Мне, Морозу, помог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овик:   Дед Мороз, не зевай, голосок наш угада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Мяу, мяу, мя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М:   Это не ребята, это же котя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.М. идет дальше. Дети перебегают на другое место. Игра повторяе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3 раз Д.М. приподнимает край ткани, находит детей.</w:t>
      </w:r>
    </w:p>
    <w:p>
      <w:pPr>
        <w:pStyle w:val="Normal"/>
        <w:rPr/>
      </w:pPr>
      <w:r>
        <w:rPr>
          <w:sz w:val="28"/>
          <w:szCs w:val="28"/>
        </w:rPr>
        <w:t>Дед Мороз:   Что-то жарко стало м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Снеговик, может снега сюда наметем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анец «Снег»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ед Мороз:  </w:t>
      </w:r>
      <w:r>
        <w:rPr>
          <w:sz w:val="28"/>
          <w:szCs w:val="28"/>
        </w:rPr>
        <w:t>А свежему снежку на саночках прокатимся, да с ветерком!</w:t>
      </w:r>
      <w:r>
        <w:rPr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тание на саночках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 xml:space="preserve">Дед М:  </w:t>
      </w:r>
      <w:r>
        <w:rPr>
          <w:sz w:val="28"/>
          <w:szCs w:val="28"/>
        </w:rPr>
        <w:t xml:space="preserve"> Я с ребятками играл?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ab/>
        <w:tab/>
        <w:t>Песни пел и танцевал?</w:t>
      </w:r>
    </w:p>
    <w:p>
      <w:pPr>
        <w:pStyle w:val="Normal"/>
        <w:rPr/>
      </w:pPr>
      <w:r>
        <w:rPr>
          <w:sz w:val="28"/>
          <w:szCs w:val="28"/>
        </w:rPr>
        <w:t>Ну, а что же я позабы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, конечно же!    Подарки зде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ешок отдельный ес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конечно…(ищ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есть был!  Где же я его забы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риговаривает, отвязывая от пояса длинный шнурок, раскручивает ег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лети, лети вит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й волшебный, золот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линяйся, удлиняй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й мешок найти старай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абрасывает за дверь, тянет, приговаривая «кажется есть, кажется поймал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тягивает поварешку, серди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М:  Ты чего, шнурок на праздни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ошутить решил на праздни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у-ка, снова поле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ольше с дедом не шу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ытягивает валенок, серди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3 раз вытягивает подар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М:   Ну, теперь ты молодец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подарки, наконец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арки, детки получай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ня, Мороза вспоминай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раздает подар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д М:  Вам подарки подари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икого не позабыл!</w:t>
      </w:r>
    </w:p>
    <w:p>
      <w:pPr>
        <w:pStyle w:val="Normal"/>
        <w:rPr/>
      </w:pPr>
      <w:r>
        <w:rPr>
          <w:sz w:val="28"/>
          <w:szCs w:val="28"/>
        </w:rPr>
        <w:tab/>
        <w:t>Сильными, здоровыми расти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 немно-о-о-ожечко шали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альний путь уж мне по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свиданья, детвора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овый год (ср.гр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   Здравствуйте, взрослые и де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егодня – самый лучший праздник на све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нова мы его встреч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 Новым годом поздравля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озле елочки пушистой заведем мы хорово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Здравствуй, здравствуй долгожданный и веселый Новый го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реб:   Раз в году бывает празд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озле елки новый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от по этому сегодня собрались мы в хорово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реб:   Рада наша елочка встретиться с гост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Мишурой она блест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 яркими шар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реб:   Возле елочки наряд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Мы пройдемся не спеш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олюбуемся, посмотрим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х, как елка хорош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ВОД « К ДЕТКАМ ЕЛОЧКА ПРИШЛА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садя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   Каждый раз под Новый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казка в гости к нам ид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о заснеженным тропинк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дет сказка невидим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аша сказка в дом вош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Тише – тише, вот она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является Снеговушка . подметает по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овушка:   Во дворе подме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одме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Чистоту наве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аве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гощение приготови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ребят и для звер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ый будет угощенью ра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й…. Нет!  Все – таки забы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берет листок бумаг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явление состави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на лавочке остави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оно!   Ах, я старая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моя дырявая!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чита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глашаю в гости те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любит смех и весель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х/, кто с скуке не привы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ша Снеговушка – веселуш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ешает на елк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ж теперь ко мне прид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кем я встречу Новый го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 Ребятки, а вы хотите в гости к Снеговушке пой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она обрадуется! Запрягайте своих лошад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ВОД «ЗАПРЯЖЕМ СВОИХ ЛОШАДО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: В саночки скорей садитес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 бубенцами прокатите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НЕЦ  «БУБЕНЦ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садя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:   Здесь живет Снеговушка – Веселушк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Здесь гостей поджидаю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овый год отмечаю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овушка: Здесь! Здесь! Я очень ра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Кто пришел ко мн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  Дет са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овушка:    Ой, да здесь ребя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Милые зверя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Заходите в гости в до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Новый год мы встретим в н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реб:    С Новым годом, с Новым год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Поздравляем от ду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Свои песни, свои тан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Тебе дарят малы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овушка:     Очень я люблю игр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есни петь и танцевать.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ы ребятки в круг вставайте,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>Про снег песню  начинай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ЕСНЯ «МЕТЕЛИЦ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овушка:   Ой, кажется к нам в гости кто-то ид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ходит Зай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йка:   Новый год встречать собрал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Долго, долго собирал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Даже хвостик причесал (показывает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Вот какой красивый ст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овушка: Зайчик, зайч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Что ты грустны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йка:     Потерял кочан капустны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овушка:  А как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йка:     Вот тако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Круглый, белый и больш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овушка:    Ну-ка – Зайка шалуниш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Дай потрогать животишк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Он тугой, как барабан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йка:    Значит съел я свой кочан!    И забы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овушка:   Заинька, а мы тебе песенку споем!</w:t>
      </w:r>
    </w:p>
    <w:p>
      <w:pPr>
        <w:pStyle w:val="Normal"/>
        <w:rPr/>
      </w:pPr>
      <w:r>
        <w:rPr>
          <w:sz w:val="28"/>
          <w:szCs w:val="28"/>
        </w:rPr>
        <w:t>ПЕСНЯ «МЕРЗНУТ УШ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овушка:    Кто – то к нам опять спешит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является лис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а:    А я – рыжая лисич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Всем в лесу я здесь сестри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Будем весело игр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Елочку здесь наряж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й, кто – то сюда идет? (прячется за елк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к:     На поляне в Новый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Чудеса встречаю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Возле елочки лес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Звери собираются!</w:t>
      </w:r>
    </w:p>
    <w:p>
      <w:pPr>
        <w:pStyle w:val="Normal"/>
        <w:rPr/>
      </w:pPr>
      <w:r>
        <w:rPr>
          <w:sz w:val="28"/>
          <w:szCs w:val="28"/>
        </w:rPr>
        <w:tab/>
        <w:tab/>
        <w:t>Очень музыку мы люб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Мы играть сегодня буд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Инструменты выбир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Песенку для всех сыгра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КЕСТ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овушка:   Ой, что это 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с на праздник пригласи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ничего не подари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нты снежные возьмит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ими в танце закружи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НЕЦ «СНЕГ»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овушка:    Ну, а вам , малышам, я снежок волшебный д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й, что же делать? Вас много, а снежок один!</w:t>
      </w:r>
    </w:p>
    <w:p>
      <w:pPr>
        <w:pStyle w:val="Normal"/>
        <w:rPr/>
      </w:pPr>
      <w:r>
        <w:rPr>
          <w:sz w:val="28"/>
          <w:szCs w:val="28"/>
        </w:rPr>
        <w:tab/>
        <w:t xml:space="preserve">  На него слегка поду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 один, а стало м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, смотрите, все готов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ейчас мы поигра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жки в ведерко поброса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СО СНЕЖ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овущка:   Дед Мороз глядит в ок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Я ведь жду его дав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от он в дверь стучится, надо торопить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его дружно позов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овут Деда Мороз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ХОДИТ ДЕД МОРО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Мороз: Здравствуйте, ребяти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Девчонки и мальчиш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Веселые, забавн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Детишки очень славны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Поздравляю с веселым вас праздник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Низкий поклон вам… проказни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урочка:     Дедушка! Какие проказни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М :   Ты считаешь, что среди этих ребятишек нет проказник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урочка: Ни одного!</w:t>
      </w:r>
    </w:p>
    <w:p>
      <w:pPr>
        <w:pStyle w:val="Normal"/>
        <w:rPr/>
      </w:pPr>
      <w:r>
        <w:rPr>
          <w:sz w:val="28"/>
          <w:szCs w:val="28"/>
        </w:rPr>
        <w:t>Дед М:     Ну-ка, спросим у них сам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Ребятки, есть среди вас проказни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А безобразни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А озорни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А шалуниш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А хорошие ребятиш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М: Вот видишь, Снегурочка, и хороших ребятишек среди нет!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негурочка:   Ах, дедушка, опять ты шути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 круг ребятки становите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К елке музыка зов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Крепче за руки беритес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ачинаем хорово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ВОД « ЕЛОЧКА СТОЯЛ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урочка:   Дед Мороз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А у меня к тебе вопро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Елка грустная сто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очему-то не гори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Мороз:     Эту мы беду исправ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се огни гореть застави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лка, елка, не лени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корей для нас зажги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ажигают елк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Мороз:     Хорошо поется вмес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озле елки новогодн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Значит, за руки возьмем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Дружно мы споем сегодн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урочка:  Золотыми огоньками  елка светится у н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Мы притопнем каблучк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И начнем веселый пля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ВОД «ДЕД МОРОЗ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Мороз:  Если я такой хорош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Подставляйте все ладош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Но сначала для кра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Подморожу вам нос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урочка:   Очень любит Дед Мороз ущипнуть ребят за но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«ЗАМОРОЖ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ед Мороз:   Ох, ох, ох, о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Что – то стал я нынче пло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Не могу сидеть , сто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Так и хочется пляс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Ну-ка, дет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Круг пошир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Начинаю! 3, 4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НЕЦ С ДЕДОМ МОРОЗОМ</w:t>
      </w:r>
    </w:p>
    <w:p>
      <w:pPr>
        <w:pStyle w:val="Normal"/>
        <w:rPr/>
      </w:pPr>
      <w:r>
        <w:rPr>
          <w:b/>
          <w:sz w:val="28"/>
          <w:szCs w:val="28"/>
        </w:rPr>
        <w:t>(фокус с платочками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негурочка:   Притомился, дед, уста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Как он весело пляса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усть у елки отдохн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Кто стихи ему прочт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ИХ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НЕЦ «ПЕТУШ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ИХ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урочка: Дедушка, порадовали тебя детки, а теперь ты их пораду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д Мороз:     Ну – ка, куклы выходите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Да гостей развесели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НЕЦ «КУКОЛ И МИШЕ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Мороз:     А теперь пришла пора поиграть нам детвор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Мороз:    Я для вас пляса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А теперь и вы спляши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Свой талант мне покажи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НЕЦ «УТЕБЯ, У МЕН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9:08:00Z</dcterms:created>
  <dc:creator>alex</dc:creator>
  <dc:description/>
  <cp:keywords/>
  <dc:language>en-US</dc:language>
  <cp:lastModifiedBy>alex</cp:lastModifiedBy>
  <dcterms:modified xsi:type="dcterms:W3CDTF">2016-12-01T08:11:00Z</dcterms:modified>
  <cp:revision>21</cp:revision>
  <dc:subject/>
  <dc:title>Новый год (ср</dc:title>
</cp:coreProperties>
</file>