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cs="Monotype Corsiva" w:ascii="Monotype Corsiva" w:hAnsi="Monotype Corsiva"/>
          <w:i/>
          <w:spacing w:val="2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>ЗАНИМАТЕЛЬНАЯ  МАТЕМАТИКА</w:t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  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 xml:space="preserve">УРОК ОТ ГАРРИ ПОТТЕРА               «УМНОЖЕНИЕ  НАТУРАЛЬНЫХ ЧИСЕЛ»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               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 xml:space="preserve">В 5 КЛАССЕ «Б»  </w:t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                      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>7.12.09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   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>УЧИТЕЛЯ МАТЕМАТИКИ</w:t>
        <w:br/>
        <w:t xml:space="preserve">                      МОУ СОШ №1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>ПАПКОВОЙ МАРИИ ЮРЬЕВНЫ</w:t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cs="Monotype Corsiva" w:ascii="Monotype Corsiva" w:hAnsi="Monotype Corsiva"/>
          <w:i/>
          <w:spacing w:val="2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cs="Monotype Corsiva" w:ascii="Monotype Corsiva" w:hAnsi="Monotype Corsiva"/>
          <w:i/>
          <w:spacing w:val="20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spacing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3518535" cy="3418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8640" cy="3418200"/>
                          <a:chOff x="0" y="0"/>
                          <a:chExt cx="3518640" cy="3418200"/>
                        </a:xfrm>
                      </wpg:grpSpPr>
                      <wps:wsp>
                        <wps:cNvSpPr/>
                        <wps:spPr>
                          <a:xfrm>
                            <a:off x="403920" y="2724120"/>
                            <a:ext cx="159084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1093">
                                <a:moveTo>
                                  <a:pt x="12" y="180"/>
                                </a:moveTo>
                                <a:lnTo>
                                  <a:pt x="3" y="218"/>
                                </a:lnTo>
                                <a:lnTo>
                                  <a:pt x="0" y="261"/>
                                </a:lnTo>
                                <a:lnTo>
                                  <a:pt x="0" y="313"/>
                                </a:lnTo>
                                <a:lnTo>
                                  <a:pt x="10" y="372"/>
                                </a:lnTo>
                                <a:lnTo>
                                  <a:pt x="24" y="434"/>
                                </a:lnTo>
                                <a:lnTo>
                                  <a:pt x="50" y="502"/>
                                </a:lnTo>
                                <a:lnTo>
                                  <a:pt x="83" y="571"/>
                                </a:lnTo>
                                <a:lnTo>
                                  <a:pt x="131" y="638"/>
                                </a:lnTo>
                                <a:lnTo>
                                  <a:pt x="185" y="706"/>
                                </a:lnTo>
                                <a:lnTo>
                                  <a:pt x="257" y="773"/>
                                </a:lnTo>
                                <a:lnTo>
                                  <a:pt x="340" y="834"/>
                                </a:lnTo>
                                <a:lnTo>
                                  <a:pt x="439" y="896"/>
                                </a:lnTo>
                                <a:lnTo>
                                  <a:pt x="556" y="946"/>
                                </a:lnTo>
                                <a:lnTo>
                                  <a:pt x="691" y="995"/>
                                </a:lnTo>
                                <a:lnTo>
                                  <a:pt x="845" y="1031"/>
                                </a:lnTo>
                                <a:lnTo>
                                  <a:pt x="1019" y="1062"/>
                                </a:lnTo>
                                <a:lnTo>
                                  <a:pt x="1197" y="1081"/>
                                </a:lnTo>
                                <a:lnTo>
                                  <a:pt x="1368" y="1093"/>
                                </a:lnTo>
                                <a:lnTo>
                                  <a:pt x="1529" y="1093"/>
                                </a:lnTo>
                                <a:lnTo>
                                  <a:pt x="1681" y="1093"/>
                                </a:lnTo>
                                <a:lnTo>
                                  <a:pt x="1819" y="1081"/>
                                </a:lnTo>
                                <a:lnTo>
                                  <a:pt x="1949" y="1067"/>
                                </a:lnTo>
                                <a:lnTo>
                                  <a:pt x="2068" y="1045"/>
                                </a:lnTo>
                                <a:lnTo>
                                  <a:pt x="2172" y="1017"/>
                                </a:lnTo>
                                <a:lnTo>
                                  <a:pt x="2260" y="981"/>
                                </a:lnTo>
                                <a:lnTo>
                                  <a:pt x="2341" y="941"/>
                                </a:lnTo>
                                <a:lnTo>
                                  <a:pt x="2405" y="896"/>
                                </a:lnTo>
                                <a:lnTo>
                                  <a:pt x="2455" y="846"/>
                                </a:lnTo>
                                <a:lnTo>
                                  <a:pt x="2486" y="789"/>
                                </a:lnTo>
                                <a:lnTo>
                                  <a:pt x="2505" y="728"/>
                                </a:lnTo>
                                <a:lnTo>
                                  <a:pt x="2505" y="664"/>
                                </a:lnTo>
                                <a:lnTo>
                                  <a:pt x="2486" y="597"/>
                                </a:lnTo>
                                <a:lnTo>
                                  <a:pt x="2455" y="533"/>
                                </a:lnTo>
                                <a:lnTo>
                                  <a:pt x="2417" y="491"/>
                                </a:lnTo>
                                <a:lnTo>
                                  <a:pt x="2374" y="460"/>
                                </a:lnTo>
                                <a:lnTo>
                                  <a:pt x="2329" y="446"/>
                                </a:lnTo>
                                <a:lnTo>
                                  <a:pt x="2272" y="438"/>
                                </a:lnTo>
                                <a:lnTo>
                                  <a:pt x="2213" y="443"/>
                                </a:lnTo>
                                <a:lnTo>
                                  <a:pt x="2146" y="450"/>
                                </a:lnTo>
                                <a:lnTo>
                                  <a:pt x="2080" y="460"/>
                                </a:lnTo>
                                <a:lnTo>
                                  <a:pt x="2006" y="469"/>
                                </a:lnTo>
                                <a:lnTo>
                                  <a:pt x="1930" y="476"/>
                                </a:lnTo>
                                <a:lnTo>
                                  <a:pt x="1850" y="481"/>
                                </a:lnTo>
                                <a:lnTo>
                                  <a:pt x="1771" y="476"/>
                                </a:lnTo>
                                <a:lnTo>
                                  <a:pt x="1686" y="462"/>
                                </a:lnTo>
                                <a:lnTo>
                                  <a:pt x="1603" y="438"/>
                                </a:lnTo>
                                <a:lnTo>
                                  <a:pt x="1520" y="393"/>
                                </a:lnTo>
                                <a:lnTo>
                                  <a:pt x="1432" y="339"/>
                                </a:lnTo>
                                <a:lnTo>
                                  <a:pt x="1339" y="270"/>
                                </a:lnTo>
                                <a:lnTo>
                                  <a:pt x="1239" y="211"/>
                                </a:lnTo>
                                <a:lnTo>
                                  <a:pt x="1135" y="161"/>
                                </a:lnTo>
                                <a:lnTo>
                                  <a:pt x="1023" y="118"/>
                                </a:lnTo>
                                <a:lnTo>
                                  <a:pt x="912" y="78"/>
                                </a:lnTo>
                                <a:lnTo>
                                  <a:pt x="796" y="50"/>
                                </a:lnTo>
                                <a:lnTo>
                                  <a:pt x="684" y="26"/>
                                </a:lnTo>
                                <a:lnTo>
                                  <a:pt x="577" y="14"/>
                                </a:lnTo>
                                <a:lnTo>
                                  <a:pt x="475" y="0"/>
                                </a:lnTo>
                                <a:lnTo>
                                  <a:pt x="375" y="5"/>
                                </a:lnTo>
                                <a:lnTo>
                                  <a:pt x="283" y="14"/>
                                </a:lnTo>
                                <a:lnTo>
                                  <a:pt x="204" y="28"/>
                                </a:lnTo>
                                <a:lnTo>
                                  <a:pt x="131" y="54"/>
                                </a:lnTo>
                                <a:lnTo>
                                  <a:pt x="76" y="88"/>
                                </a:lnTo>
                                <a:lnTo>
                                  <a:pt x="33" y="128"/>
                                </a:lnTo>
                                <a:lnTo>
                                  <a:pt x="12" y="180"/>
                                </a:lnTo>
                                <a:lnTo>
                                  <a:pt x="12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514600"/>
                            <a:ext cx="163584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6" h="1048">
                                <a:moveTo>
                                  <a:pt x="50" y="145"/>
                                </a:moveTo>
                                <a:lnTo>
                                  <a:pt x="24" y="192"/>
                                </a:lnTo>
                                <a:lnTo>
                                  <a:pt x="7" y="245"/>
                                </a:lnTo>
                                <a:lnTo>
                                  <a:pt x="0" y="304"/>
                                </a:lnTo>
                                <a:lnTo>
                                  <a:pt x="10" y="365"/>
                                </a:lnTo>
                                <a:lnTo>
                                  <a:pt x="29" y="425"/>
                                </a:lnTo>
                                <a:lnTo>
                                  <a:pt x="60" y="489"/>
                                </a:lnTo>
                                <a:lnTo>
                                  <a:pt x="105" y="550"/>
                                </a:lnTo>
                                <a:lnTo>
                                  <a:pt x="167" y="617"/>
                                </a:lnTo>
                                <a:lnTo>
                                  <a:pt x="233" y="674"/>
                                </a:lnTo>
                                <a:lnTo>
                                  <a:pt x="321" y="733"/>
                                </a:lnTo>
                                <a:lnTo>
                                  <a:pt x="416" y="790"/>
                                </a:lnTo>
                                <a:lnTo>
                                  <a:pt x="532" y="844"/>
                                </a:lnTo>
                                <a:lnTo>
                                  <a:pt x="658" y="892"/>
                                </a:lnTo>
                                <a:lnTo>
                                  <a:pt x="805" y="932"/>
                                </a:lnTo>
                                <a:lnTo>
                                  <a:pt x="962" y="965"/>
                                </a:lnTo>
                                <a:lnTo>
                                  <a:pt x="1140" y="996"/>
                                </a:lnTo>
                                <a:lnTo>
                                  <a:pt x="1316" y="1015"/>
                                </a:lnTo>
                                <a:lnTo>
                                  <a:pt x="1484" y="1032"/>
                                </a:lnTo>
                                <a:lnTo>
                                  <a:pt x="1641" y="1043"/>
                                </a:lnTo>
                                <a:lnTo>
                                  <a:pt x="1790" y="1048"/>
                                </a:lnTo>
                                <a:lnTo>
                                  <a:pt x="1928" y="1048"/>
                                </a:lnTo>
                                <a:lnTo>
                                  <a:pt x="2052" y="1043"/>
                                </a:lnTo>
                                <a:lnTo>
                                  <a:pt x="2163" y="1034"/>
                                </a:lnTo>
                                <a:lnTo>
                                  <a:pt x="2265" y="1015"/>
                                </a:lnTo>
                                <a:lnTo>
                                  <a:pt x="2353" y="994"/>
                                </a:lnTo>
                                <a:lnTo>
                                  <a:pt x="2424" y="963"/>
                                </a:lnTo>
                                <a:lnTo>
                                  <a:pt x="2481" y="927"/>
                                </a:lnTo>
                                <a:lnTo>
                                  <a:pt x="2529" y="887"/>
                                </a:lnTo>
                                <a:lnTo>
                                  <a:pt x="2560" y="840"/>
                                </a:lnTo>
                                <a:lnTo>
                                  <a:pt x="2576" y="783"/>
                                </a:lnTo>
                                <a:lnTo>
                                  <a:pt x="2571" y="723"/>
                                </a:lnTo>
                                <a:lnTo>
                                  <a:pt x="2552" y="655"/>
                                </a:lnTo>
                                <a:lnTo>
                                  <a:pt x="2522" y="593"/>
                                </a:lnTo>
                                <a:lnTo>
                                  <a:pt x="2481" y="548"/>
                                </a:lnTo>
                                <a:lnTo>
                                  <a:pt x="2431" y="520"/>
                                </a:lnTo>
                                <a:lnTo>
                                  <a:pt x="2379" y="501"/>
                                </a:lnTo>
                                <a:lnTo>
                                  <a:pt x="2317" y="496"/>
                                </a:lnTo>
                                <a:lnTo>
                                  <a:pt x="2253" y="498"/>
                                </a:lnTo>
                                <a:lnTo>
                                  <a:pt x="2177" y="501"/>
                                </a:lnTo>
                                <a:lnTo>
                                  <a:pt x="2104" y="512"/>
                                </a:lnTo>
                                <a:lnTo>
                                  <a:pt x="2021" y="520"/>
                                </a:lnTo>
                                <a:lnTo>
                                  <a:pt x="1940" y="527"/>
                                </a:lnTo>
                                <a:lnTo>
                                  <a:pt x="1850" y="527"/>
                                </a:lnTo>
                                <a:lnTo>
                                  <a:pt x="1767" y="520"/>
                                </a:lnTo>
                                <a:lnTo>
                                  <a:pt x="1679" y="501"/>
                                </a:lnTo>
                                <a:lnTo>
                                  <a:pt x="1593" y="472"/>
                                </a:lnTo>
                                <a:lnTo>
                                  <a:pt x="1505" y="427"/>
                                </a:lnTo>
                                <a:lnTo>
                                  <a:pt x="1422" y="365"/>
                                </a:lnTo>
                                <a:lnTo>
                                  <a:pt x="1335" y="294"/>
                                </a:lnTo>
                                <a:lnTo>
                                  <a:pt x="1242" y="233"/>
                                </a:lnTo>
                                <a:lnTo>
                                  <a:pt x="1142" y="176"/>
                                </a:lnTo>
                                <a:lnTo>
                                  <a:pt x="1043" y="126"/>
                                </a:lnTo>
                                <a:lnTo>
                                  <a:pt x="938" y="86"/>
                                </a:lnTo>
                                <a:lnTo>
                                  <a:pt x="836" y="53"/>
                                </a:lnTo>
                                <a:lnTo>
                                  <a:pt x="734" y="27"/>
                                </a:lnTo>
                                <a:lnTo>
                                  <a:pt x="634" y="12"/>
                                </a:lnTo>
                                <a:lnTo>
                                  <a:pt x="535" y="0"/>
                                </a:lnTo>
                                <a:lnTo>
                                  <a:pt x="442" y="0"/>
                                </a:lnTo>
                                <a:lnTo>
                                  <a:pt x="352" y="3"/>
                                </a:lnTo>
                                <a:lnTo>
                                  <a:pt x="271" y="17"/>
                                </a:lnTo>
                                <a:lnTo>
                                  <a:pt x="200" y="34"/>
                                </a:lnTo>
                                <a:lnTo>
                                  <a:pt x="138" y="64"/>
                                </a:lnTo>
                                <a:lnTo>
                                  <a:pt x="86" y="98"/>
                                </a:lnTo>
                                <a:lnTo>
                                  <a:pt x="50" y="145"/>
                                </a:lnTo>
                                <a:lnTo>
                                  <a:pt x="5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0"/>
                            <a:ext cx="636120" cy="127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2015">
                                <a:moveTo>
                                  <a:pt x="394" y="936"/>
                                </a:moveTo>
                                <a:lnTo>
                                  <a:pt x="380" y="979"/>
                                </a:lnTo>
                                <a:lnTo>
                                  <a:pt x="359" y="1031"/>
                                </a:lnTo>
                                <a:lnTo>
                                  <a:pt x="330" y="1083"/>
                                </a:lnTo>
                                <a:lnTo>
                                  <a:pt x="294" y="1145"/>
                                </a:lnTo>
                                <a:lnTo>
                                  <a:pt x="252" y="1206"/>
                                </a:lnTo>
                                <a:lnTo>
                                  <a:pt x="211" y="1275"/>
                                </a:lnTo>
                                <a:lnTo>
                                  <a:pt x="169" y="1346"/>
                                </a:lnTo>
                                <a:lnTo>
                                  <a:pt x="131" y="1417"/>
                                </a:lnTo>
                                <a:lnTo>
                                  <a:pt x="95" y="1486"/>
                                </a:lnTo>
                                <a:lnTo>
                                  <a:pt x="67" y="1557"/>
                                </a:lnTo>
                                <a:lnTo>
                                  <a:pt x="40" y="1626"/>
                                </a:lnTo>
                                <a:lnTo>
                                  <a:pt x="31" y="1695"/>
                                </a:lnTo>
                                <a:lnTo>
                                  <a:pt x="31" y="1759"/>
                                </a:lnTo>
                                <a:lnTo>
                                  <a:pt x="45" y="1820"/>
                                </a:lnTo>
                                <a:lnTo>
                                  <a:pt x="76" y="1882"/>
                                </a:lnTo>
                                <a:lnTo>
                                  <a:pt x="126" y="1934"/>
                                </a:lnTo>
                                <a:lnTo>
                                  <a:pt x="181" y="1974"/>
                                </a:lnTo>
                                <a:lnTo>
                                  <a:pt x="247" y="2003"/>
                                </a:lnTo>
                                <a:lnTo>
                                  <a:pt x="313" y="2012"/>
                                </a:lnTo>
                                <a:lnTo>
                                  <a:pt x="385" y="2015"/>
                                </a:lnTo>
                                <a:lnTo>
                                  <a:pt x="456" y="2003"/>
                                </a:lnTo>
                                <a:lnTo>
                                  <a:pt x="527" y="1974"/>
                                </a:lnTo>
                                <a:lnTo>
                                  <a:pt x="598" y="1939"/>
                                </a:lnTo>
                                <a:lnTo>
                                  <a:pt x="672" y="1884"/>
                                </a:lnTo>
                                <a:lnTo>
                                  <a:pt x="736" y="1820"/>
                                </a:lnTo>
                                <a:lnTo>
                                  <a:pt x="798" y="1742"/>
                                </a:lnTo>
                                <a:lnTo>
                                  <a:pt x="855" y="1657"/>
                                </a:lnTo>
                                <a:lnTo>
                                  <a:pt x="902" y="1560"/>
                                </a:lnTo>
                                <a:lnTo>
                                  <a:pt x="940" y="1453"/>
                                </a:lnTo>
                                <a:lnTo>
                                  <a:pt x="976" y="1334"/>
                                </a:lnTo>
                                <a:lnTo>
                                  <a:pt x="992" y="1211"/>
                                </a:lnTo>
                                <a:lnTo>
                                  <a:pt x="1002" y="1078"/>
                                </a:lnTo>
                                <a:lnTo>
                                  <a:pt x="992" y="936"/>
                                </a:lnTo>
                                <a:lnTo>
                                  <a:pt x="971" y="806"/>
                                </a:lnTo>
                                <a:lnTo>
                                  <a:pt x="931" y="678"/>
                                </a:lnTo>
                                <a:lnTo>
                                  <a:pt x="881" y="559"/>
                                </a:lnTo>
                                <a:lnTo>
                                  <a:pt x="817" y="446"/>
                                </a:lnTo>
                                <a:lnTo>
                                  <a:pt x="748" y="346"/>
                                </a:lnTo>
                                <a:lnTo>
                                  <a:pt x="672" y="261"/>
                                </a:lnTo>
                                <a:lnTo>
                                  <a:pt x="586" y="183"/>
                                </a:lnTo>
                                <a:lnTo>
                                  <a:pt x="503" y="114"/>
                                </a:lnTo>
                                <a:lnTo>
                                  <a:pt x="420" y="62"/>
                                </a:lnTo>
                                <a:lnTo>
                                  <a:pt x="335" y="26"/>
                                </a:lnTo>
                                <a:lnTo>
                                  <a:pt x="261" y="7"/>
                                </a:lnTo>
                                <a:lnTo>
                                  <a:pt x="188" y="0"/>
                                </a:lnTo>
                                <a:lnTo>
                                  <a:pt x="126" y="12"/>
                                </a:lnTo>
                                <a:lnTo>
                                  <a:pt x="71" y="43"/>
                                </a:lnTo>
                                <a:lnTo>
                                  <a:pt x="36" y="100"/>
                                </a:lnTo>
                                <a:lnTo>
                                  <a:pt x="10" y="154"/>
                                </a:lnTo>
                                <a:lnTo>
                                  <a:pt x="0" y="211"/>
                                </a:lnTo>
                                <a:lnTo>
                                  <a:pt x="7" y="261"/>
                                </a:lnTo>
                                <a:lnTo>
                                  <a:pt x="26" y="306"/>
                                </a:lnTo>
                                <a:lnTo>
                                  <a:pt x="50" y="346"/>
                                </a:lnTo>
                                <a:lnTo>
                                  <a:pt x="86" y="393"/>
                                </a:lnTo>
                                <a:lnTo>
                                  <a:pt x="126" y="434"/>
                                </a:lnTo>
                                <a:lnTo>
                                  <a:pt x="169" y="476"/>
                                </a:lnTo>
                                <a:lnTo>
                                  <a:pt x="216" y="519"/>
                                </a:lnTo>
                                <a:lnTo>
                                  <a:pt x="259" y="564"/>
                                </a:lnTo>
                                <a:lnTo>
                                  <a:pt x="299" y="614"/>
                                </a:lnTo>
                                <a:lnTo>
                                  <a:pt x="335" y="666"/>
                                </a:lnTo>
                                <a:lnTo>
                                  <a:pt x="363" y="721"/>
                                </a:lnTo>
                                <a:lnTo>
                                  <a:pt x="385" y="785"/>
                                </a:lnTo>
                                <a:lnTo>
                                  <a:pt x="394" y="856"/>
                                </a:lnTo>
                                <a:lnTo>
                                  <a:pt x="394" y="936"/>
                                </a:lnTo>
                                <a:lnTo>
                                  <a:pt x="394" y="9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528920"/>
                            <a:ext cx="2615040" cy="10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1614">
                                <a:moveTo>
                                  <a:pt x="1445" y="0"/>
                                </a:moveTo>
                                <a:lnTo>
                                  <a:pt x="1426" y="0"/>
                                </a:lnTo>
                                <a:lnTo>
                                  <a:pt x="1376" y="7"/>
                                </a:lnTo>
                                <a:lnTo>
                                  <a:pt x="1301" y="17"/>
                                </a:lnTo>
                                <a:lnTo>
                                  <a:pt x="1203" y="31"/>
                                </a:lnTo>
                                <a:lnTo>
                                  <a:pt x="1084" y="52"/>
                                </a:lnTo>
                                <a:lnTo>
                                  <a:pt x="959" y="81"/>
                                </a:lnTo>
                                <a:lnTo>
                                  <a:pt x="821" y="111"/>
                                </a:lnTo>
                                <a:lnTo>
                                  <a:pt x="683" y="156"/>
                                </a:lnTo>
                                <a:lnTo>
                                  <a:pt x="541" y="202"/>
                                </a:lnTo>
                                <a:lnTo>
                                  <a:pt x="410" y="261"/>
                                </a:lnTo>
                                <a:lnTo>
                                  <a:pt x="284" y="325"/>
                                </a:lnTo>
                                <a:lnTo>
                                  <a:pt x="180" y="405"/>
                                </a:lnTo>
                                <a:lnTo>
                                  <a:pt x="92" y="493"/>
                                </a:lnTo>
                                <a:lnTo>
                                  <a:pt x="30" y="593"/>
                                </a:lnTo>
                                <a:lnTo>
                                  <a:pt x="0" y="699"/>
                                </a:lnTo>
                                <a:lnTo>
                                  <a:pt x="4" y="825"/>
                                </a:lnTo>
                                <a:lnTo>
                                  <a:pt x="35" y="936"/>
                                </a:lnTo>
                                <a:lnTo>
                                  <a:pt x="85" y="1026"/>
                                </a:lnTo>
                                <a:lnTo>
                                  <a:pt x="156" y="1093"/>
                                </a:lnTo>
                                <a:lnTo>
                                  <a:pt x="242" y="1142"/>
                                </a:lnTo>
                                <a:lnTo>
                                  <a:pt x="341" y="1171"/>
                                </a:lnTo>
                                <a:lnTo>
                                  <a:pt x="453" y="1192"/>
                                </a:lnTo>
                                <a:lnTo>
                                  <a:pt x="574" y="1199"/>
                                </a:lnTo>
                                <a:lnTo>
                                  <a:pt x="707" y="1195"/>
                                </a:lnTo>
                                <a:lnTo>
                                  <a:pt x="840" y="1183"/>
                                </a:lnTo>
                                <a:lnTo>
                                  <a:pt x="980" y="1169"/>
                                </a:lnTo>
                                <a:lnTo>
                                  <a:pt x="1125" y="1150"/>
                                </a:lnTo>
                                <a:lnTo>
                                  <a:pt x="1270" y="1133"/>
                                </a:lnTo>
                                <a:lnTo>
                                  <a:pt x="1412" y="1121"/>
                                </a:lnTo>
                                <a:lnTo>
                                  <a:pt x="1550" y="1112"/>
                                </a:lnTo>
                                <a:lnTo>
                                  <a:pt x="1680" y="1112"/>
                                </a:lnTo>
                                <a:lnTo>
                                  <a:pt x="1809" y="1121"/>
                                </a:lnTo>
                                <a:lnTo>
                                  <a:pt x="1923" y="1140"/>
                                </a:lnTo>
                                <a:lnTo>
                                  <a:pt x="2032" y="1164"/>
                                </a:lnTo>
                                <a:lnTo>
                                  <a:pt x="2134" y="1192"/>
                                </a:lnTo>
                                <a:lnTo>
                                  <a:pt x="2229" y="1230"/>
                                </a:lnTo>
                                <a:lnTo>
                                  <a:pt x="2319" y="1266"/>
                                </a:lnTo>
                                <a:lnTo>
                                  <a:pt x="2407" y="1311"/>
                                </a:lnTo>
                                <a:lnTo>
                                  <a:pt x="2492" y="1351"/>
                                </a:lnTo>
                                <a:lnTo>
                                  <a:pt x="2580" y="1394"/>
                                </a:lnTo>
                                <a:lnTo>
                                  <a:pt x="2663" y="1434"/>
                                </a:lnTo>
                                <a:lnTo>
                                  <a:pt x="2751" y="1474"/>
                                </a:lnTo>
                                <a:lnTo>
                                  <a:pt x="2837" y="1507"/>
                                </a:lnTo>
                                <a:lnTo>
                                  <a:pt x="2934" y="1543"/>
                                </a:lnTo>
                                <a:lnTo>
                                  <a:pt x="3029" y="1569"/>
                                </a:lnTo>
                                <a:lnTo>
                                  <a:pt x="3129" y="1593"/>
                                </a:lnTo>
                                <a:lnTo>
                                  <a:pt x="3238" y="1607"/>
                                </a:lnTo>
                                <a:lnTo>
                                  <a:pt x="3359" y="1614"/>
                                </a:lnTo>
                                <a:lnTo>
                                  <a:pt x="3470" y="1607"/>
                                </a:lnTo>
                                <a:lnTo>
                                  <a:pt x="3575" y="1588"/>
                                </a:lnTo>
                                <a:lnTo>
                                  <a:pt x="3663" y="1555"/>
                                </a:lnTo>
                                <a:lnTo>
                                  <a:pt x="3746" y="1515"/>
                                </a:lnTo>
                                <a:lnTo>
                                  <a:pt x="3817" y="1465"/>
                                </a:lnTo>
                                <a:lnTo>
                                  <a:pt x="3879" y="1410"/>
                                </a:lnTo>
                                <a:lnTo>
                                  <a:pt x="3931" y="1346"/>
                                </a:lnTo>
                                <a:lnTo>
                                  <a:pt x="3978" y="1289"/>
                                </a:lnTo>
                                <a:lnTo>
                                  <a:pt x="4016" y="1225"/>
                                </a:lnTo>
                                <a:lnTo>
                                  <a:pt x="4043" y="1169"/>
                                </a:lnTo>
                                <a:lnTo>
                                  <a:pt x="4069" y="1109"/>
                                </a:lnTo>
                                <a:lnTo>
                                  <a:pt x="4088" y="1060"/>
                                </a:lnTo>
                                <a:lnTo>
                                  <a:pt x="4099" y="1017"/>
                                </a:lnTo>
                                <a:lnTo>
                                  <a:pt x="4109" y="986"/>
                                </a:lnTo>
                                <a:lnTo>
                                  <a:pt x="4116" y="962"/>
                                </a:lnTo>
                                <a:lnTo>
                                  <a:pt x="4118" y="958"/>
                                </a:lnTo>
                                <a:lnTo>
                                  <a:pt x="2789" y="574"/>
                                </a:lnTo>
                                <a:lnTo>
                                  <a:pt x="2720" y="875"/>
                                </a:lnTo>
                                <a:lnTo>
                                  <a:pt x="1752" y="808"/>
                                </a:lnTo>
                                <a:lnTo>
                                  <a:pt x="1581" y="766"/>
                                </a:lnTo>
                                <a:lnTo>
                                  <a:pt x="1505" y="330"/>
                                </a:lnTo>
                                <a:lnTo>
                                  <a:pt x="1445" y="0"/>
                                </a:lnTo>
                                <a:lnTo>
                                  <a:pt x="1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ba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613520"/>
                            <a:ext cx="55620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768">
                                <a:moveTo>
                                  <a:pt x="45" y="0"/>
                                </a:moveTo>
                                <a:lnTo>
                                  <a:pt x="45" y="5"/>
                                </a:lnTo>
                                <a:lnTo>
                                  <a:pt x="42" y="16"/>
                                </a:lnTo>
                                <a:lnTo>
                                  <a:pt x="40" y="35"/>
                                </a:lnTo>
                                <a:lnTo>
                                  <a:pt x="35" y="59"/>
                                </a:lnTo>
                                <a:lnTo>
                                  <a:pt x="31" y="90"/>
                                </a:lnTo>
                                <a:lnTo>
                                  <a:pt x="24" y="128"/>
                                </a:lnTo>
                                <a:lnTo>
                                  <a:pt x="16" y="168"/>
                                </a:lnTo>
                                <a:lnTo>
                                  <a:pt x="12" y="218"/>
                                </a:lnTo>
                                <a:lnTo>
                                  <a:pt x="9" y="268"/>
                                </a:lnTo>
                                <a:lnTo>
                                  <a:pt x="2" y="322"/>
                                </a:lnTo>
                                <a:lnTo>
                                  <a:pt x="0" y="379"/>
                                </a:lnTo>
                                <a:lnTo>
                                  <a:pt x="0" y="441"/>
                                </a:lnTo>
                                <a:lnTo>
                                  <a:pt x="0" y="505"/>
                                </a:lnTo>
                                <a:lnTo>
                                  <a:pt x="2" y="571"/>
                                </a:lnTo>
                                <a:lnTo>
                                  <a:pt x="9" y="635"/>
                                </a:lnTo>
                                <a:lnTo>
                                  <a:pt x="16" y="708"/>
                                </a:lnTo>
                                <a:lnTo>
                                  <a:pt x="776" y="768"/>
                                </a:lnTo>
                                <a:lnTo>
                                  <a:pt x="873" y="576"/>
                                </a:lnTo>
                                <a:lnTo>
                                  <a:pt x="876" y="206"/>
                                </a:lnTo>
                                <a:lnTo>
                                  <a:pt x="743" y="16"/>
                                </a:lnTo>
                                <a:lnTo>
                                  <a:pt x="161" y="9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74280"/>
                            <a:ext cx="134928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041">
                                <a:moveTo>
                                  <a:pt x="608" y="673"/>
                                </a:moveTo>
                                <a:lnTo>
                                  <a:pt x="598" y="673"/>
                                </a:lnTo>
                                <a:lnTo>
                                  <a:pt x="584" y="676"/>
                                </a:lnTo>
                                <a:lnTo>
                                  <a:pt x="553" y="683"/>
                                </a:lnTo>
                                <a:lnTo>
                                  <a:pt x="517" y="697"/>
                                </a:lnTo>
                                <a:lnTo>
                                  <a:pt x="472" y="709"/>
                                </a:lnTo>
                                <a:lnTo>
                                  <a:pt x="422" y="733"/>
                                </a:lnTo>
                                <a:lnTo>
                                  <a:pt x="368" y="754"/>
                                </a:lnTo>
                                <a:lnTo>
                                  <a:pt x="316" y="780"/>
                                </a:lnTo>
                                <a:lnTo>
                                  <a:pt x="256" y="808"/>
                                </a:lnTo>
                                <a:lnTo>
                                  <a:pt x="204" y="844"/>
                                </a:lnTo>
                                <a:lnTo>
                                  <a:pt x="152" y="879"/>
                                </a:lnTo>
                                <a:lnTo>
                                  <a:pt x="109" y="922"/>
                                </a:lnTo>
                                <a:lnTo>
                                  <a:pt x="64" y="967"/>
                                </a:lnTo>
                                <a:lnTo>
                                  <a:pt x="33" y="1017"/>
                                </a:lnTo>
                                <a:lnTo>
                                  <a:pt x="12" y="1069"/>
                                </a:lnTo>
                                <a:lnTo>
                                  <a:pt x="2" y="1128"/>
                                </a:lnTo>
                                <a:lnTo>
                                  <a:pt x="0" y="1183"/>
                                </a:lnTo>
                                <a:lnTo>
                                  <a:pt x="12" y="1230"/>
                                </a:lnTo>
                                <a:lnTo>
                                  <a:pt x="33" y="1266"/>
                                </a:lnTo>
                                <a:lnTo>
                                  <a:pt x="64" y="1301"/>
                                </a:lnTo>
                                <a:lnTo>
                                  <a:pt x="100" y="1325"/>
                                </a:lnTo>
                                <a:lnTo>
                                  <a:pt x="140" y="1344"/>
                                </a:lnTo>
                                <a:lnTo>
                                  <a:pt x="180" y="1361"/>
                                </a:lnTo>
                                <a:lnTo>
                                  <a:pt x="230" y="1372"/>
                                </a:lnTo>
                                <a:lnTo>
                                  <a:pt x="273" y="1375"/>
                                </a:lnTo>
                                <a:lnTo>
                                  <a:pt x="320" y="1382"/>
                                </a:lnTo>
                                <a:lnTo>
                                  <a:pt x="361" y="1382"/>
                                </a:lnTo>
                                <a:lnTo>
                                  <a:pt x="401" y="1382"/>
                                </a:lnTo>
                                <a:lnTo>
                                  <a:pt x="432" y="1382"/>
                                </a:lnTo>
                                <a:lnTo>
                                  <a:pt x="456" y="1382"/>
                                </a:lnTo>
                                <a:lnTo>
                                  <a:pt x="472" y="1377"/>
                                </a:lnTo>
                                <a:lnTo>
                                  <a:pt x="477" y="1377"/>
                                </a:lnTo>
                                <a:lnTo>
                                  <a:pt x="202" y="1517"/>
                                </a:lnTo>
                                <a:lnTo>
                                  <a:pt x="199" y="1522"/>
                                </a:lnTo>
                                <a:lnTo>
                                  <a:pt x="192" y="1527"/>
                                </a:lnTo>
                                <a:lnTo>
                                  <a:pt x="180" y="1543"/>
                                </a:lnTo>
                                <a:lnTo>
                                  <a:pt x="171" y="1564"/>
                                </a:lnTo>
                                <a:lnTo>
                                  <a:pt x="159" y="1586"/>
                                </a:lnTo>
                                <a:lnTo>
                                  <a:pt x="149" y="1614"/>
                                </a:lnTo>
                                <a:lnTo>
                                  <a:pt x="140" y="1645"/>
                                </a:lnTo>
                                <a:lnTo>
                                  <a:pt x="138" y="1678"/>
                                </a:lnTo>
                                <a:lnTo>
                                  <a:pt x="130" y="1716"/>
                                </a:lnTo>
                                <a:lnTo>
                                  <a:pt x="138" y="1756"/>
                                </a:lnTo>
                                <a:lnTo>
                                  <a:pt x="142" y="1797"/>
                                </a:lnTo>
                                <a:lnTo>
                                  <a:pt x="159" y="1837"/>
                                </a:lnTo>
                                <a:lnTo>
                                  <a:pt x="180" y="1877"/>
                                </a:lnTo>
                                <a:lnTo>
                                  <a:pt x="214" y="1918"/>
                                </a:lnTo>
                                <a:lnTo>
                                  <a:pt x="256" y="1960"/>
                                </a:lnTo>
                                <a:lnTo>
                                  <a:pt x="313" y="2001"/>
                                </a:lnTo>
                                <a:lnTo>
                                  <a:pt x="373" y="2029"/>
                                </a:lnTo>
                                <a:lnTo>
                                  <a:pt x="434" y="2041"/>
                                </a:lnTo>
                                <a:lnTo>
                                  <a:pt x="494" y="2038"/>
                                </a:lnTo>
                                <a:lnTo>
                                  <a:pt x="553" y="2022"/>
                                </a:lnTo>
                                <a:lnTo>
                                  <a:pt x="608" y="1993"/>
                                </a:lnTo>
                                <a:lnTo>
                                  <a:pt x="665" y="1958"/>
                                </a:lnTo>
                                <a:lnTo>
                                  <a:pt x="712" y="1913"/>
                                </a:lnTo>
                                <a:lnTo>
                                  <a:pt x="767" y="1868"/>
                                </a:lnTo>
                                <a:lnTo>
                                  <a:pt x="809" y="1818"/>
                                </a:lnTo>
                                <a:lnTo>
                                  <a:pt x="852" y="1766"/>
                                </a:lnTo>
                                <a:lnTo>
                                  <a:pt x="890" y="1716"/>
                                </a:lnTo>
                                <a:lnTo>
                                  <a:pt x="921" y="1673"/>
                                </a:lnTo>
                                <a:lnTo>
                                  <a:pt x="945" y="1633"/>
                                </a:lnTo>
                                <a:lnTo>
                                  <a:pt x="964" y="1605"/>
                                </a:lnTo>
                                <a:lnTo>
                                  <a:pt x="973" y="1586"/>
                                </a:lnTo>
                                <a:lnTo>
                                  <a:pt x="980" y="1579"/>
                                </a:lnTo>
                                <a:lnTo>
                                  <a:pt x="985" y="1728"/>
                                </a:lnTo>
                                <a:lnTo>
                                  <a:pt x="985" y="1730"/>
                                </a:lnTo>
                                <a:lnTo>
                                  <a:pt x="990" y="1740"/>
                                </a:lnTo>
                                <a:lnTo>
                                  <a:pt x="995" y="1756"/>
                                </a:lnTo>
                                <a:lnTo>
                                  <a:pt x="1004" y="1778"/>
                                </a:lnTo>
                                <a:lnTo>
                                  <a:pt x="1016" y="1799"/>
                                </a:lnTo>
                                <a:lnTo>
                                  <a:pt x="1040" y="1828"/>
                                </a:lnTo>
                                <a:lnTo>
                                  <a:pt x="1061" y="1856"/>
                                </a:lnTo>
                                <a:lnTo>
                                  <a:pt x="1090" y="1882"/>
                                </a:lnTo>
                                <a:lnTo>
                                  <a:pt x="1116" y="1910"/>
                                </a:lnTo>
                                <a:lnTo>
                                  <a:pt x="1154" y="1939"/>
                                </a:lnTo>
                                <a:lnTo>
                                  <a:pt x="1201" y="1960"/>
                                </a:lnTo>
                                <a:lnTo>
                                  <a:pt x="1249" y="1979"/>
                                </a:lnTo>
                                <a:lnTo>
                                  <a:pt x="1303" y="1991"/>
                                </a:lnTo>
                                <a:lnTo>
                                  <a:pt x="1365" y="2001"/>
                                </a:lnTo>
                                <a:lnTo>
                                  <a:pt x="1436" y="2001"/>
                                </a:lnTo>
                                <a:lnTo>
                                  <a:pt x="1512" y="1998"/>
                                </a:lnTo>
                                <a:lnTo>
                                  <a:pt x="1588" y="1972"/>
                                </a:lnTo>
                                <a:lnTo>
                                  <a:pt x="1664" y="1932"/>
                                </a:lnTo>
                                <a:lnTo>
                                  <a:pt x="1735" y="1877"/>
                                </a:lnTo>
                                <a:lnTo>
                                  <a:pt x="1804" y="1806"/>
                                </a:lnTo>
                                <a:lnTo>
                                  <a:pt x="1866" y="1726"/>
                                </a:lnTo>
                                <a:lnTo>
                                  <a:pt x="1920" y="1636"/>
                                </a:lnTo>
                                <a:lnTo>
                                  <a:pt x="1966" y="1543"/>
                                </a:lnTo>
                                <a:lnTo>
                                  <a:pt x="2004" y="1444"/>
                                </a:lnTo>
                                <a:lnTo>
                                  <a:pt x="2027" y="1344"/>
                                </a:lnTo>
                                <a:lnTo>
                                  <a:pt x="2039" y="1249"/>
                                </a:lnTo>
                                <a:lnTo>
                                  <a:pt x="2039" y="1154"/>
                                </a:lnTo>
                                <a:lnTo>
                                  <a:pt x="2032" y="1069"/>
                                </a:lnTo>
                                <a:lnTo>
                                  <a:pt x="2001" y="991"/>
                                </a:lnTo>
                                <a:lnTo>
                                  <a:pt x="1954" y="927"/>
                                </a:lnTo>
                                <a:lnTo>
                                  <a:pt x="1892" y="877"/>
                                </a:lnTo>
                                <a:lnTo>
                                  <a:pt x="1811" y="846"/>
                                </a:lnTo>
                                <a:lnTo>
                                  <a:pt x="1814" y="839"/>
                                </a:lnTo>
                                <a:lnTo>
                                  <a:pt x="1833" y="820"/>
                                </a:lnTo>
                                <a:lnTo>
                                  <a:pt x="1861" y="797"/>
                                </a:lnTo>
                                <a:lnTo>
                                  <a:pt x="1894" y="766"/>
                                </a:lnTo>
                                <a:lnTo>
                                  <a:pt x="1932" y="723"/>
                                </a:lnTo>
                                <a:lnTo>
                                  <a:pt x="1973" y="676"/>
                                </a:lnTo>
                                <a:lnTo>
                                  <a:pt x="2013" y="624"/>
                                </a:lnTo>
                                <a:lnTo>
                                  <a:pt x="2053" y="567"/>
                                </a:lnTo>
                                <a:lnTo>
                                  <a:pt x="2080" y="505"/>
                                </a:lnTo>
                                <a:lnTo>
                                  <a:pt x="2108" y="443"/>
                                </a:lnTo>
                                <a:lnTo>
                                  <a:pt x="2120" y="382"/>
                                </a:lnTo>
                                <a:lnTo>
                                  <a:pt x="2125" y="315"/>
                                </a:lnTo>
                                <a:lnTo>
                                  <a:pt x="2108" y="254"/>
                                </a:lnTo>
                                <a:lnTo>
                                  <a:pt x="2080" y="192"/>
                                </a:lnTo>
                                <a:lnTo>
                                  <a:pt x="2032" y="133"/>
                                </a:lnTo>
                                <a:lnTo>
                                  <a:pt x="1961" y="81"/>
                                </a:lnTo>
                                <a:lnTo>
                                  <a:pt x="1875" y="38"/>
                                </a:lnTo>
                                <a:lnTo>
                                  <a:pt x="1795" y="10"/>
                                </a:lnTo>
                                <a:lnTo>
                                  <a:pt x="1714" y="0"/>
                                </a:lnTo>
                                <a:lnTo>
                                  <a:pt x="1640" y="10"/>
                                </a:lnTo>
                                <a:lnTo>
                                  <a:pt x="1567" y="26"/>
                                </a:lnTo>
                                <a:lnTo>
                                  <a:pt x="1495" y="59"/>
                                </a:lnTo>
                                <a:lnTo>
                                  <a:pt x="1429" y="102"/>
                                </a:lnTo>
                                <a:lnTo>
                                  <a:pt x="1370" y="157"/>
                                </a:lnTo>
                                <a:lnTo>
                                  <a:pt x="1315" y="211"/>
                                </a:lnTo>
                                <a:lnTo>
                                  <a:pt x="1265" y="280"/>
                                </a:lnTo>
                                <a:lnTo>
                                  <a:pt x="1222" y="349"/>
                                </a:lnTo>
                                <a:lnTo>
                                  <a:pt x="1187" y="422"/>
                                </a:lnTo>
                                <a:lnTo>
                                  <a:pt x="1156" y="496"/>
                                </a:lnTo>
                                <a:lnTo>
                                  <a:pt x="1137" y="571"/>
                                </a:lnTo>
                                <a:lnTo>
                                  <a:pt x="1125" y="645"/>
                                </a:lnTo>
                                <a:lnTo>
                                  <a:pt x="1125" y="716"/>
                                </a:lnTo>
                                <a:lnTo>
                                  <a:pt x="923" y="654"/>
                                </a:lnTo>
                                <a:lnTo>
                                  <a:pt x="648" y="642"/>
                                </a:lnTo>
                                <a:lnTo>
                                  <a:pt x="608" y="673"/>
                                </a:lnTo>
                                <a:lnTo>
                                  <a:pt x="608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a8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83320"/>
                            <a:ext cx="10764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2159">
                                <a:moveTo>
                                  <a:pt x="202" y="2111"/>
                                </a:moveTo>
                                <a:lnTo>
                                  <a:pt x="195" y="2100"/>
                                </a:lnTo>
                                <a:lnTo>
                                  <a:pt x="183" y="2071"/>
                                </a:lnTo>
                                <a:lnTo>
                                  <a:pt x="159" y="2024"/>
                                </a:lnTo>
                                <a:lnTo>
                                  <a:pt x="135" y="1960"/>
                                </a:lnTo>
                                <a:lnTo>
                                  <a:pt x="109" y="1881"/>
                                </a:lnTo>
                                <a:lnTo>
                                  <a:pt x="81" y="1796"/>
                                </a:lnTo>
                                <a:lnTo>
                                  <a:pt x="55" y="1694"/>
                                </a:lnTo>
                                <a:lnTo>
                                  <a:pt x="33" y="1585"/>
                                </a:lnTo>
                                <a:lnTo>
                                  <a:pt x="12" y="1464"/>
                                </a:lnTo>
                                <a:lnTo>
                                  <a:pt x="2" y="1341"/>
                                </a:lnTo>
                                <a:lnTo>
                                  <a:pt x="0" y="1211"/>
                                </a:lnTo>
                                <a:lnTo>
                                  <a:pt x="12" y="1080"/>
                                </a:lnTo>
                                <a:lnTo>
                                  <a:pt x="33" y="948"/>
                                </a:lnTo>
                                <a:lnTo>
                                  <a:pt x="71" y="817"/>
                                </a:lnTo>
                                <a:lnTo>
                                  <a:pt x="126" y="685"/>
                                </a:lnTo>
                                <a:lnTo>
                                  <a:pt x="202" y="561"/>
                                </a:lnTo>
                                <a:lnTo>
                                  <a:pt x="285" y="443"/>
                                </a:lnTo>
                                <a:lnTo>
                                  <a:pt x="377" y="341"/>
                                </a:lnTo>
                                <a:lnTo>
                                  <a:pt x="477" y="251"/>
                                </a:lnTo>
                                <a:lnTo>
                                  <a:pt x="579" y="180"/>
                                </a:lnTo>
                                <a:lnTo>
                                  <a:pt x="681" y="118"/>
                                </a:lnTo>
                                <a:lnTo>
                                  <a:pt x="790" y="68"/>
                                </a:lnTo>
                                <a:lnTo>
                                  <a:pt x="895" y="35"/>
                                </a:lnTo>
                                <a:lnTo>
                                  <a:pt x="1002" y="11"/>
                                </a:lnTo>
                                <a:lnTo>
                                  <a:pt x="1104" y="0"/>
                                </a:lnTo>
                                <a:lnTo>
                                  <a:pt x="1204" y="2"/>
                                </a:lnTo>
                                <a:lnTo>
                                  <a:pt x="1296" y="16"/>
                                </a:lnTo>
                                <a:lnTo>
                                  <a:pt x="1386" y="40"/>
                                </a:lnTo>
                                <a:lnTo>
                                  <a:pt x="1462" y="73"/>
                                </a:lnTo>
                                <a:lnTo>
                                  <a:pt x="1534" y="123"/>
                                </a:lnTo>
                                <a:lnTo>
                                  <a:pt x="1598" y="180"/>
                                </a:lnTo>
                                <a:lnTo>
                                  <a:pt x="1650" y="244"/>
                                </a:lnTo>
                                <a:lnTo>
                                  <a:pt x="1681" y="310"/>
                                </a:lnTo>
                                <a:lnTo>
                                  <a:pt x="1695" y="376"/>
                                </a:lnTo>
                                <a:lnTo>
                                  <a:pt x="1690" y="433"/>
                                </a:lnTo>
                                <a:lnTo>
                                  <a:pt x="1674" y="493"/>
                                </a:lnTo>
                                <a:lnTo>
                                  <a:pt x="1645" y="542"/>
                                </a:lnTo>
                                <a:lnTo>
                                  <a:pt x="1605" y="592"/>
                                </a:lnTo>
                                <a:lnTo>
                                  <a:pt x="1560" y="632"/>
                                </a:lnTo>
                                <a:lnTo>
                                  <a:pt x="1507" y="673"/>
                                </a:lnTo>
                                <a:lnTo>
                                  <a:pt x="1450" y="704"/>
                                </a:lnTo>
                                <a:lnTo>
                                  <a:pt x="1396" y="737"/>
                                </a:lnTo>
                                <a:lnTo>
                                  <a:pt x="1341" y="758"/>
                                </a:lnTo>
                                <a:lnTo>
                                  <a:pt x="1294" y="779"/>
                                </a:lnTo>
                                <a:lnTo>
                                  <a:pt x="1249" y="796"/>
                                </a:lnTo>
                                <a:lnTo>
                                  <a:pt x="1218" y="808"/>
                                </a:lnTo>
                                <a:lnTo>
                                  <a:pt x="1196" y="817"/>
                                </a:lnTo>
                                <a:lnTo>
                                  <a:pt x="1189" y="820"/>
                                </a:lnTo>
                                <a:lnTo>
                                  <a:pt x="1196" y="829"/>
                                </a:lnTo>
                                <a:lnTo>
                                  <a:pt x="1206" y="839"/>
                                </a:lnTo>
                                <a:lnTo>
                                  <a:pt x="1223" y="858"/>
                                </a:lnTo>
                                <a:lnTo>
                                  <a:pt x="1234" y="879"/>
                                </a:lnTo>
                                <a:lnTo>
                                  <a:pt x="1253" y="907"/>
                                </a:lnTo>
                                <a:lnTo>
                                  <a:pt x="1270" y="938"/>
                                </a:lnTo>
                                <a:lnTo>
                                  <a:pt x="1294" y="981"/>
                                </a:lnTo>
                                <a:lnTo>
                                  <a:pt x="1308" y="1023"/>
                                </a:lnTo>
                                <a:lnTo>
                                  <a:pt x="1329" y="1078"/>
                                </a:lnTo>
                                <a:lnTo>
                                  <a:pt x="1351" y="1135"/>
                                </a:lnTo>
                                <a:lnTo>
                                  <a:pt x="1374" y="1201"/>
                                </a:lnTo>
                                <a:lnTo>
                                  <a:pt x="1391" y="1272"/>
                                </a:lnTo>
                                <a:lnTo>
                                  <a:pt x="1408" y="1353"/>
                                </a:lnTo>
                                <a:lnTo>
                                  <a:pt x="1427" y="1438"/>
                                </a:lnTo>
                                <a:lnTo>
                                  <a:pt x="1439" y="1535"/>
                                </a:lnTo>
                                <a:lnTo>
                                  <a:pt x="1441" y="1625"/>
                                </a:lnTo>
                                <a:lnTo>
                                  <a:pt x="1431" y="1711"/>
                                </a:lnTo>
                                <a:lnTo>
                                  <a:pt x="1410" y="1782"/>
                                </a:lnTo>
                                <a:lnTo>
                                  <a:pt x="1382" y="1851"/>
                                </a:lnTo>
                                <a:lnTo>
                                  <a:pt x="1341" y="1910"/>
                                </a:lnTo>
                                <a:lnTo>
                                  <a:pt x="1299" y="1960"/>
                                </a:lnTo>
                                <a:lnTo>
                                  <a:pt x="1253" y="2002"/>
                                </a:lnTo>
                                <a:lnTo>
                                  <a:pt x="1204" y="2043"/>
                                </a:lnTo>
                                <a:lnTo>
                                  <a:pt x="1149" y="2071"/>
                                </a:lnTo>
                                <a:lnTo>
                                  <a:pt x="1101" y="2095"/>
                                </a:lnTo>
                                <a:lnTo>
                                  <a:pt x="1052" y="2114"/>
                                </a:lnTo>
                                <a:lnTo>
                                  <a:pt x="1011" y="2130"/>
                                </a:lnTo>
                                <a:lnTo>
                                  <a:pt x="973" y="2142"/>
                                </a:lnTo>
                                <a:lnTo>
                                  <a:pt x="945" y="2149"/>
                                </a:lnTo>
                                <a:lnTo>
                                  <a:pt x="926" y="2154"/>
                                </a:lnTo>
                                <a:lnTo>
                                  <a:pt x="921" y="2159"/>
                                </a:lnTo>
                                <a:lnTo>
                                  <a:pt x="667" y="2109"/>
                                </a:lnTo>
                                <a:lnTo>
                                  <a:pt x="396" y="2081"/>
                                </a:lnTo>
                                <a:lnTo>
                                  <a:pt x="202" y="2111"/>
                                </a:lnTo>
                                <a:lnTo>
                                  <a:pt x="202" y="2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650960"/>
                            <a:ext cx="44064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730">
                                <a:moveTo>
                                  <a:pt x="29" y="709"/>
                                </a:moveTo>
                                <a:lnTo>
                                  <a:pt x="530" y="730"/>
                                </a:lnTo>
                                <a:lnTo>
                                  <a:pt x="672" y="597"/>
                                </a:lnTo>
                                <a:lnTo>
                                  <a:pt x="694" y="261"/>
                                </a:lnTo>
                                <a:lnTo>
                                  <a:pt x="416" y="81"/>
                                </a:lnTo>
                                <a:lnTo>
                                  <a:pt x="0" y="0"/>
                                </a:lnTo>
                                <a:lnTo>
                                  <a:pt x="105" y="263"/>
                                </a:lnTo>
                                <a:lnTo>
                                  <a:pt x="29" y="709"/>
                                </a:lnTo>
                                <a:lnTo>
                                  <a:pt x="29" y="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9e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774080"/>
                            <a:ext cx="2890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373">
                                <a:moveTo>
                                  <a:pt x="23" y="76"/>
                                </a:moveTo>
                                <a:lnTo>
                                  <a:pt x="19" y="76"/>
                                </a:lnTo>
                                <a:lnTo>
                                  <a:pt x="19" y="81"/>
                                </a:lnTo>
                                <a:lnTo>
                                  <a:pt x="14" y="90"/>
                                </a:lnTo>
                                <a:lnTo>
                                  <a:pt x="9" y="105"/>
                                </a:lnTo>
                                <a:lnTo>
                                  <a:pt x="4" y="119"/>
                                </a:lnTo>
                                <a:lnTo>
                                  <a:pt x="0" y="135"/>
                                </a:lnTo>
                                <a:lnTo>
                                  <a:pt x="0" y="152"/>
                                </a:lnTo>
                                <a:lnTo>
                                  <a:pt x="0" y="176"/>
                                </a:lnTo>
                                <a:lnTo>
                                  <a:pt x="0" y="197"/>
                                </a:lnTo>
                                <a:lnTo>
                                  <a:pt x="4" y="218"/>
                                </a:lnTo>
                                <a:lnTo>
                                  <a:pt x="9" y="240"/>
                                </a:lnTo>
                                <a:lnTo>
                                  <a:pt x="23" y="266"/>
                                </a:lnTo>
                                <a:lnTo>
                                  <a:pt x="35" y="287"/>
                                </a:lnTo>
                                <a:lnTo>
                                  <a:pt x="57" y="309"/>
                                </a:lnTo>
                                <a:lnTo>
                                  <a:pt x="78" y="330"/>
                                </a:lnTo>
                                <a:lnTo>
                                  <a:pt x="111" y="351"/>
                                </a:lnTo>
                                <a:lnTo>
                                  <a:pt x="140" y="363"/>
                                </a:lnTo>
                                <a:lnTo>
                                  <a:pt x="175" y="373"/>
                                </a:lnTo>
                                <a:lnTo>
                                  <a:pt x="201" y="373"/>
                                </a:lnTo>
                                <a:lnTo>
                                  <a:pt x="232" y="373"/>
                                </a:lnTo>
                                <a:lnTo>
                                  <a:pt x="261" y="368"/>
                                </a:lnTo>
                                <a:lnTo>
                                  <a:pt x="292" y="358"/>
                                </a:lnTo>
                                <a:lnTo>
                                  <a:pt x="318" y="344"/>
                                </a:lnTo>
                                <a:lnTo>
                                  <a:pt x="344" y="337"/>
                                </a:lnTo>
                                <a:lnTo>
                                  <a:pt x="368" y="320"/>
                                </a:lnTo>
                                <a:lnTo>
                                  <a:pt x="389" y="304"/>
                                </a:lnTo>
                                <a:lnTo>
                                  <a:pt x="403" y="292"/>
                                </a:lnTo>
                                <a:lnTo>
                                  <a:pt x="422" y="280"/>
                                </a:lnTo>
                                <a:lnTo>
                                  <a:pt x="434" y="268"/>
                                </a:lnTo>
                                <a:lnTo>
                                  <a:pt x="444" y="261"/>
                                </a:lnTo>
                                <a:lnTo>
                                  <a:pt x="451" y="252"/>
                                </a:lnTo>
                                <a:lnTo>
                                  <a:pt x="453" y="252"/>
                                </a:lnTo>
                                <a:lnTo>
                                  <a:pt x="453" y="249"/>
                                </a:lnTo>
                                <a:lnTo>
                                  <a:pt x="453" y="242"/>
                                </a:lnTo>
                                <a:lnTo>
                                  <a:pt x="453" y="230"/>
                                </a:lnTo>
                                <a:lnTo>
                                  <a:pt x="455" y="221"/>
                                </a:lnTo>
                                <a:lnTo>
                                  <a:pt x="453" y="202"/>
                                </a:lnTo>
                                <a:lnTo>
                                  <a:pt x="453" y="188"/>
                                </a:lnTo>
                                <a:lnTo>
                                  <a:pt x="453" y="169"/>
                                </a:lnTo>
                                <a:lnTo>
                                  <a:pt x="451" y="150"/>
                                </a:lnTo>
                                <a:lnTo>
                                  <a:pt x="441" y="128"/>
                                </a:lnTo>
                                <a:lnTo>
                                  <a:pt x="439" y="107"/>
                                </a:lnTo>
                                <a:lnTo>
                                  <a:pt x="425" y="88"/>
                                </a:lnTo>
                                <a:lnTo>
                                  <a:pt x="413" y="69"/>
                                </a:lnTo>
                                <a:lnTo>
                                  <a:pt x="394" y="50"/>
                                </a:lnTo>
                                <a:lnTo>
                                  <a:pt x="377" y="38"/>
                                </a:lnTo>
                                <a:lnTo>
                                  <a:pt x="351" y="26"/>
                                </a:lnTo>
                                <a:lnTo>
                                  <a:pt x="327" y="19"/>
                                </a:lnTo>
                                <a:lnTo>
                                  <a:pt x="292" y="15"/>
                                </a:lnTo>
                                <a:lnTo>
                                  <a:pt x="268" y="8"/>
                                </a:lnTo>
                                <a:lnTo>
                                  <a:pt x="237" y="0"/>
                                </a:lnTo>
                                <a:lnTo>
                                  <a:pt x="211" y="0"/>
                                </a:lnTo>
                                <a:lnTo>
                                  <a:pt x="187" y="0"/>
                                </a:lnTo>
                                <a:lnTo>
                                  <a:pt x="166" y="0"/>
                                </a:lnTo>
                                <a:lnTo>
                                  <a:pt x="140" y="0"/>
                                </a:lnTo>
                                <a:lnTo>
                                  <a:pt x="121" y="8"/>
                                </a:lnTo>
                                <a:lnTo>
                                  <a:pt x="104" y="15"/>
                                </a:lnTo>
                                <a:lnTo>
                                  <a:pt x="88" y="19"/>
                                </a:lnTo>
                                <a:lnTo>
                                  <a:pt x="69" y="24"/>
                                </a:lnTo>
                                <a:lnTo>
                                  <a:pt x="57" y="36"/>
                                </a:lnTo>
                                <a:lnTo>
                                  <a:pt x="45" y="41"/>
                                </a:lnTo>
                                <a:lnTo>
                                  <a:pt x="35" y="50"/>
                                </a:lnTo>
                                <a:lnTo>
                                  <a:pt x="26" y="64"/>
                                </a:lnTo>
                                <a:lnTo>
                                  <a:pt x="23" y="76"/>
                                </a:lnTo>
                                <a:lnTo>
                                  <a:pt x="23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9e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619280"/>
                            <a:ext cx="295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704">
                                <a:moveTo>
                                  <a:pt x="0" y="19"/>
                                </a:moveTo>
                                <a:lnTo>
                                  <a:pt x="0" y="26"/>
                                </a:lnTo>
                                <a:lnTo>
                                  <a:pt x="0" y="38"/>
                                </a:lnTo>
                                <a:lnTo>
                                  <a:pt x="2" y="55"/>
                                </a:lnTo>
                                <a:lnTo>
                                  <a:pt x="2" y="81"/>
                                </a:lnTo>
                                <a:lnTo>
                                  <a:pt x="5" y="116"/>
                                </a:lnTo>
                                <a:lnTo>
                                  <a:pt x="9" y="152"/>
                                </a:lnTo>
                                <a:lnTo>
                                  <a:pt x="14" y="192"/>
                                </a:lnTo>
                                <a:lnTo>
                                  <a:pt x="21" y="240"/>
                                </a:lnTo>
                                <a:lnTo>
                                  <a:pt x="24" y="285"/>
                                </a:lnTo>
                                <a:lnTo>
                                  <a:pt x="26" y="334"/>
                                </a:lnTo>
                                <a:lnTo>
                                  <a:pt x="33" y="384"/>
                                </a:lnTo>
                                <a:lnTo>
                                  <a:pt x="43" y="436"/>
                                </a:lnTo>
                                <a:lnTo>
                                  <a:pt x="50" y="486"/>
                                </a:lnTo>
                                <a:lnTo>
                                  <a:pt x="52" y="541"/>
                                </a:lnTo>
                                <a:lnTo>
                                  <a:pt x="62" y="583"/>
                                </a:lnTo>
                                <a:lnTo>
                                  <a:pt x="71" y="633"/>
                                </a:lnTo>
                                <a:lnTo>
                                  <a:pt x="425" y="704"/>
                                </a:lnTo>
                                <a:lnTo>
                                  <a:pt x="465" y="17"/>
                                </a:lnTo>
                                <a:lnTo>
                                  <a:pt x="71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9e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334080"/>
                            <a:ext cx="567000" cy="149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2349">
                                <a:moveTo>
                                  <a:pt x="71" y="2349"/>
                                </a:moveTo>
                                <a:lnTo>
                                  <a:pt x="64" y="2325"/>
                                </a:lnTo>
                                <a:lnTo>
                                  <a:pt x="55" y="2261"/>
                                </a:lnTo>
                                <a:lnTo>
                                  <a:pt x="36" y="2155"/>
                                </a:lnTo>
                                <a:lnTo>
                                  <a:pt x="24" y="2020"/>
                                </a:lnTo>
                                <a:lnTo>
                                  <a:pt x="10" y="1854"/>
                                </a:lnTo>
                                <a:lnTo>
                                  <a:pt x="0" y="1676"/>
                                </a:lnTo>
                                <a:lnTo>
                                  <a:pt x="0" y="1477"/>
                                </a:lnTo>
                                <a:lnTo>
                                  <a:pt x="14" y="1273"/>
                                </a:lnTo>
                                <a:lnTo>
                                  <a:pt x="40" y="1062"/>
                                </a:lnTo>
                                <a:lnTo>
                                  <a:pt x="83" y="858"/>
                                </a:lnTo>
                                <a:lnTo>
                                  <a:pt x="147" y="659"/>
                                </a:lnTo>
                                <a:lnTo>
                                  <a:pt x="237" y="477"/>
                                </a:lnTo>
                                <a:lnTo>
                                  <a:pt x="351" y="313"/>
                                </a:lnTo>
                                <a:lnTo>
                                  <a:pt x="499" y="178"/>
                                </a:lnTo>
                                <a:lnTo>
                                  <a:pt x="674" y="69"/>
                                </a:lnTo>
                                <a:lnTo>
                                  <a:pt x="893" y="0"/>
                                </a:lnTo>
                                <a:lnTo>
                                  <a:pt x="807" y="107"/>
                                </a:lnTo>
                                <a:lnTo>
                                  <a:pt x="800" y="109"/>
                                </a:lnTo>
                                <a:lnTo>
                                  <a:pt x="774" y="123"/>
                                </a:lnTo>
                                <a:lnTo>
                                  <a:pt x="736" y="149"/>
                                </a:lnTo>
                                <a:lnTo>
                                  <a:pt x="689" y="192"/>
                                </a:lnTo>
                                <a:lnTo>
                                  <a:pt x="624" y="244"/>
                                </a:lnTo>
                                <a:lnTo>
                                  <a:pt x="563" y="315"/>
                                </a:lnTo>
                                <a:lnTo>
                                  <a:pt x="496" y="405"/>
                                </a:lnTo>
                                <a:lnTo>
                                  <a:pt x="427" y="517"/>
                                </a:lnTo>
                                <a:lnTo>
                                  <a:pt x="356" y="645"/>
                                </a:lnTo>
                                <a:lnTo>
                                  <a:pt x="290" y="799"/>
                                </a:lnTo>
                                <a:lnTo>
                                  <a:pt x="233" y="979"/>
                                </a:lnTo>
                                <a:lnTo>
                                  <a:pt x="183" y="1183"/>
                                </a:lnTo>
                                <a:lnTo>
                                  <a:pt x="143" y="1413"/>
                                </a:lnTo>
                                <a:lnTo>
                                  <a:pt x="114" y="1676"/>
                                </a:lnTo>
                                <a:lnTo>
                                  <a:pt x="105" y="1965"/>
                                </a:lnTo>
                                <a:lnTo>
                                  <a:pt x="114" y="2292"/>
                                </a:lnTo>
                                <a:lnTo>
                                  <a:pt x="71" y="2349"/>
                                </a:lnTo>
                                <a:lnTo>
                                  <a:pt x="71" y="2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570240"/>
                            <a:ext cx="242640" cy="127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2015">
                                <a:moveTo>
                                  <a:pt x="16" y="19"/>
                                </a:moveTo>
                                <a:lnTo>
                                  <a:pt x="12" y="19"/>
                                </a:lnTo>
                                <a:lnTo>
                                  <a:pt x="12" y="24"/>
                                </a:lnTo>
                                <a:lnTo>
                                  <a:pt x="9" y="33"/>
                                </a:lnTo>
                                <a:lnTo>
                                  <a:pt x="7" y="45"/>
                                </a:lnTo>
                                <a:lnTo>
                                  <a:pt x="2" y="62"/>
                                </a:lnTo>
                                <a:lnTo>
                                  <a:pt x="0" y="83"/>
                                </a:lnTo>
                                <a:lnTo>
                                  <a:pt x="0" y="109"/>
                                </a:lnTo>
                                <a:lnTo>
                                  <a:pt x="2" y="140"/>
                                </a:lnTo>
                                <a:lnTo>
                                  <a:pt x="2" y="173"/>
                                </a:lnTo>
                                <a:lnTo>
                                  <a:pt x="12" y="211"/>
                                </a:lnTo>
                                <a:lnTo>
                                  <a:pt x="19" y="252"/>
                                </a:lnTo>
                                <a:lnTo>
                                  <a:pt x="31" y="297"/>
                                </a:lnTo>
                                <a:lnTo>
                                  <a:pt x="42" y="344"/>
                                </a:lnTo>
                                <a:lnTo>
                                  <a:pt x="66" y="398"/>
                                </a:lnTo>
                                <a:lnTo>
                                  <a:pt x="90" y="458"/>
                                </a:lnTo>
                                <a:lnTo>
                                  <a:pt x="118" y="519"/>
                                </a:lnTo>
                                <a:lnTo>
                                  <a:pt x="147" y="586"/>
                                </a:lnTo>
                                <a:lnTo>
                                  <a:pt x="171" y="652"/>
                                </a:lnTo>
                                <a:lnTo>
                                  <a:pt x="192" y="721"/>
                                </a:lnTo>
                                <a:lnTo>
                                  <a:pt x="213" y="797"/>
                                </a:lnTo>
                                <a:lnTo>
                                  <a:pt x="232" y="870"/>
                                </a:lnTo>
                                <a:lnTo>
                                  <a:pt x="244" y="951"/>
                                </a:lnTo>
                                <a:lnTo>
                                  <a:pt x="254" y="1031"/>
                                </a:lnTo>
                                <a:lnTo>
                                  <a:pt x="263" y="1117"/>
                                </a:lnTo>
                                <a:lnTo>
                                  <a:pt x="263" y="1204"/>
                                </a:lnTo>
                                <a:lnTo>
                                  <a:pt x="263" y="1299"/>
                                </a:lnTo>
                                <a:lnTo>
                                  <a:pt x="258" y="1396"/>
                                </a:lnTo>
                                <a:lnTo>
                                  <a:pt x="249" y="1501"/>
                                </a:lnTo>
                                <a:lnTo>
                                  <a:pt x="232" y="1607"/>
                                </a:lnTo>
                                <a:lnTo>
                                  <a:pt x="218" y="1719"/>
                                </a:lnTo>
                                <a:lnTo>
                                  <a:pt x="192" y="1835"/>
                                </a:lnTo>
                                <a:lnTo>
                                  <a:pt x="171" y="1960"/>
                                </a:lnTo>
                                <a:lnTo>
                                  <a:pt x="266" y="2015"/>
                                </a:lnTo>
                                <a:lnTo>
                                  <a:pt x="266" y="2005"/>
                                </a:lnTo>
                                <a:lnTo>
                                  <a:pt x="273" y="1986"/>
                                </a:lnTo>
                                <a:lnTo>
                                  <a:pt x="282" y="1953"/>
                                </a:lnTo>
                                <a:lnTo>
                                  <a:pt x="292" y="1915"/>
                                </a:lnTo>
                                <a:lnTo>
                                  <a:pt x="304" y="1863"/>
                                </a:lnTo>
                                <a:lnTo>
                                  <a:pt x="315" y="1804"/>
                                </a:lnTo>
                                <a:lnTo>
                                  <a:pt x="330" y="1740"/>
                                </a:lnTo>
                                <a:lnTo>
                                  <a:pt x="344" y="1669"/>
                                </a:lnTo>
                                <a:lnTo>
                                  <a:pt x="353" y="1586"/>
                                </a:lnTo>
                                <a:lnTo>
                                  <a:pt x="365" y="1501"/>
                                </a:lnTo>
                                <a:lnTo>
                                  <a:pt x="375" y="1415"/>
                                </a:lnTo>
                                <a:lnTo>
                                  <a:pt x="382" y="1325"/>
                                </a:lnTo>
                                <a:lnTo>
                                  <a:pt x="382" y="1233"/>
                                </a:lnTo>
                                <a:lnTo>
                                  <a:pt x="382" y="1138"/>
                                </a:lnTo>
                                <a:lnTo>
                                  <a:pt x="375" y="1046"/>
                                </a:lnTo>
                                <a:lnTo>
                                  <a:pt x="365" y="955"/>
                                </a:lnTo>
                                <a:lnTo>
                                  <a:pt x="346" y="870"/>
                                </a:lnTo>
                                <a:lnTo>
                                  <a:pt x="330" y="792"/>
                                </a:lnTo>
                                <a:lnTo>
                                  <a:pt x="304" y="721"/>
                                </a:lnTo>
                                <a:lnTo>
                                  <a:pt x="280" y="659"/>
                                </a:lnTo>
                                <a:lnTo>
                                  <a:pt x="251" y="600"/>
                                </a:lnTo>
                                <a:lnTo>
                                  <a:pt x="223" y="548"/>
                                </a:lnTo>
                                <a:lnTo>
                                  <a:pt x="194" y="498"/>
                                </a:lnTo>
                                <a:lnTo>
                                  <a:pt x="171" y="448"/>
                                </a:lnTo>
                                <a:lnTo>
                                  <a:pt x="140" y="398"/>
                                </a:lnTo>
                                <a:lnTo>
                                  <a:pt x="118" y="353"/>
                                </a:lnTo>
                                <a:lnTo>
                                  <a:pt x="92" y="301"/>
                                </a:lnTo>
                                <a:lnTo>
                                  <a:pt x="73" y="252"/>
                                </a:lnTo>
                                <a:lnTo>
                                  <a:pt x="57" y="195"/>
                                </a:lnTo>
                                <a:lnTo>
                                  <a:pt x="47" y="135"/>
                                </a:lnTo>
                                <a:lnTo>
                                  <a:pt x="40" y="71"/>
                                </a:lnTo>
                                <a:lnTo>
                                  <a:pt x="40" y="0"/>
                                </a:lnTo>
                                <a:lnTo>
                                  <a:pt x="16" y="19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71360"/>
                            <a:ext cx="102240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226">
                                <a:moveTo>
                                  <a:pt x="29" y="249"/>
                                </a:moveTo>
                                <a:lnTo>
                                  <a:pt x="31" y="244"/>
                                </a:lnTo>
                                <a:lnTo>
                                  <a:pt x="43" y="237"/>
                                </a:lnTo>
                                <a:lnTo>
                                  <a:pt x="67" y="223"/>
                                </a:lnTo>
                                <a:lnTo>
                                  <a:pt x="97" y="206"/>
                                </a:lnTo>
                                <a:lnTo>
                                  <a:pt x="131" y="187"/>
                                </a:lnTo>
                                <a:lnTo>
                                  <a:pt x="178" y="166"/>
                                </a:lnTo>
                                <a:lnTo>
                                  <a:pt x="230" y="147"/>
                                </a:lnTo>
                                <a:lnTo>
                                  <a:pt x="292" y="133"/>
                                </a:lnTo>
                                <a:lnTo>
                                  <a:pt x="354" y="114"/>
                                </a:lnTo>
                                <a:lnTo>
                                  <a:pt x="423" y="102"/>
                                </a:lnTo>
                                <a:lnTo>
                                  <a:pt x="499" y="90"/>
                                </a:lnTo>
                                <a:lnTo>
                                  <a:pt x="584" y="90"/>
                                </a:lnTo>
                                <a:lnTo>
                                  <a:pt x="665" y="90"/>
                                </a:lnTo>
                                <a:lnTo>
                                  <a:pt x="757" y="102"/>
                                </a:lnTo>
                                <a:lnTo>
                                  <a:pt x="852" y="121"/>
                                </a:lnTo>
                                <a:lnTo>
                                  <a:pt x="952" y="152"/>
                                </a:lnTo>
                                <a:lnTo>
                                  <a:pt x="1045" y="185"/>
                                </a:lnTo>
                                <a:lnTo>
                                  <a:pt x="1132" y="225"/>
                                </a:lnTo>
                                <a:lnTo>
                                  <a:pt x="1211" y="268"/>
                                </a:lnTo>
                                <a:lnTo>
                                  <a:pt x="1282" y="318"/>
                                </a:lnTo>
                                <a:lnTo>
                                  <a:pt x="1339" y="370"/>
                                </a:lnTo>
                                <a:lnTo>
                                  <a:pt x="1394" y="427"/>
                                </a:lnTo>
                                <a:lnTo>
                                  <a:pt x="1434" y="486"/>
                                </a:lnTo>
                                <a:lnTo>
                                  <a:pt x="1465" y="552"/>
                                </a:lnTo>
                                <a:lnTo>
                                  <a:pt x="1479" y="621"/>
                                </a:lnTo>
                                <a:lnTo>
                                  <a:pt x="1486" y="697"/>
                                </a:lnTo>
                                <a:lnTo>
                                  <a:pt x="1479" y="773"/>
                                </a:lnTo>
                                <a:lnTo>
                                  <a:pt x="1465" y="856"/>
                                </a:lnTo>
                                <a:lnTo>
                                  <a:pt x="1429" y="944"/>
                                </a:lnTo>
                                <a:lnTo>
                                  <a:pt x="1384" y="1034"/>
                                </a:lnTo>
                                <a:lnTo>
                                  <a:pt x="1325" y="1126"/>
                                </a:lnTo>
                                <a:lnTo>
                                  <a:pt x="1249" y="1226"/>
                                </a:lnTo>
                                <a:lnTo>
                                  <a:pt x="1254" y="1223"/>
                                </a:lnTo>
                                <a:lnTo>
                                  <a:pt x="1268" y="1218"/>
                                </a:lnTo>
                                <a:lnTo>
                                  <a:pt x="1289" y="1207"/>
                                </a:lnTo>
                                <a:lnTo>
                                  <a:pt x="1318" y="1192"/>
                                </a:lnTo>
                                <a:lnTo>
                                  <a:pt x="1349" y="1173"/>
                                </a:lnTo>
                                <a:lnTo>
                                  <a:pt x="1387" y="1147"/>
                                </a:lnTo>
                                <a:lnTo>
                                  <a:pt x="1425" y="1121"/>
                                </a:lnTo>
                                <a:lnTo>
                                  <a:pt x="1465" y="1083"/>
                                </a:lnTo>
                                <a:lnTo>
                                  <a:pt x="1498" y="1041"/>
                                </a:lnTo>
                                <a:lnTo>
                                  <a:pt x="1531" y="993"/>
                                </a:lnTo>
                                <a:lnTo>
                                  <a:pt x="1562" y="936"/>
                                </a:lnTo>
                                <a:lnTo>
                                  <a:pt x="1586" y="875"/>
                                </a:lnTo>
                                <a:lnTo>
                                  <a:pt x="1600" y="808"/>
                                </a:lnTo>
                                <a:lnTo>
                                  <a:pt x="1610" y="730"/>
                                </a:lnTo>
                                <a:lnTo>
                                  <a:pt x="1607" y="647"/>
                                </a:lnTo>
                                <a:lnTo>
                                  <a:pt x="1591" y="557"/>
                                </a:lnTo>
                                <a:lnTo>
                                  <a:pt x="1557" y="460"/>
                                </a:lnTo>
                                <a:lnTo>
                                  <a:pt x="1508" y="377"/>
                                </a:lnTo>
                                <a:lnTo>
                                  <a:pt x="1439" y="294"/>
                                </a:lnTo>
                                <a:lnTo>
                                  <a:pt x="1358" y="225"/>
                                </a:lnTo>
                                <a:lnTo>
                                  <a:pt x="1258" y="161"/>
                                </a:lnTo>
                                <a:lnTo>
                                  <a:pt x="1154" y="107"/>
                                </a:lnTo>
                                <a:lnTo>
                                  <a:pt x="1042" y="64"/>
                                </a:lnTo>
                                <a:lnTo>
                                  <a:pt x="924" y="33"/>
                                </a:lnTo>
                                <a:lnTo>
                                  <a:pt x="798" y="10"/>
                                </a:lnTo>
                                <a:lnTo>
                                  <a:pt x="670" y="0"/>
                                </a:lnTo>
                                <a:lnTo>
                                  <a:pt x="544" y="3"/>
                                </a:lnTo>
                                <a:lnTo>
                                  <a:pt x="423" y="22"/>
                                </a:lnTo>
                                <a:lnTo>
                                  <a:pt x="304" y="50"/>
                                </a:lnTo>
                                <a:lnTo>
                                  <a:pt x="192" y="95"/>
                                </a:lnTo>
                                <a:lnTo>
                                  <a:pt x="90" y="157"/>
                                </a:lnTo>
                                <a:lnTo>
                                  <a:pt x="0" y="237"/>
                                </a:lnTo>
                                <a:lnTo>
                                  <a:pt x="29" y="249"/>
                                </a:lnTo>
                                <a:lnTo>
                                  <a:pt x="29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586160"/>
                            <a:ext cx="15933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9" h="384">
                                <a:moveTo>
                                  <a:pt x="73" y="199"/>
                                </a:moveTo>
                                <a:lnTo>
                                  <a:pt x="81" y="194"/>
                                </a:lnTo>
                                <a:lnTo>
                                  <a:pt x="99" y="192"/>
                                </a:lnTo>
                                <a:lnTo>
                                  <a:pt x="128" y="183"/>
                                </a:lnTo>
                                <a:lnTo>
                                  <a:pt x="171" y="178"/>
                                </a:lnTo>
                                <a:lnTo>
                                  <a:pt x="221" y="168"/>
                                </a:lnTo>
                                <a:lnTo>
                                  <a:pt x="285" y="159"/>
                                </a:lnTo>
                                <a:lnTo>
                                  <a:pt x="356" y="149"/>
                                </a:lnTo>
                                <a:lnTo>
                                  <a:pt x="439" y="140"/>
                                </a:lnTo>
                                <a:lnTo>
                                  <a:pt x="529" y="128"/>
                                </a:lnTo>
                                <a:lnTo>
                                  <a:pt x="631" y="119"/>
                                </a:lnTo>
                                <a:lnTo>
                                  <a:pt x="738" y="112"/>
                                </a:lnTo>
                                <a:lnTo>
                                  <a:pt x="854" y="107"/>
                                </a:lnTo>
                                <a:lnTo>
                                  <a:pt x="976" y="100"/>
                                </a:lnTo>
                                <a:lnTo>
                                  <a:pt x="1106" y="100"/>
                                </a:lnTo>
                                <a:lnTo>
                                  <a:pt x="1244" y="100"/>
                                </a:lnTo>
                                <a:lnTo>
                                  <a:pt x="1386" y="109"/>
                                </a:lnTo>
                                <a:lnTo>
                                  <a:pt x="1522" y="114"/>
                                </a:lnTo>
                                <a:lnTo>
                                  <a:pt x="1650" y="128"/>
                                </a:lnTo>
                                <a:lnTo>
                                  <a:pt x="1764" y="145"/>
                                </a:lnTo>
                                <a:lnTo>
                                  <a:pt x="1873" y="168"/>
                                </a:lnTo>
                                <a:lnTo>
                                  <a:pt x="1968" y="185"/>
                                </a:lnTo>
                                <a:lnTo>
                                  <a:pt x="2058" y="211"/>
                                </a:lnTo>
                                <a:lnTo>
                                  <a:pt x="2136" y="232"/>
                                </a:lnTo>
                                <a:lnTo>
                                  <a:pt x="2208" y="261"/>
                                </a:lnTo>
                                <a:lnTo>
                                  <a:pt x="2262" y="282"/>
                                </a:lnTo>
                                <a:lnTo>
                                  <a:pt x="2319" y="304"/>
                                </a:lnTo>
                                <a:lnTo>
                                  <a:pt x="2360" y="325"/>
                                </a:lnTo>
                                <a:lnTo>
                                  <a:pt x="2398" y="344"/>
                                </a:lnTo>
                                <a:lnTo>
                                  <a:pt x="2424" y="360"/>
                                </a:lnTo>
                                <a:lnTo>
                                  <a:pt x="2443" y="372"/>
                                </a:lnTo>
                                <a:lnTo>
                                  <a:pt x="2452" y="382"/>
                                </a:lnTo>
                                <a:lnTo>
                                  <a:pt x="2459" y="384"/>
                                </a:lnTo>
                                <a:lnTo>
                                  <a:pt x="2509" y="370"/>
                                </a:lnTo>
                                <a:lnTo>
                                  <a:pt x="2502" y="363"/>
                                </a:lnTo>
                                <a:lnTo>
                                  <a:pt x="2493" y="353"/>
                                </a:lnTo>
                                <a:lnTo>
                                  <a:pt x="2474" y="334"/>
                                </a:lnTo>
                                <a:lnTo>
                                  <a:pt x="2447" y="313"/>
                                </a:lnTo>
                                <a:lnTo>
                                  <a:pt x="2409" y="285"/>
                                </a:lnTo>
                                <a:lnTo>
                                  <a:pt x="2369" y="258"/>
                                </a:lnTo>
                                <a:lnTo>
                                  <a:pt x="2312" y="225"/>
                                </a:lnTo>
                                <a:lnTo>
                                  <a:pt x="2250" y="192"/>
                                </a:lnTo>
                                <a:lnTo>
                                  <a:pt x="2179" y="161"/>
                                </a:lnTo>
                                <a:lnTo>
                                  <a:pt x="2098" y="128"/>
                                </a:lnTo>
                                <a:lnTo>
                                  <a:pt x="2006" y="97"/>
                                </a:lnTo>
                                <a:lnTo>
                                  <a:pt x="1904" y="69"/>
                                </a:lnTo>
                                <a:lnTo>
                                  <a:pt x="1790" y="43"/>
                                </a:lnTo>
                                <a:lnTo>
                                  <a:pt x="1664" y="26"/>
                                </a:lnTo>
                                <a:lnTo>
                                  <a:pt x="1529" y="10"/>
                                </a:lnTo>
                                <a:lnTo>
                                  <a:pt x="1384" y="2"/>
                                </a:lnTo>
                                <a:lnTo>
                                  <a:pt x="1227" y="0"/>
                                </a:lnTo>
                                <a:lnTo>
                                  <a:pt x="1085" y="0"/>
                                </a:lnTo>
                                <a:lnTo>
                                  <a:pt x="949" y="7"/>
                                </a:lnTo>
                                <a:lnTo>
                                  <a:pt x="819" y="19"/>
                                </a:lnTo>
                                <a:lnTo>
                                  <a:pt x="695" y="29"/>
                                </a:lnTo>
                                <a:lnTo>
                                  <a:pt x="584" y="43"/>
                                </a:lnTo>
                                <a:lnTo>
                                  <a:pt x="475" y="62"/>
                                </a:lnTo>
                                <a:lnTo>
                                  <a:pt x="382" y="81"/>
                                </a:lnTo>
                                <a:lnTo>
                                  <a:pt x="294" y="97"/>
                                </a:lnTo>
                                <a:lnTo>
                                  <a:pt x="216" y="112"/>
                                </a:lnTo>
                                <a:lnTo>
                                  <a:pt x="152" y="128"/>
                                </a:lnTo>
                                <a:lnTo>
                                  <a:pt x="99" y="145"/>
                                </a:lnTo>
                                <a:lnTo>
                                  <a:pt x="57" y="154"/>
                                </a:lnTo>
                                <a:lnTo>
                                  <a:pt x="24" y="168"/>
                                </a:lnTo>
                                <a:lnTo>
                                  <a:pt x="7" y="173"/>
                                </a:lnTo>
                                <a:lnTo>
                                  <a:pt x="0" y="178"/>
                                </a:lnTo>
                                <a:lnTo>
                                  <a:pt x="73" y="199"/>
                                </a:lnTo>
                                <a:lnTo>
                                  <a:pt x="73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560"/>
                            <a:ext cx="218304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8" h="1259">
                                <a:moveTo>
                                  <a:pt x="1712" y="268"/>
                                </a:moveTo>
                                <a:lnTo>
                                  <a:pt x="1674" y="237"/>
                                </a:lnTo>
                                <a:lnTo>
                                  <a:pt x="1629" y="216"/>
                                </a:lnTo>
                                <a:lnTo>
                                  <a:pt x="1572" y="192"/>
                                </a:lnTo>
                                <a:lnTo>
                                  <a:pt x="1510" y="173"/>
                                </a:lnTo>
                                <a:lnTo>
                                  <a:pt x="1436" y="154"/>
                                </a:lnTo>
                                <a:lnTo>
                                  <a:pt x="1356" y="145"/>
                                </a:lnTo>
                                <a:lnTo>
                                  <a:pt x="1270" y="135"/>
                                </a:lnTo>
                                <a:lnTo>
                                  <a:pt x="1182" y="133"/>
                                </a:lnTo>
                                <a:lnTo>
                                  <a:pt x="1085" y="133"/>
                                </a:lnTo>
                                <a:lnTo>
                                  <a:pt x="992" y="138"/>
                                </a:lnTo>
                                <a:lnTo>
                                  <a:pt x="893" y="152"/>
                                </a:lnTo>
                                <a:lnTo>
                                  <a:pt x="798" y="168"/>
                                </a:lnTo>
                                <a:lnTo>
                                  <a:pt x="698" y="192"/>
                                </a:lnTo>
                                <a:lnTo>
                                  <a:pt x="605" y="223"/>
                                </a:lnTo>
                                <a:lnTo>
                                  <a:pt x="510" y="256"/>
                                </a:lnTo>
                                <a:lnTo>
                                  <a:pt x="425" y="303"/>
                                </a:lnTo>
                                <a:lnTo>
                                  <a:pt x="342" y="349"/>
                                </a:lnTo>
                                <a:lnTo>
                                  <a:pt x="273" y="398"/>
                                </a:lnTo>
                                <a:lnTo>
                                  <a:pt x="216" y="450"/>
                                </a:lnTo>
                                <a:lnTo>
                                  <a:pt x="173" y="507"/>
                                </a:lnTo>
                                <a:lnTo>
                                  <a:pt x="140" y="559"/>
                                </a:lnTo>
                                <a:lnTo>
                                  <a:pt x="121" y="612"/>
                                </a:lnTo>
                                <a:lnTo>
                                  <a:pt x="112" y="664"/>
                                </a:lnTo>
                                <a:lnTo>
                                  <a:pt x="119" y="718"/>
                                </a:lnTo>
                                <a:lnTo>
                                  <a:pt x="133" y="761"/>
                                </a:lnTo>
                                <a:lnTo>
                                  <a:pt x="161" y="808"/>
                                </a:lnTo>
                                <a:lnTo>
                                  <a:pt x="199" y="844"/>
                                </a:lnTo>
                                <a:lnTo>
                                  <a:pt x="252" y="882"/>
                                </a:lnTo>
                                <a:lnTo>
                                  <a:pt x="311" y="905"/>
                                </a:lnTo>
                                <a:lnTo>
                                  <a:pt x="382" y="927"/>
                                </a:lnTo>
                                <a:lnTo>
                                  <a:pt x="465" y="941"/>
                                </a:lnTo>
                                <a:lnTo>
                                  <a:pt x="565" y="946"/>
                                </a:lnTo>
                                <a:lnTo>
                                  <a:pt x="662" y="943"/>
                                </a:lnTo>
                                <a:lnTo>
                                  <a:pt x="762" y="936"/>
                                </a:lnTo>
                                <a:lnTo>
                                  <a:pt x="864" y="927"/>
                                </a:lnTo>
                                <a:lnTo>
                                  <a:pt x="971" y="922"/>
                                </a:lnTo>
                                <a:lnTo>
                                  <a:pt x="1075" y="913"/>
                                </a:lnTo>
                                <a:lnTo>
                                  <a:pt x="1185" y="903"/>
                                </a:lnTo>
                                <a:lnTo>
                                  <a:pt x="1294" y="894"/>
                                </a:lnTo>
                                <a:lnTo>
                                  <a:pt x="1405" y="891"/>
                                </a:lnTo>
                                <a:lnTo>
                                  <a:pt x="1519" y="884"/>
                                </a:lnTo>
                                <a:lnTo>
                                  <a:pt x="1638" y="884"/>
                                </a:lnTo>
                                <a:lnTo>
                                  <a:pt x="1754" y="887"/>
                                </a:lnTo>
                                <a:lnTo>
                                  <a:pt x="1878" y="894"/>
                                </a:lnTo>
                                <a:lnTo>
                                  <a:pt x="1999" y="905"/>
                                </a:lnTo>
                                <a:lnTo>
                                  <a:pt x="2134" y="927"/>
                                </a:lnTo>
                                <a:lnTo>
                                  <a:pt x="2262" y="951"/>
                                </a:lnTo>
                                <a:lnTo>
                                  <a:pt x="2403" y="986"/>
                                </a:lnTo>
                                <a:lnTo>
                                  <a:pt x="2502" y="1012"/>
                                </a:lnTo>
                                <a:lnTo>
                                  <a:pt x="2602" y="1033"/>
                                </a:lnTo>
                                <a:lnTo>
                                  <a:pt x="2695" y="1055"/>
                                </a:lnTo>
                                <a:lnTo>
                                  <a:pt x="2782" y="1071"/>
                                </a:lnTo>
                                <a:lnTo>
                                  <a:pt x="2865" y="1083"/>
                                </a:lnTo>
                                <a:lnTo>
                                  <a:pt x="2941" y="1095"/>
                                </a:lnTo>
                                <a:lnTo>
                                  <a:pt x="3015" y="1105"/>
                                </a:lnTo>
                                <a:lnTo>
                                  <a:pt x="3086" y="1114"/>
                                </a:lnTo>
                                <a:lnTo>
                                  <a:pt x="3143" y="1116"/>
                                </a:lnTo>
                                <a:lnTo>
                                  <a:pt x="3200" y="1119"/>
                                </a:lnTo>
                                <a:lnTo>
                                  <a:pt x="3252" y="1119"/>
                                </a:lnTo>
                                <a:lnTo>
                                  <a:pt x="3300" y="1124"/>
                                </a:lnTo>
                                <a:lnTo>
                                  <a:pt x="3343" y="1124"/>
                                </a:lnTo>
                                <a:lnTo>
                                  <a:pt x="3376" y="1124"/>
                                </a:lnTo>
                                <a:lnTo>
                                  <a:pt x="3411" y="1119"/>
                                </a:lnTo>
                                <a:lnTo>
                                  <a:pt x="3438" y="1119"/>
                                </a:lnTo>
                                <a:lnTo>
                                  <a:pt x="3312" y="1225"/>
                                </a:lnTo>
                                <a:lnTo>
                                  <a:pt x="3255" y="1230"/>
                                </a:lnTo>
                                <a:lnTo>
                                  <a:pt x="3200" y="1237"/>
                                </a:lnTo>
                                <a:lnTo>
                                  <a:pt x="3141" y="1240"/>
                                </a:lnTo>
                                <a:lnTo>
                                  <a:pt x="3079" y="1247"/>
                                </a:lnTo>
                                <a:lnTo>
                                  <a:pt x="3015" y="1249"/>
                                </a:lnTo>
                                <a:lnTo>
                                  <a:pt x="2951" y="1254"/>
                                </a:lnTo>
                                <a:lnTo>
                                  <a:pt x="2887" y="1256"/>
                                </a:lnTo>
                                <a:lnTo>
                                  <a:pt x="2823" y="1259"/>
                                </a:lnTo>
                                <a:lnTo>
                                  <a:pt x="2749" y="1256"/>
                                </a:lnTo>
                                <a:lnTo>
                                  <a:pt x="2683" y="1254"/>
                                </a:lnTo>
                                <a:lnTo>
                                  <a:pt x="2611" y="1247"/>
                                </a:lnTo>
                                <a:lnTo>
                                  <a:pt x="2543" y="1240"/>
                                </a:lnTo>
                                <a:lnTo>
                                  <a:pt x="2471" y="1230"/>
                                </a:lnTo>
                                <a:lnTo>
                                  <a:pt x="2403" y="1218"/>
                                </a:lnTo>
                                <a:lnTo>
                                  <a:pt x="2331" y="1204"/>
                                </a:lnTo>
                                <a:lnTo>
                                  <a:pt x="2267" y="1188"/>
                                </a:lnTo>
                                <a:lnTo>
                                  <a:pt x="2149" y="1157"/>
                                </a:lnTo>
                                <a:lnTo>
                                  <a:pt x="2039" y="1133"/>
                                </a:lnTo>
                                <a:lnTo>
                                  <a:pt x="1928" y="1107"/>
                                </a:lnTo>
                                <a:lnTo>
                                  <a:pt x="1830" y="1093"/>
                                </a:lnTo>
                                <a:lnTo>
                                  <a:pt x="1724" y="1076"/>
                                </a:lnTo>
                                <a:lnTo>
                                  <a:pt x="1629" y="1067"/>
                                </a:lnTo>
                                <a:lnTo>
                                  <a:pt x="1531" y="1062"/>
                                </a:lnTo>
                                <a:lnTo>
                                  <a:pt x="1439" y="1062"/>
                                </a:lnTo>
                                <a:lnTo>
                                  <a:pt x="1339" y="1057"/>
                                </a:lnTo>
                                <a:lnTo>
                                  <a:pt x="1246" y="1057"/>
                                </a:lnTo>
                                <a:lnTo>
                                  <a:pt x="1147" y="1062"/>
                                </a:lnTo>
                                <a:lnTo>
                                  <a:pt x="1054" y="1067"/>
                                </a:lnTo>
                                <a:lnTo>
                                  <a:pt x="952" y="1074"/>
                                </a:lnTo>
                                <a:lnTo>
                                  <a:pt x="850" y="1083"/>
                                </a:lnTo>
                                <a:lnTo>
                                  <a:pt x="743" y="1088"/>
                                </a:lnTo>
                                <a:lnTo>
                                  <a:pt x="639" y="1097"/>
                                </a:lnTo>
                                <a:lnTo>
                                  <a:pt x="529" y="1097"/>
                                </a:lnTo>
                                <a:lnTo>
                                  <a:pt x="432" y="1093"/>
                                </a:lnTo>
                                <a:lnTo>
                                  <a:pt x="337" y="1071"/>
                                </a:lnTo>
                                <a:lnTo>
                                  <a:pt x="254" y="1043"/>
                                </a:lnTo>
                                <a:lnTo>
                                  <a:pt x="183" y="1005"/>
                                </a:lnTo>
                                <a:lnTo>
                                  <a:pt x="121" y="965"/>
                                </a:lnTo>
                                <a:lnTo>
                                  <a:pt x="71" y="913"/>
                                </a:lnTo>
                                <a:lnTo>
                                  <a:pt x="33" y="860"/>
                                </a:lnTo>
                                <a:lnTo>
                                  <a:pt x="9" y="794"/>
                                </a:lnTo>
                                <a:lnTo>
                                  <a:pt x="0" y="730"/>
                                </a:lnTo>
                                <a:lnTo>
                                  <a:pt x="2" y="659"/>
                                </a:lnTo>
                                <a:lnTo>
                                  <a:pt x="24" y="590"/>
                                </a:lnTo>
                                <a:lnTo>
                                  <a:pt x="62" y="512"/>
                                </a:lnTo>
                                <a:lnTo>
                                  <a:pt x="119" y="441"/>
                                </a:lnTo>
                                <a:lnTo>
                                  <a:pt x="190" y="365"/>
                                </a:lnTo>
                                <a:lnTo>
                                  <a:pt x="283" y="294"/>
                                </a:lnTo>
                                <a:lnTo>
                                  <a:pt x="387" y="223"/>
                                </a:lnTo>
                                <a:lnTo>
                                  <a:pt x="499" y="164"/>
                                </a:lnTo>
                                <a:lnTo>
                                  <a:pt x="615" y="114"/>
                                </a:lnTo>
                                <a:lnTo>
                                  <a:pt x="736" y="74"/>
                                </a:lnTo>
                                <a:lnTo>
                                  <a:pt x="855" y="43"/>
                                </a:lnTo>
                                <a:lnTo>
                                  <a:pt x="976" y="17"/>
                                </a:lnTo>
                                <a:lnTo>
                                  <a:pt x="1094" y="5"/>
                                </a:lnTo>
                                <a:lnTo>
                                  <a:pt x="1213" y="0"/>
                                </a:lnTo>
                                <a:lnTo>
                                  <a:pt x="1325" y="2"/>
                                </a:lnTo>
                                <a:lnTo>
                                  <a:pt x="1427" y="14"/>
                                </a:lnTo>
                                <a:lnTo>
                                  <a:pt x="1522" y="33"/>
                                </a:lnTo>
                                <a:lnTo>
                                  <a:pt x="1610" y="62"/>
                                </a:lnTo>
                                <a:lnTo>
                                  <a:pt x="1681" y="95"/>
                                </a:lnTo>
                                <a:lnTo>
                                  <a:pt x="1743" y="135"/>
                                </a:lnTo>
                                <a:lnTo>
                                  <a:pt x="1790" y="185"/>
                                </a:lnTo>
                                <a:lnTo>
                                  <a:pt x="1821" y="244"/>
                                </a:lnTo>
                                <a:lnTo>
                                  <a:pt x="1712" y="268"/>
                                </a:lnTo>
                                <a:lnTo>
                                  <a:pt x="1712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996920"/>
                            <a:ext cx="6044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204">
                                <a:moveTo>
                                  <a:pt x="0" y="38"/>
                                </a:moveTo>
                                <a:lnTo>
                                  <a:pt x="5" y="31"/>
                                </a:lnTo>
                                <a:lnTo>
                                  <a:pt x="21" y="29"/>
                                </a:lnTo>
                                <a:lnTo>
                                  <a:pt x="52" y="22"/>
                                </a:lnTo>
                                <a:lnTo>
                                  <a:pt x="92" y="17"/>
                                </a:lnTo>
                                <a:lnTo>
                                  <a:pt x="142" y="10"/>
                                </a:lnTo>
                                <a:lnTo>
                                  <a:pt x="197" y="7"/>
                                </a:lnTo>
                                <a:lnTo>
                                  <a:pt x="263" y="0"/>
                                </a:lnTo>
                                <a:lnTo>
                                  <a:pt x="330" y="3"/>
                                </a:lnTo>
                                <a:lnTo>
                                  <a:pt x="401" y="3"/>
                                </a:lnTo>
                                <a:lnTo>
                                  <a:pt x="479" y="10"/>
                                </a:lnTo>
                                <a:lnTo>
                                  <a:pt x="560" y="26"/>
                                </a:lnTo>
                                <a:lnTo>
                                  <a:pt x="641" y="43"/>
                                </a:lnTo>
                                <a:lnTo>
                                  <a:pt x="719" y="71"/>
                                </a:lnTo>
                                <a:lnTo>
                                  <a:pt x="800" y="104"/>
                                </a:lnTo>
                                <a:lnTo>
                                  <a:pt x="873" y="149"/>
                                </a:lnTo>
                                <a:lnTo>
                                  <a:pt x="952" y="204"/>
                                </a:lnTo>
                                <a:lnTo>
                                  <a:pt x="885" y="204"/>
                                </a:lnTo>
                                <a:lnTo>
                                  <a:pt x="881" y="202"/>
                                </a:lnTo>
                                <a:lnTo>
                                  <a:pt x="866" y="199"/>
                                </a:lnTo>
                                <a:lnTo>
                                  <a:pt x="847" y="190"/>
                                </a:lnTo>
                                <a:lnTo>
                                  <a:pt x="824" y="180"/>
                                </a:lnTo>
                                <a:lnTo>
                                  <a:pt x="790" y="171"/>
                                </a:lnTo>
                                <a:lnTo>
                                  <a:pt x="750" y="159"/>
                                </a:lnTo>
                                <a:lnTo>
                                  <a:pt x="703" y="145"/>
                                </a:lnTo>
                                <a:lnTo>
                                  <a:pt x="653" y="133"/>
                                </a:lnTo>
                                <a:lnTo>
                                  <a:pt x="593" y="121"/>
                                </a:lnTo>
                                <a:lnTo>
                                  <a:pt x="532" y="109"/>
                                </a:lnTo>
                                <a:lnTo>
                                  <a:pt x="460" y="97"/>
                                </a:lnTo>
                                <a:lnTo>
                                  <a:pt x="389" y="90"/>
                                </a:lnTo>
                                <a:lnTo>
                                  <a:pt x="313" y="81"/>
                                </a:lnTo>
                                <a:lnTo>
                                  <a:pt x="228" y="78"/>
                                </a:lnTo>
                                <a:lnTo>
                                  <a:pt x="145" y="78"/>
                                </a:lnTo>
                                <a:lnTo>
                                  <a:pt x="57" y="81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1959480"/>
                            <a:ext cx="1267920" cy="9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7" h="1536">
                                <a:moveTo>
                                  <a:pt x="1242" y="301"/>
                                </a:moveTo>
                                <a:lnTo>
                                  <a:pt x="1239" y="294"/>
                                </a:lnTo>
                                <a:lnTo>
                                  <a:pt x="1237" y="284"/>
                                </a:lnTo>
                                <a:lnTo>
                                  <a:pt x="1228" y="268"/>
                                </a:lnTo>
                                <a:lnTo>
                                  <a:pt x="1216" y="244"/>
                                </a:lnTo>
                                <a:lnTo>
                                  <a:pt x="1197" y="220"/>
                                </a:lnTo>
                                <a:lnTo>
                                  <a:pt x="1175" y="197"/>
                                </a:lnTo>
                                <a:lnTo>
                                  <a:pt x="1147" y="171"/>
                                </a:lnTo>
                                <a:lnTo>
                                  <a:pt x="1116" y="147"/>
                                </a:lnTo>
                                <a:lnTo>
                                  <a:pt x="1076" y="121"/>
                                </a:lnTo>
                                <a:lnTo>
                                  <a:pt x="1031" y="102"/>
                                </a:lnTo>
                                <a:lnTo>
                                  <a:pt x="983" y="85"/>
                                </a:lnTo>
                                <a:lnTo>
                                  <a:pt x="926" y="76"/>
                                </a:lnTo>
                                <a:lnTo>
                                  <a:pt x="862" y="69"/>
                                </a:lnTo>
                                <a:lnTo>
                                  <a:pt x="793" y="76"/>
                                </a:lnTo>
                                <a:lnTo>
                                  <a:pt x="712" y="88"/>
                                </a:lnTo>
                                <a:lnTo>
                                  <a:pt x="629" y="111"/>
                                </a:lnTo>
                                <a:lnTo>
                                  <a:pt x="539" y="142"/>
                                </a:lnTo>
                                <a:lnTo>
                                  <a:pt x="456" y="182"/>
                                </a:lnTo>
                                <a:lnTo>
                                  <a:pt x="378" y="227"/>
                                </a:lnTo>
                                <a:lnTo>
                                  <a:pt x="306" y="277"/>
                                </a:lnTo>
                                <a:lnTo>
                                  <a:pt x="245" y="329"/>
                                </a:lnTo>
                                <a:lnTo>
                                  <a:pt x="193" y="382"/>
                                </a:lnTo>
                                <a:lnTo>
                                  <a:pt x="155" y="434"/>
                                </a:lnTo>
                                <a:lnTo>
                                  <a:pt x="126" y="491"/>
                                </a:lnTo>
                                <a:lnTo>
                                  <a:pt x="114" y="540"/>
                                </a:lnTo>
                                <a:lnTo>
                                  <a:pt x="117" y="585"/>
                                </a:lnTo>
                                <a:lnTo>
                                  <a:pt x="136" y="626"/>
                                </a:lnTo>
                                <a:lnTo>
                                  <a:pt x="178" y="666"/>
                                </a:lnTo>
                                <a:lnTo>
                                  <a:pt x="238" y="694"/>
                                </a:lnTo>
                                <a:lnTo>
                                  <a:pt x="325" y="718"/>
                                </a:lnTo>
                                <a:lnTo>
                                  <a:pt x="430" y="732"/>
                                </a:lnTo>
                                <a:lnTo>
                                  <a:pt x="563" y="737"/>
                                </a:lnTo>
                                <a:lnTo>
                                  <a:pt x="712" y="725"/>
                                </a:lnTo>
                                <a:lnTo>
                                  <a:pt x="703" y="756"/>
                                </a:lnTo>
                                <a:lnTo>
                                  <a:pt x="693" y="756"/>
                                </a:lnTo>
                                <a:lnTo>
                                  <a:pt x="674" y="758"/>
                                </a:lnTo>
                                <a:lnTo>
                                  <a:pt x="648" y="765"/>
                                </a:lnTo>
                                <a:lnTo>
                                  <a:pt x="615" y="777"/>
                                </a:lnTo>
                                <a:lnTo>
                                  <a:pt x="575" y="787"/>
                                </a:lnTo>
                                <a:lnTo>
                                  <a:pt x="532" y="806"/>
                                </a:lnTo>
                                <a:lnTo>
                                  <a:pt x="487" y="825"/>
                                </a:lnTo>
                                <a:lnTo>
                                  <a:pt x="442" y="848"/>
                                </a:lnTo>
                                <a:lnTo>
                                  <a:pt x="397" y="874"/>
                                </a:lnTo>
                                <a:lnTo>
                                  <a:pt x="356" y="908"/>
                                </a:lnTo>
                                <a:lnTo>
                                  <a:pt x="321" y="941"/>
                                </a:lnTo>
                                <a:lnTo>
                                  <a:pt x="295" y="979"/>
                                </a:lnTo>
                                <a:lnTo>
                                  <a:pt x="276" y="1021"/>
                                </a:lnTo>
                                <a:lnTo>
                                  <a:pt x="266" y="1071"/>
                                </a:lnTo>
                                <a:lnTo>
                                  <a:pt x="269" y="1123"/>
                                </a:lnTo>
                                <a:lnTo>
                                  <a:pt x="290" y="1183"/>
                                </a:lnTo>
                                <a:lnTo>
                                  <a:pt x="318" y="1235"/>
                                </a:lnTo>
                                <a:lnTo>
                                  <a:pt x="359" y="1285"/>
                                </a:lnTo>
                                <a:lnTo>
                                  <a:pt x="409" y="1325"/>
                                </a:lnTo>
                                <a:lnTo>
                                  <a:pt x="468" y="1360"/>
                                </a:lnTo>
                                <a:lnTo>
                                  <a:pt x="527" y="1384"/>
                                </a:lnTo>
                                <a:lnTo>
                                  <a:pt x="594" y="1401"/>
                                </a:lnTo>
                                <a:lnTo>
                                  <a:pt x="660" y="1405"/>
                                </a:lnTo>
                                <a:lnTo>
                                  <a:pt x="731" y="1401"/>
                                </a:lnTo>
                                <a:lnTo>
                                  <a:pt x="800" y="1382"/>
                                </a:lnTo>
                                <a:lnTo>
                                  <a:pt x="867" y="1353"/>
                                </a:lnTo>
                                <a:lnTo>
                                  <a:pt x="928" y="1311"/>
                                </a:lnTo>
                                <a:lnTo>
                                  <a:pt x="993" y="1254"/>
                                </a:lnTo>
                                <a:lnTo>
                                  <a:pt x="1045" y="1183"/>
                                </a:lnTo>
                                <a:lnTo>
                                  <a:pt x="1095" y="1100"/>
                                </a:lnTo>
                                <a:lnTo>
                                  <a:pt x="1135" y="998"/>
                                </a:lnTo>
                                <a:lnTo>
                                  <a:pt x="1166" y="884"/>
                                </a:lnTo>
                                <a:lnTo>
                                  <a:pt x="1223" y="867"/>
                                </a:lnTo>
                                <a:lnTo>
                                  <a:pt x="1223" y="874"/>
                                </a:lnTo>
                                <a:lnTo>
                                  <a:pt x="1223" y="891"/>
                                </a:lnTo>
                                <a:lnTo>
                                  <a:pt x="1228" y="920"/>
                                </a:lnTo>
                                <a:lnTo>
                                  <a:pt x="1237" y="962"/>
                                </a:lnTo>
                                <a:lnTo>
                                  <a:pt x="1249" y="1007"/>
                                </a:lnTo>
                                <a:lnTo>
                                  <a:pt x="1263" y="1059"/>
                                </a:lnTo>
                                <a:lnTo>
                                  <a:pt x="1292" y="1119"/>
                                </a:lnTo>
                                <a:lnTo>
                                  <a:pt x="1327" y="1178"/>
                                </a:lnTo>
                                <a:lnTo>
                                  <a:pt x="1363" y="1232"/>
                                </a:lnTo>
                                <a:lnTo>
                                  <a:pt x="1415" y="1289"/>
                                </a:lnTo>
                                <a:lnTo>
                                  <a:pt x="1479" y="1344"/>
                                </a:lnTo>
                                <a:lnTo>
                                  <a:pt x="1555" y="1394"/>
                                </a:lnTo>
                                <a:lnTo>
                                  <a:pt x="1638" y="1431"/>
                                </a:lnTo>
                                <a:lnTo>
                                  <a:pt x="1745" y="1467"/>
                                </a:lnTo>
                                <a:lnTo>
                                  <a:pt x="1859" y="1491"/>
                                </a:lnTo>
                                <a:lnTo>
                                  <a:pt x="1997" y="1503"/>
                                </a:lnTo>
                                <a:lnTo>
                                  <a:pt x="1990" y="1503"/>
                                </a:lnTo>
                                <a:lnTo>
                                  <a:pt x="1983" y="1503"/>
                                </a:lnTo>
                                <a:lnTo>
                                  <a:pt x="1968" y="1505"/>
                                </a:lnTo>
                                <a:lnTo>
                                  <a:pt x="1952" y="1507"/>
                                </a:lnTo>
                                <a:lnTo>
                                  <a:pt x="1928" y="1512"/>
                                </a:lnTo>
                                <a:lnTo>
                                  <a:pt x="1904" y="1514"/>
                                </a:lnTo>
                                <a:lnTo>
                                  <a:pt x="1871" y="1517"/>
                                </a:lnTo>
                                <a:lnTo>
                                  <a:pt x="1840" y="1522"/>
                                </a:lnTo>
                                <a:lnTo>
                                  <a:pt x="1805" y="1517"/>
                                </a:lnTo>
                                <a:lnTo>
                                  <a:pt x="1764" y="1514"/>
                                </a:lnTo>
                                <a:lnTo>
                                  <a:pt x="1719" y="1505"/>
                                </a:lnTo>
                                <a:lnTo>
                                  <a:pt x="1676" y="1498"/>
                                </a:lnTo>
                                <a:lnTo>
                                  <a:pt x="1631" y="1481"/>
                                </a:lnTo>
                                <a:lnTo>
                                  <a:pt x="1584" y="1465"/>
                                </a:lnTo>
                                <a:lnTo>
                                  <a:pt x="1536" y="1443"/>
                                </a:lnTo>
                                <a:lnTo>
                                  <a:pt x="1491" y="1415"/>
                                </a:lnTo>
                                <a:lnTo>
                                  <a:pt x="1441" y="1382"/>
                                </a:lnTo>
                                <a:lnTo>
                                  <a:pt x="1401" y="1353"/>
                                </a:lnTo>
                                <a:lnTo>
                                  <a:pt x="1363" y="1320"/>
                                </a:lnTo>
                                <a:lnTo>
                                  <a:pt x="1332" y="1289"/>
                                </a:lnTo>
                                <a:lnTo>
                                  <a:pt x="1304" y="1254"/>
                                </a:lnTo>
                                <a:lnTo>
                                  <a:pt x="1282" y="1225"/>
                                </a:lnTo>
                                <a:lnTo>
                                  <a:pt x="1261" y="1194"/>
                                </a:lnTo>
                                <a:lnTo>
                                  <a:pt x="1247" y="1168"/>
                                </a:lnTo>
                                <a:lnTo>
                                  <a:pt x="1230" y="1140"/>
                                </a:lnTo>
                                <a:lnTo>
                                  <a:pt x="1221" y="1119"/>
                                </a:lnTo>
                                <a:lnTo>
                                  <a:pt x="1209" y="1093"/>
                                </a:lnTo>
                                <a:lnTo>
                                  <a:pt x="1206" y="1078"/>
                                </a:lnTo>
                                <a:lnTo>
                                  <a:pt x="1199" y="1059"/>
                                </a:lnTo>
                                <a:lnTo>
                                  <a:pt x="1199" y="1050"/>
                                </a:lnTo>
                                <a:lnTo>
                                  <a:pt x="1199" y="1040"/>
                                </a:lnTo>
                                <a:lnTo>
                                  <a:pt x="1192" y="1043"/>
                                </a:lnTo>
                                <a:lnTo>
                                  <a:pt x="1187" y="1062"/>
                                </a:lnTo>
                                <a:lnTo>
                                  <a:pt x="1178" y="1090"/>
                                </a:lnTo>
                                <a:lnTo>
                                  <a:pt x="1161" y="1123"/>
                                </a:lnTo>
                                <a:lnTo>
                                  <a:pt x="1137" y="1164"/>
                                </a:lnTo>
                                <a:lnTo>
                                  <a:pt x="1116" y="1211"/>
                                </a:lnTo>
                                <a:lnTo>
                                  <a:pt x="1085" y="1258"/>
                                </a:lnTo>
                                <a:lnTo>
                                  <a:pt x="1050" y="1306"/>
                                </a:lnTo>
                                <a:lnTo>
                                  <a:pt x="1007" y="1353"/>
                                </a:lnTo>
                                <a:lnTo>
                                  <a:pt x="964" y="1401"/>
                                </a:lnTo>
                                <a:lnTo>
                                  <a:pt x="907" y="1443"/>
                                </a:lnTo>
                                <a:lnTo>
                                  <a:pt x="853" y="1481"/>
                                </a:lnTo>
                                <a:lnTo>
                                  <a:pt x="791" y="1507"/>
                                </a:lnTo>
                                <a:lnTo>
                                  <a:pt x="722" y="1526"/>
                                </a:lnTo>
                                <a:lnTo>
                                  <a:pt x="648" y="1536"/>
                                </a:lnTo>
                                <a:lnTo>
                                  <a:pt x="568" y="1536"/>
                                </a:lnTo>
                                <a:lnTo>
                                  <a:pt x="482" y="1517"/>
                                </a:lnTo>
                                <a:lnTo>
                                  <a:pt x="411" y="1491"/>
                                </a:lnTo>
                                <a:lnTo>
                                  <a:pt x="347" y="1453"/>
                                </a:lnTo>
                                <a:lnTo>
                                  <a:pt x="290" y="1410"/>
                                </a:lnTo>
                                <a:lnTo>
                                  <a:pt x="240" y="1356"/>
                                </a:lnTo>
                                <a:lnTo>
                                  <a:pt x="204" y="1301"/>
                                </a:lnTo>
                                <a:lnTo>
                                  <a:pt x="176" y="1239"/>
                                </a:lnTo>
                                <a:lnTo>
                                  <a:pt x="157" y="1180"/>
                                </a:lnTo>
                                <a:lnTo>
                                  <a:pt x="147" y="1119"/>
                                </a:lnTo>
                                <a:lnTo>
                                  <a:pt x="155" y="1057"/>
                                </a:lnTo>
                                <a:lnTo>
                                  <a:pt x="166" y="995"/>
                                </a:lnTo>
                                <a:lnTo>
                                  <a:pt x="195" y="941"/>
                                </a:lnTo>
                                <a:lnTo>
                                  <a:pt x="233" y="889"/>
                                </a:lnTo>
                                <a:lnTo>
                                  <a:pt x="285" y="846"/>
                                </a:lnTo>
                                <a:lnTo>
                                  <a:pt x="347" y="815"/>
                                </a:lnTo>
                                <a:lnTo>
                                  <a:pt x="423" y="794"/>
                                </a:lnTo>
                                <a:lnTo>
                                  <a:pt x="418" y="794"/>
                                </a:lnTo>
                                <a:lnTo>
                                  <a:pt x="401" y="794"/>
                                </a:lnTo>
                                <a:lnTo>
                                  <a:pt x="375" y="794"/>
                                </a:lnTo>
                                <a:lnTo>
                                  <a:pt x="347" y="794"/>
                                </a:lnTo>
                                <a:lnTo>
                                  <a:pt x="306" y="789"/>
                                </a:lnTo>
                                <a:lnTo>
                                  <a:pt x="266" y="787"/>
                                </a:lnTo>
                                <a:lnTo>
                                  <a:pt x="223" y="780"/>
                                </a:lnTo>
                                <a:lnTo>
                                  <a:pt x="178" y="770"/>
                                </a:lnTo>
                                <a:lnTo>
                                  <a:pt x="136" y="756"/>
                                </a:lnTo>
                                <a:lnTo>
                                  <a:pt x="98" y="737"/>
                                </a:lnTo>
                                <a:lnTo>
                                  <a:pt x="62" y="716"/>
                                </a:lnTo>
                                <a:lnTo>
                                  <a:pt x="33" y="687"/>
                                </a:lnTo>
                                <a:lnTo>
                                  <a:pt x="7" y="647"/>
                                </a:lnTo>
                                <a:lnTo>
                                  <a:pt x="0" y="604"/>
                                </a:lnTo>
                                <a:lnTo>
                                  <a:pt x="3" y="552"/>
                                </a:lnTo>
                                <a:lnTo>
                                  <a:pt x="14" y="493"/>
                                </a:lnTo>
                                <a:lnTo>
                                  <a:pt x="41" y="431"/>
                                </a:lnTo>
                                <a:lnTo>
                                  <a:pt x="76" y="372"/>
                                </a:lnTo>
                                <a:lnTo>
                                  <a:pt x="117" y="315"/>
                                </a:lnTo>
                                <a:lnTo>
                                  <a:pt x="169" y="263"/>
                                </a:lnTo>
                                <a:lnTo>
                                  <a:pt x="228" y="213"/>
                                </a:lnTo>
                                <a:lnTo>
                                  <a:pt x="290" y="173"/>
                                </a:lnTo>
                                <a:lnTo>
                                  <a:pt x="359" y="133"/>
                                </a:lnTo>
                                <a:lnTo>
                                  <a:pt x="432" y="102"/>
                                </a:lnTo>
                                <a:lnTo>
                                  <a:pt x="504" y="69"/>
                                </a:lnTo>
                                <a:lnTo>
                                  <a:pt x="580" y="47"/>
                                </a:lnTo>
                                <a:lnTo>
                                  <a:pt x="653" y="26"/>
                                </a:lnTo>
                                <a:lnTo>
                                  <a:pt x="727" y="12"/>
                                </a:lnTo>
                                <a:lnTo>
                                  <a:pt x="796" y="5"/>
                                </a:lnTo>
                                <a:lnTo>
                                  <a:pt x="867" y="0"/>
                                </a:lnTo>
                                <a:lnTo>
                                  <a:pt x="933" y="5"/>
                                </a:lnTo>
                                <a:lnTo>
                                  <a:pt x="993" y="12"/>
                                </a:lnTo>
                                <a:lnTo>
                                  <a:pt x="1040" y="26"/>
                                </a:lnTo>
                                <a:lnTo>
                                  <a:pt x="1088" y="47"/>
                                </a:lnTo>
                                <a:lnTo>
                                  <a:pt x="1128" y="66"/>
                                </a:lnTo>
                                <a:lnTo>
                                  <a:pt x="1161" y="90"/>
                                </a:lnTo>
                                <a:lnTo>
                                  <a:pt x="1190" y="111"/>
                                </a:lnTo>
                                <a:lnTo>
                                  <a:pt x="1216" y="140"/>
                                </a:lnTo>
                                <a:lnTo>
                                  <a:pt x="1230" y="163"/>
                                </a:lnTo>
                                <a:lnTo>
                                  <a:pt x="1249" y="192"/>
                                </a:lnTo>
                                <a:lnTo>
                                  <a:pt x="1258" y="218"/>
                                </a:lnTo>
                                <a:lnTo>
                                  <a:pt x="1270" y="239"/>
                                </a:lnTo>
                                <a:lnTo>
                                  <a:pt x="1277" y="261"/>
                                </a:lnTo>
                                <a:lnTo>
                                  <a:pt x="1282" y="280"/>
                                </a:lnTo>
                                <a:lnTo>
                                  <a:pt x="1282" y="294"/>
                                </a:lnTo>
                                <a:lnTo>
                                  <a:pt x="1287" y="308"/>
                                </a:lnTo>
                                <a:lnTo>
                                  <a:pt x="1287" y="315"/>
                                </a:lnTo>
                                <a:lnTo>
                                  <a:pt x="1287" y="320"/>
                                </a:lnTo>
                                <a:lnTo>
                                  <a:pt x="1242" y="301"/>
                                </a:lnTo>
                                <a:lnTo>
                                  <a:pt x="124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375560"/>
                            <a:ext cx="6631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1342">
                                <a:moveTo>
                                  <a:pt x="133" y="972"/>
                                </a:moveTo>
                                <a:lnTo>
                                  <a:pt x="130" y="965"/>
                                </a:lnTo>
                                <a:lnTo>
                                  <a:pt x="128" y="939"/>
                                </a:lnTo>
                                <a:lnTo>
                                  <a:pt x="123" y="901"/>
                                </a:lnTo>
                                <a:lnTo>
                                  <a:pt x="121" y="856"/>
                                </a:lnTo>
                                <a:lnTo>
                                  <a:pt x="121" y="797"/>
                                </a:lnTo>
                                <a:lnTo>
                                  <a:pt x="121" y="735"/>
                                </a:lnTo>
                                <a:lnTo>
                                  <a:pt x="128" y="664"/>
                                </a:lnTo>
                                <a:lnTo>
                                  <a:pt x="142" y="593"/>
                                </a:lnTo>
                                <a:lnTo>
                                  <a:pt x="159" y="517"/>
                                </a:lnTo>
                                <a:lnTo>
                                  <a:pt x="185" y="446"/>
                                </a:lnTo>
                                <a:lnTo>
                                  <a:pt x="221" y="375"/>
                                </a:lnTo>
                                <a:lnTo>
                                  <a:pt x="263" y="318"/>
                                </a:lnTo>
                                <a:lnTo>
                                  <a:pt x="320" y="259"/>
                                </a:lnTo>
                                <a:lnTo>
                                  <a:pt x="387" y="211"/>
                                </a:lnTo>
                                <a:lnTo>
                                  <a:pt x="468" y="178"/>
                                </a:lnTo>
                                <a:lnTo>
                                  <a:pt x="567" y="157"/>
                                </a:lnTo>
                                <a:lnTo>
                                  <a:pt x="660" y="150"/>
                                </a:lnTo>
                                <a:lnTo>
                                  <a:pt x="745" y="161"/>
                                </a:lnTo>
                                <a:lnTo>
                                  <a:pt x="812" y="188"/>
                                </a:lnTo>
                                <a:lnTo>
                                  <a:pt x="869" y="228"/>
                                </a:lnTo>
                                <a:lnTo>
                                  <a:pt x="909" y="280"/>
                                </a:lnTo>
                                <a:lnTo>
                                  <a:pt x="940" y="344"/>
                                </a:lnTo>
                                <a:lnTo>
                                  <a:pt x="954" y="420"/>
                                </a:lnTo>
                                <a:lnTo>
                                  <a:pt x="959" y="503"/>
                                </a:lnTo>
                                <a:lnTo>
                                  <a:pt x="945" y="593"/>
                                </a:lnTo>
                                <a:lnTo>
                                  <a:pt x="923" y="685"/>
                                </a:lnTo>
                                <a:lnTo>
                                  <a:pt x="890" y="785"/>
                                </a:lnTo>
                                <a:lnTo>
                                  <a:pt x="843" y="889"/>
                                </a:lnTo>
                                <a:lnTo>
                                  <a:pt x="781" y="996"/>
                                </a:lnTo>
                                <a:lnTo>
                                  <a:pt x="710" y="1100"/>
                                </a:lnTo>
                                <a:lnTo>
                                  <a:pt x="627" y="1204"/>
                                </a:lnTo>
                                <a:lnTo>
                                  <a:pt x="529" y="1309"/>
                                </a:lnTo>
                                <a:lnTo>
                                  <a:pt x="577" y="1342"/>
                                </a:lnTo>
                                <a:lnTo>
                                  <a:pt x="579" y="1335"/>
                                </a:lnTo>
                                <a:lnTo>
                                  <a:pt x="598" y="1320"/>
                                </a:lnTo>
                                <a:lnTo>
                                  <a:pt x="619" y="1292"/>
                                </a:lnTo>
                                <a:lnTo>
                                  <a:pt x="657" y="1259"/>
                                </a:lnTo>
                                <a:lnTo>
                                  <a:pt x="695" y="1211"/>
                                </a:lnTo>
                                <a:lnTo>
                                  <a:pt x="738" y="1159"/>
                                </a:lnTo>
                                <a:lnTo>
                                  <a:pt x="783" y="1102"/>
                                </a:lnTo>
                                <a:lnTo>
                                  <a:pt x="831" y="1038"/>
                                </a:lnTo>
                                <a:lnTo>
                                  <a:pt x="873" y="967"/>
                                </a:lnTo>
                                <a:lnTo>
                                  <a:pt x="921" y="896"/>
                                </a:lnTo>
                                <a:lnTo>
                                  <a:pt x="961" y="818"/>
                                </a:lnTo>
                                <a:lnTo>
                                  <a:pt x="995" y="742"/>
                                </a:lnTo>
                                <a:lnTo>
                                  <a:pt x="1021" y="662"/>
                                </a:lnTo>
                                <a:lnTo>
                                  <a:pt x="1040" y="581"/>
                                </a:lnTo>
                                <a:lnTo>
                                  <a:pt x="1044" y="500"/>
                                </a:lnTo>
                                <a:lnTo>
                                  <a:pt x="1042" y="422"/>
                                </a:lnTo>
                                <a:lnTo>
                                  <a:pt x="1023" y="344"/>
                                </a:lnTo>
                                <a:lnTo>
                                  <a:pt x="995" y="273"/>
                                </a:lnTo>
                                <a:lnTo>
                                  <a:pt x="959" y="209"/>
                                </a:lnTo>
                                <a:lnTo>
                                  <a:pt x="914" y="157"/>
                                </a:lnTo>
                                <a:lnTo>
                                  <a:pt x="862" y="107"/>
                                </a:lnTo>
                                <a:lnTo>
                                  <a:pt x="809" y="69"/>
                                </a:lnTo>
                                <a:lnTo>
                                  <a:pt x="748" y="36"/>
                                </a:lnTo>
                                <a:lnTo>
                                  <a:pt x="681" y="17"/>
                                </a:lnTo>
                                <a:lnTo>
                                  <a:pt x="615" y="0"/>
                                </a:lnTo>
                                <a:lnTo>
                                  <a:pt x="543" y="0"/>
                                </a:lnTo>
                                <a:lnTo>
                                  <a:pt x="475" y="7"/>
                                </a:lnTo>
                                <a:lnTo>
                                  <a:pt x="406" y="29"/>
                                </a:lnTo>
                                <a:lnTo>
                                  <a:pt x="337" y="57"/>
                                </a:lnTo>
                                <a:lnTo>
                                  <a:pt x="275" y="97"/>
                                </a:lnTo>
                                <a:lnTo>
                                  <a:pt x="214" y="150"/>
                                </a:lnTo>
                                <a:lnTo>
                                  <a:pt x="159" y="218"/>
                                </a:lnTo>
                                <a:lnTo>
                                  <a:pt x="104" y="287"/>
                                </a:lnTo>
                                <a:lnTo>
                                  <a:pt x="69" y="353"/>
                                </a:lnTo>
                                <a:lnTo>
                                  <a:pt x="38" y="422"/>
                                </a:lnTo>
                                <a:lnTo>
                                  <a:pt x="21" y="491"/>
                                </a:lnTo>
                                <a:lnTo>
                                  <a:pt x="7" y="553"/>
                                </a:lnTo>
                                <a:lnTo>
                                  <a:pt x="0" y="617"/>
                                </a:lnTo>
                                <a:lnTo>
                                  <a:pt x="0" y="676"/>
                                </a:lnTo>
                                <a:lnTo>
                                  <a:pt x="7" y="733"/>
                                </a:lnTo>
                                <a:lnTo>
                                  <a:pt x="9" y="778"/>
                                </a:lnTo>
                                <a:lnTo>
                                  <a:pt x="21" y="827"/>
                                </a:lnTo>
                                <a:lnTo>
                                  <a:pt x="31" y="868"/>
                                </a:lnTo>
                                <a:lnTo>
                                  <a:pt x="43" y="901"/>
                                </a:lnTo>
                                <a:lnTo>
                                  <a:pt x="52" y="929"/>
                                </a:lnTo>
                                <a:lnTo>
                                  <a:pt x="62" y="951"/>
                                </a:lnTo>
                                <a:lnTo>
                                  <a:pt x="69" y="960"/>
                                </a:lnTo>
                                <a:lnTo>
                                  <a:pt x="71" y="967"/>
                                </a:lnTo>
                                <a:lnTo>
                                  <a:pt x="133" y="972"/>
                                </a:lnTo>
                                <a:lnTo>
                                  <a:pt x="133" y="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2042280"/>
                            <a:ext cx="92376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1584">
                                <a:moveTo>
                                  <a:pt x="513" y="363"/>
                                </a:moveTo>
                                <a:lnTo>
                                  <a:pt x="520" y="356"/>
                                </a:lnTo>
                                <a:lnTo>
                                  <a:pt x="534" y="342"/>
                                </a:lnTo>
                                <a:lnTo>
                                  <a:pt x="555" y="320"/>
                                </a:lnTo>
                                <a:lnTo>
                                  <a:pt x="591" y="292"/>
                                </a:lnTo>
                                <a:lnTo>
                                  <a:pt x="631" y="259"/>
                                </a:lnTo>
                                <a:lnTo>
                                  <a:pt x="676" y="225"/>
                                </a:lnTo>
                                <a:lnTo>
                                  <a:pt x="726" y="192"/>
                                </a:lnTo>
                                <a:lnTo>
                                  <a:pt x="788" y="159"/>
                                </a:lnTo>
                                <a:lnTo>
                                  <a:pt x="845" y="128"/>
                                </a:lnTo>
                                <a:lnTo>
                                  <a:pt x="909" y="102"/>
                                </a:lnTo>
                                <a:lnTo>
                                  <a:pt x="971" y="83"/>
                                </a:lnTo>
                                <a:lnTo>
                                  <a:pt x="1037" y="78"/>
                                </a:lnTo>
                                <a:lnTo>
                                  <a:pt x="1101" y="78"/>
                                </a:lnTo>
                                <a:lnTo>
                                  <a:pt x="1168" y="90"/>
                                </a:lnTo>
                                <a:lnTo>
                                  <a:pt x="1229" y="114"/>
                                </a:lnTo>
                                <a:lnTo>
                                  <a:pt x="1286" y="159"/>
                                </a:lnTo>
                                <a:lnTo>
                                  <a:pt x="1334" y="218"/>
                                </a:lnTo>
                                <a:lnTo>
                                  <a:pt x="1355" y="292"/>
                                </a:lnTo>
                                <a:lnTo>
                                  <a:pt x="1362" y="375"/>
                                </a:lnTo>
                                <a:lnTo>
                                  <a:pt x="1351" y="467"/>
                                </a:lnTo>
                                <a:lnTo>
                                  <a:pt x="1315" y="567"/>
                                </a:lnTo>
                                <a:lnTo>
                                  <a:pt x="1272" y="676"/>
                                </a:lnTo>
                                <a:lnTo>
                                  <a:pt x="1215" y="785"/>
                                </a:lnTo>
                                <a:lnTo>
                                  <a:pt x="1151" y="891"/>
                                </a:lnTo>
                                <a:lnTo>
                                  <a:pt x="1073" y="993"/>
                                </a:lnTo>
                                <a:lnTo>
                                  <a:pt x="992" y="1093"/>
                                </a:lnTo>
                                <a:lnTo>
                                  <a:pt x="904" y="1185"/>
                                </a:lnTo>
                                <a:lnTo>
                                  <a:pt x="816" y="1271"/>
                                </a:lnTo>
                                <a:lnTo>
                                  <a:pt x="724" y="1335"/>
                                </a:lnTo>
                                <a:lnTo>
                                  <a:pt x="626" y="1392"/>
                                </a:lnTo>
                                <a:lnTo>
                                  <a:pt x="536" y="1427"/>
                                </a:lnTo>
                                <a:lnTo>
                                  <a:pt x="453" y="1448"/>
                                </a:lnTo>
                                <a:lnTo>
                                  <a:pt x="372" y="1444"/>
                                </a:lnTo>
                                <a:lnTo>
                                  <a:pt x="304" y="1427"/>
                                </a:lnTo>
                                <a:lnTo>
                                  <a:pt x="249" y="1399"/>
                                </a:lnTo>
                                <a:lnTo>
                                  <a:pt x="206" y="1361"/>
                                </a:lnTo>
                                <a:lnTo>
                                  <a:pt x="166" y="1311"/>
                                </a:lnTo>
                                <a:lnTo>
                                  <a:pt x="137" y="1256"/>
                                </a:lnTo>
                                <a:lnTo>
                                  <a:pt x="116" y="1195"/>
                                </a:lnTo>
                                <a:lnTo>
                                  <a:pt x="99" y="1136"/>
                                </a:lnTo>
                                <a:lnTo>
                                  <a:pt x="88" y="1074"/>
                                </a:lnTo>
                                <a:lnTo>
                                  <a:pt x="85" y="1012"/>
                                </a:lnTo>
                                <a:lnTo>
                                  <a:pt x="80" y="958"/>
                                </a:lnTo>
                                <a:lnTo>
                                  <a:pt x="80" y="908"/>
                                </a:lnTo>
                                <a:lnTo>
                                  <a:pt x="80" y="861"/>
                                </a:lnTo>
                                <a:lnTo>
                                  <a:pt x="85" y="830"/>
                                </a:lnTo>
                                <a:lnTo>
                                  <a:pt x="88" y="808"/>
                                </a:lnTo>
                                <a:lnTo>
                                  <a:pt x="88" y="801"/>
                                </a:lnTo>
                                <a:lnTo>
                                  <a:pt x="59" y="673"/>
                                </a:lnTo>
                                <a:lnTo>
                                  <a:pt x="57" y="681"/>
                                </a:lnTo>
                                <a:lnTo>
                                  <a:pt x="50" y="707"/>
                                </a:lnTo>
                                <a:lnTo>
                                  <a:pt x="38" y="744"/>
                                </a:lnTo>
                                <a:lnTo>
                                  <a:pt x="28" y="797"/>
                                </a:lnTo>
                                <a:lnTo>
                                  <a:pt x="16" y="856"/>
                                </a:lnTo>
                                <a:lnTo>
                                  <a:pt x="7" y="927"/>
                                </a:lnTo>
                                <a:lnTo>
                                  <a:pt x="0" y="1000"/>
                                </a:lnTo>
                                <a:lnTo>
                                  <a:pt x="0" y="1081"/>
                                </a:lnTo>
                                <a:lnTo>
                                  <a:pt x="4" y="1159"/>
                                </a:lnTo>
                                <a:lnTo>
                                  <a:pt x="16" y="1235"/>
                                </a:lnTo>
                                <a:lnTo>
                                  <a:pt x="38" y="1313"/>
                                </a:lnTo>
                                <a:lnTo>
                                  <a:pt x="71" y="1384"/>
                                </a:lnTo>
                                <a:lnTo>
                                  <a:pt x="118" y="1446"/>
                                </a:lnTo>
                                <a:lnTo>
                                  <a:pt x="178" y="1498"/>
                                </a:lnTo>
                                <a:lnTo>
                                  <a:pt x="256" y="1543"/>
                                </a:lnTo>
                                <a:lnTo>
                                  <a:pt x="349" y="1574"/>
                                </a:lnTo>
                                <a:lnTo>
                                  <a:pt x="451" y="1584"/>
                                </a:lnTo>
                                <a:lnTo>
                                  <a:pt x="555" y="1567"/>
                                </a:lnTo>
                                <a:lnTo>
                                  <a:pt x="657" y="1534"/>
                                </a:lnTo>
                                <a:lnTo>
                                  <a:pt x="764" y="1479"/>
                                </a:lnTo>
                                <a:lnTo>
                                  <a:pt x="864" y="1408"/>
                                </a:lnTo>
                                <a:lnTo>
                                  <a:pt x="959" y="1328"/>
                                </a:lnTo>
                                <a:lnTo>
                                  <a:pt x="1051" y="1233"/>
                                </a:lnTo>
                                <a:lnTo>
                                  <a:pt x="1139" y="1133"/>
                                </a:lnTo>
                                <a:lnTo>
                                  <a:pt x="1213" y="1024"/>
                                </a:lnTo>
                                <a:lnTo>
                                  <a:pt x="1284" y="913"/>
                                </a:lnTo>
                                <a:lnTo>
                                  <a:pt x="1343" y="799"/>
                                </a:lnTo>
                                <a:lnTo>
                                  <a:pt x="1393" y="688"/>
                                </a:lnTo>
                                <a:lnTo>
                                  <a:pt x="1427" y="579"/>
                                </a:lnTo>
                                <a:lnTo>
                                  <a:pt x="1448" y="481"/>
                                </a:lnTo>
                                <a:lnTo>
                                  <a:pt x="1455" y="384"/>
                                </a:lnTo>
                                <a:lnTo>
                                  <a:pt x="1446" y="304"/>
                                </a:lnTo>
                                <a:lnTo>
                                  <a:pt x="1422" y="233"/>
                                </a:lnTo>
                                <a:lnTo>
                                  <a:pt x="1391" y="171"/>
                                </a:lnTo>
                                <a:lnTo>
                                  <a:pt x="1353" y="121"/>
                                </a:lnTo>
                                <a:lnTo>
                                  <a:pt x="1310" y="78"/>
                                </a:lnTo>
                                <a:lnTo>
                                  <a:pt x="1263" y="43"/>
                                </a:lnTo>
                                <a:lnTo>
                                  <a:pt x="1208" y="22"/>
                                </a:lnTo>
                                <a:lnTo>
                                  <a:pt x="1149" y="7"/>
                                </a:lnTo>
                                <a:lnTo>
                                  <a:pt x="1089" y="0"/>
                                </a:lnTo>
                                <a:lnTo>
                                  <a:pt x="1021" y="0"/>
                                </a:lnTo>
                                <a:lnTo>
                                  <a:pt x="952" y="12"/>
                                </a:lnTo>
                                <a:lnTo>
                                  <a:pt x="880" y="31"/>
                                </a:lnTo>
                                <a:lnTo>
                                  <a:pt x="814" y="60"/>
                                </a:lnTo>
                                <a:lnTo>
                                  <a:pt x="738" y="97"/>
                                </a:lnTo>
                                <a:lnTo>
                                  <a:pt x="667" y="140"/>
                                </a:lnTo>
                                <a:lnTo>
                                  <a:pt x="596" y="192"/>
                                </a:lnTo>
                                <a:lnTo>
                                  <a:pt x="527" y="254"/>
                                </a:lnTo>
                                <a:lnTo>
                                  <a:pt x="513" y="363"/>
                                </a:lnTo>
                                <a:lnTo>
                                  <a:pt x="513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366560"/>
                            <a:ext cx="65412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1076">
                                <a:moveTo>
                                  <a:pt x="9" y="121"/>
                                </a:moveTo>
                                <a:lnTo>
                                  <a:pt x="17" y="121"/>
                                </a:lnTo>
                                <a:lnTo>
                                  <a:pt x="31" y="126"/>
                                </a:lnTo>
                                <a:lnTo>
                                  <a:pt x="57" y="135"/>
                                </a:lnTo>
                                <a:lnTo>
                                  <a:pt x="93" y="154"/>
                                </a:lnTo>
                                <a:lnTo>
                                  <a:pt x="135" y="180"/>
                                </a:lnTo>
                                <a:lnTo>
                                  <a:pt x="190" y="211"/>
                                </a:lnTo>
                                <a:lnTo>
                                  <a:pt x="247" y="247"/>
                                </a:lnTo>
                                <a:lnTo>
                                  <a:pt x="313" y="296"/>
                                </a:lnTo>
                                <a:lnTo>
                                  <a:pt x="377" y="348"/>
                                </a:lnTo>
                                <a:lnTo>
                                  <a:pt x="449" y="415"/>
                                </a:lnTo>
                                <a:lnTo>
                                  <a:pt x="527" y="488"/>
                                </a:lnTo>
                                <a:lnTo>
                                  <a:pt x="605" y="576"/>
                                </a:lnTo>
                                <a:lnTo>
                                  <a:pt x="681" y="671"/>
                                </a:lnTo>
                                <a:lnTo>
                                  <a:pt x="760" y="780"/>
                                </a:lnTo>
                                <a:lnTo>
                                  <a:pt x="840" y="901"/>
                                </a:lnTo>
                                <a:lnTo>
                                  <a:pt x="919" y="1036"/>
                                </a:lnTo>
                                <a:lnTo>
                                  <a:pt x="1030" y="1076"/>
                                </a:lnTo>
                                <a:lnTo>
                                  <a:pt x="1023" y="1067"/>
                                </a:lnTo>
                                <a:lnTo>
                                  <a:pt x="1007" y="1041"/>
                                </a:lnTo>
                                <a:lnTo>
                                  <a:pt x="985" y="996"/>
                                </a:lnTo>
                                <a:lnTo>
                                  <a:pt x="952" y="941"/>
                                </a:lnTo>
                                <a:lnTo>
                                  <a:pt x="912" y="872"/>
                                </a:lnTo>
                                <a:lnTo>
                                  <a:pt x="862" y="794"/>
                                </a:lnTo>
                                <a:lnTo>
                                  <a:pt x="809" y="711"/>
                                </a:lnTo>
                                <a:lnTo>
                                  <a:pt x="748" y="626"/>
                                </a:lnTo>
                                <a:lnTo>
                                  <a:pt x="677" y="531"/>
                                </a:lnTo>
                                <a:lnTo>
                                  <a:pt x="598" y="443"/>
                                </a:lnTo>
                                <a:lnTo>
                                  <a:pt x="513" y="348"/>
                                </a:lnTo>
                                <a:lnTo>
                                  <a:pt x="423" y="263"/>
                                </a:lnTo>
                                <a:lnTo>
                                  <a:pt x="323" y="183"/>
                                </a:lnTo>
                                <a:lnTo>
                                  <a:pt x="221" y="111"/>
                                </a:lnTo>
                                <a:lnTo>
                                  <a:pt x="114" y="50"/>
                                </a:lnTo>
                                <a:lnTo>
                                  <a:pt x="0" y="0"/>
                                </a:lnTo>
                                <a:lnTo>
                                  <a:pt x="9" y="121"/>
                                </a:lnTo>
                                <a:lnTo>
                                  <a:pt x="9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630080"/>
                            <a:ext cx="1130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820">
                                <a:moveTo>
                                  <a:pt x="40" y="0"/>
                                </a:moveTo>
                                <a:lnTo>
                                  <a:pt x="40" y="2"/>
                                </a:lnTo>
                                <a:lnTo>
                                  <a:pt x="35" y="14"/>
                                </a:lnTo>
                                <a:lnTo>
                                  <a:pt x="30" y="33"/>
                                </a:lnTo>
                                <a:lnTo>
                                  <a:pt x="23" y="64"/>
                                </a:lnTo>
                                <a:lnTo>
                                  <a:pt x="16" y="99"/>
                                </a:lnTo>
                                <a:lnTo>
                                  <a:pt x="14" y="140"/>
                                </a:lnTo>
                                <a:lnTo>
                                  <a:pt x="9" y="185"/>
                                </a:lnTo>
                                <a:lnTo>
                                  <a:pt x="4" y="237"/>
                                </a:lnTo>
                                <a:lnTo>
                                  <a:pt x="0" y="296"/>
                                </a:lnTo>
                                <a:lnTo>
                                  <a:pt x="0" y="358"/>
                                </a:lnTo>
                                <a:lnTo>
                                  <a:pt x="2" y="424"/>
                                </a:lnTo>
                                <a:lnTo>
                                  <a:pt x="9" y="498"/>
                                </a:lnTo>
                                <a:lnTo>
                                  <a:pt x="14" y="571"/>
                                </a:lnTo>
                                <a:lnTo>
                                  <a:pt x="26" y="652"/>
                                </a:lnTo>
                                <a:lnTo>
                                  <a:pt x="42" y="732"/>
                                </a:lnTo>
                                <a:lnTo>
                                  <a:pt x="64" y="820"/>
                                </a:lnTo>
                                <a:lnTo>
                                  <a:pt x="128" y="787"/>
                                </a:lnTo>
                                <a:lnTo>
                                  <a:pt x="125" y="780"/>
                                </a:lnTo>
                                <a:lnTo>
                                  <a:pt x="123" y="768"/>
                                </a:lnTo>
                                <a:lnTo>
                                  <a:pt x="121" y="742"/>
                                </a:lnTo>
                                <a:lnTo>
                                  <a:pt x="116" y="716"/>
                                </a:lnTo>
                                <a:lnTo>
                                  <a:pt x="113" y="678"/>
                                </a:lnTo>
                                <a:lnTo>
                                  <a:pt x="111" y="635"/>
                                </a:lnTo>
                                <a:lnTo>
                                  <a:pt x="111" y="588"/>
                                </a:lnTo>
                                <a:lnTo>
                                  <a:pt x="111" y="536"/>
                                </a:lnTo>
                                <a:lnTo>
                                  <a:pt x="106" y="476"/>
                                </a:lnTo>
                                <a:lnTo>
                                  <a:pt x="111" y="417"/>
                                </a:lnTo>
                                <a:lnTo>
                                  <a:pt x="111" y="353"/>
                                </a:lnTo>
                                <a:lnTo>
                                  <a:pt x="121" y="291"/>
                                </a:lnTo>
                                <a:lnTo>
                                  <a:pt x="128" y="223"/>
                                </a:lnTo>
                                <a:lnTo>
                                  <a:pt x="137" y="156"/>
                                </a:lnTo>
                                <a:lnTo>
                                  <a:pt x="156" y="90"/>
                                </a:lnTo>
                                <a:lnTo>
                                  <a:pt x="178" y="24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744200"/>
                            <a:ext cx="329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57">
                                <a:moveTo>
                                  <a:pt x="114" y="0"/>
                                </a:moveTo>
                                <a:lnTo>
                                  <a:pt x="112" y="0"/>
                                </a:lnTo>
                                <a:lnTo>
                                  <a:pt x="95" y="12"/>
                                </a:lnTo>
                                <a:lnTo>
                                  <a:pt x="84" y="17"/>
                                </a:lnTo>
                                <a:lnTo>
                                  <a:pt x="74" y="31"/>
                                </a:lnTo>
                                <a:lnTo>
                                  <a:pt x="62" y="43"/>
                                </a:lnTo>
                                <a:lnTo>
                                  <a:pt x="53" y="62"/>
                                </a:lnTo>
                                <a:lnTo>
                                  <a:pt x="41" y="76"/>
                                </a:lnTo>
                                <a:lnTo>
                                  <a:pt x="29" y="95"/>
                                </a:lnTo>
                                <a:lnTo>
                                  <a:pt x="19" y="116"/>
                                </a:lnTo>
                                <a:lnTo>
                                  <a:pt x="12" y="137"/>
                                </a:lnTo>
                                <a:lnTo>
                                  <a:pt x="8" y="164"/>
                                </a:lnTo>
                                <a:lnTo>
                                  <a:pt x="0" y="194"/>
                                </a:lnTo>
                                <a:lnTo>
                                  <a:pt x="0" y="223"/>
                                </a:lnTo>
                                <a:lnTo>
                                  <a:pt x="3" y="258"/>
                                </a:lnTo>
                                <a:lnTo>
                                  <a:pt x="8" y="287"/>
                                </a:lnTo>
                                <a:lnTo>
                                  <a:pt x="19" y="320"/>
                                </a:lnTo>
                                <a:lnTo>
                                  <a:pt x="34" y="348"/>
                                </a:lnTo>
                                <a:lnTo>
                                  <a:pt x="60" y="377"/>
                                </a:lnTo>
                                <a:lnTo>
                                  <a:pt x="84" y="398"/>
                                </a:lnTo>
                                <a:lnTo>
                                  <a:pt x="114" y="420"/>
                                </a:lnTo>
                                <a:lnTo>
                                  <a:pt x="145" y="436"/>
                                </a:lnTo>
                                <a:lnTo>
                                  <a:pt x="183" y="450"/>
                                </a:lnTo>
                                <a:lnTo>
                                  <a:pt x="216" y="457"/>
                                </a:lnTo>
                                <a:lnTo>
                                  <a:pt x="254" y="457"/>
                                </a:lnTo>
                                <a:lnTo>
                                  <a:pt x="292" y="455"/>
                                </a:lnTo>
                                <a:lnTo>
                                  <a:pt x="333" y="448"/>
                                </a:lnTo>
                                <a:lnTo>
                                  <a:pt x="368" y="429"/>
                                </a:lnTo>
                                <a:lnTo>
                                  <a:pt x="406" y="408"/>
                                </a:lnTo>
                                <a:lnTo>
                                  <a:pt x="440" y="379"/>
                                </a:lnTo>
                                <a:lnTo>
                                  <a:pt x="475" y="344"/>
                                </a:lnTo>
                                <a:lnTo>
                                  <a:pt x="499" y="299"/>
                                </a:lnTo>
                                <a:lnTo>
                                  <a:pt x="516" y="258"/>
                                </a:lnTo>
                                <a:lnTo>
                                  <a:pt x="518" y="216"/>
                                </a:lnTo>
                                <a:lnTo>
                                  <a:pt x="518" y="182"/>
                                </a:lnTo>
                                <a:lnTo>
                                  <a:pt x="504" y="145"/>
                                </a:lnTo>
                                <a:lnTo>
                                  <a:pt x="485" y="111"/>
                                </a:lnTo>
                                <a:lnTo>
                                  <a:pt x="456" y="83"/>
                                </a:lnTo>
                                <a:lnTo>
                                  <a:pt x="428" y="62"/>
                                </a:lnTo>
                                <a:lnTo>
                                  <a:pt x="392" y="43"/>
                                </a:lnTo>
                                <a:lnTo>
                                  <a:pt x="354" y="31"/>
                                </a:lnTo>
                                <a:lnTo>
                                  <a:pt x="311" y="24"/>
                                </a:lnTo>
                                <a:lnTo>
                                  <a:pt x="271" y="26"/>
                                </a:lnTo>
                                <a:lnTo>
                                  <a:pt x="231" y="33"/>
                                </a:lnTo>
                                <a:lnTo>
                                  <a:pt x="190" y="52"/>
                                </a:lnTo>
                                <a:lnTo>
                                  <a:pt x="150" y="76"/>
                                </a:lnTo>
                                <a:lnTo>
                                  <a:pt x="114" y="116"/>
                                </a:lnTo>
                                <a:lnTo>
                                  <a:pt x="164" y="114"/>
                                </a:lnTo>
                                <a:lnTo>
                                  <a:pt x="171" y="111"/>
                                </a:lnTo>
                                <a:lnTo>
                                  <a:pt x="190" y="104"/>
                                </a:lnTo>
                                <a:lnTo>
                                  <a:pt x="200" y="97"/>
                                </a:lnTo>
                                <a:lnTo>
                                  <a:pt x="214" y="95"/>
                                </a:lnTo>
                                <a:lnTo>
                                  <a:pt x="231" y="88"/>
                                </a:lnTo>
                                <a:lnTo>
                                  <a:pt x="247" y="88"/>
                                </a:lnTo>
                                <a:lnTo>
                                  <a:pt x="264" y="88"/>
                                </a:lnTo>
                                <a:lnTo>
                                  <a:pt x="283" y="88"/>
                                </a:lnTo>
                                <a:lnTo>
                                  <a:pt x="297" y="88"/>
                                </a:lnTo>
                                <a:lnTo>
                                  <a:pt x="316" y="95"/>
                                </a:lnTo>
                                <a:lnTo>
                                  <a:pt x="333" y="102"/>
                                </a:lnTo>
                                <a:lnTo>
                                  <a:pt x="352" y="114"/>
                                </a:lnTo>
                                <a:lnTo>
                                  <a:pt x="366" y="126"/>
                                </a:lnTo>
                                <a:lnTo>
                                  <a:pt x="383" y="145"/>
                                </a:lnTo>
                                <a:lnTo>
                                  <a:pt x="392" y="164"/>
                                </a:lnTo>
                                <a:lnTo>
                                  <a:pt x="397" y="185"/>
                                </a:lnTo>
                                <a:lnTo>
                                  <a:pt x="397" y="204"/>
                                </a:lnTo>
                                <a:lnTo>
                                  <a:pt x="397" y="228"/>
                                </a:lnTo>
                                <a:lnTo>
                                  <a:pt x="387" y="249"/>
                                </a:lnTo>
                                <a:lnTo>
                                  <a:pt x="378" y="268"/>
                                </a:lnTo>
                                <a:lnTo>
                                  <a:pt x="364" y="287"/>
                                </a:lnTo>
                                <a:lnTo>
                                  <a:pt x="352" y="308"/>
                                </a:lnTo>
                                <a:lnTo>
                                  <a:pt x="333" y="325"/>
                                </a:lnTo>
                                <a:lnTo>
                                  <a:pt x="307" y="337"/>
                                </a:lnTo>
                                <a:lnTo>
                                  <a:pt x="285" y="348"/>
                                </a:lnTo>
                                <a:lnTo>
                                  <a:pt x="264" y="360"/>
                                </a:lnTo>
                                <a:lnTo>
                                  <a:pt x="240" y="365"/>
                                </a:lnTo>
                                <a:lnTo>
                                  <a:pt x="212" y="370"/>
                                </a:lnTo>
                                <a:lnTo>
                                  <a:pt x="183" y="367"/>
                                </a:lnTo>
                                <a:lnTo>
                                  <a:pt x="159" y="365"/>
                                </a:lnTo>
                                <a:lnTo>
                                  <a:pt x="131" y="351"/>
                                </a:lnTo>
                                <a:lnTo>
                                  <a:pt x="110" y="339"/>
                                </a:lnTo>
                                <a:lnTo>
                                  <a:pt x="91" y="320"/>
                                </a:lnTo>
                                <a:lnTo>
                                  <a:pt x="79" y="306"/>
                                </a:lnTo>
                                <a:lnTo>
                                  <a:pt x="62" y="287"/>
                                </a:lnTo>
                                <a:lnTo>
                                  <a:pt x="55" y="265"/>
                                </a:lnTo>
                                <a:lnTo>
                                  <a:pt x="50" y="244"/>
                                </a:lnTo>
                                <a:lnTo>
                                  <a:pt x="50" y="223"/>
                                </a:lnTo>
                                <a:lnTo>
                                  <a:pt x="48" y="194"/>
                                </a:lnTo>
                                <a:lnTo>
                                  <a:pt x="50" y="173"/>
                                </a:lnTo>
                                <a:lnTo>
                                  <a:pt x="55" y="147"/>
                                </a:lnTo>
                                <a:lnTo>
                                  <a:pt x="62" y="123"/>
                                </a:lnTo>
                                <a:lnTo>
                                  <a:pt x="72" y="97"/>
                                </a:lnTo>
                                <a:lnTo>
                                  <a:pt x="84" y="76"/>
                                </a:lnTo>
                                <a:lnTo>
                                  <a:pt x="93" y="55"/>
                                </a:lnTo>
                                <a:lnTo>
                                  <a:pt x="112" y="40"/>
                                </a:ln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649880"/>
                            <a:ext cx="1188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8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2"/>
                                </a:lnTo>
                                <a:lnTo>
                                  <a:pt x="14" y="28"/>
                                </a:lnTo>
                                <a:lnTo>
                                  <a:pt x="26" y="49"/>
                                </a:lnTo>
                                <a:lnTo>
                                  <a:pt x="38" y="78"/>
                                </a:lnTo>
                                <a:lnTo>
                                  <a:pt x="47" y="111"/>
                                </a:lnTo>
                                <a:lnTo>
                                  <a:pt x="59" y="151"/>
                                </a:lnTo>
                                <a:lnTo>
                                  <a:pt x="76" y="196"/>
                                </a:lnTo>
                                <a:lnTo>
                                  <a:pt x="81" y="246"/>
                                </a:lnTo>
                                <a:lnTo>
                                  <a:pt x="90" y="303"/>
                                </a:lnTo>
                                <a:lnTo>
                                  <a:pt x="92" y="365"/>
                                </a:lnTo>
                                <a:lnTo>
                                  <a:pt x="92" y="433"/>
                                </a:lnTo>
                                <a:lnTo>
                                  <a:pt x="88" y="500"/>
                                </a:lnTo>
                                <a:lnTo>
                                  <a:pt x="76" y="578"/>
                                </a:lnTo>
                                <a:lnTo>
                                  <a:pt x="52" y="659"/>
                                </a:lnTo>
                                <a:lnTo>
                                  <a:pt x="31" y="746"/>
                                </a:lnTo>
                                <a:lnTo>
                                  <a:pt x="45" y="810"/>
                                </a:lnTo>
                                <a:lnTo>
                                  <a:pt x="45" y="803"/>
                                </a:lnTo>
                                <a:lnTo>
                                  <a:pt x="52" y="796"/>
                                </a:lnTo>
                                <a:lnTo>
                                  <a:pt x="66" y="772"/>
                                </a:lnTo>
                                <a:lnTo>
                                  <a:pt x="81" y="746"/>
                                </a:lnTo>
                                <a:lnTo>
                                  <a:pt x="97" y="708"/>
                                </a:lnTo>
                                <a:lnTo>
                                  <a:pt x="116" y="668"/>
                                </a:lnTo>
                                <a:lnTo>
                                  <a:pt x="130" y="621"/>
                                </a:lnTo>
                                <a:lnTo>
                                  <a:pt x="149" y="573"/>
                                </a:lnTo>
                                <a:lnTo>
                                  <a:pt x="161" y="514"/>
                                </a:lnTo>
                                <a:lnTo>
                                  <a:pt x="173" y="455"/>
                                </a:lnTo>
                                <a:lnTo>
                                  <a:pt x="180" y="388"/>
                                </a:lnTo>
                                <a:lnTo>
                                  <a:pt x="187" y="324"/>
                                </a:lnTo>
                                <a:lnTo>
                                  <a:pt x="187" y="253"/>
                                </a:lnTo>
                                <a:lnTo>
                                  <a:pt x="178" y="185"/>
                                </a:lnTo>
                                <a:lnTo>
                                  <a:pt x="159" y="113"/>
                                </a:lnTo>
                                <a:lnTo>
                                  <a:pt x="138" y="4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209320"/>
                            <a:ext cx="339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73">
                                <a:moveTo>
                                  <a:pt x="0" y="74"/>
                                </a:moveTo>
                                <a:lnTo>
                                  <a:pt x="2" y="74"/>
                                </a:lnTo>
                                <a:lnTo>
                                  <a:pt x="12" y="71"/>
                                </a:lnTo>
                                <a:lnTo>
                                  <a:pt x="21" y="69"/>
                                </a:lnTo>
                                <a:lnTo>
                                  <a:pt x="42" y="69"/>
                                </a:lnTo>
                                <a:lnTo>
                                  <a:pt x="64" y="67"/>
                                </a:lnTo>
                                <a:lnTo>
                                  <a:pt x="90" y="62"/>
                                </a:lnTo>
                                <a:lnTo>
                                  <a:pt x="121" y="62"/>
                                </a:lnTo>
                                <a:lnTo>
                                  <a:pt x="154" y="67"/>
                                </a:lnTo>
                                <a:lnTo>
                                  <a:pt x="190" y="67"/>
                                </a:lnTo>
                                <a:lnTo>
                                  <a:pt x="230" y="74"/>
                                </a:lnTo>
                                <a:lnTo>
                                  <a:pt x="270" y="79"/>
                                </a:lnTo>
                                <a:lnTo>
                                  <a:pt x="313" y="93"/>
                                </a:lnTo>
                                <a:lnTo>
                                  <a:pt x="356" y="107"/>
                                </a:lnTo>
                                <a:lnTo>
                                  <a:pt x="403" y="124"/>
                                </a:lnTo>
                                <a:lnTo>
                                  <a:pt x="448" y="147"/>
                                </a:lnTo>
                                <a:lnTo>
                                  <a:pt x="496" y="173"/>
                                </a:lnTo>
                                <a:lnTo>
                                  <a:pt x="534" y="140"/>
                                </a:lnTo>
                                <a:lnTo>
                                  <a:pt x="529" y="138"/>
                                </a:lnTo>
                                <a:lnTo>
                                  <a:pt x="524" y="133"/>
                                </a:lnTo>
                                <a:lnTo>
                                  <a:pt x="513" y="121"/>
                                </a:lnTo>
                                <a:lnTo>
                                  <a:pt x="503" y="112"/>
                                </a:lnTo>
                                <a:lnTo>
                                  <a:pt x="484" y="100"/>
                                </a:lnTo>
                                <a:lnTo>
                                  <a:pt x="463" y="83"/>
                                </a:lnTo>
                                <a:lnTo>
                                  <a:pt x="434" y="71"/>
                                </a:lnTo>
                                <a:lnTo>
                                  <a:pt x="406" y="57"/>
                                </a:lnTo>
                                <a:lnTo>
                                  <a:pt x="368" y="41"/>
                                </a:lnTo>
                                <a:lnTo>
                                  <a:pt x="332" y="29"/>
                                </a:lnTo>
                                <a:lnTo>
                                  <a:pt x="287" y="19"/>
                                </a:lnTo>
                                <a:lnTo>
                                  <a:pt x="242" y="10"/>
                                </a:lnTo>
                                <a:lnTo>
                                  <a:pt x="185" y="0"/>
                                </a:lnTo>
                                <a:lnTo>
                                  <a:pt x="130" y="0"/>
                                </a:lnTo>
                                <a:lnTo>
                                  <a:pt x="64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2522160"/>
                            <a:ext cx="3974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356">
                                <a:moveTo>
                                  <a:pt x="0" y="36"/>
                                </a:moveTo>
                                <a:lnTo>
                                  <a:pt x="4" y="34"/>
                                </a:lnTo>
                                <a:lnTo>
                                  <a:pt x="16" y="34"/>
                                </a:lnTo>
                                <a:lnTo>
                                  <a:pt x="35" y="36"/>
                                </a:lnTo>
                                <a:lnTo>
                                  <a:pt x="59" y="41"/>
                                </a:lnTo>
                                <a:lnTo>
                                  <a:pt x="87" y="43"/>
                                </a:lnTo>
                                <a:lnTo>
                                  <a:pt x="121" y="50"/>
                                </a:lnTo>
                                <a:lnTo>
                                  <a:pt x="159" y="60"/>
                                </a:lnTo>
                                <a:lnTo>
                                  <a:pt x="201" y="74"/>
                                </a:lnTo>
                                <a:lnTo>
                                  <a:pt x="242" y="90"/>
                                </a:lnTo>
                                <a:lnTo>
                                  <a:pt x="289" y="112"/>
                                </a:lnTo>
                                <a:lnTo>
                                  <a:pt x="334" y="135"/>
                                </a:lnTo>
                                <a:lnTo>
                                  <a:pt x="382" y="171"/>
                                </a:lnTo>
                                <a:lnTo>
                                  <a:pt x="424" y="204"/>
                                </a:lnTo>
                                <a:lnTo>
                                  <a:pt x="472" y="247"/>
                                </a:lnTo>
                                <a:lnTo>
                                  <a:pt x="515" y="297"/>
                                </a:lnTo>
                                <a:lnTo>
                                  <a:pt x="560" y="356"/>
                                </a:lnTo>
                                <a:lnTo>
                                  <a:pt x="626" y="304"/>
                                </a:lnTo>
                                <a:lnTo>
                                  <a:pt x="624" y="297"/>
                                </a:lnTo>
                                <a:lnTo>
                                  <a:pt x="614" y="287"/>
                                </a:lnTo>
                                <a:lnTo>
                                  <a:pt x="603" y="273"/>
                                </a:lnTo>
                                <a:lnTo>
                                  <a:pt x="584" y="254"/>
                                </a:lnTo>
                                <a:lnTo>
                                  <a:pt x="560" y="226"/>
                                </a:lnTo>
                                <a:lnTo>
                                  <a:pt x="531" y="202"/>
                                </a:lnTo>
                                <a:lnTo>
                                  <a:pt x="496" y="173"/>
                                </a:lnTo>
                                <a:lnTo>
                                  <a:pt x="462" y="145"/>
                                </a:lnTo>
                                <a:lnTo>
                                  <a:pt x="420" y="114"/>
                                </a:lnTo>
                                <a:lnTo>
                                  <a:pt x="372" y="86"/>
                                </a:lnTo>
                                <a:lnTo>
                                  <a:pt x="320" y="62"/>
                                </a:lnTo>
                                <a:lnTo>
                                  <a:pt x="268" y="41"/>
                                </a:lnTo>
                                <a:lnTo>
                                  <a:pt x="206" y="22"/>
                                </a:lnTo>
                                <a:lnTo>
                                  <a:pt x="144" y="10"/>
                                </a:lnTo>
                                <a:lnTo>
                                  <a:pt x="76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14160"/>
                            <a:ext cx="4312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94">
                                <a:moveTo>
                                  <a:pt x="19" y="78"/>
                                </a:moveTo>
                                <a:lnTo>
                                  <a:pt x="21" y="73"/>
                                </a:lnTo>
                                <a:lnTo>
                                  <a:pt x="31" y="71"/>
                                </a:lnTo>
                                <a:lnTo>
                                  <a:pt x="45" y="68"/>
                                </a:lnTo>
                                <a:lnTo>
                                  <a:pt x="71" y="64"/>
                                </a:lnTo>
                                <a:lnTo>
                                  <a:pt x="95" y="59"/>
                                </a:lnTo>
                                <a:lnTo>
                                  <a:pt x="131" y="59"/>
                                </a:lnTo>
                                <a:lnTo>
                                  <a:pt x="164" y="54"/>
                                </a:lnTo>
                                <a:lnTo>
                                  <a:pt x="207" y="59"/>
                                </a:lnTo>
                                <a:lnTo>
                                  <a:pt x="252" y="59"/>
                                </a:lnTo>
                                <a:lnTo>
                                  <a:pt x="297" y="64"/>
                                </a:lnTo>
                                <a:lnTo>
                                  <a:pt x="347" y="73"/>
                                </a:lnTo>
                                <a:lnTo>
                                  <a:pt x="399" y="87"/>
                                </a:lnTo>
                                <a:lnTo>
                                  <a:pt x="453" y="104"/>
                                </a:lnTo>
                                <a:lnTo>
                                  <a:pt x="508" y="130"/>
                                </a:lnTo>
                                <a:lnTo>
                                  <a:pt x="565" y="158"/>
                                </a:lnTo>
                                <a:lnTo>
                                  <a:pt x="622" y="194"/>
                                </a:lnTo>
                                <a:lnTo>
                                  <a:pt x="679" y="163"/>
                                </a:lnTo>
                                <a:lnTo>
                                  <a:pt x="672" y="161"/>
                                </a:lnTo>
                                <a:lnTo>
                                  <a:pt x="662" y="154"/>
                                </a:lnTo>
                                <a:lnTo>
                                  <a:pt x="648" y="142"/>
                                </a:lnTo>
                                <a:lnTo>
                                  <a:pt x="629" y="128"/>
                                </a:lnTo>
                                <a:lnTo>
                                  <a:pt x="601" y="109"/>
                                </a:lnTo>
                                <a:lnTo>
                                  <a:pt x="570" y="92"/>
                                </a:lnTo>
                                <a:lnTo>
                                  <a:pt x="534" y="71"/>
                                </a:lnTo>
                                <a:lnTo>
                                  <a:pt x="494" y="54"/>
                                </a:lnTo>
                                <a:lnTo>
                                  <a:pt x="446" y="38"/>
                                </a:lnTo>
                                <a:lnTo>
                                  <a:pt x="394" y="23"/>
                                </a:lnTo>
                                <a:lnTo>
                                  <a:pt x="337" y="9"/>
                                </a:lnTo>
                                <a:lnTo>
                                  <a:pt x="278" y="7"/>
                                </a:lnTo>
                                <a:lnTo>
                                  <a:pt x="214" y="0"/>
                                </a:lnTo>
                                <a:lnTo>
                                  <a:pt x="145" y="7"/>
                                </a:lnTo>
                                <a:lnTo>
                                  <a:pt x="74" y="16"/>
                                </a:lnTo>
                                <a:lnTo>
                                  <a:pt x="0" y="38"/>
                                </a:lnTo>
                                <a:lnTo>
                                  <a:pt x="19" y="78"/>
                                </a:lnTo>
                                <a:lnTo>
                                  <a:pt x="19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1719000"/>
                            <a:ext cx="18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05">
                                <a:moveTo>
                                  <a:pt x="49" y="505"/>
                                </a:moveTo>
                                <a:lnTo>
                                  <a:pt x="49" y="500"/>
                                </a:lnTo>
                                <a:lnTo>
                                  <a:pt x="59" y="490"/>
                                </a:lnTo>
                                <a:lnTo>
                                  <a:pt x="71" y="478"/>
                                </a:lnTo>
                                <a:lnTo>
                                  <a:pt x="90" y="464"/>
                                </a:lnTo>
                                <a:lnTo>
                                  <a:pt x="104" y="438"/>
                                </a:lnTo>
                                <a:lnTo>
                                  <a:pt x="125" y="417"/>
                                </a:lnTo>
                                <a:lnTo>
                                  <a:pt x="151" y="386"/>
                                </a:lnTo>
                                <a:lnTo>
                                  <a:pt x="175" y="355"/>
                                </a:lnTo>
                                <a:lnTo>
                                  <a:pt x="199" y="317"/>
                                </a:lnTo>
                                <a:lnTo>
                                  <a:pt x="220" y="277"/>
                                </a:lnTo>
                                <a:lnTo>
                                  <a:pt x="242" y="234"/>
                                </a:lnTo>
                                <a:lnTo>
                                  <a:pt x="263" y="194"/>
                                </a:lnTo>
                                <a:lnTo>
                                  <a:pt x="275" y="144"/>
                                </a:lnTo>
                                <a:lnTo>
                                  <a:pt x="287" y="102"/>
                                </a:lnTo>
                                <a:lnTo>
                                  <a:pt x="294" y="52"/>
                                </a:lnTo>
                                <a:lnTo>
                                  <a:pt x="296" y="2"/>
                                </a:lnTo>
                                <a:lnTo>
                                  <a:pt x="225" y="0"/>
                                </a:lnTo>
                                <a:lnTo>
                                  <a:pt x="225" y="2"/>
                                </a:lnTo>
                                <a:lnTo>
                                  <a:pt x="225" y="9"/>
                                </a:lnTo>
                                <a:lnTo>
                                  <a:pt x="225" y="21"/>
                                </a:lnTo>
                                <a:lnTo>
                                  <a:pt x="225" y="40"/>
                                </a:lnTo>
                                <a:lnTo>
                                  <a:pt x="220" y="61"/>
                                </a:lnTo>
                                <a:lnTo>
                                  <a:pt x="220" y="87"/>
                                </a:lnTo>
                                <a:lnTo>
                                  <a:pt x="213" y="116"/>
                                </a:lnTo>
                                <a:lnTo>
                                  <a:pt x="206" y="151"/>
                                </a:lnTo>
                                <a:lnTo>
                                  <a:pt x="194" y="185"/>
                                </a:lnTo>
                                <a:lnTo>
                                  <a:pt x="182" y="222"/>
                                </a:lnTo>
                                <a:lnTo>
                                  <a:pt x="163" y="263"/>
                                </a:lnTo>
                                <a:lnTo>
                                  <a:pt x="142" y="305"/>
                                </a:lnTo>
                                <a:lnTo>
                                  <a:pt x="113" y="348"/>
                                </a:lnTo>
                                <a:lnTo>
                                  <a:pt x="83" y="391"/>
                                </a:lnTo>
                                <a:lnTo>
                                  <a:pt x="42" y="438"/>
                                </a:lnTo>
                                <a:lnTo>
                                  <a:pt x="0" y="486"/>
                                </a:lnTo>
                                <a:lnTo>
                                  <a:pt x="49" y="505"/>
                                </a:lnTo>
                                <a:lnTo>
                                  <a:pt x="49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32640"/>
                            <a:ext cx="84852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1910">
                                <a:moveTo>
                                  <a:pt x="1336" y="9"/>
                                </a:moveTo>
                                <a:lnTo>
                                  <a:pt x="1332" y="9"/>
                                </a:lnTo>
                                <a:lnTo>
                                  <a:pt x="1315" y="12"/>
                                </a:lnTo>
                                <a:lnTo>
                                  <a:pt x="1294" y="12"/>
                                </a:lnTo>
                                <a:lnTo>
                                  <a:pt x="1265" y="21"/>
                                </a:lnTo>
                                <a:lnTo>
                                  <a:pt x="1232" y="28"/>
                                </a:lnTo>
                                <a:lnTo>
                                  <a:pt x="1199" y="42"/>
                                </a:lnTo>
                                <a:lnTo>
                                  <a:pt x="1153" y="59"/>
                                </a:lnTo>
                                <a:lnTo>
                                  <a:pt x="1118" y="83"/>
                                </a:lnTo>
                                <a:lnTo>
                                  <a:pt x="1070" y="109"/>
                                </a:lnTo>
                                <a:lnTo>
                                  <a:pt x="1030" y="140"/>
                                </a:lnTo>
                                <a:lnTo>
                                  <a:pt x="987" y="175"/>
                                </a:lnTo>
                                <a:lnTo>
                                  <a:pt x="949" y="223"/>
                                </a:lnTo>
                                <a:lnTo>
                                  <a:pt x="911" y="272"/>
                                </a:lnTo>
                                <a:lnTo>
                                  <a:pt x="885" y="332"/>
                                </a:lnTo>
                                <a:lnTo>
                                  <a:pt x="859" y="396"/>
                                </a:lnTo>
                                <a:lnTo>
                                  <a:pt x="845" y="474"/>
                                </a:lnTo>
                                <a:lnTo>
                                  <a:pt x="835" y="550"/>
                                </a:lnTo>
                                <a:lnTo>
                                  <a:pt x="838" y="635"/>
                                </a:lnTo>
                                <a:lnTo>
                                  <a:pt x="847" y="718"/>
                                </a:lnTo>
                                <a:lnTo>
                                  <a:pt x="861" y="803"/>
                                </a:lnTo>
                                <a:lnTo>
                                  <a:pt x="878" y="889"/>
                                </a:lnTo>
                                <a:lnTo>
                                  <a:pt x="897" y="979"/>
                                </a:lnTo>
                                <a:lnTo>
                                  <a:pt x="918" y="1064"/>
                                </a:lnTo>
                                <a:lnTo>
                                  <a:pt x="933" y="1154"/>
                                </a:lnTo>
                                <a:lnTo>
                                  <a:pt x="947" y="1242"/>
                                </a:lnTo>
                                <a:lnTo>
                                  <a:pt x="949" y="1325"/>
                                </a:lnTo>
                                <a:lnTo>
                                  <a:pt x="947" y="1408"/>
                                </a:lnTo>
                                <a:lnTo>
                                  <a:pt x="933" y="1488"/>
                                </a:lnTo>
                                <a:lnTo>
                                  <a:pt x="902" y="1566"/>
                                </a:lnTo>
                                <a:lnTo>
                                  <a:pt x="861" y="1640"/>
                                </a:lnTo>
                                <a:lnTo>
                                  <a:pt x="804" y="1711"/>
                                </a:lnTo>
                                <a:lnTo>
                                  <a:pt x="729" y="1780"/>
                                </a:lnTo>
                                <a:lnTo>
                                  <a:pt x="638" y="1832"/>
                                </a:lnTo>
                                <a:lnTo>
                                  <a:pt x="555" y="1872"/>
                                </a:lnTo>
                                <a:lnTo>
                                  <a:pt x="472" y="1896"/>
                                </a:lnTo>
                                <a:lnTo>
                                  <a:pt x="399" y="1910"/>
                                </a:lnTo>
                                <a:lnTo>
                                  <a:pt x="323" y="1910"/>
                                </a:lnTo>
                                <a:lnTo>
                                  <a:pt x="251" y="1896"/>
                                </a:lnTo>
                                <a:lnTo>
                                  <a:pt x="192" y="1872"/>
                                </a:lnTo>
                                <a:lnTo>
                                  <a:pt x="137" y="1841"/>
                                </a:lnTo>
                                <a:lnTo>
                                  <a:pt x="90" y="1799"/>
                                </a:lnTo>
                                <a:lnTo>
                                  <a:pt x="54" y="1751"/>
                                </a:lnTo>
                                <a:lnTo>
                                  <a:pt x="21" y="1699"/>
                                </a:lnTo>
                                <a:lnTo>
                                  <a:pt x="7" y="1640"/>
                                </a:lnTo>
                                <a:lnTo>
                                  <a:pt x="0" y="1576"/>
                                </a:lnTo>
                                <a:lnTo>
                                  <a:pt x="7" y="1510"/>
                                </a:lnTo>
                                <a:lnTo>
                                  <a:pt x="26" y="1441"/>
                                </a:lnTo>
                                <a:lnTo>
                                  <a:pt x="66" y="1374"/>
                                </a:lnTo>
                                <a:lnTo>
                                  <a:pt x="107" y="1308"/>
                                </a:lnTo>
                                <a:lnTo>
                                  <a:pt x="156" y="1258"/>
                                </a:lnTo>
                                <a:lnTo>
                                  <a:pt x="209" y="1216"/>
                                </a:lnTo>
                                <a:lnTo>
                                  <a:pt x="263" y="1187"/>
                                </a:lnTo>
                                <a:lnTo>
                                  <a:pt x="318" y="1171"/>
                                </a:lnTo>
                                <a:lnTo>
                                  <a:pt x="372" y="1161"/>
                                </a:lnTo>
                                <a:lnTo>
                                  <a:pt x="429" y="1156"/>
                                </a:lnTo>
                                <a:lnTo>
                                  <a:pt x="482" y="1164"/>
                                </a:lnTo>
                                <a:lnTo>
                                  <a:pt x="527" y="1175"/>
                                </a:lnTo>
                                <a:lnTo>
                                  <a:pt x="572" y="1197"/>
                                </a:lnTo>
                                <a:lnTo>
                                  <a:pt x="607" y="1223"/>
                                </a:lnTo>
                                <a:lnTo>
                                  <a:pt x="638" y="1256"/>
                                </a:lnTo>
                                <a:lnTo>
                                  <a:pt x="662" y="1289"/>
                                </a:lnTo>
                                <a:lnTo>
                                  <a:pt x="676" y="1329"/>
                                </a:lnTo>
                                <a:lnTo>
                                  <a:pt x="679" y="1374"/>
                                </a:lnTo>
                                <a:lnTo>
                                  <a:pt x="669" y="1420"/>
                                </a:lnTo>
                                <a:lnTo>
                                  <a:pt x="655" y="1465"/>
                                </a:lnTo>
                                <a:lnTo>
                                  <a:pt x="634" y="1498"/>
                                </a:lnTo>
                                <a:lnTo>
                                  <a:pt x="607" y="1529"/>
                                </a:lnTo>
                                <a:lnTo>
                                  <a:pt x="584" y="1552"/>
                                </a:lnTo>
                                <a:lnTo>
                                  <a:pt x="555" y="1571"/>
                                </a:lnTo>
                                <a:lnTo>
                                  <a:pt x="527" y="1588"/>
                                </a:lnTo>
                                <a:lnTo>
                                  <a:pt x="496" y="1597"/>
                                </a:lnTo>
                                <a:lnTo>
                                  <a:pt x="465" y="1602"/>
                                </a:lnTo>
                                <a:lnTo>
                                  <a:pt x="439" y="1602"/>
                                </a:lnTo>
                                <a:lnTo>
                                  <a:pt x="410" y="1600"/>
                                </a:lnTo>
                                <a:lnTo>
                                  <a:pt x="384" y="1590"/>
                                </a:lnTo>
                                <a:lnTo>
                                  <a:pt x="363" y="1578"/>
                                </a:lnTo>
                                <a:lnTo>
                                  <a:pt x="342" y="1562"/>
                                </a:lnTo>
                                <a:lnTo>
                                  <a:pt x="330" y="1545"/>
                                </a:lnTo>
                                <a:lnTo>
                                  <a:pt x="318" y="1521"/>
                                </a:lnTo>
                                <a:lnTo>
                                  <a:pt x="318" y="1500"/>
                                </a:lnTo>
                                <a:lnTo>
                                  <a:pt x="313" y="1474"/>
                                </a:lnTo>
                                <a:lnTo>
                                  <a:pt x="318" y="1450"/>
                                </a:lnTo>
                                <a:lnTo>
                                  <a:pt x="320" y="1429"/>
                                </a:lnTo>
                                <a:lnTo>
                                  <a:pt x="330" y="1417"/>
                                </a:lnTo>
                                <a:lnTo>
                                  <a:pt x="334" y="1401"/>
                                </a:lnTo>
                                <a:lnTo>
                                  <a:pt x="349" y="1389"/>
                                </a:lnTo>
                                <a:lnTo>
                                  <a:pt x="361" y="1379"/>
                                </a:lnTo>
                                <a:lnTo>
                                  <a:pt x="372" y="1374"/>
                                </a:lnTo>
                                <a:lnTo>
                                  <a:pt x="382" y="1367"/>
                                </a:lnTo>
                                <a:lnTo>
                                  <a:pt x="391" y="1365"/>
                                </a:lnTo>
                                <a:lnTo>
                                  <a:pt x="401" y="1360"/>
                                </a:lnTo>
                                <a:lnTo>
                                  <a:pt x="413" y="1360"/>
                                </a:lnTo>
                                <a:lnTo>
                                  <a:pt x="429" y="1358"/>
                                </a:lnTo>
                                <a:lnTo>
                                  <a:pt x="434" y="1360"/>
                                </a:lnTo>
                                <a:lnTo>
                                  <a:pt x="429" y="1360"/>
                                </a:lnTo>
                                <a:lnTo>
                                  <a:pt x="420" y="1370"/>
                                </a:lnTo>
                                <a:lnTo>
                                  <a:pt x="403" y="1379"/>
                                </a:lnTo>
                                <a:lnTo>
                                  <a:pt x="389" y="1398"/>
                                </a:lnTo>
                                <a:lnTo>
                                  <a:pt x="380" y="1408"/>
                                </a:lnTo>
                                <a:lnTo>
                                  <a:pt x="372" y="1417"/>
                                </a:lnTo>
                                <a:lnTo>
                                  <a:pt x="365" y="1429"/>
                                </a:lnTo>
                                <a:lnTo>
                                  <a:pt x="363" y="1446"/>
                                </a:lnTo>
                                <a:lnTo>
                                  <a:pt x="358" y="1457"/>
                                </a:lnTo>
                                <a:lnTo>
                                  <a:pt x="358" y="1474"/>
                                </a:lnTo>
                                <a:lnTo>
                                  <a:pt x="361" y="1486"/>
                                </a:lnTo>
                                <a:lnTo>
                                  <a:pt x="365" y="1505"/>
                                </a:lnTo>
                                <a:lnTo>
                                  <a:pt x="370" y="1517"/>
                                </a:lnTo>
                                <a:lnTo>
                                  <a:pt x="380" y="1529"/>
                                </a:lnTo>
                                <a:lnTo>
                                  <a:pt x="391" y="1536"/>
                                </a:lnTo>
                                <a:lnTo>
                                  <a:pt x="406" y="1540"/>
                                </a:lnTo>
                                <a:lnTo>
                                  <a:pt x="422" y="1540"/>
                                </a:lnTo>
                                <a:lnTo>
                                  <a:pt x="441" y="1540"/>
                                </a:lnTo>
                                <a:lnTo>
                                  <a:pt x="463" y="1536"/>
                                </a:lnTo>
                                <a:lnTo>
                                  <a:pt x="482" y="1531"/>
                                </a:lnTo>
                                <a:lnTo>
                                  <a:pt x="501" y="1521"/>
                                </a:lnTo>
                                <a:lnTo>
                                  <a:pt x="517" y="1510"/>
                                </a:lnTo>
                                <a:lnTo>
                                  <a:pt x="534" y="1495"/>
                                </a:lnTo>
                                <a:lnTo>
                                  <a:pt x="553" y="1479"/>
                                </a:lnTo>
                                <a:lnTo>
                                  <a:pt x="565" y="1460"/>
                                </a:lnTo>
                                <a:lnTo>
                                  <a:pt x="577" y="1438"/>
                                </a:lnTo>
                                <a:lnTo>
                                  <a:pt x="586" y="1415"/>
                                </a:lnTo>
                                <a:lnTo>
                                  <a:pt x="593" y="1389"/>
                                </a:lnTo>
                                <a:lnTo>
                                  <a:pt x="593" y="1360"/>
                                </a:lnTo>
                                <a:lnTo>
                                  <a:pt x="586" y="1339"/>
                                </a:lnTo>
                                <a:lnTo>
                                  <a:pt x="577" y="1315"/>
                                </a:lnTo>
                                <a:lnTo>
                                  <a:pt x="565" y="1294"/>
                                </a:lnTo>
                                <a:lnTo>
                                  <a:pt x="543" y="1275"/>
                                </a:lnTo>
                                <a:lnTo>
                                  <a:pt x="524" y="1258"/>
                                </a:lnTo>
                                <a:lnTo>
                                  <a:pt x="501" y="1244"/>
                                </a:lnTo>
                                <a:lnTo>
                                  <a:pt x="472" y="1235"/>
                                </a:lnTo>
                                <a:lnTo>
                                  <a:pt x="441" y="1225"/>
                                </a:lnTo>
                                <a:lnTo>
                                  <a:pt x="410" y="1225"/>
                                </a:lnTo>
                                <a:lnTo>
                                  <a:pt x="372" y="1225"/>
                                </a:lnTo>
                                <a:lnTo>
                                  <a:pt x="342" y="1235"/>
                                </a:lnTo>
                                <a:lnTo>
                                  <a:pt x="301" y="1246"/>
                                </a:lnTo>
                                <a:lnTo>
                                  <a:pt x="263" y="1265"/>
                                </a:lnTo>
                                <a:lnTo>
                                  <a:pt x="223" y="1289"/>
                                </a:lnTo>
                                <a:lnTo>
                                  <a:pt x="190" y="1322"/>
                                </a:lnTo>
                                <a:lnTo>
                                  <a:pt x="152" y="1356"/>
                                </a:lnTo>
                                <a:lnTo>
                                  <a:pt x="126" y="1393"/>
                                </a:lnTo>
                                <a:lnTo>
                                  <a:pt x="99" y="1429"/>
                                </a:lnTo>
                                <a:lnTo>
                                  <a:pt x="85" y="1474"/>
                                </a:lnTo>
                                <a:lnTo>
                                  <a:pt x="71" y="1512"/>
                                </a:lnTo>
                                <a:lnTo>
                                  <a:pt x="66" y="1550"/>
                                </a:lnTo>
                                <a:lnTo>
                                  <a:pt x="66" y="1590"/>
                                </a:lnTo>
                                <a:lnTo>
                                  <a:pt x="71" y="1633"/>
                                </a:lnTo>
                                <a:lnTo>
                                  <a:pt x="80" y="1668"/>
                                </a:lnTo>
                                <a:lnTo>
                                  <a:pt x="97" y="1704"/>
                                </a:lnTo>
                                <a:lnTo>
                                  <a:pt x="116" y="1739"/>
                                </a:lnTo>
                                <a:lnTo>
                                  <a:pt x="140" y="1770"/>
                                </a:lnTo>
                                <a:lnTo>
                                  <a:pt x="168" y="1792"/>
                                </a:lnTo>
                                <a:lnTo>
                                  <a:pt x="199" y="1815"/>
                                </a:lnTo>
                                <a:lnTo>
                                  <a:pt x="237" y="1834"/>
                                </a:lnTo>
                                <a:lnTo>
                                  <a:pt x="280" y="1849"/>
                                </a:lnTo>
                                <a:lnTo>
                                  <a:pt x="320" y="1853"/>
                                </a:lnTo>
                                <a:lnTo>
                                  <a:pt x="365" y="1853"/>
                                </a:lnTo>
                                <a:lnTo>
                                  <a:pt x="413" y="1851"/>
                                </a:lnTo>
                                <a:lnTo>
                                  <a:pt x="463" y="1844"/>
                                </a:lnTo>
                                <a:lnTo>
                                  <a:pt x="512" y="1832"/>
                                </a:lnTo>
                                <a:lnTo>
                                  <a:pt x="562" y="1815"/>
                                </a:lnTo>
                                <a:lnTo>
                                  <a:pt x="607" y="1792"/>
                                </a:lnTo>
                                <a:lnTo>
                                  <a:pt x="655" y="1768"/>
                                </a:lnTo>
                                <a:lnTo>
                                  <a:pt x="698" y="1732"/>
                                </a:lnTo>
                                <a:lnTo>
                                  <a:pt x="738" y="1699"/>
                                </a:lnTo>
                                <a:lnTo>
                                  <a:pt x="776" y="1661"/>
                                </a:lnTo>
                                <a:lnTo>
                                  <a:pt x="814" y="1619"/>
                                </a:lnTo>
                                <a:lnTo>
                                  <a:pt x="840" y="1571"/>
                                </a:lnTo>
                                <a:lnTo>
                                  <a:pt x="866" y="1521"/>
                                </a:lnTo>
                                <a:lnTo>
                                  <a:pt x="885" y="1467"/>
                                </a:lnTo>
                                <a:lnTo>
                                  <a:pt x="897" y="1415"/>
                                </a:lnTo>
                                <a:lnTo>
                                  <a:pt x="902" y="1356"/>
                                </a:lnTo>
                                <a:lnTo>
                                  <a:pt x="902" y="1296"/>
                                </a:lnTo>
                                <a:lnTo>
                                  <a:pt x="897" y="1235"/>
                                </a:lnTo>
                                <a:lnTo>
                                  <a:pt x="890" y="1178"/>
                                </a:lnTo>
                                <a:lnTo>
                                  <a:pt x="880" y="1121"/>
                                </a:lnTo>
                                <a:lnTo>
                                  <a:pt x="869" y="1064"/>
                                </a:lnTo>
                                <a:lnTo>
                                  <a:pt x="854" y="1005"/>
                                </a:lnTo>
                                <a:lnTo>
                                  <a:pt x="840" y="950"/>
                                </a:lnTo>
                                <a:lnTo>
                                  <a:pt x="826" y="891"/>
                                </a:lnTo>
                                <a:lnTo>
                                  <a:pt x="807" y="834"/>
                                </a:lnTo>
                                <a:lnTo>
                                  <a:pt x="795" y="780"/>
                                </a:lnTo>
                                <a:lnTo>
                                  <a:pt x="781" y="727"/>
                                </a:lnTo>
                                <a:lnTo>
                                  <a:pt x="769" y="675"/>
                                </a:lnTo>
                                <a:lnTo>
                                  <a:pt x="764" y="618"/>
                                </a:lnTo>
                                <a:lnTo>
                                  <a:pt x="757" y="566"/>
                                </a:lnTo>
                                <a:lnTo>
                                  <a:pt x="759" y="516"/>
                                </a:lnTo>
                                <a:lnTo>
                                  <a:pt x="764" y="464"/>
                                </a:lnTo>
                                <a:lnTo>
                                  <a:pt x="769" y="417"/>
                                </a:lnTo>
                                <a:lnTo>
                                  <a:pt x="781" y="372"/>
                                </a:lnTo>
                                <a:lnTo>
                                  <a:pt x="800" y="327"/>
                                </a:lnTo>
                                <a:lnTo>
                                  <a:pt x="816" y="282"/>
                                </a:lnTo>
                                <a:lnTo>
                                  <a:pt x="840" y="242"/>
                                </a:lnTo>
                                <a:lnTo>
                                  <a:pt x="869" y="204"/>
                                </a:lnTo>
                                <a:lnTo>
                                  <a:pt x="899" y="170"/>
                                </a:lnTo>
                                <a:lnTo>
                                  <a:pt x="930" y="133"/>
                                </a:lnTo>
                                <a:lnTo>
                                  <a:pt x="968" y="104"/>
                                </a:lnTo>
                                <a:lnTo>
                                  <a:pt x="1011" y="76"/>
                                </a:lnTo>
                                <a:lnTo>
                                  <a:pt x="1054" y="54"/>
                                </a:lnTo>
                                <a:lnTo>
                                  <a:pt x="1101" y="33"/>
                                </a:lnTo>
                                <a:lnTo>
                                  <a:pt x="1153" y="19"/>
                                </a:lnTo>
                                <a:lnTo>
                                  <a:pt x="1210" y="5"/>
                                </a:lnTo>
                                <a:lnTo>
                                  <a:pt x="1272" y="0"/>
                                </a:lnTo>
                                <a:lnTo>
                                  <a:pt x="1336" y="9"/>
                                </a:lnTo>
                                <a:lnTo>
                                  <a:pt x="13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703240"/>
                            <a:ext cx="140904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9" h="957">
                                <a:moveTo>
                                  <a:pt x="2198" y="775"/>
                                </a:moveTo>
                                <a:lnTo>
                                  <a:pt x="2196" y="775"/>
                                </a:lnTo>
                                <a:lnTo>
                                  <a:pt x="2184" y="782"/>
                                </a:lnTo>
                                <a:lnTo>
                                  <a:pt x="2167" y="791"/>
                                </a:lnTo>
                                <a:lnTo>
                                  <a:pt x="2143" y="808"/>
                                </a:lnTo>
                                <a:lnTo>
                                  <a:pt x="2113" y="822"/>
                                </a:lnTo>
                                <a:lnTo>
                                  <a:pt x="2077" y="839"/>
                                </a:lnTo>
                                <a:lnTo>
                                  <a:pt x="2034" y="858"/>
                                </a:lnTo>
                                <a:lnTo>
                                  <a:pt x="1992" y="872"/>
                                </a:lnTo>
                                <a:lnTo>
                                  <a:pt x="1942" y="881"/>
                                </a:lnTo>
                                <a:lnTo>
                                  <a:pt x="1889" y="889"/>
                                </a:lnTo>
                                <a:lnTo>
                                  <a:pt x="1832" y="893"/>
                                </a:lnTo>
                                <a:lnTo>
                                  <a:pt x="1773" y="891"/>
                                </a:lnTo>
                                <a:lnTo>
                                  <a:pt x="1711" y="879"/>
                                </a:lnTo>
                                <a:lnTo>
                                  <a:pt x="1650" y="860"/>
                                </a:lnTo>
                                <a:lnTo>
                                  <a:pt x="1586" y="832"/>
                                </a:lnTo>
                                <a:lnTo>
                                  <a:pt x="1517" y="798"/>
                                </a:lnTo>
                                <a:lnTo>
                                  <a:pt x="1450" y="746"/>
                                </a:lnTo>
                                <a:lnTo>
                                  <a:pt x="1393" y="689"/>
                                </a:lnTo>
                                <a:lnTo>
                                  <a:pt x="1336" y="628"/>
                                </a:lnTo>
                                <a:lnTo>
                                  <a:pt x="1284" y="564"/>
                                </a:lnTo>
                                <a:lnTo>
                                  <a:pt x="1232" y="493"/>
                                </a:lnTo>
                                <a:lnTo>
                                  <a:pt x="1182" y="422"/>
                                </a:lnTo>
                                <a:lnTo>
                                  <a:pt x="1130" y="351"/>
                                </a:lnTo>
                                <a:lnTo>
                                  <a:pt x="1075" y="282"/>
                                </a:lnTo>
                                <a:lnTo>
                                  <a:pt x="1021" y="213"/>
                                </a:lnTo>
                                <a:lnTo>
                                  <a:pt x="961" y="154"/>
                                </a:lnTo>
                                <a:lnTo>
                                  <a:pt x="897" y="102"/>
                                </a:lnTo>
                                <a:lnTo>
                                  <a:pt x="826" y="59"/>
                                </a:lnTo>
                                <a:lnTo>
                                  <a:pt x="748" y="23"/>
                                </a:lnTo>
                                <a:lnTo>
                                  <a:pt x="660" y="7"/>
                                </a:lnTo>
                                <a:lnTo>
                                  <a:pt x="565" y="0"/>
                                </a:lnTo>
                                <a:lnTo>
                                  <a:pt x="463" y="12"/>
                                </a:lnTo>
                                <a:lnTo>
                                  <a:pt x="356" y="33"/>
                                </a:lnTo>
                                <a:lnTo>
                                  <a:pt x="268" y="68"/>
                                </a:lnTo>
                                <a:lnTo>
                                  <a:pt x="190" y="104"/>
                                </a:lnTo>
                                <a:lnTo>
                                  <a:pt x="128" y="159"/>
                                </a:lnTo>
                                <a:lnTo>
                                  <a:pt x="76" y="211"/>
                                </a:lnTo>
                                <a:lnTo>
                                  <a:pt x="38" y="272"/>
                                </a:lnTo>
                                <a:lnTo>
                                  <a:pt x="16" y="336"/>
                                </a:lnTo>
                                <a:lnTo>
                                  <a:pt x="4" y="403"/>
                                </a:lnTo>
                                <a:lnTo>
                                  <a:pt x="0" y="464"/>
                                </a:lnTo>
                                <a:lnTo>
                                  <a:pt x="9" y="526"/>
                                </a:lnTo>
                                <a:lnTo>
                                  <a:pt x="31" y="585"/>
                                </a:lnTo>
                                <a:lnTo>
                                  <a:pt x="66" y="640"/>
                                </a:lnTo>
                                <a:lnTo>
                                  <a:pt x="109" y="687"/>
                                </a:lnTo>
                                <a:lnTo>
                                  <a:pt x="164" y="730"/>
                                </a:lnTo>
                                <a:lnTo>
                                  <a:pt x="230" y="761"/>
                                </a:lnTo>
                                <a:lnTo>
                                  <a:pt x="304" y="782"/>
                                </a:lnTo>
                                <a:lnTo>
                                  <a:pt x="380" y="789"/>
                                </a:lnTo>
                                <a:lnTo>
                                  <a:pt x="451" y="789"/>
                                </a:lnTo>
                                <a:lnTo>
                                  <a:pt x="515" y="775"/>
                                </a:lnTo>
                                <a:lnTo>
                                  <a:pt x="574" y="758"/>
                                </a:lnTo>
                                <a:lnTo>
                                  <a:pt x="626" y="730"/>
                                </a:lnTo>
                                <a:lnTo>
                                  <a:pt x="669" y="697"/>
                                </a:lnTo>
                                <a:lnTo>
                                  <a:pt x="707" y="656"/>
                                </a:lnTo>
                                <a:lnTo>
                                  <a:pt x="740" y="616"/>
                                </a:lnTo>
                                <a:lnTo>
                                  <a:pt x="764" y="569"/>
                                </a:lnTo>
                                <a:lnTo>
                                  <a:pt x="781" y="524"/>
                                </a:lnTo>
                                <a:lnTo>
                                  <a:pt x="788" y="476"/>
                                </a:lnTo>
                                <a:lnTo>
                                  <a:pt x="788" y="433"/>
                                </a:lnTo>
                                <a:lnTo>
                                  <a:pt x="776" y="391"/>
                                </a:lnTo>
                                <a:lnTo>
                                  <a:pt x="757" y="351"/>
                                </a:lnTo>
                                <a:lnTo>
                                  <a:pt x="726" y="315"/>
                                </a:lnTo>
                                <a:lnTo>
                                  <a:pt x="688" y="291"/>
                                </a:lnTo>
                                <a:lnTo>
                                  <a:pt x="643" y="272"/>
                                </a:lnTo>
                                <a:lnTo>
                                  <a:pt x="598" y="260"/>
                                </a:lnTo>
                                <a:lnTo>
                                  <a:pt x="562" y="253"/>
                                </a:lnTo>
                                <a:lnTo>
                                  <a:pt x="524" y="260"/>
                                </a:lnTo>
                                <a:lnTo>
                                  <a:pt x="486" y="265"/>
                                </a:lnTo>
                                <a:lnTo>
                                  <a:pt x="460" y="282"/>
                                </a:lnTo>
                                <a:lnTo>
                                  <a:pt x="432" y="301"/>
                                </a:lnTo>
                                <a:lnTo>
                                  <a:pt x="410" y="324"/>
                                </a:lnTo>
                                <a:lnTo>
                                  <a:pt x="387" y="351"/>
                                </a:lnTo>
                                <a:lnTo>
                                  <a:pt x="372" y="374"/>
                                </a:lnTo>
                                <a:lnTo>
                                  <a:pt x="361" y="403"/>
                                </a:lnTo>
                                <a:lnTo>
                                  <a:pt x="356" y="431"/>
                                </a:lnTo>
                                <a:lnTo>
                                  <a:pt x="356" y="455"/>
                                </a:lnTo>
                                <a:lnTo>
                                  <a:pt x="361" y="483"/>
                                </a:lnTo>
                                <a:lnTo>
                                  <a:pt x="372" y="505"/>
                                </a:lnTo>
                                <a:lnTo>
                                  <a:pt x="391" y="526"/>
                                </a:lnTo>
                                <a:lnTo>
                                  <a:pt x="410" y="535"/>
                                </a:lnTo>
                                <a:lnTo>
                                  <a:pt x="427" y="547"/>
                                </a:lnTo>
                                <a:lnTo>
                                  <a:pt x="444" y="554"/>
                                </a:lnTo>
                                <a:lnTo>
                                  <a:pt x="463" y="557"/>
                                </a:lnTo>
                                <a:lnTo>
                                  <a:pt x="477" y="557"/>
                                </a:lnTo>
                                <a:lnTo>
                                  <a:pt x="494" y="557"/>
                                </a:lnTo>
                                <a:lnTo>
                                  <a:pt x="505" y="554"/>
                                </a:lnTo>
                                <a:lnTo>
                                  <a:pt x="522" y="554"/>
                                </a:lnTo>
                                <a:lnTo>
                                  <a:pt x="531" y="545"/>
                                </a:lnTo>
                                <a:lnTo>
                                  <a:pt x="539" y="538"/>
                                </a:lnTo>
                                <a:lnTo>
                                  <a:pt x="548" y="533"/>
                                </a:lnTo>
                                <a:lnTo>
                                  <a:pt x="555" y="526"/>
                                </a:lnTo>
                                <a:lnTo>
                                  <a:pt x="565" y="516"/>
                                </a:lnTo>
                                <a:lnTo>
                                  <a:pt x="572" y="514"/>
                                </a:lnTo>
                                <a:lnTo>
                                  <a:pt x="565" y="514"/>
                                </a:lnTo>
                                <a:lnTo>
                                  <a:pt x="548" y="519"/>
                                </a:lnTo>
                                <a:lnTo>
                                  <a:pt x="539" y="519"/>
                                </a:lnTo>
                                <a:lnTo>
                                  <a:pt x="531" y="519"/>
                                </a:lnTo>
                                <a:lnTo>
                                  <a:pt x="517" y="519"/>
                                </a:lnTo>
                                <a:lnTo>
                                  <a:pt x="508" y="524"/>
                                </a:lnTo>
                                <a:lnTo>
                                  <a:pt x="494" y="519"/>
                                </a:lnTo>
                                <a:lnTo>
                                  <a:pt x="484" y="519"/>
                                </a:lnTo>
                                <a:lnTo>
                                  <a:pt x="472" y="514"/>
                                </a:lnTo>
                                <a:lnTo>
                                  <a:pt x="460" y="514"/>
                                </a:lnTo>
                                <a:lnTo>
                                  <a:pt x="446" y="505"/>
                                </a:lnTo>
                                <a:lnTo>
                                  <a:pt x="434" y="497"/>
                                </a:lnTo>
                                <a:lnTo>
                                  <a:pt x="425" y="486"/>
                                </a:lnTo>
                                <a:lnTo>
                                  <a:pt x="420" y="474"/>
                                </a:lnTo>
                                <a:lnTo>
                                  <a:pt x="413" y="455"/>
                                </a:lnTo>
                                <a:lnTo>
                                  <a:pt x="410" y="438"/>
                                </a:lnTo>
                                <a:lnTo>
                                  <a:pt x="410" y="422"/>
                                </a:lnTo>
                                <a:lnTo>
                                  <a:pt x="415" y="405"/>
                                </a:lnTo>
                                <a:lnTo>
                                  <a:pt x="422" y="386"/>
                                </a:lnTo>
                                <a:lnTo>
                                  <a:pt x="434" y="372"/>
                                </a:lnTo>
                                <a:lnTo>
                                  <a:pt x="451" y="358"/>
                                </a:lnTo>
                                <a:lnTo>
                                  <a:pt x="465" y="346"/>
                                </a:lnTo>
                                <a:lnTo>
                                  <a:pt x="484" y="334"/>
                                </a:lnTo>
                                <a:lnTo>
                                  <a:pt x="505" y="327"/>
                                </a:lnTo>
                                <a:lnTo>
                                  <a:pt x="527" y="322"/>
                                </a:lnTo>
                                <a:lnTo>
                                  <a:pt x="555" y="322"/>
                                </a:lnTo>
                                <a:lnTo>
                                  <a:pt x="577" y="322"/>
                                </a:lnTo>
                                <a:lnTo>
                                  <a:pt x="605" y="327"/>
                                </a:lnTo>
                                <a:lnTo>
                                  <a:pt x="629" y="336"/>
                                </a:lnTo>
                                <a:lnTo>
                                  <a:pt x="657" y="355"/>
                                </a:lnTo>
                                <a:lnTo>
                                  <a:pt x="679" y="372"/>
                                </a:lnTo>
                                <a:lnTo>
                                  <a:pt x="698" y="393"/>
                                </a:lnTo>
                                <a:lnTo>
                                  <a:pt x="707" y="417"/>
                                </a:lnTo>
                                <a:lnTo>
                                  <a:pt x="717" y="445"/>
                                </a:lnTo>
                                <a:lnTo>
                                  <a:pt x="719" y="474"/>
                                </a:lnTo>
                                <a:lnTo>
                                  <a:pt x="717" y="505"/>
                                </a:lnTo>
                                <a:lnTo>
                                  <a:pt x="710" y="528"/>
                                </a:lnTo>
                                <a:lnTo>
                                  <a:pt x="700" y="559"/>
                                </a:lnTo>
                                <a:lnTo>
                                  <a:pt x="683" y="585"/>
                                </a:lnTo>
                                <a:lnTo>
                                  <a:pt x="664" y="614"/>
                                </a:lnTo>
                                <a:lnTo>
                                  <a:pt x="636" y="637"/>
                                </a:lnTo>
                                <a:lnTo>
                                  <a:pt x="605" y="661"/>
                                </a:lnTo>
                                <a:lnTo>
                                  <a:pt x="572" y="680"/>
                                </a:lnTo>
                                <a:lnTo>
                                  <a:pt x="527" y="697"/>
                                </a:lnTo>
                                <a:lnTo>
                                  <a:pt x="484" y="708"/>
                                </a:lnTo>
                                <a:lnTo>
                                  <a:pt x="434" y="718"/>
                                </a:lnTo>
                                <a:lnTo>
                                  <a:pt x="382" y="720"/>
                                </a:lnTo>
                                <a:lnTo>
                                  <a:pt x="334" y="718"/>
                                </a:lnTo>
                                <a:lnTo>
                                  <a:pt x="285" y="708"/>
                                </a:lnTo>
                                <a:lnTo>
                                  <a:pt x="244" y="694"/>
                                </a:lnTo>
                                <a:lnTo>
                                  <a:pt x="209" y="675"/>
                                </a:lnTo>
                                <a:lnTo>
                                  <a:pt x="173" y="649"/>
                                </a:lnTo>
                                <a:lnTo>
                                  <a:pt x="142" y="623"/>
                                </a:lnTo>
                                <a:lnTo>
                                  <a:pt x="121" y="590"/>
                                </a:lnTo>
                                <a:lnTo>
                                  <a:pt x="97" y="557"/>
                                </a:lnTo>
                                <a:lnTo>
                                  <a:pt x="80" y="524"/>
                                </a:lnTo>
                                <a:lnTo>
                                  <a:pt x="69" y="486"/>
                                </a:lnTo>
                                <a:lnTo>
                                  <a:pt x="66" y="448"/>
                                </a:lnTo>
                                <a:lnTo>
                                  <a:pt x="61" y="405"/>
                                </a:lnTo>
                                <a:lnTo>
                                  <a:pt x="69" y="365"/>
                                </a:lnTo>
                                <a:lnTo>
                                  <a:pt x="80" y="327"/>
                                </a:lnTo>
                                <a:lnTo>
                                  <a:pt x="97" y="291"/>
                                </a:lnTo>
                                <a:lnTo>
                                  <a:pt x="121" y="251"/>
                                </a:lnTo>
                                <a:lnTo>
                                  <a:pt x="149" y="215"/>
                                </a:lnTo>
                                <a:lnTo>
                                  <a:pt x="183" y="182"/>
                                </a:lnTo>
                                <a:lnTo>
                                  <a:pt x="223" y="154"/>
                                </a:lnTo>
                                <a:lnTo>
                                  <a:pt x="268" y="128"/>
                                </a:lnTo>
                                <a:lnTo>
                                  <a:pt x="315" y="104"/>
                                </a:lnTo>
                                <a:lnTo>
                                  <a:pt x="365" y="83"/>
                                </a:lnTo>
                                <a:lnTo>
                                  <a:pt x="422" y="73"/>
                                </a:lnTo>
                                <a:lnTo>
                                  <a:pt x="475" y="61"/>
                                </a:lnTo>
                                <a:lnTo>
                                  <a:pt x="531" y="54"/>
                                </a:lnTo>
                                <a:lnTo>
                                  <a:pt x="586" y="54"/>
                                </a:lnTo>
                                <a:lnTo>
                                  <a:pt x="645" y="61"/>
                                </a:lnTo>
                                <a:lnTo>
                                  <a:pt x="700" y="71"/>
                                </a:lnTo>
                                <a:lnTo>
                                  <a:pt x="757" y="90"/>
                                </a:lnTo>
                                <a:lnTo>
                                  <a:pt x="809" y="111"/>
                                </a:lnTo>
                                <a:lnTo>
                                  <a:pt x="861" y="144"/>
                                </a:lnTo>
                                <a:lnTo>
                                  <a:pt x="909" y="180"/>
                                </a:lnTo>
                                <a:lnTo>
                                  <a:pt x="952" y="220"/>
                                </a:lnTo>
                                <a:lnTo>
                                  <a:pt x="994" y="260"/>
                                </a:lnTo>
                                <a:lnTo>
                                  <a:pt x="1032" y="303"/>
                                </a:lnTo>
                                <a:lnTo>
                                  <a:pt x="1068" y="351"/>
                                </a:lnTo>
                                <a:lnTo>
                                  <a:pt x="1099" y="396"/>
                                </a:lnTo>
                                <a:lnTo>
                                  <a:pt x="1132" y="443"/>
                                </a:lnTo>
                                <a:lnTo>
                                  <a:pt x="1165" y="493"/>
                                </a:lnTo>
                                <a:lnTo>
                                  <a:pt x="1194" y="543"/>
                                </a:lnTo>
                                <a:lnTo>
                                  <a:pt x="1225" y="588"/>
                                </a:lnTo>
                                <a:lnTo>
                                  <a:pt x="1253" y="635"/>
                                </a:lnTo>
                                <a:lnTo>
                                  <a:pt x="1291" y="680"/>
                                </a:lnTo>
                                <a:lnTo>
                                  <a:pt x="1324" y="725"/>
                                </a:lnTo>
                                <a:lnTo>
                                  <a:pt x="1365" y="768"/>
                                </a:lnTo>
                                <a:lnTo>
                                  <a:pt x="1403" y="808"/>
                                </a:lnTo>
                                <a:lnTo>
                                  <a:pt x="1448" y="846"/>
                                </a:lnTo>
                                <a:lnTo>
                                  <a:pt x="1491" y="872"/>
                                </a:lnTo>
                                <a:lnTo>
                                  <a:pt x="1540" y="900"/>
                                </a:lnTo>
                                <a:lnTo>
                                  <a:pt x="1588" y="922"/>
                                </a:lnTo>
                                <a:lnTo>
                                  <a:pt x="1638" y="938"/>
                                </a:lnTo>
                                <a:lnTo>
                                  <a:pt x="1690" y="950"/>
                                </a:lnTo>
                                <a:lnTo>
                                  <a:pt x="1740" y="957"/>
                                </a:lnTo>
                                <a:lnTo>
                                  <a:pt x="1792" y="957"/>
                                </a:lnTo>
                                <a:lnTo>
                                  <a:pt x="1844" y="957"/>
                                </a:lnTo>
                                <a:lnTo>
                                  <a:pt x="1894" y="948"/>
                                </a:lnTo>
                                <a:lnTo>
                                  <a:pt x="1944" y="934"/>
                                </a:lnTo>
                                <a:lnTo>
                                  <a:pt x="1994" y="917"/>
                                </a:lnTo>
                                <a:lnTo>
                                  <a:pt x="2044" y="900"/>
                                </a:lnTo>
                                <a:lnTo>
                                  <a:pt x="2091" y="872"/>
                                </a:lnTo>
                                <a:lnTo>
                                  <a:pt x="2134" y="846"/>
                                </a:lnTo>
                                <a:lnTo>
                                  <a:pt x="2177" y="808"/>
                                </a:lnTo>
                                <a:lnTo>
                                  <a:pt x="2219" y="775"/>
                                </a:lnTo>
                                <a:lnTo>
                                  <a:pt x="2198" y="775"/>
                                </a:lnTo>
                                <a:lnTo>
                                  <a:pt x="2198" y="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7360"/>
                            <a:ext cx="62676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2152">
                                <a:moveTo>
                                  <a:pt x="354" y="931"/>
                                </a:moveTo>
                                <a:lnTo>
                                  <a:pt x="339" y="979"/>
                                </a:lnTo>
                                <a:lnTo>
                                  <a:pt x="318" y="1035"/>
                                </a:lnTo>
                                <a:lnTo>
                                  <a:pt x="289" y="1097"/>
                                </a:lnTo>
                                <a:lnTo>
                                  <a:pt x="259" y="1163"/>
                                </a:lnTo>
                                <a:lnTo>
                                  <a:pt x="225" y="1239"/>
                                </a:lnTo>
                                <a:lnTo>
                                  <a:pt x="187" y="1315"/>
                                </a:lnTo>
                                <a:lnTo>
                                  <a:pt x="154" y="1396"/>
                                </a:lnTo>
                                <a:lnTo>
                                  <a:pt x="123" y="1481"/>
                                </a:lnTo>
                                <a:lnTo>
                                  <a:pt x="95" y="1564"/>
                                </a:lnTo>
                                <a:lnTo>
                                  <a:pt x="76" y="1647"/>
                                </a:lnTo>
                                <a:lnTo>
                                  <a:pt x="64" y="1727"/>
                                </a:lnTo>
                                <a:lnTo>
                                  <a:pt x="64" y="1808"/>
                                </a:lnTo>
                                <a:lnTo>
                                  <a:pt x="76" y="1882"/>
                                </a:lnTo>
                                <a:lnTo>
                                  <a:pt x="104" y="1955"/>
                                </a:lnTo>
                                <a:lnTo>
                                  <a:pt x="145" y="2019"/>
                                </a:lnTo>
                                <a:lnTo>
                                  <a:pt x="206" y="2081"/>
                                </a:lnTo>
                                <a:lnTo>
                                  <a:pt x="278" y="2121"/>
                                </a:lnTo>
                                <a:lnTo>
                                  <a:pt x="349" y="2145"/>
                                </a:lnTo>
                                <a:lnTo>
                                  <a:pt x="418" y="2152"/>
                                </a:lnTo>
                                <a:lnTo>
                                  <a:pt x="487" y="2140"/>
                                </a:lnTo>
                                <a:lnTo>
                                  <a:pt x="548" y="2109"/>
                                </a:lnTo>
                                <a:lnTo>
                                  <a:pt x="617" y="2066"/>
                                </a:lnTo>
                                <a:lnTo>
                                  <a:pt x="672" y="2002"/>
                                </a:lnTo>
                                <a:lnTo>
                                  <a:pt x="731" y="1936"/>
                                </a:lnTo>
                                <a:lnTo>
                                  <a:pt x="781" y="1851"/>
                                </a:lnTo>
                                <a:lnTo>
                                  <a:pt x="831" y="1758"/>
                                </a:lnTo>
                                <a:lnTo>
                                  <a:pt x="871" y="1656"/>
                                </a:lnTo>
                                <a:lnTo>
                                  <a:pt x="907" y="1552"/>
                                </a:lnTo>
                                <a:lnTo>
                                  <a:pt x="938" y="1434"/>
                                </a:lnTo>
                                <a:lnTo>
                                  <a:pt x="964" y="1313"/>
                                </a:lnTo>
                                <a:lnTo>
                                  <a:pt x="978" y="1192"/>
                                </a:lnTo>
                                <a:lnTo>
                                  <a:pt x="987" y="1069"/>
                                </a:lnTo>
                                <a:lnTo>
                                  <a:pt x="983" y="941"/>
                                </a:lnTo>
                                <a:lnTo>
                                  <a:pt x="961" y="817"/>
                                </a:lnTo>
                                <a:lnTo>
                                  <a:pt x="923" y="701"/>
                                </a:lnTo>
                                <a:lnTo>
                                  <a:pt x="874" y="585"/>
                                </a:lnTo>
                                <a:lnTo>
                                  <a:pt x="814" y="476"/>
                                </a:lnTo>
                                <a:lnTo>
                                  <a:pt x="745" y="379"/>
                                </a:lnTo>
                                <a:lnTo>
                                  <a:pt x="672" y="286"/>
                                </a:lnTo>
                                <a:lnTo>
                                  <a:pt x="591" y="206"/>
                                </a:lnTo>
                                <a:lnTo>
                                  <a:pt x="510" y="135"/>
                                </a:lnTo>
                                <a:lnTo>
                                  <a:pt x="427" y="80"/>
                                </a:lnTo>
                                <a:lnTo>
                                  <a:pt x="346" y="35"/>
                                </a:lnTo>
                                <a:lnTo>
                                  <a:pt x="268" y="14"/>
                                </a:lnTo>
                                <a:lnTo>
                                  <a:pt x="197" y="0"/>
                                </a:lnTo>
                                <a:lnTo>
                                  <a:pt x="133" y="14"/>
                                </a:lnTo>
                                <a:lnTo>
                                  <a:pt x="81" y="40"/>
                                </a:lnTo>
                                <a:lnTo>
                                  <a:pt x="40" y="97"/>
                                </a:lnTo>
                                <a:lnTo>
                                  <a:pt x="12" y="151"/>
                                </a:lnTo>
                                <a:lnTo>
                                  <a:pt x="0" y="208"/>
                                </a:lnTo>
                                <a:lnTo>
                                  <a:pt x="5" y="253"/>
                                </a:lnTo>
                                <a:lnTo>
                                  <a:pt x="21" y="303"/>
                                </a:lnTo>
                                <a:lnTo>
                                  <a:pt x="43" y="348"/>
                                </a:lnTo>
                                <a:lnTo>
                                  <a:pt x="76" y="391"/>
                                </a:lnTo>
                                <a:lnTo>
                                  <a:pt x="114" y="431"/>
                                </a:lnTo>
                                <a:lnTo>
                                  <a:pt x="154" y="476"/>
                                </a:lnTo>
                                <a:lnTo>
                                  <a:pt x="197" y="516"/>
                                </a:lnTo>
                                <a:lnTo>
                                  <a:pt x="237" y="564"/>
                                </a:lnTo>
                                <a:lnTo>
                                  <a:pt x="275" y="611"/>
                                </a:lnTo>
                                <a:lnTo>
                                  <a:pt x="308" y="663"/>
                                </a:lnTo>
                                <a:lnTo>
                                  <a:pt x="335" y="718"/>
                                </a:lnTo>
                                <a:lnTo>
                                  <a:pt x="354" y="784"/>
                                </a:lnTo>
                                <a:lnTo>
                                  <a:pt x="358" y="855"/>
                                </a:lnTo>
                                <a:lnTo>
                                  <a:pt x="354" y="931"/>
                                </a:lnTo>
                                <a:lnTo>
                                  <a:pt x="354" y="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859320"/>
                            <a:ext cx="66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3">
                                <a:moveTo>
                                  <a:pt x="105" y="50"/>
                                </a:moveTo>
                                <a:lnTo>
                                  <a:pt x="98" y="55"/>
                                </a:lnTo>
                                <a:lnTo>
                                  <a:pt x="83" y="69"/>
                                </a:lnTo>
                                <a:lnTo>
                                  <a:pt x="71" y="76"/>
                                </a:lnTo>
                                <a:lnTo>
                                  <a:pt x="57" y="83"/>
                                </a:lnTo>
                                <a:lnTo>
                                  <a:pt x="45" y="86"/>
                                </a:lnTo>
                                <a:lnTo>
                                  <a:pt x="33" y="93"/>
                                </a:lnTo>
                                <a:lnTo>
                                  <a:pt x="22" y="86"/>
                                </a:lnTo>
                                <a:lnTo>
                                  <a:pt x="12" y="81"/>
                                </a:lnTo>
                                <a:lnTo>
                                  <a:pt x="7" y="71"/>
                                </a:lnTo>
                                <a:lnTo>
                                  <a:pt x="5" y="64"/>
                                </a:lnTo>
                                <a:lnTo>
                                  <a:pt x="3" y="55"/>
                                </a:lnTo>
                                <a:lnTo>
                                  <a:pt x="3" y="45"/>
                                </a:lnTo>
                                <a:lnTo>
                                  <a:pt x="0" y="29"/>
                                </a:lnTo>
                                <a:lnTo>
                                  <a:pt x="3" y="15"/>
                                </a:lnTo>
                                <a:lnTo>
                                  <a:pt x="5" y="5"/>
                                </a:lnTo>
                                <a:lnTo>
                                  <a:pt x="14" y="3"/>
                                </a:lnTo>
                                <a:lnTo>
                                  <a:pt x="31" y="0"/>
                                </a:lnTo>
                                <a:lnTo>
                                  <a:pt x="48" y="10"/>
                                </a:lnTo>
                                <a:lnTo>
                                  <a:pt x="71" y="19"/>
                                </a:lnTo>
                                <a:lnTo>
                                  <a:pt x="86" y="31"/>
                                </a:lnTo>
                                <a:lnTo>
                                  <a:pt x="98" y="43"/>
                                </a:lnTo>
                                <a:lnTo>
                                  <a:pt x="105" y="50"/>
                                </a:lnTo>
                                <a:lnTo>
                                  <a:pt x="10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649080"/>
                            <a:ext cx="48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76" y="49"/>
                                </a:moveTo>
                                <a:lnTo>
                                  <a:pt x="74" y="49"/>
                                </a:lnTo>
                                <a:lnTo>
                                  <a:pt x="64" y="56"/>
                                </a:lnTo>
                                <a:lnTo>
                                  <a:pt x="52" y="59"/>
                                </a:lnTo>
                                <a:lnTo>
                                  <a:pt x="36" y="68"/>
                                </a:lnTo>
                                <a:lnTo>
                                  <a:pt x="21" y="68"/>
                                </a:lnTo>
                                <a:lnTo>
                                  <a:pt x="9" y="66"/>
                                </a:lnTo>
                                <a:lnTo>
                                  <a:pt x="2" y="56"/>
                                </a:lnTo>
                                <a:lnTo>
                                  <a:pt x="0" y="49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2" y="16"/>
                                </a:lnTo>
                                <a:lnTo>
                                  <a:pt x="2" y="9"/>
                                </a:lnTo>
                                <a:lnTo>
                                  <a:pt x="9" y="2"/>
                                </a:lnTo>
                                <a:lnTo>
                                  <a:pt x="21" y="0"/>
                                </a:lnTo>
                                <a:lnTo>
                                  <a:pt x="31" y="7"/>
                                </a:lnTo>
                                <a:lnTo>
                                  <a:pt x="45" y="16"/>
                                </a:lnTo>
                                <a:lnTo>
                                  <a:pt x="55" y="28"/>
                                </a:lnTo>
                                <a:lnTo>
                                  <a:pt x="66" y="37"/>
                                </a:lnTo>
                                <a:lnTo>
                                  <a:pt x="74" y="42"/>
                                </a:lnTo>
                                <a:lnTo>
                                  <a:pt x="76" y="49"/>
                                </a:lnTo>
                                <a:lnTo>
                                  <a:pt x="76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777960"/>
                            <a:ext cx="40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6">
                                <a:moveTo>
                                  <a:pt x="57" y="0"/>
                                </a:moveTo>
                                <a:lnTo>
                                  <a:pt x="59" y="5"/>
                                </a:lnTo>
                                <a:lnTo>
                                  <a:pt x="59" y="10"/>
                                </a:lnTo>
                                <a:lnTo>
                                  <a:pt x="59" y="17"/>
                                </a:lnTo>
                                <a:lnTo>
                                  <a:pt x="62" y="29"/>
                                </a:lnTo>
                                <a:lnTo>
                                  <a:pt x="64" y="41"/>
                                </a:lnTo>
                                <a:lnTo>
                                  <a:pt x="62" y="53"/>
                                </a:lnTo>
                                <a:lnTo>
                                  <a:pt x="59" y="67"/>
                                </a:lnTo>
                                <a:lnTo>
                                  <a:pt x="52" y="76"/>
                                </a:lnTo>
                                <a:lnTo>
                                  <a:pt x="50" y="86"/>
                                </a:lnTo>
                                <a:lnTo>
                                  <a:pt x="38" y="86"/>
                                </a:lnTo>
                                <a:lnTo>
                                  <a:pt x="31" y="86"/>
                                </a:lnTo>
                                <a:lnTo>
                                  <a:pt x="19" y="76"/>
                                </a:lnTo>
                                <a:lnTo>
                                  <a:pt x="7" y="6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7" y="17"/>
                                </a:lnTo>
                                <a:lnTo>
                                  <a:pt x="19" y="10"/>
                                </a:lnTo>
                                <a:lnTo>
                                  <a:pt x="31" y="5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60948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73" y="62"/>
                                </a:moveTo>
                                <a:lnTo>
                                  <a:pt x="66" y="62"/>
                                </a:lnTo>
                                <a:lnTo>
                                  <a:pt x="50" y="69"/>
                                </a:lnTo>
                                <a:lnTo>
                                  <a:pt x="40" y="69"/>
                                </a:lnTo>
                                <a:lnTo>
                                  <a:pt x="28" y="71"/>
                                </a:lnTo>
                                <a:lnTo>
                                  <a:pt x="19" y="71"/>
                                </a:lnTo>
                                <a:lnTo>
                                  <a:pt x="9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4"/>
                                </a:lnTo>
                                <a:lnTo>
                                  <a:pt x="0" y="43"/>
                                </a:lnTo>
                                <a:lnTo>
                                  <a:pt x="12" y="28"/>
                                </a:lnTo>
                                <a:lnTo>
                                  <a:pt x="19" y="12"/>
                                </a:lnTo>
                                <a:lnTo>
                                  <a:pt x="21" y="7"/>
                                </a:lnTo>
                                <a:lnTo>
                                  <a:pt x="28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7"/>
                                </a:lnTo>
                                <a:lnTo>
                                  <a:pt x="54" y="14"/>
                                </a:lnTo>
                                <a:lnTo>
                                  <a:pt x="61" y="28"/>
                                </a:lnTo>
                                <a:lnTo>
                                  <a:pt x="66" y="43"/>
                                </a:lnTo>
                                <a:lnTo>
                                  <a:pt x="71" y="54"/>
                                </a:lnTo>
                                <a:lnTo>
                                  <a:pt x="73" y="62"/>
                                </a:lnTo>
                                <a:lnTo>
                                  <a:pt x="7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813960"/>
                            <a:ext cx="48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76" y="43"/>
                                </a:moveTo>
                                <a:lnTo>
                                  <a:pt x="74" y="43"/>
                                </a:lnTo>
                                <a:lnTo>
                                  <a:pt x="64" y="50"/>
                                </a:lnTo>
                                <a:lnTo>
                                  <a:pt x="52" y="55"/>
                                </a:lnTo>
                                <a:lnTo>
                                  <a:pt x="38" y="64"/>
                                </a:lnTo>
                                <a:lnTo>
                                  <a:pt x="22" y="64"/>
                                </a:lnTo>
                                <a:lnTo>
                                  <a:pt x="10" y="62"/>
                                </a:lnTo>
                                <a:lnTo>
                                  <a:pt x="3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0" y="14"/>
                                </a:lnTo>
                                <a:lnTo>
                                  <a:pt x="3" y="10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1" y="3"/>
                                </a:lnTo>
                                <a:lnTo>
                                  <a:pt x="45" y="12"/>
                                </a:lnTo>
                                <a:lnTo>
                                  <a:pt x="55" y="22"/>
                                </a:lnTo>
                                <a:lnTo>
                                  <a:pt x="69" y="31"/>
                                </a:lnTo>
                                <a:lnTo>
                                  <a:pt x="74" y="41"/>
                                </a:lnTo>
                                <a:lnTo>
                                  <a:pt x="76" y="43"/>
                                </a:lnTo>
                                <a:lnTo>
                                  <a:pt x="76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71172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2">
                                <a:moveTo>
                                  <a:pt x="81" y="43"/>
                                </a:moveTo>
                                <a:lnTo>
                                  <a:pt x="76" y="43"/>
                                </a:lnTo>
                                <a:lnTo>
                                  <a:pt x="67" y="50"/>
                                </a:lnTo>
                                <a:lnTo>
                                  <a:pt x="48" y="55"/>
                                </a:lnTo>
                                <a:lnTo>
                                  <a:pt x="36" y="62"/>
                                </a:lnTo>
                                <a:lnTo>
                                  <a:pt x="22" y="62"/>
                                </a:lnTo>
                                <a:lnTo>
                                  <a:pt x="8" y="55"/>
                                </a:lnTo>
                                <a:lnTo>
                                  <a:pt x="3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5" y="14"/>
                                </a:lnTo>
                                <a:lnTo>
                                  <a:pt x="8" y="10"/>
                                </a:lnTo>
                                <a:lnTo>
                                  <a:pt x="15" y="0"/>
                                </a:lnTo>
                                <a:lnTo>
                                  <a:pt x="27" y="0"/>
                                </a:lnTo>
                                <a:lnTo>
                                  <a:pt x="36" y="2"/>
                                </a:lnTo>
                                <a:lnTo>
                                  <a:pt x="48" y="12"/>
                                </a:lnTo>
                                <a:lnTo>
                                  <a:pt x="62" y="21"/>
                                </a:lnTo>
                                <a:lnTo>
                                  <a:pt x="72" y="33"/>
                                </a:lnTo>
                                <a:lnTo>
                                  <a:pt x="76" y="40"/>
                                </a:ln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735840"/>
                            <a:ext cx="47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74" y="47"/>
                                </a:moveTo>
                                <a:lnTo>
                                  <a:pt x="69" y="52"/>
                                </a:lnTo>
                                <a:lnTo>
                                  <a:pt x="57" y="62"/>
                                </a:lnTo>
                                <a:lnTo>
                                  <a:pt x="48" y="66"/>
                                </a:lnTo>
                                <a:lnTo>
                                  <a:pt x="38" y="71"/>
                                </a:lnTo>
                                <a:lnTo>
                                  <a:pt x="26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6"/>
                                </a:lnTo>
                                <a:lnTo>
                                  <a:pt x="2" y="62"/>
                                </a:lnTo>
                                <a:lnTo>
                                  <a:pt x="0" y="47"/>
                                </a:lnTo>
                                <a:lnTo>
                                  <a:pt x="7" y="33"/>
                                </a:lnTo>
                                <a:lnTo>
                                  <a:pt x="10" y="17"/>
                                </a:lnTo>
                                <a:lnTo>
                                  <a:pt x="17" y="5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59" y="17"/>
                                </a:lnTo>
                                <a:lnTo>
                                  <a:pt x="69" y="33"/>
                                </a:lnTo>
                                <a:lnTo>
                                  <a:pt x="71" y="43"/>
                                </a:lnTo>
                                <a:lnTo>
                                  <a:pt x="74" y="47"/>
                                </a:lnTo>
                                <a:lnTo>
                                  <a:pt x="7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1064160"/>
                            <a:ext cx="52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23"/>
                                </a:moveTo>
                                <a:lnTo>
                                  <a:pt x="81" y="23"/>
                                </a:lnTo>
                                <a:lnTo>
                                  <a:pt x="76" y="33"/>
                                </a:lnTo>
                                <a:lnTo>
                                  <a:pt x="66" y="45"/>
                                </a:lnTo>
                                <a:lnTo>
                                  <a:pt x="55" y="57"/>
                                </a:lnTo>
                                <a:lnTo>
                                  <a:pt x="43" y="61"/>
                                </a:lnTo>
                                <a:lnTo>
                                  <a:pt x="31" y="64"/>
                                </a:lnTo>
                                <a:lnTo>
                                  <a:pt x="24" y="61"/>
                                </a:lnTo>
                                <a:lnTo>
                                  <a:pt x="19" y="57"/>
                                </a:lnTo>
                                <a:lnTo>
                                  <a:pt x="12" y="49"/>
                                </a:lnTo>
                                <a:lnTo>
                                  <a:pt x="5" y="40"/>
                                </a:lnTo>
                                <a:lnTo>
                                  <a:pt x="2" y="23"/>
                                </a:lnTo>
                                <a:lnTo>
                                  <a:pt x="0" y="14"/>
                                </a:lnTo>
                                <a:lnTo>
                                  <a:pt x="2" y="2"/>
                                </a:lnTo>
                                <a:lnTo>
                                  <a:pt x="12" y="2"/>
                                </a:lnTo>
                                <a:lnTo>
                                  <a:pt x="24" y="0"/>
                                </a:lnTo>
                                <a:lnTo>
                                  <a:pt x="40" y="4"/>
                                </a:lnTo>
                                <a:lnTo>
                                  <a:pt x="55" y="9"/>
                                </a:lnTo>
                                <a:lnTo>
                                  <a:pt x="71" y="14"/>
                                </a:lnTo>
                                <a:lnTo>
                                  <a:pt x="81" y="19"/>
                                </a:lnTo>
                                <a:lnTo>
                                  <a:pt x="83" y="23"/>
                                </a:lnTo>
                                <a:lnTo>
                                  <a:pt x="8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009800"/>
                            <a:ext cx="55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7">
                                <a:moveTo>
                                  <a:pt x="88" y="26"/>
                                </a:moveTo>
                                <a:lnTo>
                                  <a:pt x="80" y="26"/>
                                </a:lnTo>
                                <a:lnTo>
                                  <a:pt x="78" y="36"/>
                                </a:lnTo>
                                <a:lnTo>
                                  <a:pt x="69" y="48"/>
                                </a:lnTo>
                                <a:lnTo>
                                  <a:pt x="59" y="60"/>
                                </a:lnTo>
                                <a:lnTo>
                                  <a:pt x="42" y="67"/>
                                </a:lnTo>
                                <a:lnTo>
                                  <a:pt x="31" y="67"/>
                                </a:lnTo>
                                <a:lnTo>
                                  <a:pt x="23" y="67"/>
                                </a:lnTo>
                                <a:lnTo>
                                  <a:pt x="19" y="60"/>
                                </a:lnTo>
                                <a:lnTo>
                                  <a:pt x="12" y="55"/>
                                </a:lnTo>
                                <a:lnTo>
                                  <a:pt x="7" y="41"/>
                                </a:lnTo>
                                <a:lnTo>
                                  <a:pt x="2" y="29"/>
                                </a:lnTo>
                                <a:lnTo>
                                  <a:pt x="0" y="19"/>
                                </a:lnTo>
                                <a:lnTo>
                                  <a:pt x="2" y="7"/>
                                </a:lnTo>
                                <a:lnTo>
                                  <a:pt x="12" y="5"/>
                                </a:lnTo>
                                <a:lnTo>
                                  <a:pt x="23" y="0"/>
                                </a:lnTo>
                                <a:lnTo>
                                  <a:pt x="40" y="7"/>
                                </a:lnTo>
                                <a:lnTo>
                                  <a:pt x="54" y="10"/>
                                </a:lnTo>
                                <a:lnTo>
                                  <a:pt x="71" y="17"/>
                                </a:lnTo>
                                <a:lnTo>
                                  <a:pt x="80" y="19"/>
                                </a:lnTo>
                                <a:lnTo>
                                  <a:pt x="88" y="26"/>
                                </a:lnTo>
                                <a:lnTo>
                                  <a:pt x="8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930240"/>
                            <a:ext cx="65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92">
                                <a:moveTo>
                                  <a:pt x="104" y="52"/>
                                </a:moveTo>
                                <a:lnTo>
                                  <a:pt x="95" y="59"/>
                                </a:lnTo>
                                <a:lnTo>
                                  <a:pt x="78" y="71"/>
                                </a:lnTo>
                                <a:lnTo>
                                  <a:pt x="66" y="78"/>
                                </a:lnTo>
                                <a:lnTo>
                                  <a:pt x="55" y="83"/>
                                </a:lnTo>
                                <a:lnTo>
                                  <a:pt x="40" y="85"/>
                                </a:lnTo>
                                <a:lnTo>
                                  <a:pt x="28" y="92"/>
                                </a:lnTo>
                                <a:lnTo>
                                  <a:pt x="17" y="85"/>
                                </a:lnTo>
                                <a:lnTo>
                                  <a:pt x="9" y="80"/>
                                </a:lnTo>
                                <a:lnTo>
                                  <a:pt x="5" y="71"/>
                                </a:lnTo>
                                <a:lnTo>
                                  <a:pt x="5" y="64"/>
                                </a:lnTo>
                                <a:lnTo>
                                  <a:pt x="5" y="54"/>
                                </a:lnTo>
                                <a:lnTo>
                                  <a:pt x="5" y="45"/>
                                </a:lnTo>
                                <a:lnTo>
                                  <a:pt x="0" y="23"/>
                                </a:lnTo>
                                <a:lnTo>
                                  <a:pt x="5" y="14"/>
                                </a:lnTo>
                                <a:lnTo>
                                  <a:pt x="7" y="4"/>
                                </a:lnTo>
                                <a:lnTo>
                                  <a:pt x="14" y="2"/>
                                </a:lnTo>
                                <a:lnTo>
                                  <a:pt x="28" y="0"/>
                                </a:lnTo>
                                <a:lnTo>
                                  <a:pt x="50" y="9"/>
                                </a:lnTo>
                                <a:lnTo>
                                  <a:pt x="66" y="19"/>
                                </a:lnTo>
                                <a:lnTo>
                                  <a:pt x="85" y="38"/>
                                </a:lnTo>
                                <a:lnTo>
                                  <a:pt x="97" y="45"/>
                                </a:lnTo>
                                <a:lnTo>
                                  <a:pt x="104" y="52"/>
                                </a:lnTo>
                                <a:lnTo>
                                  <a:pt x="10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57024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9" y="45"/>
                                </a:moveTo>
                                <a:lnTo>
                                  <a:pt x="95" y="52"/>
                                </a:lnTo>
                                <a:lnTo>
                                  <a:pt x="78" y="69"/>
                                </a:lnTo>
                                <a:lnTo>
                                  <a:pt x="66" y="74"/>
                                </a:lnTo>
                                <a:lnTo>
                                  <a:pt x="54" y="83"/>
                                </a:lnTo>
                                <a:lnTo>
                                  <a:pt x="40" y="86"/>
                                </a:lnTo>
                                <a:lnTo>
                                  <a:pt x="31" y="90"/>
                                </a:lnTo>
                                <a:lnTo>
                                  <a:pt x="19" y="86"/>
                                </a:lnTo>
                                <a:lnTo>
                                  <a:pt x="9" y="81"/>
                                </a:lnTo>
                                <a:lnTo>
                                  <a:pt x="7" y="74"/>
                                </a:lnTo>
                                <a:lnTo>
                                  <a:pt x="4" y="69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29"/>
                                </a:lnTo>
                                <a:lnTo>
                                  <a:pt x="0" y="15"/>
                                </a:lnTo>
                                <a:lnTo>
                                  <a:pt x="7" y="5"/>
                                </a:lnTo>
                                <a:lnTo>
                                  <a:pt x="14" y="3"/>
                                </a:lnTo>
                                <a:lnTo>
                                  <a:pt x="28" y="0"/>
                                </a:lnTo>
                                <a:lnTo>
                                  <a:pt x="47" y="5"/>
                                </a:lnTo>
                                <a:lnTo>
                                  <a:pt x="66" y="19"/>
                                </a:lnTo>
                                <a:lnTo>
                                  <a:pt x="85" y="31"/>
                                </a:lnTo>
                                <a:lnTo>
                                  <a:pt x="95" y="41"/>
                                </a:lnTo>
                                <a:lnTo>
                                  <a:pt x="99" y="45"/>
                                </a:lnTo>
                                <a:lnTo>
                                  <a:pt x="9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67248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78" y="50"/>
                                </a:moveTo>
                                <a:lnTo>
                                  <a:pt x="73" y="50"/>
                                </a:lnTo>
                                <a:lnTo>
                                  <a:pt x="61" y="55"/>
                                </a:lnTo>
                                <a:lnTo>
                                  <a:pt x="52" y="62"/>
                                </a:lnTo>
                                <a:lnTo>
                                  <a:pt x="38" y="67"/>
                                </a:lnTo>
                                <a:lnTo>
                                  <a:pt x="21" y="67"/>
                                </a:lnTo>
                                <a:lnTo>
                                  <a:pt x="9" y="67"/>
                                </a:lnTo>
                                <a:lnTo>
                                  <a:pt x="2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19"/>
                                </a:lnTo>
                                <a:lnTo>
                                  <a:pt x="7" y="12"/>
                                </a:lnTo>
                                <a:lnTo>
                                  <a:pt x="11" y="0"/>
                                </a:lnTo>
                                <a:lnTo>
                                  <a:pt x="26" y="0"/>
                                </a:lnTo>
                                <a:lnTo>
                                  <a:pt x="35" y="5"/>
                                </a:lnTo>
                                <a:lnTo>
                                  <a:pt x="47" y="19"/>
                                </a:lnTo>
                                <a:lnTo>
                                  <a:pt x="57" y="29"/>
                                </a:lnTo>
                                <a:lnTo>
                                  <a:pt x="68" y="41"/>
                                </a:lnTo>
                                <a:lnTo>
                                  <a:pt x="73" y="45"/>
                                </a:lnTo>
                                <a:lnTo>
                                  <a:pt x="78" y="50"/>
                                </a:lnTo>
                                <a:lnTo>
                                  <a:pt x="7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11060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4">
                                <a:moveTo>
                                  <a:pt x="88" y="24"/>
                                </a:moveTo>
                                <a:lnTo>
                                  <a:pt x="80" y="29"/>
                                </a:lnTo>
                                <a:lnTo>
                                  <a:pt x="78" y="33"/>
                                </a:lnTo>
                                <a:lnTo>
                                  <a:pt x="69" y="43"/>
                                </a:lnTo>
                                <a:lnTo>
                                  <a:pt x="59" y="57"/>
                                </a:lnTo>
                                <a:lnTo>
                                  <a:pt x="42" y="62"/>
                                </a:lnTo>
                                <a:lnTo>
                                  <a:pt x="31" y="64"/>
                                </a:lnTo>
                                <a:lnTo>
                                  <a:pt x="23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50"/>
                                </a:lnTo>
                                <a:lnTo>
                                  <a:pt x="7" y="38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2" y="7"/>
                                </a:lnTo>
                                <a:lnTo>
                                  <a:pt x="12" y="3"/>
                                </a:lnTo>
                                <a:lnTo>
                                  <a:pt x="23" y="0"/>
                                </a:lnTo>
                                <a:lnTo>
                                  <a:pt x="40" y="7"/>
                                </a:lnTo>
                                <a:lnTo>
                                  <a:pt x="54" y="10"/>
                                </a:lnTo>
                                <a:lnTo>
                                  <a:pt x="71" y="17"/>
                                </a:lnTo>
                                <a:lnTo>
                                  <a:pt x="80" y="21"/>
                                </a:lnTo>
                                <a:lnTo>
                                  <a:pt x="88" y="24"/>
                                </a:lnTo>
                                <a:lnTo>
                                  <a:pt x="8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1054800"/>
                            <a:ext cx="54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7">
                                <a:moveTo>
                                  <a:pt x="86" y="24"/>
                                </a:moveTo>
                                <a:lnTo>
                                  <a:pt x="81" y="27"/>
                                </a:lnTo>
                                <a:lnTo>
                                  <a:pt x="79" y="34"/>
                                </a:lnTo>
                                <a:lnTo>
                                  <a:pt x="69" y="45"/>
                                </a:lnTo>
                                <a:lnTo>
                                  <a:pt x="60" y="57"/>
                                </a:lnTo>
                                <a:lnTo>
                                  <a:pt x="48" y="64"/>
                                </a:lnTo>
                                <a:lnTo>
                                  <a:pt x="34" y="67"/>
                                </a:lnTo>
                                <a:lnTo>
                                  <a:pt x="26" y="60"/>
                                </a:lnTo>
                                <a:lnTo>
                                  <a:pt x="19" y="57"/>
                                </a:lnTo>
                                <a:lnTo>
                                  <a:pt x="15" y="50"/>
                                </a:lnTo>
                                <a:lnTo>
                                  <a:pt x="7" y="38"/>
                                </a:lnTo>
                                <a:lnTo>
                                  <a:pt x="5" y="27"/>
                                </a:lnTo>
                                <a:lnTo>
                                  <a:pt x="0" y="19"/>
                                </a:lnTo>
                                <a:lnTo>
                                  <a:pt x="0" y="8"/>
                                </a:lnTo>
                                <a:lnTo>
                                  <a:pt x="10" y="5"/>
                                </a:lnTo>
                                <a:lnTo>
                                  <a:pt x="24" y="0"/>
                                </a:lnTo>
                                <a:lnTo>
                                  <a:pt x="41" y="8"/>
                                </a:lnTo>
                                <a:lnTo>
                                  <a:pt x="55" y="10"/>
                                </a:lnTo>
                                <a:lnTo>
                                  <a:pt x="69" y="17"/>
                                </a:lnTo>
                                <a:lnTo>
                                  <a:pt x="79" y="19"/>
                                </a:lnTo>
                                <a:lnTo>
                                  <a:pt x="86" y="24"/>
                                </a:lnTo>
                                <a:lnTo>
                                  <a:pt x="8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199520"/>
                            <a:ext cx="55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4">
                                <a:moveTo>
                                  <a:pt x="88" y="24"/>
                                </a:moveTo>
                                <a:lnTo>
                                  <a:pt x="81" y="24"/>
                                </a:lnTo>
                                <a:lnTo>
                                  <a:pt x="78" y="33"/>
                                </a:lnTo>
                                <a:lnTo>
                                  <a:pt x="69" y="45"/>
                                </a:lnTo>
                                <a:lnTo>
                                  <a:pt x="59" y="59"/>
                                </a:lnTo>
                                <a:lnTo>
                                  <a:pt x="45" y="64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19" y="59"/>
                                </a:lnTo>
                                <a:lnTo>
                                  <a:pt x="14" y="50"/>
                                </a:lnTo>
                                <a:lnTo>
                                  <a:pt x="7" y="40"/>
                                </a:lnTo>
                                <a:lnTo>
                                  <a:pt x="5" y="24"/>
                                </a:lnTo>
                                <a:lnTo>
                                  <a:pt x="0" y="14"/>
                                </a:lnTo>
                                <a:lnTo>
                                  <a:pt x="5" y="2"/>
                                </a:lnTo>
                                <a:lnTo>
                                  <a:pt x="14" y="2"/>
                                </a:lnTo>
                                <a:lnTo>
                                  <a:pt x="26" y="0"/>
                                </a:lnTo>
                                <a:lnTo>
                                  <a:pt x="40" y="5"/>
                                </a:lnTo>
                                <a:lnTo>
                                  <a:pt x="57" y="9"/>
                                </a:lnTo>
                                <a:lnTo>
                                  <a:pt x="71" y="14"/>
                                </a:lnTo>
                                <a:lnTo>
                                  <a:pt x="81" y="21"/>
                                </a:lnTo>
                                <a:lnTo>
                                  <a:pt x="88" y="24"/>
                                </a:lnTo>
                                <a:lnTo>
                                  <a:pt x="8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955800"/>
                            <a:ext cx="50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80" y="52"/>
                                </a:moveTo>
                                <a:lnTo>
                                  <a:pt x="78" y="52"/>
                                </a:lnTo>
                                <a:lnTo>
                                  <a:pt x="68" y="55"/>
                                </a:lnTo>
                                <a:lnTo>
                                  <a:pt x="52" y="62"/>
                                </a:lnTo>
                                <a:lnTo>
                                  <a:pt x="40" y="69"/>
                                </a:lnTo>
                                <a:lnTo>
                                  <a:pt x="23" y="69"/>
                                </a:lnTo>
                                <a:lnTo>
                                  <a:pt x="11" y="62"/>
                                </a:lnTo>
                                <a:lnTo>
                                  <a:pt x="4" y="55"/>
                                </a:lnTo>
                                <a:lnTo>
                                  <a:pt x="2" y="52"/>
                                </a:lnTo>
                                <a:lnTo>
                                  <a:pt x="0" y="40"/>
                                </a:lnTo>
                                <a:lnTo>
                                  <a:pt x="2" y="31"/>
                                </a:lnTo>
                                <a:lnTo>
                                  <a:pt x="4" y="19"/>
                                </a:lnTo>
                                <a:lnTo>
                                  <a:pt x="9" y="10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5"/>
                                </a:lnTo>
                                <a:lnTo>
                                  <a:pt x="52" y="19"/>
                                </a:lnTo>
                                <a:lnTo>
                                  <a:pt x="61" y="28"/>
                                </a:lnTo>
                                <a:lnTo>
                                  <a:pt x="71" y="40"/>
                                </a:lnTo>
                                <a:lnTo>
                                  <a:pt x="78" y="45"/>
                                </a:lnTo>
                                <a:lnTo>
                                  <a:pt x="80" y="52"/>
                                </a:lnTo>
                                <a:lnTo>
                                  <a:pt x="8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878760"/>
                            <a:ext cx="50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79" y="45"/>
                                </a:moveTo>
                                <a:lnTo>
                                  <a:pt x="74" y="45"/>
                                </a:lnTo>
                                <a:lnTo>
                                  <a:pt x="64" y="52"/>
                                </a:lnTo>
                                <a:lnTo>
                                  <a:pt x="53" y="59"/>
                                </a:lnTo>
                                <a:lnTo>
                                  <a:pt x="38" y="69"/>
                                </a:lnTo>
                                <a:lnTo>
                                  <a:pt x="22" y="69"/>
                                </a:lnTo>
                                <a:lnTo>
                                  <a:pt x="10" y="64"/>
                                </a:lnTo>
                                <a:lnTo>
                                  <a:pt x="8" y="55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8" y="12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1" y="7"/>
                                </a:lnTo>
                                <a:lnTo>
                                  <a:pt x="48" y="14"/>
                                </a:lnTo>
                                <a:lnTo>
                                  <a:pt x="55" y="24"/>
                                </a:lnTo>
                                <a:lnTo>
                                  <a:pt x="69" y="33"/>
                                </a:lnTo>
                                <a:lnTo>
                                  <a:pt x="74" y="43"/>
                                </a:lnTo>
                                <a:lnTo>
                                  <a:pt x="79" y="45"/>
                                </a:lnTo>
                                <a:lnTo>
                                  <a:pt x="7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160280"/>
                            <a:ext cx="52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50"/>
                                </a:moveTo>
                                <a:lnTo>
                                  <a:pt x="78" y="50"/>
                                </a:lnTo>
                                <a:lnTo>
                                  <a:pt x="68" y="55"/>
                                </a:lnTo>
                                <a:lnTo>
                                  <a:pt x="57" y="57"/>
                                </a:lnTo>
                                <a:lnTo>
                                  <a:pt x="40" y="64"/>
                                </a:lnTo>
                                <a:lnTo>
                                  <a:pt x="26" y="64"/>
                                </a:lnTo>
                                <a:lnTo>
                                  <a:pt x="11" y="62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0" y="36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9" y="10"/>
                                </a:lnTo>
                                <a:lnTo>
                                  <a:pt x="16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5"/>
                                </a:lnTo>
                                <a:lnTo>
                                  <a:pt x="52" y="15"/>
                                </a:lnTo>
                                <a:lnTo>
                                  <a:pt x="61" y="26"/>
                                </a:lnTo>
                                <a:lnTo>
                                  <a:pt x="76" y="36"/>
                                </a:lnTo>
                                <a:lnTo>
                                  <a:pt x="78" y="43"/>
                                </a:lnTo>
                                <a:lnTo>
                                  <a:pt x="83" y="50"/>
                                </a:lnTo>
                                <a:lnTo>
                                  <a:pt x="8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698400"/>
                            <a:ext cx="388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5">
                                <a:moveTo>
                                  <a:pt x="49" y="0"/>
                                </a:moveTo>
                                <a:lnTo>
                                  <a:pt x="52" y="4"/>
                                </a:lnTo>
                                <a:lnTo>
                                  <a:pt x="54" y="9"/>
                                </a:lnTo>
                                <a:lnTo>
                                  <a:pt x="54" y="19"/>
                                </a:lnTo>
                                <a:lnTo>
                                  <a:pt x="59" y="26"/>
                                </a:lnTo>
                                <a:lnTo>
                                  <a:pt x="61" y="42"/>
                                </a:lnTo>
                                <a:lnTo>
                                  <a:pt x="61" y="54"/>
                                </a:lnTo>
                                <a:lnTo>
                                  <a:pt x="59" y="64"/>
                                </a:lnTo>
                                <a:lnTo>
                                  <a:pt x="54" y="73"/>
                                </a:lnTo>
                                <a:lnTo>
                                  <a:pt x="52" y="83"/>
                                </a:lnTo>
                                <a:lnTo>
                                  <a:pt x="42" y="85"/>
                                </a:lnTo>
                                <a:lnTo>
                                  <a:pt x="33" y="85"/>
                                </a:lnTo>
                                <a:lnTo>
                                  <a:pt x="21" y="76"/>
                                </a:lnTo>
                                <a:lnTo>
                                  <a:pt x="9" y="64"/>
                                </a:lnTo>
                                <a:lnTo>
                                  <a:pt x="0" y="45"/>
                                </a:lnTo>
                                <a:lnTo>
                                  <a:pt x="0" y="33"/>
                                </a:lnTo>
                                <a:lnTo>
                                  <a:pt x="2" y="21"/>
                                </a:lnTo>
                                <a:lnTo>
                                  <a:pt x="16" y="14"/>
                                </a:lnTo>
                                <a:lnTo>
                                  <a:pt x="23" y="4"/>
                                </a:lnTo>
                                <a:lnTo>
                                  <a:pt x="38" y="2"/>
                                </a:lnTo>
                                <a:lnTo>
                                  <a:pt x="47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822960"/>
                            <a:ext cx="63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8">
                                <a:moveTo>
                                  <a:pt x="100" y="57"/>
                                </a:moveTo>
                                <a:lnTo>
                                  <a:pt x="90" y="60"/>
                                </a:lnTo>
                                <a:lnTo>
                                  <a:pt x="74" y="72"/>
                                </a:lnTo>
                                <a:lnTo>
                                  <a:pt x="62" y="79"/>
                                </a:lnTo>
                                <a:lnTo>
                                  <a:pt x="50" y="86"/>
                                </a:lnTo>
                                <a:lnTo>
                                  <a:pt x="33" y="88"/>
                                </a:lnTo>
                                <a:lnTo>
                                  <a:pt x="24" y="88"/>
                                </a:lnTo>
                                <a:lnTo>
                                  <a:pt x="12" y="86"/>
                                </a:lnTo>
                                <a:lnTo>
                                  <a:pt x="5" y="79"/>
                                </a:lnTo>
                                <a:lnTo>
                                  <a:pt x="0" y="69"/>
                                </a:lnTo>
                                <a:lnTo>
                                  <a:pt x="0" y="62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22"/>
                                </a:lnTo>
                                <a:lnTo>
                                  <a:pt x="5" y="15"/>
                                </a:lnTo>
                                <a:lnTo>
                                  <a:pt x="12" y="5"/>
                                </a:lnTo>
                                <a:lnTo>
                                  <a:pt x="19" y="0"/>
                                </a:lnTo>
                                <a:lnTo>
                                  <a:pt x="33" y="0"/>
                                </a:lnTo>
                                <a:lnTo>
                                  <a:pt x="52" y="10"/>
                                </a:lnTo>
                                <a:lnTo>
                                  <a:pt x="69" y="22"/>
                                </a:lnTo>
                                <a:lnTo>
                                  <a:pt x="83" y="38"/>
                                </a:lnTo>
                                <a:lnTo>
                                  <a:pt x="95" y="50"/>
                                </a:lnTo>
                                <a:lnTo>
                                  <a:pt x="100" y="57"/>
                                </a:lnTo>
                                <a:lnTo>
                                  <a:pt x="10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202760"/>
                            <a:ext cx="52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6">
                                <a:moveTo>
                                  <a:pt x="83" y="26"/>
                                </a:moveTo>
                                <a:lnTo>
                                  <a:pt x="81" y="26"/>
                                </a:lnTo>
                                <a:lnTo>
                                  <a:pt x="74" y="35"/>
                                </a:lnTo>
                                <a:lnTo>
                                  <a:pt x="64" y="45"/>
                                </a:lnTo>
                                <a:lnTo>
                                  <a:pt x="55" y="57"/>
                                </a:lnTo>
                                <a:lnTo>
                                  <a:pt x="43" y="64"/>
                                </a:lnTo>
                                <a:lnTo>
                                  <a:pt x="31" y="66"/>
                                </a:lnTo>
                                <a:lnTo>
                                  <a:pt x="24" y="59"/>
                                </a:lnTo>
                                <a:lnTo>
                                  <a:pt x="19" y="57"/>
                                </a:lnTo>
                                <a:lnTo>
                                  <a:pt x="12" y="47"/>
                                </a:lnTo>
                                <a:lnTo>
                                  <a:pt x="5" y="38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lnTo>
                                  <a:pt x="9" y="4"/>
                                </a:lnTo>
                                <a:lnTo>
                                  <a:pt x="21" y="0"/>
                                </a:lnTo>
                                <a:lnTo>
                                  <a:pt x="40" y="7"/>
                                </a:lnTo>
                                <a:lnTo>
                                  <a:pt x="52" y="9"/>
                                </a:lnTo>
                                <a:lnTo>
                                  <a:pt x="71" y="16"/>
                                </a:lnTo>
                                <a:lnTo>
                                  <a:pt x="81" y="19"/>
                                </a:lnTo>
                                <a:lnTo>
                                  <a:pt x="83" y="26"/>
                                </a:lnTo>
                                <a:lnTo>
                                  <a:pt x="8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1167840"/>
                            <a:ext cx="50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4">
                                <a:moveTo>
                                  <a:pt x="80" y="41"/>
                                </a:moveTo>
                                <a:lnTo>
                                  <a:pt x="73" y="43"/>
                                </a:lnTo>
                                <a:lnTo>
                                  <a:pt x="69" y="45"/>
                                </a:lnTo>
                                <a:lnTo>
                                  <a:pt x="52" y="55"/>
                                </a:lnTo>
                                <a:lnTo>
                                  <a:pt x="40" y="64"/>
                                </a:lnTo>
                                <a:lnTo>
                                  <a:pt x="23" y="64"/>
                                </a:lnTo>
                                <a:lnTo>
                                  <a:pt x="12" y="64"/>
                                </a:lnTo>
                                <a:lnTo>
                                  <a:pt x="9" y="59"/>
                                </a:lnTo>
                                <a:lnTo>
                                  <a:pt x="2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3"/>
                                </a:lnTo>
                                <a:lnTo>
                                  <a:pt x="40" y="12"/>
                                </a:lnTo>
                                <a:lnTo>
                                  <a:pt x="52" y="22"/>
                                </a:lnTo>
                                <a:lnTo>
                                  <a:pt x="69" y="31"/>
                                </a:lnTo>
                                <a:lnTo>
                                  <a:pt x="73" y="38"/>
                                </a:lnTo>
                                <a:lnTo>
                                  <a:pt x="80" y="41"/>
                                </a:lnTo>
                                <a:lnTo>
                                  <a:pt x="8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104472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79" y="45"/>
                                </a:moveTo>
                                <a:lnTo>
                                  <a:pt x="76" y="45"/>
                                </a:lnTo>
                                <a:lnTo>
                                  <a:pt x="67" y="52"/>
                                </a:lnTo>
                                <a:lnTo>
                                  <a:pt x="55" y="57"/>
                                </a:lnTo>
                                <a:lnTo>
                                  <a:pt x="41" y="66"/>
                                </a:lnTo>
                                <a:lnTo>
                                  <a:pt x="24" y="66"/>
                                </a:lnTo>
                                <a:lnTo>
                                  <a:pt x="15" y="64"/>
                                </a:lnTo>
                                <a:lnTo>
                                  <a:pt x="8" y="54"/>
                                </a:lnTo>
                                <a:lnTo>
                                  <a:pt x="5" y="50"/>
                                </a:lnTo>
                                <a:lnTo>
                                  <a:pt x="0" y="40"/>
                                </a:lnTo>
                                <a:lnTo>
                                  <a:pt x="5" y="31"/>
                                </a:lnTo>
                                <a:lnTo>
                                  <a:pt x="5" y="14"/>
                                </a:lnTo>
                                <a:lnTo>
                                  <a:pt x="8" y="12"/>
                                </a:lnTo>
                                <a:lnTo>
                                  <a:pt x="15" y="2"/>
                                </a:lnTo>
                                <a:lnTo>
                                  <a:pt x="24" y="0"/>
                                </a:lnTo>
                                <a:lnTo>
                                  <a:pt x="36" y="5"/>
                                </a:lnTo>
                                <a:lnTo>
                                  <a:pt x="48" y="14"/>
                                </a:lnTo>
                                <a:lnTo>
                                  <a:pt x="57" y="24"/>
                                </a:lnTo>
                                <a:lnTo>
                                  <a:pt x="69" y="33"/>
                                </a:lnTo>
                                <a:lnTo>
                                  <a:pt x="76" y="43"/>
                                </a:lnTo>
                                <a:lnTo>
                                  <a:pt x="79" y="45"/>
                                </a:lnTo>
                                <a:lnTo>
                                  <a:pt x="7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67428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8" y="40"/>
                                </a:moveTo>
                                <a:lnTo>
                                  <a:pt x="73" y="40"/>
                                </a:lnTo>
                                <a:lnTo>
                                  <a:pt x="64" y="47"/>
                                </a:lnTo>
                                <a:lnTo>
                                  <a:pt x="52" y="57"/>
                                </a:lnTo>
                                <a:lnTo>
                                  <a:pt x="38" y="64"/>
                                </a:lnTo>
                                <a:lnTo>
                                  <a:pt x="21" y="64"/>
                                </a:lnTo>
                                <a:lnTo>
                                  <a:pt x="12" y="64"/>
                                </a:lnTo>
                                <a:lnTo>
                                  <a:pt x="5" y="59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0" y="1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14" y="0"/>
                                </a:lnTo>
                                <a:lnTo>
                                  <a:pt x="28" y="2"/>
                                </a:lnTo>
                                <a:lnTo>
                                  <a:pt x="42" y="12"/>
                                </a:lnTo>
                                <a:lnTo>
                                  <a:pt x="54" y="19"/>
                                </a:lnTo>
                                <a:lnTo>
                                  <a:pt x="64" y="31"/>
                                </a:lnTo>
                                <a:lnTo>
                                  <a:pt x="73" y="38"/>
                                </a:lnTo>
                                <a:lnTo>
                                  <a:pt x="78" y="40"/>
                                </a:lnTo>
                                <a:lnTo>
                                  <a:pt x="7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76572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4">
                                <a:moveTo>
                                  <a:pt x="81" y="38"/>
                                </a:moveTo>
                                <a:lnTo>
                                  <a:pt x="76" y="41"/>
                                </a:lnTo>
                                <a:lnTo>
                                  <a:pt x="67" y="48"/>
                                </a:lnTo>
                                <a:lnTo>
                                  <a:pt x="55" y="50"/>
                                </a:lnTo>
                                <a:lnTo>
                                  <a:pt x="41" y="60"/>
                                </a:lnTo>
                                <a:lnTo>
                                  <a:pt x="27" y="64"/>
                                </a:lnTo>
                                <a:lnTo>
                                  <a:pt x="15" y="60"/>
                                </a:lnTo>
                                <a:lnTo>
                                  <a:pt x="10" y="55"/>
                                </a:lnTo>
                                <a:lnTo>
                                  <a:pt x="5" y="50"/>
                                </a:lnTo>
                                <a:lnTo>
                                  <a:pt x="5" y="41"/>
                                </a:lnTo>
                                <a:lnTo>
                                  <a:pt x="5" y="29"/>
                                </a:lnTo>
                                <a:lnTo>
                                  <a:pt x="0" y="17"/>
                                </a:lnTo>
                                <a:lnTo>
                                  <a:pt x="5" y="10"/>
                                </a:lnTo>
                                <a:lnTo>
                                  <a:pt x="8" y="0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48" y="15"/>
                                </a:lnTo>
                                <a:lnTo>
                                  <a:pt x="57" y="19"/>
                                </a:lnTo>
                                <a:lnTo>
                                  <a:pt x="69" y="29"/>
                                </a:lnTo>
                                <a:lnTo>
                                  <a:pt x="76" y="36"/>
                                </a:lnTo>
                                <a:lnTo>
                                  <a:pt x="81" y="38"/>
                                </a:lnTo>
                                <a:lnTo>
                                  <a:pt x="8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97668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72" y="71"/>
                                </a:moveTo>
                                <a:lnTo>
                                  <a:pt x="67" y="71"/>
                                </a:lnTo>
                                <a:lnTo>
                                  <a:pt x="57" y="71"/>
                                </a:lnTo>
                                <a:lnTo>
                                  <a:pt x="41" y="71"/>
                                </a:lnTo>
                                <a:lnTo>
                                  <a:pt x="29" y="71"/>
                                </a:lnTo>
                                <a:lnTo>
                                  <a:pt x="12" y="67"/>
                                </a:lnTo>
                                <a:lnTo>
                                  <a:pt x="5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36"/>
                                </a:lnTo>
                                <a:lnTo>
                                  <a:pt x="10" y="26"/>
                                </a:lnTo>
                                <a:lnTo>
                                  <a:pt x="17" y="12"/>
                                </a:lnTo>
                                <a:lnTo>
                                  <a:pt x="26" y="7"/>
                                </a:lnTo>
                                <a:lnTo>
                                  <a:pt x="36" y="0"/>
                                </a:lnTo>
                                <a:lnTo>
                                  <a:pt x="45" y="7"/>
                                </a:lnTo>
                                <a:lnTo>
                                  <a:pt x="50" y="17"/>
                                </a:lnTo>
                                <a:lnTo>
                                  <a:pt x="60" y="29"/>
                                </a:lnTo>
                                <a:lnTo>
                                  <a:pt x="62" y="43"/>
                                </a:lnTo>
                                <a:lnTo>
                                  <a:pt x="69" y="57"/>
                                </a:lnTo>
                                <a:lnTo>
                                  <a:pt x="72" y="69"/>
                                </a:lnTo>
                                <a:lnTo>
                                  <a:pt x="72" y="71"/>
                                </a:lnTo>
                                <a:lnTo>
                                  <a:pt x="7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097280"/>
                            <a:ext cx="63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5">
                                <a:moveTo>
                                  <a:pt x="100" y="59"/>
                                </a:moveTo>
                                <a:lnTo>
                                  <a:pt x="95" y="59"/>
                                </a:lnTo>
                                <a:lnTo>
                                  <a:pt x="92" y="64"/>
                                </a:lnTo>
                                <a:lnTo>
                                  <a:pt x="83" y="71"/>
                                </a:lnTo>
                                <a:lnTo>
                                  <a:pt x="73" y="78"/>
                                </a:lnTo>
                                <a:lnTo>
                                  <a:pt x="59" y="80"/>
                                </a:lnTo>
                                <a:lnTo>
                                  <a:pt x="45" y="85"/>
                                </a:lnTo>
                                <a:lnTo>
                                  <a:pt x="33" y="85"/>
                                </a:lnTo>
                                <a:lnTo>
                                  <a:pt x="21" y="85"/>
                                </a:lnTo>
                                <a:lnTo>
                                  <a:pt x="12" y="83"/>
                                </a:lnTo>
                                <a:lnTo>
                                  <a:pt x="2" y="78"/>
                                </a:lnTo>
                                <a:lnTo>
                                  <a:pt x="0" y="69"/>
                                </a:lnTo>
                                <a:lnTo>
                                  <a:pt x="0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2" y="21"/>
                                </a:lnTo>
                                <a:lnTo>
                                  <a:pt x="9" y="9"/>
                                </a:lnTo>
                                <a:lnTo>
                                  <a:pt x="14" y="2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12"/>
                                </a:lnTo>
                                <a:lnTo>
                                  <a:pt x="71" y="28"/>
                                </a:lnTo>
                                <a:lnTo>
                                  <a:pt x="85" y="42"/>
                                </a:lnTo>
                                <a:lnTo>
                                  <a:pt x="95" y="54"/>
                                </a:lnTo>
                                <a:lnTo>
                                  <a:pt x="100" y="59"/>
                                </a:lnTo>
                                <a:lnTo>
                                  <a:pt x="10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911880"/>
                            <a:ext cx="46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9">
                                <a:moveTo>
                                  <a:pt x="73" y="69"/>
                                </a:moveTo>
                                <a:lnTo>
                                  <a:pt x="69" y="69"/>
                                </a:lnTo>
                                <a:lnTo>
                                  <a:pt x="59" y="69"/>
                                </a:lnTo>
                                <a:lnTo>
                                  <a:pt x="43" y="69"/>
                                </a:lnTo>
                                <a:lnTo>
                                  <a:pt x="28" y="69"/>
                                </a:lnTo>
                                <a:lnTo>
                                  <a:pt x="12" y="67"/>
                                </a:lnTo>
                                <a:lnTo>
                                  <a:pt x="7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2" y="33"/>
                                </a:lnTo>
                                <a:lnTo>
                                  <a:pt x="9" y="26"/>
                                </a:lnTo>
                                <a:lnTo>
                                  <a:pt x="16" y="12"/>
                                </a:lnTo>
                                <a:lnTo>
                                  <a:pt x="21" y="10"/>
                                </a:lnTo>
                                <a:lnTo>
                                  <a:pt x="31" y="0"/>
                                </a:lnTo>
                                <a:lnTo>
                                  <a:pt x="40" y="7"/>
                                </a:lnTo>
                                <a:lnTo>
                                  <a:pt x="50" y="17"/>
                                </a:lnTo>
                                <a:lnTo>
                                  <a:pt x="59" y="29"/>
                                </a:lnTo>
                                <a:lnTo>
                                  <a:pt x="62" y="43"/>
                                </a:lnTo>
                                <a:lnTo>
                                  <a:pt x="69" y="57"/>
                                </a:lnTo>
                                <a:lnTo>
                                  <a:pt x="71" y="67"/>
                                </a:lnTo>
                                <a:lnTo>
                                  <a:pt x="73" y="69"/>
                                </a:lnTo>
                                <a:lnTo>
                                  <a:pt x="7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641520"/>
                            <a:ext cx="5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81" y="21"/>
                                </a:moveTo>
                                <a:lnTo>
                                  <a:pt x="78" y="23"/>
                                </a:lnTo>
                                <a:lnTo>
                                  <a:pt x="76" y="33"/>
                                </a:lnTo>
                                <a:lnTo>
                                  <a:pt x="66" y="45"/>
                                </a:lnTo>
                                <a:lnTo>
                                  <a:pt x="57" y="54"/>
                                </a:lnTo>
                                <a:lnTo>
                                  <a:pt x="45" y="61"/>
                                </a:lnTo>
                                <a:lnTo>
                                  <a:pt x="31" y="68"/>
                                </a:lnTo>
                                <a:lnTo>
                                  <a:pt x="26" y="61"/>
                                </a:lnTo>
                                <a:lnTo>
                                  <a:pt x="19" y="59"/>
                                </a:lnTo>
                                <a:lnTo>
                                  <a:pt x="14" y="49"/>
                                </a:lnTo>
                                <a:lnTo>
                                  <a:pt x="7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2"/>
                                </a:lnTo>
                                <a:lnTo>
                                  <a:pt x="21" y="0"/>
                                </a:lnTo>
                                <a:lnTo>
                                  <a:pt x="38" y="4"/>
                                </a:lnTo>
                                <a:lnTo>
                                  <a:pt x="52" y="12"/>
                                </a:lnTo>
                                <a:lnTo>
                                  <a:pt x="69" y="19"/>
                                </a:lnTo>
                                <a:lnTo>
                                  <a:pt x="78" y="19"/>
                                </a:lnTo>
                                <a:lnTo>
                                  <a:pt x="81" y="21"/>
                                </a:lnTo>
                                <a:lnTo>
                                  <a:pt x="8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80820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8" y="40"/>
                                </a:moveTo>
                                <a:lnTo>
                                  <a:pt x="73" y="40"/>
                                </a:lnTo>
                                <a:lnTo>
                                  <a:pt x="64" y="50"/>
                                </a:lnTo>
                                <a:lnTo>
                                  <a:pt x="52" y="54"/>
                                </a:lnTo>
                                <a:lnTo>
                                  <a:pt x="38" y="61"/>
                                </a:lnTo>
                                <a:lnTo>
                                  <a:pt x="21" y="64"/>
                                </a:lnTo>
                                <a:lnTo>
                                  <a:pt x="12" y="61"/>
                                </a:lnTo>
                                <a:lnTo>
                                  <a:pt x="5" y="54"/>
                                </a:lnTo>
                                <a:lnTo>
                                  <a:pt x="2" y="52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2"/>
                                </a:lnTo>
                                <a:lnTo>
                                  <a:pt x="14" y="0"/>
                                </a:lnTo>
                                <a:lnTo>
                                  <a:pt x="28" y="2"/>
                                </a:lnTo>
                                <a:lnTo>
                                  <a:pt x="42" y="12"/>
                                </a:lnTo>
                                <a:lnTo>
                                  <a:pt x="54" y="21"/>
                                </a:lnTo>
                                <a:lnTo>
                                  <a:pt x="64" y="31"/>
                                </a:lnTo>
                                <a:lnTo>
                                  <a:pt x="73" y="38"/>
                                </a:lnTo>
                                <a:lnTo>
                                  <a:pt x="78" y="40"/>
                                </a:lnTo>
                                <a:lnTo>
                                  <a:pt x="7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543600"/>
                            <a:ext cx="51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7">
                                <a:moveTo>
                                  <a:pt x="81" y="54"/>
                                </a:moveTo>
                                <a:lnTo>
                                  <a:pt x="79" y="52"/>
                                </a:lnTo>
                                <a:lnTo>
                                  <a:pt x="74" y="42"/>
                                </a:lnTo>
                                <a:lnTo>
                                  <a:pt x="69" y="26"/>
                                </a:lnTo>
                                <a:lnTo>
                                  <a:pt x="64" y="16"/>
                                </a:lnTo>
                                <a:lnTo>
                                  <a:pt x="55" y="4"/>
                                </a:lnTo>
                                <a:lnTo>
                                  <a:pt x="48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4"/>
                                </a:lnTo>
                                <a:lnTo>
                                  <a:pt x="22" y="7"/>
                                </a:lnTo>
                                <a:lnTo>
                                  <a:pt x="15" y="21"/>
                                </a:lnTo>
                                <a:lnTo>
                                  <a:pt x="7" y="26"/>
                                </a:lnTo>
                                <a:lnTo>
                                  <a:pt x="3" y="35"/>
                                </a:lnTo>
                                <a:lnTo>
                                  <a:pt x="0" y="45"/>
                                </a:lnTo>
                                <a:lnTo>
                                  <a:pt x="7" y="52"/>
                                </a:lnTo>
                                <a:lnTo>
                                  <a:pt x="19" y="54"/>
                                </a:lnTo>
                                <a:lnTo>
                                  <a:pt x="33" y="57"/>
                                </a:lnTo>
                                <a:lnTo>
                                  <a:pt x="48" y="54"/>
                                </a:lnTo>
                                <a:lnTo>
                                  <a:pt x="64" y="54"/>
                                </a:lnTo>
                                <a:lnTo>
                                  <a:pt x="74" y="54"/>
                                </a:lnTo>
                                <a:lnTo>
                                  <a:pt x="81" y="54"/>
                                </a:lnTo>
                                <a:lnTo>
                                  <a:pt x="8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585360"/>
                            <a:ext cx="53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2">
                                <a:moveTo>
                                  <a:pt x="84" y="31"/>
                                </a:moveTo>
                                <a:lnTo>
                                  <a:pt x="79" y="36"/>
                                </a:lnTo>
                                <a:lnTo>
                                  <a:pt x="72" y="45"/>
                                </a:lnTo>
                                <a:lnTo>
                                  <a:pt x="60" y="50"/>
                                </a:lnTo>
                                <a:lnTo>
                                  <a:pt x="48" y="59"/>
                                </a:lnTo>
                                <a:lnTo>
                                  <a:pt x="31" y="62"/>
                                </a:lnTo>
                                <a:lnTo>
                                  <a:pt x="19" y="62"/>
                                </a:lnTo>
                                <a:lnTo>
                                  <a:pt x="12" y="57"/>
                                </a:lnTo>
                                <a:lnTo>
                                  <a:pt x="8" y="52"/>
                                </a:lnTo>
                                <a:lnTo>
                                  <a:pt x="5" y="45"/>
                                </a:lnTo>
                                <a:lnTo>
                                  <a:pt x="5" y="31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7"/>
                                </a:lnTo>
                                <a:lnTo>
                                  <a:pt x="57" y="14"/>
                                </a:lnTo>
                                <a:lnTo>
                                  <a:pt x="72" y="21"/>
                                </a:lnTo>
                                <a:lnTo>
                                  <a:pt x="79" y="28"/>
                                </a:lnTo>
                                <a:lnTo>
                                  <a:pt x="84" y="31"/>
                                </a:lnTo>
                                <a:lnTo>
                                  <a:pt x="8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973440"/>
                            <a:ext cx="50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80" y="53"/>
                                </a:moveTo>
                                <a:lnTo>
                                  <a:pt x="76" y="53"/>
                                </a:lnTo>
                                <a:lnTo>
                                  <a:pt x="66" y="55"/>
                                </a:lnTo>
                                <a:lnTo>
                                  <a:pt x="52" y="62"/>
                                </a:lnTo>
                                <a:lnTo>
                                  <a:pt x="40" y="67"/>
                                </a:lnTo>
                                <a:lnTo>
                                  <a:pt x="23" y="67"/>
                                </a:lnTo>
                                <a:lnTo>
                                  <a:pt x="12" y="64"/>
                                </a:lnTo>
                                <a:lnTo>
                                  <a:pt x="4" y="55"/>
                                </a:lnTo>
                                <a:lnTo>
                                  <a:pt x="2" y="53"/>
                                </a:lnTo>
                                <a:lnTo>
                                  <a:pt x="0" y="41"/>
                                </a:lnTo>
                                <a:lnTo>
                                  <a:pt x="2" y="31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5"/>
                                </a:lnTo>
                                <a:lnTo>
                                  <a:pt x="50" y="17"/>
                                </a:lnTo>
                                <a:lnTo>
                                  <a:pt x="59" y="27"/>
                                </a:lnTo>
                                <a:lnTo>
                                  <a:pt x="71" y="41"/>
                                </a:lnTo>
                                <a:lnTo>
                                  <a:pt x="76" y="46"/>
                                </a:lnTo>
                                <a:lnTo>
                                  <a:pt x="80" y="53"/>
                                </a:lnTo>
                                <a:lnTo>
                                  <a:pt x="8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886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71"/>
                                </a:moveTo>
                                <a:lnTo>
                                  <a:pt x="64" y="71"/>
                                </a:lnTo>
                                <a:lnTo>
                                  <a:pt x="55" y="71"/>
                                </a:lnTo>
                                <a:lnTo>
                                  <a:pt x="41" y="71"/>
                                </a:lnTo>
                                <a:lnTo>
                                  <a:pt x="26" y="71"/>
                                </a:lnTo>
                                <a:lnTo>
                                  <a:pt x="12" y="66"/>
                                </a:lnTo>
                                <a:lnTo>
                                  <a:pt x="5" y="59"/>
                                </a:lnTo>
                                <a:lnTo>
                                  <a:pt x="0" y="50"/>
                                </a:lnTo>
                                <a:lnTo>
                                  <a:pt x="3" y="43"/>
                                </a:lnTo>
                                <a:lnTo>
                                  <a:pt x="5" y="33"/>
                                </a:lnTo>
                                <a:lnTo>
                                  <a:pt x="12" y="26"/>
                                </a:lnTo>
                                <a:lnTo>
                                  <a:pt x="19" y="12"/>
                                </a:lnTo>
                                <a:lnTo>
                                  <a:pt x="26" y="7"/>
                                </a:lnTo>
                                <a:lnTo>
                                  <a:pt x="33" y="0"/>
                                </a:lnTo>
                                <a:lnTo>
                                  <a:pt x="43" y="7"/>
                                </a:lnTo>
                                <a:lnTo>
                                  <a:pt x="52" y="17"/>
                                </a:lnTo>
                                <a:lnTo>
                                  <a:pt x="57" y="28"/>
                                </a:lnTo>
                                <a:lnTo>
                                  <a:pt x="64" y="43"/>
                                </a:lnTo>
                                <a:lnTo>
                                  <a:pt x="67" y="57"/>
                                </a:lnTo>
                                <a:lnTo>
                                  <a:pt x="71" y="66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74376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1">
                                <a:moveTo>
                                  <a:pt x="78" y="35"/>
                                </a:moveTo>
                                <a:lnTo>
                                  <a:pt x="71" y="35"/>
                                </a:lnTo>
                                <a:lnTo>
                                  <a:pt x="66" y="43"/>
                                </a:lnTo>
                                <a:lnTo>
                                  <a:pt x="49" y="52"/>
                                </a:lnTo>
                                <a:lnTo>
                                  <a:pt x="40" y="59"/>
                                </a:lnTo>
                                <a:lnTo>
                                  <a:pt x="21" y="61"/>
                                </a:lnTo>
                                <a:lnTo>
                                  <a:pt x="12" y="59"/>
                                </a:lnTo>
                                <a:lnTo>
                                  <a:pt x="7" y="54"/>
                                </a:lnTo>
                                <a:lnTo>
                                  <a:pt x="4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8" y="0"/>
                                </a:lnTo>
                                <a:lnTo>
                                  <a:pt x="45" y="12"/>
                                </a:lnTo>
                                <a:lnTo>
                                  <a:pt x="52" y="14"/>
                                </a:lnTo>
                                <a:lnTo>
                                  <a:pt x="66" y="28"/>
                                </a:lnTo>
                                <a:lnTo>
                                  <a:pt x="71" y="33"/>
                                </a:lnTo>
                                <a:lnTo>
                                  <a:pt x="78" y="35"/>
                                </a:lnTo>
                                <a:lnTo>
                                  <a:pt x="7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615240"/>
                            <a:ext cx="48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76" y="41"/>
                                </a:moveTo>
                                <a:lnTo>
                                  <a:pt x="74" y="43"/>
                                </a:lnTo>
                                <a:lnTo>
                                  <a:pt x="64" y="50"/>
                                </a:lnTo>
                                <a:lnTo>
                                  <a:pt x="52" y="55"/>
                                </a:lnTo>
                                <a:lnTo>
                                  <a:pt x="41" y="62"/>
                                </a:lnTo>
                                <a:lnTo>
                                  <a:pt x="24" y="64"/>
                                </a:lnTo>
                                <a:lnTo>
                                  <a:pt x="12" y="62"/>
                                </a:lnTo>
                                <a:lnTo>
                                  <a:pt x="5" y="60"/>
                                </a:lnTo>
                                <a:lnTo>
                                  <a:pt x="3" y="53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3"/>
                                </a:lnTo>
                                <a:lnTo>
                                  <a:pt x="14" y="0"/>
                                </a:lnTo>
                                <a:lnTo>
                                  <a:pt x="29" y="3"/>
                                </a:lnTo>
                                <a:lnTo>
                                  <a:pt x="43" y="12"/>
                                </a:lnTo>
                                <a:lnTo>
                                  <a:pt x="55" y="22"/>
                                </a:lnTo>
                                <a:lnTo>
                                  <a:pt x="69" y="31"/>
                                </a:lnTo>
                                <a:lnTo>
                                  <a:pt x="74" y="38"/>
                                </a:lnTo>
                                <a:lnTo>
                                  <a:pt x="76" y="41"/>
                                </a:lnTo>
                                <a:lnTo>
                                  <a:pt x="7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092960"/>
                            <a:ext cx="48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76" y="68"/>
                                </a:moveTo>
                                <a:lnTo>
                                  <a:pt x="69" y="68"/>
                                </a:lnTo>
                                <a:lnTo>
                                  <a:pt x="59" y="71"/>
                                </a:lnTo>
                                <a:lnTo>
                                  <a:pt x="43" y="71"/>
                                </a:lnTo>
                                <a:lnTo>
                                  <a:pt x="28" y="71"/>
                                </a:lnTo>
                                <a:lnTo>
                                  <a:pt x="12" y="68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2" y="38"/>
                                </a:lnTo>
                                <a:lnTo>
                                  <a:pt x="9" y="28"/>
                                </a:lnTo>
                                <a:lnTo>
                                  <a:pt x="12" y="16"/>
                                </a:lnTo>
                                <a:lnTo>
                                  <a:pt x="19" y="9"/>
                                </a:lnTo>
                                <a:lnTo>
                                  <a:pt x="28" y="0"/>
                                </a:lnTo>
                                <a:lnTo>
                                  <a:pt x="40" y="7"/>
                                </a:lnTo>
                                <a:lnTo>
                                  <a:pt x="47" y="16"/>
                                </a:lnTo>
                                <a:lnTo>
                                  <a:pt x="57" y="28"/>
                                </a:lnTo>
                                <a:lnTo>
                                  <a:pt x="62" y="40"/>
                                </a:lnTo>
                                <a:lnTo>
                                  <a:pt x="69" y="57"/>
                                </a:lnTo>
                                <a:lnTo>
                                  <a:pt x="76" y="66"/>
                                </a:lnTo>
                                <a:lnTo>
                                  <a:pt x="76" y="68"/>
                                </a:lnTo>
                                <a:lnTo>
                                  <a:pt x="7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939240"/>
                            <a:ext cx="47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74" y="66"/>
                                </a:moveTo>
                                <a:lnTo>
                                  <a:pt x="69" y="66"/>
                                </a:lnTo>
                                <a:lnTo>
                                  <a:pt x="60" y="69"/>
                                </a:lnTo>
                                <a:lnTo>
                                  <a:pt x="43" y="69"/>
                                </a:lnTo>
                                <a:lnTo>
                                  <a:pt x="29" y="71"/>
                                </a:lnTo>
                                <a:lnTo>
                                  <a:pt x="12" y="66"/>
                                </a:lnTo>
                                <a:lnTo>
                                  <a:pt x="3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5"/>
                                </a:lnTo>
                                <a:lnTo>
                                  <a:pt x="3" y="36"/>
                                </a:lnTo>
                                <a:lnTo>
                                  <a:pt x="10" y="26"/>
                                </a:lnTo>
                                <a:lnTo>
                                  <a:pt x="15" y="14"/>
                                </a:lnTo>
                                <a:lnTo>
                                  <a:pt x="24" y="7"/>
                                </a:lnTo>
                                <a:lnTo>
                                  <a:pt x="31" y="0"/>
                                </a:lnTo>
                                <a:lnTo>
                                  <a:pt x="41" y="5"/>
                                </a:lnTo>
                                <a:lnTo>
                                  <a:pt x="50" y="14"/>
                                </a:lnTo>
                                <a:lnTo>
                                  <a:pt x="55" y="26"/>
                                </a:lnTo>
                                <a:lnTo>
                                  <a:pt x="62" y="38"/>
                                </a:lnTo>
                                <a:lnTo>
                                  <a:pt x="69" y="54"/>
                                </a:lnTo>
                                <a:lnTo>
                                  <a:pt x="74" y="64"/>
                                </a:lnTo>
                                <a:lnTo>
                                  <a:pt x="74" y="66"/>
                                </a:lnTo>
                                <a:lnTo>
                                  <a:pt x="7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714960"/>
                            <a:ext cx="48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76" y="38"/>
                                </a:moveTo>
                                <a:lnTo>
                                  <a:pt x="74" y="40"/>
                                </a:lnTo>
                                <a:lnTo>
                                  <a:pt x="65" y="47"/>
                                </a:lnTo>
                                <a:lnTo>
                                  <a:pt x="53" y="54"/>
                                </a:lnTo>
                                <a:lnTo>
                                  <a:pt x="41" y="59"/>
                                </a:lnTo>
                                <a:lnTo>
                                  <a:pt x="24" y="64"/>
                                </a:lnTo>
                                <a:lnTo>
                                  <a:pt x="12" y="59"/>
                                </a:lnTo>
                                <a:lnTo>
                                  <a:pt x="5" y="57"/>
                                </a:lnTo>
                                <a:lnTo>
                                  <a:pt x="3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9"/>
                                </a:lnTo>
                                <a:lnTo>
                                  <a:pt x="55" y="19"/>
                                </a:lnTo>
                                <a:lnTo>
                                  <a:pt x="69" y="28"/>
                                </a:lnTo>
                                <a:lnTo>
                                  <a:pt x="74" y="35"/>
                                </a:lnTo>
                                <a:lnTo>
                                  <a:pt x="76" y="38"/>
                                </a:lnTo>
                                <a:lnTo>
                                  <a:pt x="7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34880"/>
                            <a:ext cx="54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2">
                                <a:moveTo>
                                  <a:pt x="85" y="9"/>
                                </a:moveTo>
                                <a:lnTo>
                                  <a:pt x="83" y="12"/>
                                </a:lnTo>
                                <a:lnTo>
                                  <a:pt x="76" y="21"/>
                                </a:lnTo>
                                <a:lnTo>
                                  <a:pt x="71" y="33"/>
                                </a:lnTo>
                                <a:lnTo>
                                  <a:pt x="61" y="45"/>
                                </a:lnTo>
                                <a:lnTo>
                                  <a:pt x="47" y="54"/>
                                </a:lnTo>
                                <a:lnTo>
                                  <a:pt x="40" y="62"/>
                                </a:lnTo>
                                <a:lnTo>
                                  <a:pt x="31" y="59"/>
                                </a:lnTo>
                                <a:lnTo>
                                  <a:pt x="23" y="54"/>
                                </a:lnTo>
                                <a:lnTo>
                                  <a:pt x="16" y="45"/>
                                </a:lnTo>
                                <a:lnTo>
                                  <a:pt x="12" y="40"/>
                                </a:lnTo>
                                <a:lnTo>
                                  <a:pt x="2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5"/>
                                </a:lnTo>
                                <a:lnTo>
                                  <a:pt x="7" y="2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5"/>
                                </a:lnTo>
                                <a:lnTo>
                                  <a:pt x="78" y="5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86544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71"/>
                                </a:moveTo>
                                <a:lnTo>
                                  <a:pt x="66" y="71"/>
                                </a:lnTo>
                                <a:lnTo>
                                  <a:pt x="54" y="71"/>
                                </a:lnTo>
                                <a:lnTo>
                                  <a:pt x="40" y="71"/>
                                </a:lnTo>
                                <a:lnTo>
                                  <a:pt x="26" y="71"/>
                                </a:lnTo>
                                <a:lnTo>
                                  <a:pt x="12" y="64"/>
                                </a:lnTo>
                                <a:lnTo>
                                  <a:pt x="2" y="54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2" y="33"/>
                                </a:lnTo>
                                <a:lnTo>
                                  <a:pt x="12" y="21"/>
                                </a:lnTo>
                                <a:lnTo>
                                  <a:pt x="17" y="12"/>
                                </a:lnTo>
                                <a:lnTo>
                                  <a:pt x="24" y="5"/>
                                </a:lnTo>
                                <a:lnTo>
                                  <a:pt x="33" y="0"/>
                                </a:lnTo>
                                <a:lnTo>
                                  <a:pt x="45" y="5"/>
                                </a:lnTo>
                                <a:lnTo>
                                  <a:pt x="52" y="14"/>
                                </a:lnTo>
                                <a:lnTo>
                                  <a:pt x="62" y="31"/>
                                </a:lnTo>
                                <a:lnTo>
                                  <a:pt x="64" y="42"/>
                                </a:lnTo>
                                <a:lnTo>
                                  <a:pt x="66" y="54"/>
                                </a:lnTo>
                                <a:lnTo>
                                  <a:pt x="71" y="66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4665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66"/>
                                </a:moveTo>
                                <a:lnTo>
                                  <a:pt x="66" y="66"/>
                                </a:lnTo>
                                <a:lnTo>
                                  <a:pt x="57" y="71"/>
                                </a:lnTo>
                                <a:lnTo>
                                  <a:pt x="42" y="71"/>
                                </a:lnTo>
                                <a:lnTo>
                                  <a:pt x="31" y="71"/>
                                </a:lnTo>
                                <a:lnTo>
                                  <a:pt x="16" y="66"/>
                                </a:lnTo>
                                <a:lnTo>
                                  <a:pt x="7" y="57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2" y="33"/>
                                </a:lnTo>
                                <a:lnTo>
                                  <a:pt x="9" y="21"/>
                                </a:lnTo>
                                <a:lnTo>
                                  <a:pt x="16" y="12"/>
                                </a:lnTo>
                                <a:lnTo>
                                  <a:pt x="21" y="4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7" y="12"/>
                                </a:lnTo>
                                <a:lnTo>
                                  <a:pt x="57" y="26"/>
                                </a:lnTo>
                                <a:lnTo>
                                  <a:pt x="59" y="40"/>
                                </a:lnTo>
                                <a:lnTo>
                                  <a:pt x="66" y="52"/>
                                </a:lnTo>
                                <a:lnTo>
                                  <a:pt x="71" y="61"/>
                                </a:lnTo>
                                <a:lnTo>
                                  <a:pt x="71" y="66"/>
                                </a:lnTo>
                                <a:lnTo>
                                  <a:pt x="71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267840"/>
                            <a:ext cx="55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2">
                                <a:moveTo>
                                  <a:pt x="87" y="2"/>
                                </a:moveTo>
                                <a:lnTo>
                                  <a:pt x="87" y="2"/>
                                </a:lnTo>
                                <a:lnTo>
                                  <a:pt x="80" y="14"/>
                                </a:lnTo>
                                <a:lnTo>
                                  <a:pt x="78" y="24"/>
                                </a:lnTo>
                                <a:lnTo>
                                  <a:pt x="68" y="40"/>
                                </a:lnTo>
                                <a:lnTo>
                                  <a:pt x="57" y="50"/>
                                </a:lnTo>
                                <a:lnTo>
                                  <a:pt x="42" y="52"/>
                                </a:lnTo>
                                <a:lnTo>
                                  <a:pt x="30" y="50"/>
                                </a:lnTo>
                                <a:lnTo>
                                  <a:pt x="16" y="35"/>
                                </a:lnTo>
                                <a:lnTo>
                                  <a:pt x="7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2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0" y="0"/>
                                </a:lnTo>
                                <a:lnTo>
                                  <a:pt x="87" y="2"/>
                                </a:lnTo>
                                <a:lnTo>
                                  <a:pt x="8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71520"/>
                            <a:ext cx="51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0">
                                <a:moveTo>
                                  <a:pt x="81" y="41"/>
                                </a:moveTo>
                                <a:lnTo>
                                  <a:pt x="78" y="41"/>
                                </a:lnTo>
                                <a:lnTo>
                                  <a:pt x="69" y="48"/>
                                </a:lnTo>
                                <a:lnTo>
                                  <a:pt x="55" y="53"/>
                                </a:lnTo>
                                <a:lnTo>
                                  <a:pt x="40" y="60"/>
                                </a:lnTo>
                                <a:lnTo>
                                  <a:pt x="26" y="60"/>
                                </a:lnTo>
                                <a:lnTo>
                                  <a:pt x="14" y="55"/>
                                </a:lnTo>
                                <a:lnTo>
                                  <a:pt x="7" y="50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5" y="29"/>
                                </a:lnTo>
                                <a:lnTo>
                                  <a:pt x="5" y="15"/>
                                </a:lnTo>
                                <a:lnTo>
                                  <a:pt x="5" y="12"/>
                                </a:lnTo>
                                <a:lnTo>
                                  <a:pt x="9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3"/>
                                </a:lnTo>
                                <a:lnTo>
                                  <a:pt x="50" y="12"/>
                                </a:lnTo>
                                <a:lnTo>
                                  <a:pt x="59" y="22"/>
                                </a:lnTo>
                                <a:lnTo>
                                  <a:pt x="71" y="31"/>
                                </a:lnTo>
                                <a:lnTo>
                                  <a:pt x="78" y="38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7460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80" y="40"/>
                                </a:moveTo>
                                <a:lnTo>
                                  <a:pt x="76" y="35"/>
                                </a:lnTo>
                                <a:lnTo>
                                  <a:pt x="71" y="28"/>
                                </a:lnTo>
                                <a:lnTo>
                                  <a:pt x="61" y="19"/>
                                </a:lnTo>
                                <a:lnTo>
                                  <a:pt x="52" y="7"/>
                                </a:lnTo>
                                <a:lnTo>
                                  <a:pt x="35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1" y="9"/>
                                </a:lnTo>
                                <a:lnTo>
                                  <a:pt x="7" y="17"/>
                                </a:lnTo>
                                <a:lnTo>
                                  <a:pt x="4" y="28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11" y="62"/>
                                </a:lnTo>
                                <a:lnTo>
                                  <a:pt x="23" y="59"/>
                                </a:lnTo>
                                <a:lnTo>
                                  <a:pt x="40" y="57"/>
                                </a:lnTo>
                                <a:lnTo>
                                  <a:pt x="52" y="50"/>
                                </a:lnTo>
                                <a:lnTo>
                                  <a:pt x="66" y="45"/>
                                </a:lnTo>
                                <a:lnTo>
                                  <a:pt x="76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212040"/>
                            <a:ext cx="50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73" y="0"/>
                                </a:moveTo>
                                <a:lnTo>
                                  <a:pt x="73" y="3"/>
                                </a:lnTo>
                                <a:lnTo>
                                  <a:pt x="78" y="12"/>
                                </a:lnTo>
                                <a:lnTo>
                                  <a:pt x="78" y="26"/>
                                </a:lnTo>
                                <a:lnTo>
                                  <a:pt x="80" y="40"/>
                                </a:lnTo>
                                <a:lnTo>
                                  <a:pt x="78" y="52"/>
                                </a:lnTo>
                                <a:lnTo>
                                  <a:pt x="69" y="67"/>
                                </a:lnTo>
                                <a:lnTo>
                                  <a:pt x="59" y="67"/>
                                </a:lnTo>
                                <a:lnTo>
                                  <a:pt x="52" y="67"/>
                                </a:lnTo>
                                <a:lnTo>
                                  <a:pt x="40" y="67"/>
                                </a:lnTo>
                                <a:lnTo>
                                  <a:pt x="28" y="67"/>
                                </a:lnTo>
                                <a:lnTo>
                                  <a:pt x="16" y="59"/>
                                </a:lnTo>
                                <a:lnTo>
                                  <a:pt x="9" y="52"/>
                                </a:lnTo>
                                <a:lnTo>
                                  <a:pt x="0" y="43"/>
                                </a:lnTo>
                                <a:lnTo>
                                  <a:pt x="7" y="33"/>
                                </a:lnTo>
                                <a:lnTo>
                                  <a:pt x="12" y="26"/>
                                </a:lnTo>
                                <a:lnTo>
                                  <a:pt x="28" y="19"/>
                                </a:lnTo>
                                <a:lnTo>
                                  <a:pt x="42" y="10"/>
                                </a:lnTo>
                                <a:lnTo>
                                  <a:pt x="59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308520"/>
                            <a:ext cx="52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9">
                                <a:moveTo>
                                  <a:pt x="83" y="16"/>
                                </a:moveTo>
                                <a:lnTo>
                                  <a:pt x="80" y="19"/>
                                </a:lnTo>
                                <a:lnTo>
                                  <a:pt x="78" y="28"/>
                                </a:lnTo>
                                <a:lnTo>
                                  <a:pt x="69" y="40"/>
                                </a:lnTo>
                                <a:lnTo>
                                  <a:pt x="59" y="50"/>
                                </a:lnTo>
                                <a:lnTo>
                                  <a:pt x="47" y="57"/>
                                </a:lnTo>
                                <a:lnTo>
                                  <a:pt x="35" y="59"/>
                                </a:lnTo>
                                <a:lnTo>
                                  <a:pt x="28" y="57"/>
                                </a:lnTo>
                                <a:lnTo>
                                  <a:pt x="19" y="52"/>
                                </a:lnTo>
                                <a:lnTo>
                                  <a:pt x="9" y="43"/>
                                </a:lnTo>
                                <a:lnTo>
                                  <a:pt x="7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8" y="2"/>
                                </a:lnTo>
                                <a:lnTo>
                                  <a:pt x="52" y="7"/>
                                </a:lnTo>
                                <a:lnTo>
                                  <a:pt x="69" y="12"/>
                                </a:lnTo>
                                <a:lnTo>
                                  <a:pt x="78" y="12"/>
                                </a:lnTo>
                                <a:lnTo>
                                  <a:pt x="83" y="16"/>
                                </a:lnTo>
                                <a:lnTo>
                                  <a:pt x="8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42624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">
                                <a:moveTo>
                                  <a:pt x="72" y="57"/>
                                </a:moveTo>
                                <a:lnTo>
                                  <a:pt x="67" y="57"/>
                                </a:lnTo>
                                <a:lnTo>
                                  <a:pt x="55" y="66"/>
                                </a:lnTo>
                                <a:lnTo>
                                  <a:pt x="41" y="68"/>
                                </a:lnTo>
                                <a:lnTo>
                                  <a:pt x="29" y="73"/>
                                </a:lnTo>
                                <a:lnTo>
                                  <a:pt x="19" y="73"/>
                                </a:lnTo>
                                <a:lnTo>
                                  <a:pt x="10" y="73"/>
                                </a:lnTo>
                                <a:lnTo>
                                  <a:pt x="5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7"/>
                                </a:lnTo>
                                <a:lnTo>
                                  <a:pt x="10" y="28"/>
                                </a:lnTo>
                                <a:lnTo>
                                  <a:pt x="15" y="16"/>
                                </a:lnTo>
                                <a:lnTo>
                                  <a:pt x="19" y="7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4"/>
                                </a:lnTo>
                                <a:lnTo>
                                  <a:pt x="55" y="14"/>
                                </a:lnTo>
                                <a:lnTo>
                                  <a:pt x="57" y="26"/>
                                </a:lnTo>
                                <a:lnTo>
                                  <a:pt x="67" y="40"/>
                                </a:lnTo>
                                <a:lnTo>
                                  <a:pt x="69" y="50"/>
                                </a:lnTo>
                                <a:lnTo>
                                  <a:pt x="72" y="57"/>
                                </a:lnTo>
                                <a:lnTo>
                                  <a:pt x="7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410760"/>
                            <a:ext cx="47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9">
                                <a:moveTo>
                                  <a:pt x="75" y="38"/>
                                </a:moveTo>
                                <a:lnTo>
                                  <a:pt x="73" y="31"/>
                                </a:lnTo>
                                <a:lnTo>
                                  <a:pt x="66" y="24"/>
                                </a:lnTo>
                                <a:lnTo>
                                  <a:pt x="56" y="17"/>
                                </a:lnTo>
                                <a:lnTo>
                                  <a:pt x="45" y="7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7"/>
                                </a:lnTo>
                                <a:lnTo>
                                  <a:pt x="2" y="12"/>
                                </a:lnTo>
                                <a:lnTo>
                                  <a:pt x="2" y="28"/>
                                </a:lnTo>
                                <a:lnTo>
                                  <a:pt x="0" y="38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7" y="59"/>
                                </a:lnTo>
                                <a:lnTo>
                                  <a:pt x="21" y="59"/>
                                </a:lnTo>
                                <a:lnTo>
                                  <a:pt x="35" y="52"/>
                                </a:lnTo>
                                <a:lnTo>
                                  <a:pt x="52" y="50"/>
                                </a:lnTo>
                                <a:lnTo>
                                  <a:pt x="64" y="43"/>
                                </a:lnTo>
                                <a:lnTo>
                                  <a:pt x="73" y="38"/>
                                </a:lnTo>
                                <a:lnTo>
                                  <a:pt x="75" y="38"/>
                                </a:lnTo>
                                <a:lnTo>
                                  <a:pt x="7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7800"/>
                            <a:ext cx="52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0">
                                <a:moveTo>
                                  <a:pt x="83" y="38"/>
                                </a:moveTo>
                                <a:lnTo>
                                  <a:pt x="81" y="34"/>
                                </a:lnTo>
                                <a:lnTo>
                                  <a:pt x="74" y="24"/>
                                </a:lnTo>
                                <a:lnTo>
                                  <a:pt x="62" y="15"/>
                                </a:lnTo>
                                <a:lnTo>
                                  <a:pt x="52" y="10"/>
                                </a:lnTo>
                                <a:lnTo>
                                  <a:pt x="38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10"/>
                                </a:lnTo>
                                <a:lnTo>
                                  <a:pt x="10" y="15"/>
                                </a:lnTo>
                                <a:lnTo>
                                  <a:pt x="3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48"/>
                                </a:lnTo>
                                <a:lnTo>
                                  <a:pt x="3" y="55"/>
                                </a:lnTo>
                                <a:lnTo>
                                  <a:pt x="12" y="60"/>
                                </a:lnTo>
                                <a:lnTo>
                                  <a:pt x="24" y="60"/>
                                </a:lnTo>
                                <a:lnTo>
                                  <a:pt x="41" y="55"/>
                                </a:lnTo>
                                <a:lnTo>
                                  <a:pt x="55" y="50"/>
                                </a:lnTo>
                                <a:lnTo>
                                  <a:pt x="69" y="43"/>
                                </a:lnTo>
                                <a:lnTo>
                                  <a:pt x="81" y="38"/>
                                </a:lnTo>
                                <a:lnTo>
                                  <a:pt x="83" y="38"/>
                                </a:lnTo>
                                <a:lnTo>
                                  <a:pt x="8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75600"/>
                            <a:ext cx="52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9">
                                <a:moveTo>
                                  <a:pt x="83" y="35"/>
                                </a:moveTo>
                                <a:lnTo>
                                  <a:pt x="81" y="33"/>
                                </a:lnTo>
                                <a:lnTo>
                                  <a:pt x="74" y="23"/>
                                </a:lnTo>
                                <a:lnTo>
                                  <a:pt x="64" y="14"/>
                                </a:lnTo>
                                <a:lnTo>
                                  <a:pt x="52" y="4"/>
                                </a:lnTo>
                                <a:lnTo>
                                  <a:pt x="40" y="0"/>
                                </a:lnTo>
                                <a:lnTo>
                                  <a:pt x="29" y="0"/>
                                </a:lnTo>
                                <a:lnTo>
                                  <a:pt x="21" y="2"/>
                                </a:lnTo>
                                <a:lnTo>
                                  <a:pt x="17" y="9"/>
                                </a:lnTo>
                                <a:lnTo>
                                  <a:pt x="10" y="14"/>
                                </a:lnTo>
                                <a:lnTo>
                                  <a:pt x="10" y="30"/>
                                </a:lnTo>
                                <a:lnTo>
                                  <a:pt x="2" y="35"/>
                                </a:lnTo>
                                <a:lnTo>
                                  <a:pt x="0" y="49"/>
                                </a:lnTo>
                                <a:lnTo>
                                  <a:pt x="2" y="59"/>
                                </a:lnTo>
                                <a:lnTo>
                                  <a:pt x="17" y="59"/>
                                </a:lnTo>
                                <a:lnTo>
                                  <a:pt x="24" y="59"/>
                                </a:lnTo>
                                <a:lnTo>
                                  <a:pt x="43" y="52"/>
                                </a:lnTo>
                                <a:lnTo>
                                  <a:pt x="57" y="45"/>
                                </a:lnTo>
                                <a:lnTo>
                                  <a:pt x="71" y="42"/>
                                </a:lnTo>
                                <a:lnTo>
                                  <a:pt x="81" y="35"/>
                                </a:lnTo>
                                <a:lnTo>
                                  <a:pt x="83" y="35"/>
                                </a:lnTo>
                                <a:lnTo>
                                  <a:pt x="83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17680"/>
                            <a:ext cx="57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90" y="62"/>
                                </a:moveTo>
                                <a:lnTo>
                                  <a:pt x="85" y="62"/>
                                </a:lnTo>
                                <a:lnTo>
                                  <a:pt x="76" y="64"/>
                                </a:lnTo>
                                <a:lnTo>
                                  <a:pt x="59" y="67"/>
                                </a:lnTo>
                                <a:lnTo>
                                  <a:pt x="45" y="74"/>
                                </a:lnTo>
                                <a:lnTo>
                                  <a:pt x="26" y="74"/>
                                </a:lnTo>
                                <a:lnTo>
                                  <a:pt x="14" y="74"/>
                                </a:lnTo>
                                <a:lnTo>
                                  <a:pt x="0" y="62"/>
                                </a:lnTo>
                                <a:lnTo>
                                  <a:pt x="0" y="45"/>
                                </a:lnTo>
                                <a:lnTo>
                                  <a:pt x="5" y="36"/>
                                </a:lnTo>
                                <a:lnTo>
                                  <a:pt x="7" y="31"/>
                                </a:lnTo>
                                <a:lnTo>
                                  <a:pt x="7" y="1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lnTo>
                                  <a:pt x="45" y="3"/>
                                </a:lnTo>
                                <a:lnTo>
                                  <a:pt x="59" y="17"/>
                                </a:lnTo>
                                <a:lnTo>
                                  <a:pt x="71" y="31"/>
                                </a:lnTo>
                                <a:lnTo>
                                  <a:pt x="81" y="45"/>
                                </a:lnTo>
                                <a:lnTo>
                                  <a:pt x="88" y="55"/>
                                </a:lnTo>
                                <a:lnTo>
                                  <a:pt x="90" y="62"/>
                                </a:lnTo>
                                <a:lnTo>
                                  <a:pt x="9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8664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6">
                                <a:moveTo>
                                  <a:pt x="78" y="45"/>
                                </a:moveTo>
                                <a:lnTo>
                                  <a:pt x="71" y="45"/>
                                </a:lnTo>
                                <a:lnTo>
                                  <a:pt x="62" y="50"/>
                                </a:lnTo>
                                <a:lnTo>
                                  <a:pt x="50" y="57"/>
                                </a:lnTo>
                                <a:lnTo>
                                  <a:pt x="33" y="66"/>
                                </a:lnTo>
                                <a:lnTo>
                                  <a:pt x="19" y="66"/>
                                </a:lnTo>
                                <a:lnTo>
                                  <a:pt x="7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31"/>
                                </a:lnTo>
                                <a:lnTo>
                                  <a:pt x="2" y="19"/>
                                </a:lnTo>
                                <a:lnTo>
                                  <a:pt x="7" y="14"/>
                                </a:lnTo>
                                <a:lnTo>
                                  <a:pt x="12" y="5"/>
                                </a:lnTo>
                                <a:lnTo>
                                  <a:pt x="21" y="0"/>
                                </a:lnTo>
                                <a:lnTo>
                                  <a:pt x="33" y="5"/>
                                </a:lnTo>
                                <a:lnTo>
                                  <a:pt x="47" y="17"/>
                                </a:lnTo>
                                <a:lnTo>
                                  <a:pt x="57" y="24"/>
                                </a:lnTo>
                                <a:lnTo>
                                  <a:pt x="64" y="31"/>
                                </a:lnTo>
                                <a:lnTo>
                                  <a:pt x="71" y="40"/>
                                </a:lnTo>
                                <a:lnTo>
                                  <a:pt x="78" y="45"/>
                                </a:lnTo>
                                <a:lnTo>
                                  <a:pt x="7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2860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78" y="12"/>
                                </a:lnTo>
                                <a:lnTo>
                                  <a:pt x="78" y="22"/>
                                </a:lnTo>
                                <a:lnTo>
                                  <a:pt x="78" y="41"/>
                                </a:lnTo>
                                <a:lnTo>
                                  <a:pt x="71" y="48"/>
                                </a:lnTo>
                                <a:lnTo>
                                  <a:pt x="66" y="62"/>
                                </a:lnTo>
                                <a:lnTo>
                                  <a:pt x="57" y="62"/>
                                </a:lnTo>
                                <a:lnTo>
                                  <a:pt x="50" y="64"/>
                                </a:lnTo>
                                <a:lnTo>
                                  <a:pt x="38" y="64"/>
                                </a:lnTo>
                                <a:lnTo>
                                  <a:pt x="28" y="62"/>
                                </a:lnTo>
                                <a:lnTo>
                                  <a:pt x="12" y="55"/>
                                </a:lnTo>
                                <a:lnTo>
                                  <a:pt x="7" y="52"/>
                                </a:lnTo>
                                <a:lnTo>
                                  <a:pt x="0" y="43"/>
                                </a:lnTo>
                                <a:lnTo>
                                  <a:pt x="7" y="33"/>
                                </a:lnTo>
                                <a:lnTo>
                                  <a:pt x="17" y="22"/>
                                </a:lnTo>
                                <a:lnTo>
                                  <a:pt x="31" y="14"/>
                                </a:lnTo>
                                <a:lnTo>
                                  <a:pt x="43" y="5"/>
                                </a:lnTo>
                                <a:lnTo>
                                  <a:pt x="59" y="3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1860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80" y="0"/>
                                </a:moveTo>
                                <a:lnTo>
                                  <a:pt x="78" y="5"/>
                                </a:lnTo>
                                <a:lnTo>
                                  <a:pt x="78" y="15"/>
                                </a:lnTo>
                                <a:lnTo>
                                  <a:pt x="76" y="27"/>
                                </a:lnTo>
                                <a:lnTo>
                                  <a:pt x="71" y="43"/>
                                </a:lnTo>
                                <a:lnTo>
                                  <a:pt x="62" y="53"/>
                                </a:lnTo>
                                <a:lnTo>
                                  <a:pt x="50" y="62"/>
                                </a:lnTo>
                                <a:lnTo>
                                  <a:pt x="38" y="57"/>
                                </a:lnTo>
                                <a:lnTo>
                                  <a:pt x="19" y="50"/>
                                </a:lnTo>
                                <a:lnTo>
                                  <a:pt x="7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2"/>
                                </a:lnTo>
                                <a:lnTo>
                                  <a:pt x="7" y="12"/>
                                </a:lnTo>
                                <a:lnTo>
                                  <a:pt x="19" y="5"/>
                                </a:lnTo>
                                <a:lnTo>
                                  <a:pt x="35" y="5"/>
                                </a:lnTo>
                                <a:lnTo>
                                  <a:pt x="50" y="0"/>
                                </a:lnTo>
                                <a:lnTo>
                                  <a:pt x="66" y="0"/>
                                </a:lnTo>
                                <a:lnTo>
                                  <a:pt x="76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41480"/>
                            <a:ext cx="55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9">
                                <a:moveTo>
                                  <a:pt x="88" y="9"/>
                                </a:moveTo>
                                <a:lnTo>
                                  <a:pt x="81" y="12"/>
                                </a:lnTo>
                                <a:lnTo>
                                  <a:pt x="78" y="21"/>
                                </a:lnTo>
                                <a:lnTo>
                                  <a:pt x="69" y="33"/>
                                </a:lnTo>
                                <a:lnTo>
                                  <a:pt x="62" y="50"/>
                                </a:lnTo>
                                <a:lnTo>
                                  <a:pt x="47" y="57"/>
                                </a:lnTo>
                                <a:lnTo>
                                  <a:pt x="38" y="59"/>
                                </a:lnTo>
                                <a:lnTo>
                                  <a:pt x="19" y="52"/>
                                </a:lnTo>
                                <a:lnTo>
                                  <a:pt x="7" y="40"/>
                                </a:lnTo>
                                <a:lnTo>
                                  <a:pt x="2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9" y="2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9" y="2"/>
                                </a:lnTo>
                                <a:lnTo>
                                  <a:pt x="81" y="9"/>
                                </a:lnTo>
                                <a:lnTo>
                                  <a:pt x="88" y="9"/>
                                </a:lnTo>
                                <a:lnTo>
                                  <a:pt x="8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212040"/>
                            <a:ext cx="50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80" y="29"/>
                                </a:moveTo>
                                <a:lnTo>
                                  <a:pt x="78" y="26"/>
                                </a:lnTo>
                                <a:lnTo>
                                  <a:pt x="69" y="19"/>
                                </a:lnTo>
                                <a:lnTo>
                                  <a:pt x="57" y="10"/>
                                </a:lnTo>
                                <a:lnTo>
                                  <a:pt x="40" y="3"/>
                                </a:lnTo>
                                <a:lnTo>
                                  <a:pt x="26" y="0"/>
                                </a:lnTo>
                                <a:lnTo>
                                  <a:pt x="16" y="3"/>
                                </a:lnTo>
                                <a:lnTo>
                                  <a:pt x="9" y="10"/>
                                </a:lnTo>
                                <a:lnTo>
                                  <a:pt x="7" y="17"/>
                                </a:lnTo>
                                <a:lnTo>
                                  <a:pt x="5" y="26"/>
                                </a:lnTo>
                                <a:lnTo>
                                  <a:pt x="5" y="40"/>
                                </a:lnTo>
                                <a:lnTo>
                                  <a:pt x="0" y="52"/>
                                </a:lnTo>
                                <a:lnTo>
                                  <a:pt x="5" y="59"/>
                                </a:lnTo>
                                <a:lnTo>
                                  <a:pt x="7" y="69"/>
                                </a:lnTo>
                                <a:lnTo>
                                  <a:pt x="19" y="69"/>
                                </a:lnTo>
                                <a:lnTo>
                                  <a:pt x="28" y="67"/>
                                </a:lnTo>
                                <a:lnTo>
                                  <a:pt x="47" y="59"/>
                                </a:lnTo>
                                <a:lnTo>
                                  <a:pt x="57" y="48"/>
                                </a:lnTo>
                                <a:lnTo>
                                  <a:pt x="69" y="38"/>
                                </a:lnTo>
                                <a:lnTo>
                                  <a:pt x="78" y="31"/>
                                </a:lnTo>
                                <a:lnTo>
                                  <a:pt x="80" y="29"/>
                                </a:lnTo>
                                <a:lnTo>
                                  <a:pt x="8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326520"/>
                            <a:ext cx="46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68" y="0"/>
                                </a:moveTo>
                                <a:lnTo>
                                  <a:pt x="68" y="0"/>
                                </a:lnTo>
                                <a:lnTo>
                                  <a:pt x="71" y="12"/>
                                </a:lnTo>
                                <a:lnTo>
                                  <a:pt x="73" y="22"/>
                                </a:lnTo>
                                <a:lnTo>
                                  <a:pt x="73" y="38"/>
                                </a:lnTo>
                                <a:lnTo>
                                  <a:pt x="71" y="50"/>
                                </a:lnTo>
                                <a:lnTo>
                                  <a:pt x="64" y="62"/>
                                </a:lnTo>
                                <a:lnTo>
                                  <a:pt x="59" y="62"/>
                                </a:lnTo>
                                <a:lnTo>
                                  <a:pt x="49" y="64"/>
                                </a:lnTo>
                                <a:lnTo>
                                  <a:pt x="35" y="64"/>
                                </a:lnTo>
                                <a:lnTo>
                                  <a:pt x="28" y="62"/>
                                </a:lnTo>
                                <a:lnTo>
                                  <a:pt x="14" y="55"/>
                                </a:lnTo>
                                <a:lnTo>
                                  <a:pt x="9" y="52"/>
                                </a:lnTo>
                                <a:lnTo>
                                  <a:pt x="0" y="43"/>
                                </a:lnTo>
                                <a:lnTo>
                                  <a:pt x="2" y="34"/>
                                </a:lnTo>
                                <a:lnTo>
                                  <a:pt x="11" y="22"/>
                                </a:lnTo>
                                <a:lnTo>
                                  <a:pt x="23" y="15"/>
                                </a:lnTo>
                                <a:lnTo>
                                  <a:pt x="40" y="5"/>
                                </a:lnTo>
                                <a:lnTo>
                                  <a:pt x="52" y="3"/>
                                </a:lnTo>
                                <a:lnTo>
                                  <a:pt x="61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341640"/>
                            <a:ext cx="45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6">
                                <a:moveTo>
                                  <a:pt x="66" y="0"/>
                                </a:moveTo>
                                <a:lnTo>
                                  <a:pt x="66" y="5"/>
                                </a:lnTo>
                                <a:lnTo>
                                  <a:pt x="71" y="14"/>
                                </a:lnTo>
                                <a:lnTo>
                                  <a:pt x="71" y="26"/>
                                </a:lnTo>
                                <a:lnTo>
                                  <a:pt x="71" y="40"/>
                                </a:lnTo>
                                <a:lnTo>
                                  <a:pt x="66" y="55"/>
                                </a:lnTo>
                                <a:lnTo>
                                  <a:pt x="62" y="62"/>
                                </a:lnTo>
                                <a:lnTo>
                                  <a:pt x="52" y="62"/>
                                </a:lnTo>
                                <a:lnTo>
                                  <a:pt x="45" y="66"/>
                                </a:lnTo>
                                <a:lnTo>
                                  <a:pt x="33" y="66"/>
                                </a:lnTo>
                                <a:lnTo>
                                  <a:pt x="21" y="62"/>
                                </a:lnTo>
                                <a:lnTo>
                                  <a:pt x="12" y="59"/>
                                </a:lnTo>
                                <a:lnTo>
                                  <a:pt x="5" y="55"/>
                                </a:lnTo>
                                <a:lnTo>
                                  <a:pt x="0" y="45"/>
                                </a:lnTo>
                                <a:lnTo>
                                  <a:pt x="2" y="36"/>
                                </a:lnTo>
                                <a:lnTo>
                                  <a:pt x="12" y="26"/>
                                </a:lnTo>
                                <a:lnTo>
                                  <a:pt x="24" y="19"/>
                                </a:lnTo>
                                <a:lnTo>
                                  <a:pt x="40" y="10"/>
                                </a:lnTo>
                                <a:lnTo>
                                  <a:pt x="52" y="5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4820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80" y="0"/>
                                </a:moveTo>
                                <a:lnTo>
                                  <a:pt x="80" y="3"/>
                                </a:lnTo>
                                <a:lnTo>
                                  <a:pt x="80" y="12"/>
                                </a:lnTo>
                                <a:lnTo>
                                  <a:pt x="80" y="29"/>
                                </a:lnTo>
                                <a:lnTo>
                                  <a:pt x="80" y="43"/>
                                </a:lnTo>
                                <a:lnTo>
                                  <a:pt x="76" y="52"/>
                                </a:lnTo>
                                <a:lnTo>
                                  <a:pt x="64" y="62"/>
                                </a:lnTo>
                                <a:lnTo>
                                  <a:pt x="57" y="62"/>
                                </a:lnTo>
                                <a:lnTo>
                                  <a:pt x="47" y="62"/>
                                </a:lnTo>
                                <a:lnTo>
                                  <a:pt x="35" y="62"/>
                                </a:lnTo>
                                <a:lnTo>
                                  <a:pt x="26" y="55"/>
                                </a:lnTo>
                                <a:lnTo>
                                  <a:pt x="14" y="50"/>
                                </a:lnTo>
                                <a:lnTo>
                                  <a:pt x="7" y="45"/>
                                </a:lnTo>
                                <a:lnTo>
                                  <a:pt x="0" y="33"/>
                                </a:lnTo>
                                <a:lnTo>
                                  <a:pt x="7" y="24"/>
                                </a:lnTo>
                                <a:lnTo>
                                  <a:pt x="16" y="19"/>
                                </a:lnTo>
                                <a:lnTo>
                                  <a:pt x="35" y="12"/>
                                </a:lnTo>
                                <a:lnTo>
                                  <a:pt x="47" y="5"/>
                                </a:lnTo>
                                <a:lnTo>
                                  <a:pt x="64" y="3"/>
                                </a:lnTo>
                                <a:lnTo>
                                  <a:pt x="76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161280"/>
                            <a:ext cx="48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71" y="0"/>
                                </a:moveTo>
                                <a:lnTo>
                                  <a:pt x="71" y="0"/>
                                </a:lnTo>
                                <a:lnTo>
                                  <a:pt x="74" y="11"/>
                                </a:lnTo>
                                <a:lnTo>
                                  <a:pt x="74" y="21"/>
                                </a:lnTo>
                                <a:lnTo>
                                  <a:pt x="76" y="40"/>
                                </a:lnTo>
                                <a:lnTo>
                                  <a:pt x="74" y="49"/>
                                </a:lnTo>
                                <a:lnTo>
                                  <a:pt x="64" y="61"/>
                                </a:lnTo>
                                <a:lnTo>
                                  <a:pt x="60" y="61"/>
                                </a:lnTo>
                                <a:lnTo>
                                  <a:pt x="50" y="66"/>
                                </a:lnTo>
                                <a:lnTo>
                                  <a:pt x="36" y="61"/>
                                </a:lnTo>
                                <a:lnTo>
                                  <a:pt x="26" y="61"/>
                                </a:lnTo>
                                <a:lnTo>
                                  <a:pt x="12" y="56"/>
                                </a:lnTo>
                                <a:lnTo>
                                  <a:pt x="10" y="49"/>
                                </a:lnTo>
                                <a:lnTo>
                                  <a:pt x="0" y="40"/>
                                </a:lnTo>
                                <a:lnTo>
                                  <a:pt x="3" y="35"/>
                                </a:lnTo>
                                <a:lnTo>
                                  <a:pt x="12" y="21"/>
                                </a:lnTo>
                                <a:lnTo>
                                  <a:pt x="26" y="16"/>
                                </a:lnTo>
                                <a:lnTo>
                                  <a:pt x="41" y="7"/>
                                </a:lnTo>
                                <a:lnTo>
                                  <a:pt x="55" y="2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71360"/>
                            <a:ext cx="52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12"/>
                                </a:moveTo>
                                <a:lnTo>
                                  <a:pt x="80" y="14"/>
                                </a:lnTo>
                                <a:lnTo>
                                  <a:pt x="76" y="24"/>
                                </a:lnTo>
                                <a:lnTo>
                                  <a:pt x="66" y="36"/>
                                </a:lnTo>
                                <a:lnTo>
                                  <a:pt x="61" y="50"/>
                                </a:lnTo>
                                <a:lnTo>
                                  <a:pt x="50" y="55"/>
                                </a:lnTo>
                                <a:lnTo>
                                  <a:pt x="35" y="62"/>
                                </a:lnTo>
                                <a:lnTo>
                                  <a:pt x="28" y="59"/>
                                </a:lnTo>
                                <a:lnTo>
                                  <a:pt x="21" y="55"/>
                                </a:lnTo>
                                <a:lnTo>
                                  <a:pt x="14" y="45"/>
                                </a:lnTo>
                                <a:lnTo>
                                  <a:pt x="9" y="40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lnTo>
                                  <a:pt x="21" y="0"/>
                                </a:lnTo>
                                <a:lnTo>
                                  <a:pt x="40" y="3"/>
                                </a:lnTo>
                                <a:lnTo>
                                  <a:pt x="52" y="3"/>
                                </a:lnTo>
                                <a:lnTo>
                                  <a:pt x="66" y="5"/>
                                </a:lnTo>
                                <a:lnTo>
                                  <a:pt x="76" y="12"/>
                                </a:lnTo>
                                <a:lnTo>
                                  <a:pt x="83" y="12"/>
                                </a:lnTo>
                                <a:lnTo>
                                  <a:pt x="8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840" y="276840"/>
                            <a:ext cx="54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2">
                                <a:moveTo>
                                  <a:pt x="85" y="10"/>
                                </a:moveTo>
                                <a:lnTo>
                                  <a:pt x="83" y="12"/>
                                </a:lnTo>
                                <a:lnTo>
                                  <a:pt x="80" y="21"/>
                                </a:lnTo>
                                <a:lnTo>
                                  <a:pt x="71" y="36"/>
                                </a:lnTo>
                                <a:lnTo>
                                  <a:pt x="64" y="50"/>
                                </a:lnTo>
                                <a:lnTo>
                                  <a:pt x="52" y="57"/>
                                </a:lnTo>
                                <a:lnTo>
                                  <a:pt x="40" y="62"/>
                                </a:lnTo>
                                <a:lnTo>
                                  <a:pt x="23" y="57"/>
                                </a:lnTo>
                                <a:lnTo>
                                  <a:pt x="9" y="40"/>
                                </a:lnTo>
                                <a:lnTo>
                                  <a:pt x="2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10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7"/>
                                </a:lnTo>
                                <a:lnTo>
                                  <a:pt x="80" y="10"/>
                                </a:lnTo>
                                <a:lnTo>
                                  <a:pt x="85" y="10"/>
                                </a:lnTo>
                                <a:lnTo>
                                  <a:pt x="8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69280"/>
                            <a:ext cx="50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4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79" y="12"/>
                                </a:lnTo>
                                <a:lnTo>
                                  <a:pt x="79" y="22"/>
                                </a:lnTo>
                                <a:lnTo>
                                  <a:pt x="79" y="41"/>
                                </a:lnTo>
                                <a:lnTo>
                                  <a:pt x="74" y="50"/>
                                </a:lnTo>
                                <a:lnTo>
                                  <a:pt x="64" y="62"/>
                                </a:lnTo>
                                <a:lnTo>
                                  <a:pt x="55" y="62"/>
                                </a:lnTo>
                                <a:lnTo>
                                  <a:pt x="50" y="64"/>
                                </a:lnTo>
                                <a:lnTo>
                                  <a:pt x="38" y="64"/>
                                </a:lnTo>
                                <a:lnTo>
                                  <a:pt x="29" y="62"/>
                                </a:lnTo>
                                <a:lnTo>
                                  <a:pt x="19" y="57"/>
                                </a:lnTo>
                                <a:lnTo>
                                  <a:pt x="7" y="52"/>
                                </a:lnTo>
                                <a:lnTo>
                                  <a:pt x="0" y="43"/>
                                </a:lnTo>
                                <a:lnTo>
                                  <a:pt x="7" y="33"/>
                                </a:lnTo>
                                <a:lnTo>
                                  <a:pt x="15" y="22"/>
                                </a:lnTo>
                                <a:lnTo>
                                  <a:pt x="31" y="19"/>
                                </a:lnTo>
                                <a:lnTo>
                                  <a:pt x="48" y="7"/>
                                </a:lnTo>
                                <a:lnTo>
                                  <a:pt x="60" y="3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06440"/>
                            <a:ext cx="53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9">
                                <a:moveTo>
                                  <a:pt x="84" y="5"/>
                                </a:moveTo>
                                <a:lnTo>
                                  <a:pt x="81" y="7"/>
                                </a:lnTo>
                                <a:lnTo>
                                  <a:pt x="79" y="17"/>
                                </a:lnTo>
                                <a:lnTo>
                                  <a:pt x="72" y="28"/>
                                </a:lnTo>
                                <a:lnTo>
                                  <a:pt x="69" y="45"/>
                                </a:lnTo>
                                <a:lnTo>
                                  <a:pt x="60" y="57"/>
                                </a:lnTo>
                                <a:lnTo>
                                  <a:pt x="48" y="59"/>
                                </a:lnTo>
                                <a:lnTo>
                                  <a:pt x="31" y="59"/>
                                </a:lnTo>
                                <a:lnTo>
                                  <a:pt x="12" y="47"/>
                                </a:lnTo>
                                <a:lnTo>
                                  <a:pt x="8" y="38"/>
                                </a:lnTo>
                                <a:lnTo>
                                  <a:pt x="5" y="31"/>
                                </a:lnTo>
                                <a:lnTo>
                                  <a:pt x="0" y="17"/>
                                </a:lnTo>
                                <a:lnTo>
                                  <a:pt x="8" y="14"/>
                                </a:lnTo>
                                <a:lnTo>
                                  <a:pt x="19" y="5"/>
                                </a:lnTo>
                                <a:lnTo>
                                  <a:pt x="38" y="5"/>
                                </a:lnTo>
                                <a:lnTo>
                                  <a:pt x="50" y="0"/>
                                </a:lnTo>
                                <a:lnTo>
                                  <a:pt x="67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5"/>
                                </a:lnTo>
                                <a:lnTo>
                                  <a:pt x="8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480240"/>
                            <a:ext cx="48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2">
                                <a:moveTo>
                                  <a:pt x="76" y="0"/>
                                </a:moveTo>
                                <a:lnTo>
                                  <a:pt x="76" y="2"/>
                                </a:lnTo>
                                <a:lnTo>
                                  <a:pt x="76" y="12"/>
                                </a:lnTo>
                                <a:lnTo>
                                  <a:pt x="76" y="24"/>
                                </a:lnTo>
                                <a:lnTo>
                                  <a:pt x="76" y="40"/>
                                </a:lnTo>
                                <a:lnTo>
                                  <a:pt x="69" y="50"/>
                                </a:lnTo>
                                <a:lnTo>
                                  <a:pt x="60" y="62"/>
                                </a:lnTo>
                                <a:lnTo>
                                  <a:pt x="53" y="62"/>
                                </a:lnTo>
                                <a:lnTo>
                                  <a:pt x="45" y="62"/>
                                </a:lnTo>
                                <a:lnTo>
                                  <a:pt x="31" y="62"/>
                                </a:lnTo>
                                <a:lnTo>
                                  <a:pt x="22" y="55"/>
                                </a:lnTo>
                                <a:lnTo>
                                  <a:pt x="12" y="50"/>
                                </a:lnTo>
                                <a:lnTo>
                                  <a:pt x="7" y="45"/>
                                </a:lnTo>
                                <a:lnTo>
                                  <a:pt x="0" y="33"/>
                                </a:lnTo>
                                <a:lnTo>
                                  <a:pt x="5" y="24"/>
                                </a:lnTo>
                                <a:lnTo>
                                  <a:pt x="12" y="19"/>
                                </a:lnTo>
                                <a:lnTo>
                                  <a:pt x="31" y="12"/>
                                </a:lnTo>
                                <a:lnTo>
                                  <a:pt x="45" y="5"/>
                                </a:lnTo>
                                <a:lnTo>
                                  <a:pt x="60" y="2"/>
                                </a:lnTo>
                                <a:lnTo>
                                  <a:pt x="69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492120"/>
                            <a:ext cx="51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7">
                                <a:moveTo>
                                  <a:pt x="81" y="43"/>
                                </a:moveTo>
                                <a:lnTo>
                                  <a:pt x="79" y="40"/>
                                </a:lnTo>
                                <a:lnTo>
                                  <a:pt x="76" y="31"/>
                                </a:lnTo>
                                <a:lnTo>
                                  <a:pt x="67" y="21"/>
                                </a:lnTo>
                                <a:lnTo>
                                  <a:pt x="55" y="10"/>
                                </a:lnTo>
                                <a:lnTo>
                                  <a:pt x="41" y="2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10"/>
                                </a:lnTo>
                                <a:lnTo>
                                  <a:pt x="10" y="14"/>
                                </a:lnTo>
                                <a:lnTo>
                                  <a:pt x="5" y="26"/>
                                </a:lnTo>
                                <a:lnTo>
                                  <a:pt x="0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2"/>
                                </a:lnTo>
                                <a:lnTo>
                                  <a:pt x="10" y="57"/>
                                </a:lnTo>
                                <a:lnTo>
                                  <a:pt x="24" y="57"/>
                                </a:lnTo>
                                <a:lnTo>
                                  <a:pt x="38" y="57"/>
                                </a:lnTo>
                                <a:lnTo>
                                  <a:pt x="55" y="52"/>
                                </a:lnTo>
                                <a:lnTo>
                                  <a:pt x="69" y="47"/>
                                </a:lnTo>
                                <a:lnTo>
                                  <a:pt x="79" y="43"/>
                                </a:ln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531360"/>
                            <a:ext cx="52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9">
                                <a:moveTo>
                                  <a:pt x="83" y="40"/>
                                </a:moveTo>
                                <a:lnTo>
                                  <a:pt x="81" y="35"/>
                                </a:lnTo>
                                <a:lnTo>
                                  <a:pt x="76" y="30"/>
                                </a:lnTo>
                                <a:lnTo>
                                  <a:pt x="64" y="19"/>
                                </a:lnTo>
                                <a:lnTo>
                                  <a:pt x="55" y="9"/>
                                </a:lnTo>
                                <a:lnTo>
                                  <a:pt x="43" y="2"/>
                                </a:lnTo>
                                <a:lnTo>
                                  <a:pt x="31" y="0"/>
                                </a:lnTo>
                                <a:lnTo>
                                  <a:pt x="22" y="0"/>
                                </a:lnTo>
                                <a:lnTo>
                                  <a:pt x="14" y="4"/>
                                </a:lnTo>
                                <a:lnTo>
                                  <a:pt x="10" y="14"/>
                                </a:lnTo>
                                <a:lnTo>
                                  <a:pt x="3" y="23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10" y="59"/>
                                </a:lnTo>
                                <a:lnTo>
                                  <a:pt x="22" y="59"/>
                                </a:lnTo>
                                <a:lnTo>
                                  <a:pt x="41" y="54"/>
                                </a:lnTo>
                                <a:lnTo>
                                  <a:pt x="55" y="49"/>
                                </a:lnTo>
                                <a:lnTo>
                                  <a:pt x="71" y="45"/>
                                </a:lnTo>
                                <a:lnTo>
                                  <a:pt x="81" y="40"/>
                                </a:lnTo>
                                <a:lnTo>
                                  <a:pt x="83" y="40"/>
                                </a:lnTo>
                                <a:lnTo>
                                  <a:pt x="8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361440"/>
                            <a:ext cx="52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7">
                                <a:moveTo>
                                  <a:pt x="83" y="5"/>
                                </a:moveTo>
                                <a:lnTo>
                                  <a:pt x="81" y="5"/>
                                </a:lnTo>
                                <a:lnTo>
                                  <a:pt x="76" y="16"/>
                                </a:lnTo>
                                <a:lnTo>
                                  <a:pt x="71" y="28"/>
                                </a:lnTo>
                                <a:lnTo>
                                  <a:pt x="64" y="40"/>
                                </a:lnTo>
                                <a:lnTo>
                                  <a:pt x="55" y="50"/>
                                </a:lnTo>
                                <a:lnTo>
                                  <a:pt x="43" y="57"/>
                                </a:lnTo>
                                <a:lnTo>
                                  <a:pt x="26" y="50"/>
                                </a:lnTo>
                                <a:lnTo>
                                  <a:pt x="12" y="38"/>
                                </a:lnTo>
                                <a:lnTo>
                                  <a:pt x="3" y="28"/>
                                </a:lnTo>
                                <a:lnTo>
                                  <a:pt x="3" y="19"/>
                                </a:lnTo>
                                <a:lnTo>
                                  <a:pt x="0" y="7"/>
                                </a:lnTo>
                                <a:lnTo>
                                  <a:pt x="5" y="5"/>
                                </a:lnTo>
                                <a:lnTo>
                                  <a:pt x="19" y="0"/>
                                </a:lnTo>
                                <a:lnTo>
                                  <a:pt x="36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5"/>
                                </a:lnTo>
                                <a:lnTo>
                                  <a:pt x="8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320760"/>
                            <a:ext cx="52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2">
                                <a:moveTo>
                                  <a:pt x="83" y="2"/>
                                </a:moveTo>
                                <a:lnTo>
                                  <a:pt x="80" y="7"/>
                                </a:lnTo>
                                <a:lnTo>
                                  <a:pt x="75" y="14"/>
                                </a:lnTo>
                                <a:lnTo>
                                  <a:pt x="71" y="28"/>
                                </a:lnTo>
                                <a:lnTo>
                                  <a:pt x="64" y="43"/>
                                </a:lnTo>
                                <a:lnTo>
                                  <a:pt x="54" y="50"/>
                                </a:lnTo>
                                <a:lnTo>
                                  <a:pt x="42" y="52"/>
                                </a:lnTo>
                                <a:lnTo>
                                  <a:pt x="26" y="52"/>
                                </a:lnTo>
                                <a:lnTo>
                                  <a:pt x="11" y="38"/>
                                </a:lnTo>
                                <a:lnTo>
                                  <a:pt x="2" y="28"/>
                                </a:lnTo>
                                <a:lnTo>
                                  <a:pt x="2" y="21"/>
                                </a:lnTo>
                                <a:lnTo>
                                  <a:pt x="0" y="9"/>
                                </a:lnTo>
                                <a:lnTo>
                                  <a:pt x="4" y="2"/>
                                </a:lnTo>
                                <a:lnTo>
                                  <a:pt x="16" y="0"/>
                                </a:lnTo>
                                <a:lnTo>
                                  <a:pt x="35" y="0"/>
                                </a:lnTo>
                                <a:lnTo>
                                  <a:pt x="52" y="0"/>
                                </a:lnTo>
                                <a:lnTo>
                                  <a:pt x="66" y="2"/>
                                </a:lnTo>
                                <a:lnTo>
                                  <a:pt x="75" y="2"/>
                                </a:lnTo>
                                <a:lnTo>
                                  <a:pt x="83" y="2"/>
                                </a:lnTo>
                                <a:lnTo>
                                  <a:pt x="8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585360"/>
                            <a:ext cx="52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2">
                                <a:moveTo>
                                  <a:pt x="83" y="7"/>
                                </a:moveTo>
                                <a:lnTo>
                                  <a:pt x="80" y="7"/>
                                </a:lnTo>
                                <a:lnTo>
                                  <a:pt x="75" y="17"/>
                                </a:lnTo>
                                <a:lnTo>
                                  <a:pt x="71" y="28"/>
                                </a:lnTo>
                                <a:lnTo>
                                  <a:pt x="64" y="45"/>
                                </a:lnTo>
                                <a:lnTo>
                                  <a:pt x="54" y="50"/>
                                </a:lnTo>
                                <a:lnTo>
                                  <a:pt x="42" y="52"/>
                                </a:lnTo>
                                <a:lnTo>
                                  <a:pt x="26" y="52"/>
                                </a:lnTo>
                                <a:lnTo>
                                  <a:pt x="11" y="38"/>
                                </a:lnTo>
                                <a:lnTo>
                                  <a:pt x="2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4" y="7"/>
                                </a:lnTo>
                                <a:lnTo>
                                  <a:pt x="19" y="0"/>
                                </a:lnTo>
                                <a:lnTo>
                                  <a:pt x="33" y="0"/>
                                </a:lnTo>
                                <a:lnTo>
                                  <a:pt x="49" y="0"/>
                                </a:lnTo>
                                <a:lnTo>
                                  <a:pt x="64" y="5"/>
                                </a:lnTo>
                                <a:lnTo>
                                  <a:pt x="75" y="5"/>
                                </a:lnTo>
                                <a:lnTo>
                                  <a:pt x="83" y="7"/>
                                </a:lnTo>
                                <a:lnTo>
                                  <a:pt x="8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781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71" y="0"/>
                                </a:moveTo>
                                <a:lnTo>
                                  <a:pt x="71" y="5"/>
                                </a:lnTo>
                                <a:lnTo>
                                  <a:pt x="71" y="14"/>
                                </a:lnTo>
                                <a:lnTo>
                                  <a:pt x="74" y="26"/>
                                </a:lnTo>
                                <a:lnTo>
                                  <a:pt x="78" y="41"/>
                                </a:lnTo>
                                <a:lnTo>
                                  <a:pt x="71" y="50"/>
                                </a:lnTo>
                                <a:lnTo>
                                  <a:pt x="64" y="62"/>
                                </a:lnTo>
                                <a:lnTo>
                                  <a:pt x="57" y="67"/>
                                </a:lnTo>
                                <a:lnTo>
                                  <a:pt x="50" y="67"/>
                                </a:lnTo>
                                <a:lnTo>
                                  <a:pt x="38" y="67"/>
                                </a:lnTo>
                                <a:lnTo>
                                  <a:pt x="28" y="67"/>
                                </a:lnTo>
                                <a:lnTo>
                                  <a:pt x="12" y="60"/>
                                </a:lnTo>
                                <a:lnTo>
                                  <a:pt x="7" y="55"/>
                                </a:lnTo>
                                <a:lnTo>
                                  <a:pt x="0" y="45"/>
                                </a:lnTo>
                                <a:lnTo>
                                  <a:pt x="2" y="36"/>
                                </a:lnTo>
                                <a:lnTo>
                                  <a:pt x="12" y="26"/>
                                </a:lnTo>
                                <a:lnTo>
                                  <a:pt x="28" y="19"/>
                                </a:lnTo>
                                <a:lnTo>
                                  <a:pt x="40" y="10"/>
                                </a:lnTo>
                                <a:lnTo>
                                  <a:pt x="57" y="5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50160"/>
                            <a:ext cx="48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76" y="31"/>
                                </a:moveTo>
                                <a:lnTo>
                                  <a:pt x="73" y="35"/>
                                </a:lnTo>
                                <a:lnTo>
                                  <a:pt x="64" y="40"/>
                                </a:lnTo>
                                <a:lnTo>
                                  <a:pt x="52" y="54"/>
                                </a:lnTo>
                                <a:lnTo>
                                  <a:pt x="42" y="64"/>
                                </a:lnTo>
                                <a:lnTo>
                                  <a:pt x="26" y="66"/>
                                </a:lnTo>
                                <a:lnTo>
                                  <a:pt x="14" y="66"/>
                                </a:lnTo>
                                <a:lnTo>
                                  <a:pt x="9" y="64"/>
                                </a:lnTo>
                                <a:lnTo>
                                  <a:pt x="2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6"/>
                                </a:lnTo>
                                <a:lnTo>
                                  <a:pt x="0" y="16"/>
                                </a:lnTo>
                                <a:lnTo>
                                  <a:pt x="2" y="5"/>
                                </a:lnTo>
                                <a:lnTo>
                                  <a:pt x="12" y="0"/>
                                </a:lnTo>
                                <a:lnTo>
                                  <a:pt x="23" y="5"/>
                                </a:lnTo>
                                <a:lnTo>
                                  <a:pt x="40" y="7"/>
                                </a:lnTo>
                                <a:lnTo>
                                  <a:pt x="52" y="14"/>
                                </a:lnTo>
                                <a:lnTo>
                                  <a:pt x="64" y="24"/>
                                </a:lnTo>
                                <a:lnTo>
                                  <a:pt x="73" y="28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65600"/>
                            <a:ext cx="55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9">
                                <a:moveTo>
                                  <a:pt x="88" y="14"/>
                                </a:moveTo>
                                <a:lnTo>
                                  <a:pt x="85" y="19"/>
                                </a:lnTo>
                                <a:lnTo>
                                  <a:pt x="83" y="28"/>
                                </a:lnTo>
                                <a:lnTo>
                                  <a:pt x="73" y="35"/>
                                </a:lnTo>
                                <a:lnTo>
                                  <a:pt x="66" y="49"/>
                                </a:lnTo>
                                <a:lnTo>
                                  <a:pt x="52" y="59"/>
                                </a:lnTo>
                                <a:lnTo>
                                  <a:pt x="40" y="59"/>
                                </a:lnTo>
                                <a:lnTo>
                                  <a:pt x="33" y="59"/>
                                </a:lnTo>
                                <a:lnTo>
                                  <a:pt x="23" y="54"/>
                                </a:lnTo>
                                <a:lnTo>
                                  <a:pt x="14" y="45"/>
                                </a:lnTo>
                                <a:lnTo>
                                  <a:pt x="12" y="35"/>
                                </a:lnTo>
                                <a:lnTo>
                                  <a:pt x="4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4"/>
                                </a:lnTo>
                                <a:lnTo>
                                  <a:pt x="12" y="2"/>
                                </a:lnTo>
                                <a:lnTo>
                                  <a:pt x="23" y="0"/>
                                </a:lnTo>
                                <a:lnTo>
                                  <a:pt x="42" y="4"/>
                                </a:lnTo>
                                <a:lnTo>
                                  <a:pt x="57" y="4"/>
                                </a:lnTo>
                                <a:lnTo>
                                  <a:pt x="73" y="12"/>
                                </a:lnTo>
                                <a:lnTo>
                                  <a:pt x="83" y="14"/>
                                </a:lnTo>
                                <a:lnTo>
                                  <a:pt x="88" y="14"/>
                                </a:lnTo>
                                <a:lnTo>
                                  <a:pt x="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67840"/>
                            <a:ext cx="48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71" y="12"/>
                                </a:lnTo>
                                <a:lnTo>
                                  <a:pt x="74" y="24"/>
                                </a:lnTo>
                                <a:lnTo>
                                  <a:pt x="76" y="40"/>
                                </a:lnTo>
                                <a:lnTo>
                                  <a:pt x="71" y="52"/>
                                </a:lnTo>
                                <a:lnTo>
                                  <a:pt x="64" y="64"/>
                                </a:lnTo>
                                <a:lnTo>
                                  <a:pt x="55" y="64"/>
                                </a:lnTo>
                                <a:lnTo>
                                  <a:pt x="50" y="66"/>
                                </a:lnTo>
                                <a:lnTo>
                                  <a:pt x="36" y="64"/>
                                </a:lnTo>
                                <a:lnTo>
                                  <a:pt x="29" y="64"/>
                                </a:lnTo>
                                <a:lnTo>
                                  <a:pt x="12" y="59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3" y="35"/>
                                </a:lnTo>
                                <a:lnTo>
                                  <a:pt x="12" y="24"/>
                                </a:lnTo>
                                <a:lnTo>
                                  <a:pt x="29" y="19"/>
                                </a:lnTo>
                                <a:lnTo>
                                  <a:pt x="41" y="9"/>
                                </a:lnTo>
                                <a:lnTo>
                                  <a:pt x="55" y="2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040"/>
                            <a:ext cx="51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1">
                                <a:moveTo>
                                  <a:pt x="81" y="26"/>
                                </a:moveTo>
                                <a:lnTo>
                                  <a:pt x="74" y="24"/>
                                </a:lnTo>
                                <a:lnTo>
                                  <a:pt x="64" y="16"/>
                                </a:lnTo>
                                <a:lnTo>
                                  <a:pt x="53" y="12"/>
                                </a:lnTo>
                                <a:lnTo>
                                  <a:pt x="41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5"/>
                                </a:lnTo>
                                <a:lnTo>
                                  <a:pt x="10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6"/>
                                </a:lnTo>
                                <a:lnTo>
                                  <a:pt x="0" y="40"/>
                                </a:lnTo>
                                <a:lnTo>
                                  <a:pt x="0" y="52"/>
                                </a:lnTo>
                                <a:lnTo>
                                  <a:pt x="3" y="64"/>
                                </a:lnTo>
                                <a:lnTo>
                                  <a:pt x="10" y="71"/>
                                </a:lnTo>
                                <a:lnTo>
                                  <a:pt x="22" y="71"/>
                                </a:lnTo>
                                <a:lnTo>
                                  <a:pt x="31" y="64"/>
                                </a:lnTo>
                                <a:lnTo>
                                  <a:pt x="45" y="57"/>
                                </a:lnTo>
                                <a:lnTo>
                                  <a:pt x="55" y="45"/>
                                </a:lnTo>
                                <a:lnTo>
                                  <a:pt x="69" y="35"/>
                                </a:lnTo>
                                <a:lnTo>
                                  <a:pt x="74" y="31"/>
                                </a:lnTo>
                                <a:lnTo>
                                  <a:pt x="81" y="26"/>
                                </a:lnTo>
                                <a:lnTo>
                                  <a:pt x="8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0304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76" y="12"/>
                                </a:lnTo>
                                <a:lnTo>
                                  <a:pt x="79" y="24"/>
                                </a:lnTo>
                                <a:lnTo>
                                  <a:pt x="79" y="40"/>
                                </a:lnTo>
                                <a:lnTo>
                                  <a:pt x="76" y="52"/>
                                </a:lnTo>
                                <a:lnTo>
                                  <a:pt x="69" y="62"/>
                                </a:lnTo>
                                <a:lnTo>
                                  <a:pt x="60" y="64"/>
                                </a:lnTo>
                                <a:lnTo>
                                  <a:pt x="50" y="66"/>
                                </a:lnTo>
                                <a:lnTo>
                                  <a:pt x="41" y="66"/>
                                </a:lnTo>
                                <a:lnTo>
                                  <a:pt x="29" y="64"/>
                                </a:lnTo>
                                <a:lnTo>
                                  <a:pt x="17" y="57"/>
                                </a:lnTo>
                                <a:lnTo>
                                  <a:pt x="10" y="54"/>
                                </a:lnTo>
                                <a:lnTo>
                                  <a:pt x="0" y="45"/>
                                </a:lnTo>
                                <a:lnTo>
                                  <a:pt x="8" y="33"/>
                                </a:lnTo>
                                <a:lnTo>
                                  <a:pt x="15" y="24"/>
                                </a:lnTo>
                                <a:lnTo>
                                  <a:pt x="29" y="17"/>
                                </a:lnTo>
                                <a:lnTo>
                                  <a:pt x="46" y="9"/>
                                </a:lnTo>
                                <a:lnTo>
                                  <a:pt x="57" y="2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59200"/>
                            <a:ext cx="48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6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76" y="14"/>
                                </a:lnTo>
                                <a:lnTo>
                                  <a:pt x="76" y="23"/>
                                </a:lnTo>
                                <a:lnTo>
                                  <a:pt x="76" y="38"/>
                                </a:lnTo>
                                <a:lnTo>
                                  <a:pt x="71" y="49"/>
                                </a:lnTo>
                                <a:lnTo>
                                  <a:pt x="64" y="64"/>
                                </a:lnTo>
                                <a:lnTo>
                                  <a:pt x="54" y="64"/>
                                </a:lnTo>
                                <a:lnTo>
                                  <a:pt x="49" y="66"/>
                                </a:lnTo>
                                <a:lnTo>
                                  <a:pt x="35" y="64"/>
                                </a:lnTo>
                                <a:lnTo>
                                  <a:pt x="26" y="64"/>
                                </a:lnTo>
                                <a:lnTo>
                                  <a:pt x="11" y="57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lnTo>
                                  <a:pt x="2" y="35"/>
                                </a:lnTo>
                                <a:lnTo>
                                  <a:pt x="11" y="23"/>
                                </a:lnTo>
                                <a:lnTo>
                                  <a:pt x="26" y="16"/>
                                </a:lnTo>
                                <a:lnTo>
                                  <a:pt x="42" y="7"/>
                                </a:lnTo>
                                <a:lnTo>
                                  <a:pt x="57" y="4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353520"/>
                            <a:ext cx="52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36"/>
                                </a:moveTo>
                                <a:lnTo>
                                  <a:pt x="81" y="31"/>
                                </a:lnTo>
                                <a:lnTo>
                                  <a:pt x="74" y="21"/>
                                </a:lnTo>
                                <a:lnTo>
                                  <a:pt x="62" y="12"/>
                                </a:lnTo>
                                <a:lnTo>
                                  <a:pt x="52" y="7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7"/>
                                </a:lnTo>
                                <a:lnTo>
                                  <a:pt x="5" y="17"/>
                                </a:lnTo>
                                <a:lnTo>
                                  <a:pt x="3" y="28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3" y="57"/>
                                </a:lnTo>
                                <a:lnTo>
                                  <a:pt x="14" y="62"/>
                                </a:lnTo>
                                <a:lnTo>
                                  <a:pt x="24" y="59"/>
                                </a:lnTo>
                                <a:lnTo>
                                  <a:pt x="41" y="57"/>
                                </a:lnTo>
                                <a:lnTo>
                                  <a:pt x="55" y="47"/>
                                </a:lnTo>
                                <a:lnTo>
                                  <a:pt x="69" y="40"/>
                                </a:lnTo>
                                <a:lnTo>
                                  <a:pt x="81" y="36"/>
                                </a:lnTo>
                                <a:lnTo>
                                  <a:pt x="83" y="36"/>
                                </a:lnTo>
                                <a:lnTo>
                                  <a:pt x="8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205280"/>
                            <a:ext cx="48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76" y="67"/>
                                </a:moveTo>
                                <a:lnTo>
                                  <a:pt x="71" y="67"/>
                                </a:lnTo>
                                <a:lnTo>
                                  <a:pt x="57" y="67"/>
                                </a:lnTo>
                                <a:lnTo>
                                  <a:pt x="42" y="67"/>
                                </a:lnTo>
                                <a:lnTo>
                                  <a:pt x="26" y="72"/>
                                </a:lnTo>
                                <a:lnTo>
                                  <a:pt x="11" y="67"/>
                                </a:lnTo>
                                <a:lnTo>
                                  <a:pt x="2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4" y="24"/>
                                </a:lnTo>
                                <a:lnTo>
                                  <a:pt x="11" y="12"/>
                                </a:lnTo>
                                <a:lnTo>
                                  <a:pt x="21" y="5"/>
                                </a:lnTo>
                                <a:lnTo>
                                  <a:pt x="26" y="0"/>
                                </a:lnTo>
                                <a:lnTo>
                                  <a:pt x="35" y="3"/>
                                </a:lnTo>
                                <a:lnTo>
                                  <a:pt x="45" y="12"/>
                                </a:lnTo>
                                <a:lnTo>
                                  <a:pt x="54" y="27"/>
                                </a:lnTo>
                                <a:lnTo>
                                  <a:pt x="61" y="41"/>
                                </a:lnTo>
                                <a:lnTo>
                                  <a:pt x="71" y="53"/>
                                </a:lnTo>
                                <a:lnTo>
                                  <a:pt x="73" y="6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39744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1">
                                <a:moveTo>
                                  <a:pt x="79" y="54"/>
                                </a:moveTo>
                                <a:lnTo>
                                  <a:pt x="72" y="54"/>
                                </a:lnTo>
                                <a:lnTo>
                                  <a:pt x="64" y="61"/>
                                </a:lnTo>
                                <a:lnTo>
                                  <a:pt x="50" y="64"/>
                                </a:lnTo>
                                <a:lnTo>
                                  <a:pt x="38" y="71"/>
                                </a:lnTo>
                                <a:lnTo>
                                  <a:pt x="24" y="71"/>
                                </a:lnTo>
                                <a:lnTo>
                                  <a:pt x="15" y="64"/>
                                </a:lnTo>
                                <a:lnTo>
                                  <a:pt x="7" y="59"/>
                                </a:lnTo>
                                <a:lnTo>
                                  <a:pt x="5" y="52"/>
                                </a:lnTo>
                                <a:lnTo>
                                  <a:pt x="0" y="42"/>
                                </a:lnTo>
                                <a:lnTo>
                                  <a:pt x="5" y="31"/>
                                </a:lnTo>
                                <a:lnTo>
                                  <a:pt x="7" y="19"/>
                                </a:lnTo>
                                <a:lnTo>
                                  <a:pt x="10" y="9"/>
                                </a:lnTo>
                                <a:lnTo>
                                  <a:pt x="17" y="0"/>
                                </a:lnTo>
                                <a:lnTo>
                                  <a:pt x="26" y="2"/>
                                </a:lnTo>
                                <a:lnTo>
                                  <a:pt x="38" y="9"/>
                                </a:lnTo>
                                <a:lnTo>
                                  <a:pt x="50" y="21"/>
                                </a:lnTo>
                                <a:lnTo>
                                  <a:pt x="57" y="31"/>
                                </a:lnTo>
                                <a:lnTo>
                                  <a:pt x="69" y="42"/>
                                </a:lnTo>
                                <a:lnTo>
                                  <a:pt x="72" y="52"/>
                                </a:lnTo>
                                <a:lnTo>
                                  <a:pt x="79" y="54"/>
                                </a:lnTo>
                                <a:lnTo>
                                  <a:pt x="79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353520"/>
                            <a:ext cx="4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8">
                                <a:moveTo>
                                  <a:pt x="72" y="36"/>
                                </a:moveTo>
                                <a:lnTo>
                                  <a:pt x="64" y="40"/>
                                </a:lnTo>
                                <a:lnTo>
                                  <a:pt x="55" y="57"/>
                                </a:lnTo>
                                <a:lnTo>
                                  <a:pt x="41" y="69"/>
                                </a:lnTo>
                                <a:lnTo>
                                  <a:pt x="24" y="78"/>
                                </a:lnTo>
                                <a:lnTo>
                                  <a:pt x="15" y="78"/>
                                </a:lnTo>
                                <a:lnTo>
                                  <a:pt x="10" y="71"/>
                                </a:lnTo>
                                <a:lnTo>
                                  <a:pt x="7" y="66"/>
                                </a:lnTo>
                                <a:lnTo>
                                  <a:pt x="3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26"/>
                                </a:lnTo>
                                <a:lnTo>
                                  <a:pt x="0" y="17"/>
                                </a:lnTo>
                                <a:lnTo>
                                  <a:pt x="0" y="7"/>
                                </a:lnTo>
                                <a:lnTo>
                                  <a:pt x="7" y="0"/>
                                </a:lnTo>
                                <a:lnTo>
                                  <a:pt x="19" y="0"/>
                                </a:lnTo>
                                <a:lnTo>
                                  <a:pt x="34" y="7"/>
                                </a:lnTo>
                                <a:lnTo>
                                  <a:pt x="45" y="12"/>
                                </a:lnTo>
                                <a:lnTo>
                                  <a:pt x="60" y="21"/>
                                </a:lnTo>
                                <a:lnTo>
                                  <a:pt x="69" y="31"/>
                                </a:lnTo>
                                <a:lnTo>
                                  <a:pt x="72" y="36"/>
                                </a:lnTo>
                                <a:lnTo>
                                  <a:pt x="7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837000"/>
                            <a:ext cx="64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5">
                                <a:moveTo>
                                  <a:pt x="102" y="45"/>
                                </a:moveTo>
                                <a:lnTo>
                                  <a:pt x="95" y="50"/>
                                </a:lnTo>
                                <a:lnTo>
                                  <a:pt x="83" y="66"/>
                                </a:lnTo>
                                <a:lnTo>
                                  <a:pt x="71" y="76"/>
                                </a:lnTo>
                                <a:lnTo>
                                  <a:pt x="57" y="85"/>
                                </a:lnTo>
                                <a:lnTo>
                                  <a:pt x="45" y="90"/>
                                </a:lnTo>
                                <a:lnTo>
                                  <a:pt x="35" y="95"/>
                                </a:lnTo>
                                <a:lnTo>
                                  <a:pt x="23" y="90"/>
                                </a:lnTo>
                                <a:lnTo>
                                  <a:pt x="14" y="85"/>
                                </a:lnTo>
                                <a:lnTo>
                                  <a:pt x="7" y="78"/>
                                </a:lnTo>
                                <a:lnTo>
                                  <a:pt x="4" y="73"/>
                                </a:lnTo>
                                <a:lnTo>
                                  <a:pt x="2" y="64"/>
                                </a:lnTo>
                                <a:lnTo>
                                  <a:pt x="2" y="50"/>
                                </a:lnTo>
                                <a:lnTo>
                                  <a:pt x="0" y="33"/>
                                </a:lnTo>
                                <a:lnTo>
                                  <a:pt x="0" y="19"/>
                                </a:lnTo>
                                <a:lnTo>
                                  <a:pt x="2" y="9"/>
                                </a:lnTo>
                                <a:lnTo>
                                  <a:pt x="7" y="7"/>
                                </a:lnTo>
                                <a:lnTo>
                                  <a:pt x="23" y="0"/>
                                </a:lnTo>
                                <a:lnTo>
                                  <a:pt x="42" y="7"/>
                                </a:lnTo>
                                <a:lnTo>
                                  <a:pt x="64" y="16"/>
                                </a:lnTo>
                                <a:lnTo>
                                  <a:pt x="83" y="28"/>
                                </a:lnTo>
                                <a:lnTo>
                                  <a:pt x="95" y="38"/>
                                </a:lnTo>
                                <a:lnTo>
                                  <a:pt x="102" y="45"/>
                                </a:lnTo>
                                <a:lnTo>
                                  <a:pt x="10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59004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4">
                                <a:moveTo>
                                  <a:pt x="81" y="43"/>
                                </a:moveTo>
                                <a:lnTo>
                                  <a:pt x="74" y="43"/>
                                </a:lnTo>
                                <a:lnTo>
                                  <a:pt x="69" y="50"/>
                                </a:lnTo>
                                <a:lnTo>
                                  <a:pt x="53" y="55"/>
                                </a:lnTo>
                                <a:lnTo>
                                  <a:pt x="41" y="64"/>
                                </a:lnTo>
                                <a:lnTo>
                                  <a:pt x="24" y="64"/>
                                </a:lnTo>
                                <a:lnTo>
                                  <a:pt x="12" y="64"/>
                                </a:lnTo>
                                <a:lnTo>
                                  <a:pt x="7" y="59"/>
                                </a:lnTo>
                                <a:lnTo>
                                  <a:pt x="3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7" y="0"/>
                                </a:lnTo>
                                <a:lnTo>
                                  <a:pt x="19" y="0"/>
                                </a:lnTo>
                                <a:lnTo>
                                  <a:pt x="31" y="2"/>
                                </a:lnTo>
                                <a:lnTo>
                                  <a:pt x="43" y="12"/>
                                </a:lnTo>
                                <a:lnTo>
                                  <a:pt x="57" y="21"/>
                                </a:lnTo>
                                <a:lnTo>
                                  <a:pt x="69" y="31"/>
                                </a:lnTo>
                                <a:lnTo>
                                  <a:pt x="74" y="38"/>
                                </a:ln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770760"/>
                            <a:ext cx="40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50" y="0"/>
                                </a:moveTo>
                                <a:lnTo>
                                  <a:pt x="55" y="7"/>
                                </a:lnTo>
                                <a:lnTo>
                                  <a:pt x="55" y="11"/>
                                </a:lnTo>
                                <a:lnTo>
                                  <a:pt x="62" y="18"/>
                                </a:lnTo>
                                <a:lnTo>
                                  <a:pt x="62" y="28"/>
                                </a:lnTo>
                                <a:lnTo>
                                  <a:pt x="64" y="42"/>
                                </a:lnTo>
                                <a:lnTo>
                                  <a:pt x="64" y="56"/>
                                </a:lnTo>
                                <a:lnTo>
                                  <a:pt x="64" y="68"/>
                                </a:lnTo>
                                <a:lnTo>
                                  <a:pt x="59" y="78"/>
                                </a:lnTo>
                                <a:lnTo>
                                  <a:pt x="55" y="87"/>
                                </a:lnTo>
                                <a:lnTo>
                                  <a:pt x="43" y="90"/>
                                </a:lnTo>
                                <a:lnTo>
                                  <a:pt x="36" y="90"/>
                                </a:lnTo>
                                <a:lnTo>
                                  <a:pt x="24" y="80"/>
                                </a:lnTo>
                                <a:lnTo>
                                  <a:pt x="12" y="68"/>
                                </a:lnTo>
                                <a:lnTo>
                                  <a:pt x="0" y="49"/>
                                </a:lnTo>
                                <a:lnTo>
                                  <a:pt x="0" y="33"/>
                                </a:lnTo>
                                <a:lnTo>
                                  <a:pt x="5" y="21"/>
                                </a:lnTo>
                                <a:lnTo>
                                  <a:pt x="14" y="16"/>
                                </a:lnTo>
                                <a:lnTo>
                                  <a:pt x="26" y="7"/>
                                </a:lnTo>
                                <a:lnTo>
                                  <a:pt x="36" y="2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540360"/>
                            <a:ext cx="45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8">
                                <a:moveTo>
                                  <a:pt x="71" y="52"/>
                                </a:moveTo>
                                <a:lnTo>
                                  <a:pt x="64" y="57"/>
                                </a:lnTo>
                                <a:lnTo>
                                  <a:pt x="52" y="66"/>
                                </a:lnTo>
                                <a:lnTo>
                                  <a:pt x="43" y="69"/>
                                </a:lnTo>
                                <a:lnTo>
                                  <a:pt x="33" y="71"/>
                                </a:lnTo>
                                <a:lnTo>
                                  <a:pt x="21" y="76"/>
                                </a:lnTo>
                                <a:lnTo>
                                  <a:pt x="12" y="78"/>
                                </a:lnTo>
                                <a:lnTo>
                                  <a:pt x="5" y="71"/>
                                </a:lnTo>
                                <a:lnTo>
                                  <a:pt x="0" y="66"/>
                                </a:lnTo>
                                <a:lnTo>
                                  <a:pt x="0" y="52"/>
                                </a:lnTo>
                                <a:lnTo>
                                  <a:pt x="5" y="35"/>
                                </a:lnTo>
                                <a:lnTo>
                                  <a:pt x="9" y="19"/>
                                </a:lnTo>
                                <a:lnTo>
                                  <a:pt x="12" y="9"/>
                                </a:lnTo>
                                <a:lnTo>
                                  <a:pt x="16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5"/>
                                </a:lnTo>
                                <a:lnTo>
                                  <a:pt x="45" y="12"/>
                                </a:lnTo>
                                <a:lnTo>
                                  <a:pt x="54" y="26"/>
                                </a:lnTo>
                                <a:lnTo>
                                  <a:pt x="64" y="38"/>
                                </a:lnTo>
                                <a:lnTo>
                                  <a:pt x="66" y="50"/>
                                </a:lnTo>
                                <a:lnTo>
                                  <a:pt x="71" y="52"/>
                                </a:lnTo>
                                <a:lnTo>
                                  <a:pt x="7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1117080"/>
                            <a:ext cx="64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0">
                                <a:moveTo>
                                  <a:pt x="102" y="59"/>
                                </a:moveTo>
                                <a:lnTo>
                                  <a:pt x="93" y="61"/>
                                </a:lnTo>
                                <a:lnTo>
                                  <a:pt x="74" y="78"/>
                                </a:lnTo>
                                <a:lnTo>
                                  <a:pt x="59" y="80"/>
                                </a:lnTo>
                                <a:lnTo>
                                  <a:pt x="50" y="87"/>
                                </a:lnTo>
                                <a:lnTo>
                                  <a:pt x="33" y="90"/>
                                </a:lnTo>
                                <a:lnTo>
                                  <a:pt x="21" y="90"/>
                                </a:lnTo>
                                <a:lnTo>
                                  <a:pt x="10" y="83"/>
                                </a:lnTo>
                                <a:lnTo>
                                  <a:pt x="5" y="78"/>
                                </a:lnTo>
                                <a:lnTo>
                                  <a:pt x="0" y="68"/>
                                </a:lnTo>
                                <a:lnTo>
                                  <a:pt x="0" y="61"/>
                                </a:lnTo>
                                <a:lnTo>
                                  <a:pt x="0" y="52"/>
                                </a:lnTo>
                                <a:lnTo>
                                  <a:pt x="2" y="40"/>
                                </a:lnTo>
                                <a:lnTo>
                                  <a:pt x="2" y="23"/>
                                </a:lnTo>
                                <a:lnTo>
                                  <a:pt x="5" y="11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33" y="0"/>
                                </a:lnTo>
                                <a:lnTo>
                                  <a:pt x="55" y="11"/>
                                </a:lnTo>
                                <a:lnTo>
                                  <a:pt x="71" y="23"/>
                                </a:lnTo>
                                <a:lnTo>
                                  <a:pt x="86" y="40"/>
                                </a:lnTo>
                                <a:lnTo>
                                  <a:pt x="95" y="52"/>
                                </a:lnTo>
                                <a:lnTo>
                                  <a:pt x="102" y="59"/>
                                </a:lnTo>
                                <a:lnTo>
                                  <a:pt x="10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788760"/>
                            <a:ext cx="50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79" y="43"/>
                                </a:moveTo>
                                <a:lnTo>
                                  <a:pt x="74" y="43"/>
                                </a:lnTo>
                                <a:lnTo>
                                  <a:pt x="67" y="50"/>
                                </a:lnTo>
                                <a:lnTo>
                                  <a:pt x="52" y="54"/>
                                </a:lnTo>
                                <a:lnTo>
                                  <a:pt x="41" y="64"/>
                                </a:lnTo>
                                <a:lnTo>
                                  <a:pt x="26" y="69"/>
                                </a:lnTo>
                                <a:lnTo>
                                  <a:pt x="12" y="62"/>
                                </a:lnTo>
                                <a:lnTo>
                                  <a:pt x="7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17" y="0"/>
                                </a:lnTo>
                                <a:lnTo>
                                  <a:pt x="29" y="2"/>
                                </a:lnTo>
                                <a:lnTo>
                                  <a:pt x="43" y="12"/>
                                </a:lnTo>
                                <a:lnTo>
                                  <a:pt x="52" y="21"/>
                                </a:lnTo>
                                <a:lnTo>
                                  <a:pt x="67" y="31"/>
                                </a:lnTo>
                                <a:lnTo>
                                  <a:pt x="74" y="40"/>
                                </a:lnTo>
                                <a:lnTo>
                                  <a:pt x="79" y="43"/>
                                </a:lnTo>
                                <a:lnTo>
                                  <a:pt x="7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6559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78" y="45"/>
                                </a:moveTo>
                                <a:lnTo>
                                  <a:pt x="73" y="45"/>
                                </a:lnTo>
                                <a:lnTo>
                                  <a:pt x="64" y="50"/>
                                </a:lnTo>
                                <a:lnTo>
                                  <a:pt x="52" y="57"/>
                                </a:lnTo>
                                <a:lnTo>
                                  <a:pt x="38" y="67"/>
                                </a:lnTo>
                                <a:lnTo>
                                  <a:pt x="21" y="67"/>
                                </a:lnTo>
                                <a:lnTo>
                                  <a:pt x="9" y="62"/>
                                </a:lnTo>
                                <a:lnTo>
                                  <a:pt x="2" y="57"/>
                                </a:lnTo>
                                <a:lnTo>
                                  <a:pt x="2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2" y="15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31" y="5"/>
                                </a:lnTo>
                                <a:lnTo>
                                  <a:pt x="47" y="15"/>
                                </a:lnTo>
                                <a:lnTo>
                                  <a:pt x="54" y="22"/>
                                </a:lnTo>
                                <a:lnTo>
                                  <a:pt x="69" y="31"/>
                                </a:lnTo>
                                <a:lnTo>
                                  <a:pt x="73" y="38"/>
                                </a:lnTo>
                                <a:lnTo>
                                  <a:pt x="78" y="45"/>
                                </a:lnTo>
                                <a:lnTo>
                                  <a:pt x="7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711720"/>
                            <a:ext cx="47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8">
                                <a:moveTo>
                                  <a:pt x="74" y="45"/>
                                </a:moveTo>
                                <a:lnTo>
                                  <a:pt x="69" y="50"/>
                                </a:lnTo>
                                <a:lnTo>
                                  <a:pt x="60" y="64"/>
                                </a:lnTo>
                                <a:lnTo>
                                  <a:pt x="48" y="69"/>
                                </a:lnTo>
                                <a:lnTo>
                                  <a:pt x="34" y="71"/>
                                </a:lnTo>
                                <a:lnTo>
                                  <a:pt x="24" y="74"/>
                                </a:lnTo>
                                <a:lnTo>
                                  <a:pt x="17" y="78"/>
                                </a:lnTo>
                                <a:lnTo>
                                  <a:pt x="7" y="71"/>
                                </a:lnTo>
                                <a:lnTo>
                                  <a:pt x="3" y="64"/>
                                </a:lnTo>
                                <a:lnTo>
                                  <a:pt x="0" y="55"/>
                                </a:lnTo>
                                <a:lnTo>
                                  <a:pt x="3" y="38"/>
                                </a:lnTo>
                                <a:lnTo>
                                  <a:pt x="3" y="21"/>
                                </a:lnTo>
                                <a:lnTo>
                                  <a:pt x="7" y="10"/>
                                </a:lnTo>
                                <a:lnTo>
                                  <a:pt x="12" y="5"/>
                                </a:lnTo>
                                <a:lnTo>
                                  <a:pt x="19" y="2"/>
                                </a:lnTo>
                                <a:lnTo>
                                  <a:pt x="31" y="0"/>
                                </a:lnTo>
                                <a:lnTo>
                                  <a:pt x="43" y="10"/>
                                </a:lnTo>
                                <a:lnTo>
                                  <a:pt x="53" y="21"/>
                                </a:lnTo>
                                <a:lnTo>
                                  <a:pt x="62" y="33"/>
                                </a:lnTo>
                                <a:lnTo>
                                  <a:pt x="69" y="43"/>
                                </a:lnTo>
                                <a:lnTo>
                                  <a:pt x="74" y="45"/>
                                </a:lnTo>
                                <a:lnTo>
                                  <a:pt x="7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993240"/>
                            <a:ext cx="54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4">
                                <a:moveTo>
                                  <a:pt x="85" y="22"/>
                                </a:moveTo>
                                <a:lnTo>
                                  <a:pt x="80" y="22"/>
                                </a:lnTo>
                                <a:lnTo>
                                  <a:pt x="78" y="31"/>
                                </a:lnTo>
                                <a:lnTo>
                                  <a:pt x="68" y="43"/>
                                </a:lnTo>
                                <a:lnTo>
                                  <a:pt x="59" y="52"/>
                                </a:lnTo>
                                <a:lnTo>
                                  <a:pt x="42" y="57"/>
                                </a:lnTo>
                                <a:lnTo>
                                  <a:pt x="31" y="64"/>
                                </a:lnTo>
                                <a:lnTo>
                                  <a:pt x="23" y="57"/>
                                </a:lnTo>
                                <a:lnTo>
                                  <a:pt x="19" y="55"/>
                                </a:lnTo>
                                <a:lnTo>
                                  <a:pt x="12" y="45"/>
                                </a:lnTo>
                                <a:lnTo>
                                  <a:pt x="4" y="41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0"/>
                                </a:lnTo>
                                <a:lnTo>
                                  <a:pt x="9" y="3"/>
                                </a:lnTo>
                                <a:lnTo>
                                  <a:pt x="21" y="0"/>
                                </a:lnTo>
                                <a:lnTo>
                                  <a:pt x="40" y="3"/>
                                </a:lnTo>
                                <a:lnTo>
                                  <a:pt x="52" y="10"/>
                                </a:lnTo>
                                <a:lnTo>
                                  <a:pt x="68" y="15"/>
                                </a:lnTo>
                                <a:lnTo>
                                  <a:pt x="80" y="15"/>
                                </a:lnTo>
                                <a:lnTo>
                                  <a:pt x="85" y="22"/>
                                </a:lnTo>
                                <a:lnTo>
                                  <a:pt x="8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053360"/>
                            <a:ext cx="55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9">
                                <a:moveTo>
                                  <a:pt x="88" y="31"/>
                                </a:moveTo>
                                <a:lnTo>
                                  <a:pt x="86" y="36"/>
                                </a:lnTo>
                                <a:lnTo>
                                  <a:pt x="79" y="40"/>
                                </a:lnTo>
                                <a:lnTo>
                                  <a:pt x="67" y="52"/>
                                </a:lnTo>
                                <a:lnTo>
                                  <a:pt x="57" y="62"/>
                                </a:lnTo>
                                <a:lnTo>
                                  <a:pt x="41" y="69"/>
                                </a:lnTo>
                                <a:lnTo>
                                  <a:pt x="29" y="69"/>
                                </a:lnTo>
                                <a:lnTo>
                                  <a:pt x="22" y="62"/>
                                </a:lnTo>
                                <a:lnTo>
                                  <a:pt x="19" y="59"/>
                                </a:lnTo>
                                <a:lnTo>
                                  <a:pt x="14" y="50"/>
                                </a:lnTo>
                                <a:lnTo>
                                  <a:pt x="7" y="40"/>
                                </a:lnTo>
                                <a:lnTo>
                                  <a:pt x="0" y="26"/>
                                </a:lnTo>
                                <a:lnTo>
                                  <a:pt x="0" y="17"/>
                                </a:lnTo>
                                <a:lnTo>
                                  <a:pt x="5" y="2"/>
                                </a:lnTo>
                                <a:lnTo>
                                  <a:pt x="14" y="0"/>
                                </a:lnTo>
                                <a:lnTo>
                                  <a:pt x="29" y="2"/>
                                </a:lnTo>
                                <a:lnTo>
                                  <a:pt x="45" y="10"/>
                                </a:lnTo>
                                <a:lnTo>
                                  <a:pt x="57" y="17"/>
                                </a:lnTo>
                                <a:lnTo>
                                  <a:pt x="71" y="26"/>
                                </a:lnTo>
                                <a:lnTo>
                                  <a:pt x="86" y="29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308520"/>
                            <a:ext cx="52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28"/>
                                </a:moveTo>
                                <a:lnTo>
                                  <a:pt x="81" y="28"/>
                                </a:lnTo>
                                <a:lnTo>
                                  <a:pt x="72" y="38"/>
                                </a:lnTo>
                                <a:lnTo>
                                  <a:pt x="60" y="43"/>
                                </a:lnTo>
                                <a:lnTo>
                                  <a:pt x="50" y="57"/>
                                </a:lnTo>
                                <a:lnTo>
                                  <a:pt x="34" y="62"/>
                                </a:lnTo>
                                <a:lnTo>
                                  <a:pt x="22" y="62"/>
                                </a:lnTo>
                                <a:lnTo>
                                  <a:pt x="15" y="57"/>
                                </a:lnTo>
                                <a:lnTo>
                                  <a:pt x="10" y="52"/>
                                </a:lnTo>
                                <a:lnTo>
                                  <a:pt x="7" y="43"/>
                                </a:lnTo>
                                <a:lnTo>
                                  <a:pt x="3" y="38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3" y="7"/>
                                </a:lnTo>
                                <a:lnTo>
                                  <a:pt x="15" y="2"/>
                                </a:lnTo>
                                <a:lnTo>
                                  <a:pt x="29" y="0"/>
                                </a:lnTo>
                                <a:lnTo>
                                  <a:pt x="43" y="7"/>
                                </a:lnTo>
                                <a:lnTo>
                                  <a:pt x="60" y="12"/>
                                </a:lnTo>
                                <a:lnTo>
                                  <a:pt x="69" y="19"/>
                                </a:lnTo>
                                <a:lnTo>
                                  <a:pt x="81" y="21"/>
                                </a:lnTo>
                                <a:lnTo>
                                  <a:pt x="83" y="28"/>
                                </a:lnTo>
                                <a:lnTo>
                                  <a:pt x="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902880"/>
                            <a:ext cx="64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8">
                                <a:moveTo>
                                  <a:pt x="102" y="47"/>
                                </a:moveTo>
                                <a:lnTo>
                                  <a:pt x="92" y="55"/>
                                </a:lnTo>
                                <a:lnTo>
                                  <a:pt x="80" y="66"/>
                                </a:lnTo>
                                <a:lnTo>
                                  <a:pt x="68" y="74"/>
                                </a:lnTo>
                                <a:lnTo>
                                  <a:pt x="54" y="83"/>
                                </a:lnTo>
                                <a:lnTo>
                                  <a:pt x="42" y="85"/>
                                </a:lnTo>
                                <a:lnTo>
                                  <a:pt x="31" y="88"/>
                                </a:lnTo>
                                <a:lnTo>
                                  <a:pt x="21" y="85"/>
                                </a:lnTo>
                                <a:lnTo>
                                  <a:pt x="9" y="81"/>
                                </a:lnTo>
                                <a:lnTo>
                                  <a:pt x="4" y="74"/>
                                </a:lnTo>
                                <a:lnTo>
                                  <a:pt x="2" y="66"/>
                                </a:lnTo>
                                <a:lnTo>
                                  <a:pt x="2" y="57"/>
                                </a:lnTo>
                                <a:lnTo>
                                  <a:pt x="2" y="45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4" y="7"/>
                                </a:lnTo>
                                <a:lnTo>
                                  <a:pt x="14" y="2"/>
                                </a:lnTo>
                                <a:lnTo>
                                  <a:pt x="28" y="0"/>
                                </a:lnTo>
                                <a:lnTo>
                                  <a:pt x="45" y="7"/>
                                </a:lnTo>
                                <a:lnTo>
                                  <a:pt x="64" y="17"/>
                                </a:lnTo>
                                <a:lnTo>
                                  <a:pt x="83" y="33"/>
                                </a:lnTo>
                                <a:lnTo>
                                  <a:pt x="95" y="43"/>
                                </a:lnTo>
                                <a:lnTo>
                                  <a:pt x="102" y="47"/>
                                </a:lnTo>
                                <a:lnTo>
                                  <a:pt x="10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80240"/>
                            <a:ext cx="63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0">
                                <a:moveTo>
                                  <a:pt x="100" y="33"/>
                                </a:moveTo>
                                <a:lnTo>
                                  <a:pt x="100" y="33"/>
                                </a:lnTo>
                                <a:lnTo>
                                  <a:pt x="95" y="40"/>
                                </a:lnTo>
                                <a:lnTo>
                                  <a:pt x="88" y="50"/>
                                </a:lnTo>
                                <a:lnTo>
                                  <a:pt x="85" y="62"/>
                                </a:lnTo>
                                <a:lnTo>
                                  <a:pt x="71" y="66"/>
                                </a:lnTo>
                                <a:lnTo>
                                  <a:pt x="64" y="76"/>
                                </a:lnTo>
                                <a:lnTo>
                                  <a:pt x="54" y="83"/>
                                </a:lnTo>
                                <a:lnTo>
                                  <a:pt x="45" y="90"/>
                                </a:lnTo>
                                <a:lnTo>
                                  <a:pt x="31" y="90"/>
                                </a:lnTo>
                                <a:lnTo>
                                  <a:pt x="24" y="83"/>
                                </a:lnTo>
                                <a:lnTo>
                                  <a:pt x="17" y="76"/>
                                </a:lnTo>
                                <a:lnTo>
                                  <a:pt x="9" y="71"/>
                                </a:lnTo>
                                <a:lnTo>
                                  <a:pt x="7" y="64"/>
                                </a:lnTo>
                                <a:lnTo>
                                  <a:pt x="7" y="55"/>
                                </a:lnTo>
                                <a:lnTo>
                                  <a:pt x="0" y="33"/>
                                </a:lnTo>
                                <a:lnTo>
                                  <a:pt x="0" y="24"/>
                                </a:lnTo>
                                <a:lnTo>
                                  <a:pt x="0" y="12"/>
                                </a:lnTo>
                                <a:lnTo>
                                  <a:pt x="7" y="5"/>
                                </a:lnTo>
                                <a:lnTo>
                                  <a:pt x="19" y="0"/>
                                </a:lnTo>
                                <a:lnTo>
                                  <a:pt x="40" y="5"/>
                                </a:lnTo>
                                <a:lnTo>
                                  <a:pt x="59" y="12"/>
                                </a:lnTo>
                                <a:lnTo>
                                  <a:pt x="81" y="24"/>
                                </a:lnTo>
                                <a:lnTo>
                                  <a:pt x="95" y="31"/>
                                </a:lnTo>
                                <a:lnTo>
                                  <a:pt x="100" y="33"/>
                                </a:lnTo>
                                <a:lnTo>
                                  <a:pt x="10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417240"/>
                            <a:ext cx="57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90" y="54"/>
                                </a:moveTo>
                                <a:lnTo>
                                  <a:pt x="83" y="54"/>
                                </a:lnTo>
                                <a:lnTo>
                                  <a:pt x="73" y="61"/>
                                </a:lnTo>
                                <a:lnTo>
                                  <a:pt x="59" y="68"/>
                                </a:lnTo>
                                <a:lnTo>
                                  <a:pt x="43" y="78"/>
                                </a:lnTo>
                                <a:lnTo>
                                  <a:pt x="24" y="78"/>
                                </a:lnTo>
                                <a:lnTo>
                                  <a:pt x="12" y="78"/>
                                </a:lnTo>
                                <a:lnTo>
                                  <a:pt x="7" y="71"/>
                                </a:lnTo>
                                <a:lnTo>
                                  <a:pt x="2" y="68"/>
                                </a:lnTo>
                                <a:lnTo>
                                  <a:pt x="0" y="61"/>
                                </a:lnTo>
                                <a:lnTo>
                                  <a:pt x="0" y="49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18"/>
                                </a:lnTo>
                                <a:lnTo>
                                  <a:pt x="7" y="9"/>
                                </a:lnTo>
                                <a:lnTo>
                                  <a:pt x="12" y="2"/>
                                </a:lnTo>
                                <a:lnTo>
                                  <a:pt x="21" y="0"/>
                                </a:lnTo>
                                <a:lnTo>
                                  <a:pt x="38" y="2"/>
                                </a:lnTo>
                                <a:lnTo>
                                  <a:pt x="52" y="14"/>
                                </a:lnTo>
                                <a:lnTo>
                                  <a:pt x="64" y="28"/>
                                </a:lnTo>
                                <a:lnTo>
                                  <a:pt x="78" y="40"/>
                                </a:lnTo>
                                <a:lnTo>
                                  <a:pt x="85" y="49"/>
                                </a:lnTo>
                                <a:lnTo>
                                  <a:pt x="90" y="54"/>
                                </a:lnTo>
                                <a:lnTo>
                                  <a:pt x="9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309960"/>
                            <a:ext cx="50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4">
                                <a:moveTo>
                                  <a:pt x="79" y="31"/>
                                </a:moveTo>
                                <a:lnTo>
                                  <a:pt x="74" y="31"/>
                                </a:lnTo>
                                <a:lnTo>
                                  <a:pt x="67" y="41"/>
                                </a:lnTo>
                                <a:lnTo>
                                  <a:pt x="52" y="50"/>
                                </a:lnTo>
                                <a:lnTo>
                                  <a:pt x="43" y="60"/>
                                </a:lnTo>
                                <a:lnTo>
                                  <a:pt x="29" y="64"/>
                                </a:lnTo>
                                <a:lnTo>
                                  <a:pt x="17" y="64"/>
                                </a:lnTo>
                                <a:lnTo>
                                  <a:pt x="10" y="60"/>
                                </a:lnTo>
                                <a:lnTo>
                                  <a:pt x="3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14"/>
                                </a:lnTo>
                                <a:lnTo>
                                  <a:pt x="3" y="5"/>
                                </a:lnTo>
                                <a:lnTo>
                                  <a:pt x="12" y="0"/>
                                </a:lnTo>
                                <a:lnTo>
                                  <a:pt x="26" y="5"/>
                                </a:lnTo>
                                <a:lnTo>
                                  <a:pt x="41" y="10"/>
                                </a:lnTo>
                                <a:lnTo>
                                  <a:pt x="52" y="14"/>
                                </a:lnTo>
                                <a:lnTo>
                                  <a:pt x="67" y="24"/>
                                </a:lnTo>
                                <a:lnTo>
                                  <a:pt x="74" y="26"/>
                                </a:lnTo>
                                <a:lnTo>
                                  <a:pt x="79" y="31"/>
                                </a:lnTo>
                                <a:lnTo>
                                  <a:pt x="7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622800"/>
                            <a:ext cx="38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0">
                                <a:moveTo>
                                  <a:pt x="45" y="0"/>
                                </a:moveTo>
                                <a:lnTo>
                                  <a:pt x="49" y="7"/>
                                </a:lnTo>
                                <a:lnTo>
                                  <a:pt x="52" y="10"/>
                                </a:lnTo>
                                <a:lnTo>
                                  <a:pt x="54" y="19"/>
                                </a:lnTo>
                                <a:lnTo>
                                  <a:pt x="59" y="29"/>
                                </a:lnTo>
                                <a:lnTo>
                                  <a:pt x="61" y="41"/>
                                </a:lnTo>
                                <a:lnTo>
                                  <a:pt x="61" y="52"/>
                                </a:lnTo>
                                <a:lnTo>
                                  <a:pt x="61" y="69"/>
                                </a:lnTo>
                                <a:lnTo>
                                  <a:pt x="59" y="78"/>
                                </a:lnTo>
                                <a:lnTo>
                                  <a:pt x="54" y="88"/>
                                </a:lnTo>
                                <a:lnTo>
                                  <a:pt x="45" y="90"/>
                                </a:lnTo>
                                <a:lnTo>
                                  <a:pt x="38" y="90"/>
                                </a:lnTo>
                                <a:lnTo>
                                  <a:pt x="23" y="83"/>
                                </a:lnTo>
                                <a:lnTo>
                                  <a:pt x="11" y="71"/>
                                </a:lnTo>
                                <a:lnTo>
                                  <a:pt x="0" y="50"/>
                                </a:lnTo>
                                <a:lnTo>
                                  <a:pt x="0" y="38"/>
                                </a:lnTo>
                                <a:lnTo>
                                  <a:pt x="2" y="22"/>
                                </a:lnTo>
                                <a:lnTo>
                                  <a:pt x="11" y="17"/>
                                </a:lnTo>
                                <a:lnTo>
                                  <a:pt x="21" y="7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813960"/>
                            <a:ext cx="615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3">
                                <a:moveTo>
                                  <a:pt x="97" y="50"/>
                                </a:moveTo>
                                <a:lnTo>
                                  <a:pt x="90" y="55"/>
                                </a:lnTo>
                                <a:lnTo>
                                  <a:pt x="73" y="74"/>
                                </a:lnTo>
                                <a:lnTo>
                                  <a:pt x="61" y="81"/>
                                </a:lnTo>
                                <a:lnTo>
                                  <a:pt x="52" y="86"/>
                                </a:lnTo>
                                <a:lnTo>
                                  <a:pt x="38" y="90"/>
                                </a:lnTo>
                                <a:lnTo>
                                  <a:pt x="28" y="93"/>
                                </a:lnTo>
                                <a:lnTo>
                                  <a:pt x="16" y="90"/>
                                </a:lnTo>
                                <a:lnTo>
                                  <a:pt x="9" y="81"/>
                                </a:lnTo>
                                <a:lnTo>
                                  <a:pt x="2" y="74"/>
                                </a:lnTo>
                                <a:lnTo>
                                  <a:pt x="2" y="69"/>
                                </a:lnTo>
                                <a:lnTo>
                                  <a:pt x="2" y="59"/>
                                </a:lnTo>
                                <a:lnTo>
                                  <a:pt x="2" y="50"/>
                                </a:lnTo>
                                <a:lnTo>
                                  <a:pt x="0" y="29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11" y="3"/>
                                </a:lnTo>
                                <a:lnTo>
                                  <a:pt x="30" y="0"/>
                                </a:lnTo>
                                <a:lnTo>
                                  <a:pt x="47" y="10"/>
                                </a:lnTo>
                                <a:lnTo>
                                  <a:pt x="61" y="19"/>
                                </a:lnTo>
                                <a:lnTo>
                                  <a:pt x="80" y="33"/>
                                </a:lnTo>
                                <a:lnTo>
                                  <a:pt x="90" y="43"/>
                                </a:lnTo>
                                <a:lnTo>
                                  <a:pt x="97" y="50"/>
                                </a:lnTo>
                                <a:lnTo>
                                  <a:pt x="9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103040"/>
                            <a:ext cx="54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2">
                                <a:moveTo>
                                  <a:pt x="85" y="29"/>
                                </a:moveTo>
                                <a:lnTo>
                                  <a:pt x="81" y="29"/>
                                </a:lnTo>
                                <a:lnTo>
                                  <a:pt x="76" y="36"/>
                                </a:lnTo>
                                <a:lnTo>
                                  <a:pt x="64" y="45"/>
                                </a:lnTo>
                                <a:lnTo>
                                  <a:pt x="54" y="55"/>
                                </a:lnTo>
                                <a:lnTo>
                                  <a:pt x="38" y="62"/>
                                </a:lnTo>
                                <a:lnTo>
                                  <a:pt x="28" y="62"/>
                                </a:lnTo>
                                <a:lnTo>
                                  <a:pt x="24" y="55"/>
                                </a:lnTo>
                                <a:lnTo>
                                  <a:pt x="17" y="52"/>
                                </a:lnTo>
                                <a:lnTo>
                                  <a:pt x="9" y="43"/>
                                </a:lnTo>
                                <a:lnTo>
                                  <a:pt x="7" y="33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5" y="0"/>
                                </a:lnTo>
                                <a:lnTo>
                                  <a:pt x="14" y="0"/>
                                </a:lnTo>
                                <a:lnTo>
                                  <a:pt x="26" y="0"/>
                                </a:lnTo>
                                <a:lnTo>
                                  <a:pt x="45" y="5"/>
                                </a:lnTo>
                                <a:lnTo>
                                  <a:pt x="57" y="12"/>
                                </a:lnTo>
                                <a:lnTo>
                                  <a:pt x="71" y="19"/>
                                </a:lnTo>
                                <a:lnTo>
                                  <a:pt x="81" y="22"/>
                                </a:lnTo>
                                <a:lnTo>
                                  <a:pt x="85" y="29"/>
                                </a:lnTo>
                                <a:lnTo>
                                  <a:pt x="8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1149840"/>
                            <a:ext cx="50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">
                                <a:moveTo>
                                  <a:pt x="80" y="42"/>
                                </a:moveTo>
                                <a:lnTo>
                                  <a:pt x="78" y="42"/>
                                </a:lnTo>
                                <a:lnTo>
                                  <a:pt x="64" y="50"/>
                                </a:lnTo>
                                <a:lnTo>
                                  <a:pt x="57" y="57"/>
                                </a:lnTo>
                                <a:lnTo>
                                  <a:pt x="40" y="66"/>
                                </a:lnTo>
                                <a:lnTo>
                                  <a:pt x="23" y="66"/>
                                </a:lnTo>
                                <a:lnTo>
                                  <a:pt x="16" y="61"/>
                                </a:lnTo>
                                <a:lnTo>
                                  <a:pt x="9" y="52"/>
                                </a:lnTo>
                                <a:lnTo>
                                  <a:pt x="7" y="50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2" y="16"/>
                                </a:lnTo>
                                <a:lnTo>
                                  <a:pt x="7" y="9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2"/>
                                </a:lnTo>
                                <a:lnTo>
                                  <a:pt x="47" y="16"/>
                                </a:lnTo>
                                <a:lnTo>
                                  <a:pt x="57" y="21"/>
                                </a:lnTo>
                                <a:lnTo>
                                  <a:pt x="69" y="31"/>
                                </a:lnTo>
                                <a:lnTo>
                                  <a:pt x="78" y="40"/>
                                </a:lnTo>
                                <a:lnTo>
                                  <a:pt x="80" y="42"/>
                                </a:lnTo>
                                <a:lnTo>
                                  <a:pt x="8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955800"/>
                            <a:ext cx="471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9">
                                <a:moveTo>
                                  <a:pt x="74" y="50"/>
                                </a:moveTo>
                                <a:lnTo>
                                  <a:pt x="72" y="50"/>
                                </a:lnTo>
                                <a:lnTo>
                                  <a:pt x="62" y="55"/>
                                </a:lnTo>
                                <a:lnTo>
                                  <a:pt x="50" y="62"/>
                                </a:lnTo>
                                <a:lnTo>
                                  <a:pt x="36" y="69"/>
                                </a:lnTo>
                                <a:lnTo>
                                  <a:pt x="22" y="69"/>
                                </a:lnTo>
                                <a:lnTo>
                                  <a:pt x="10" y="64"/>
                                </a:lnTo>
                                <a:lnTo>
                                  <a:pt x="3" y="55"/>
                                </a:lnTo>
                                <a:lnTo>
                                  <a:pt x="3" y="52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3" y="12"/>
                                </a:lnTo>
                                <a:lnTo>
                                  <a:pt x="5" y="2"/>
                                </a:lnTo>
                                <a:lnTo>
                                  <a:pt x="19" y="0"/>
                                </a:lnTo>
                                <a:lnTo>
                                  <a:pt x="31" y="5"/>
                                </a:lnTo>
                                <a:lnTo>
                                  <a:pt x="43" y="19"/>
                                </a:lnTo>
                                <a:lnTo>
                                  <a:pt x="53" y="28"/>
                                </a:lnTo>
                                <a:lnTo>
                                  <a:pt x="64" y="38"/>
                                </a:lnTo>
                                <a:lnTo>
                                  <a:pt x="72" y="45"/>
                                </a:lnTo>
                                <a:lnTo>
                                  <a:pt x="74" y="50"/>
                                </a:lnTo>
                                <a:lnTo>
                                  <a:pt x="7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605160"/>
                            <a:ext cx="50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1">
                                <a:moveTo>
                                  <a:pt x="79" y="35"/>
                                </a:moveTo>
                                <a:lnTo>
                                  <a:pt x="74" y="35"/>
                                </a:lnTo>
                                <a:lnTo>
                                  <a:pt x="69" y="45"/>
                                </a:lnTo>
                                <a:lnTo>
                                  <a:pt x="57" y="50"/>
                                </a:lnTo>
                                <a:lnTo>
                                  <a:pt x="43" y="59"/>
                                </a:lnTo>
                                <a:lnTo>
                                  <a:pt x="29" y="61"/>
                                </a:lnTo>
                                <a:lnTo>
                                  <a:pt x="17" y="61"/>
                                </a:lnTo>
                                <a:lnTo>
                                  <a:pt x="10" y="57"/>
                                </a:lnTo>
                                <a:lnTo>
                                  <a:pt x="3" y="54"/>
                                </a:lnTo>
                                <a:lnTo>
                                  <a:pt x="0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26" y="0"/>
                                </a:lnTo>
                                <a:lnTo>
                                  <a:pt x="41" y="9"/>
                                </a:lnTo>
                                <a:lnTo>
                                  <a:pt x="52" y="16"/>
                                </a:lnTo>
                                <a:lnTo>
                                  <a:pt x="69" y="21"/>
                                </a:lnTo>
                                <a:lnTo>
                                  <a:pt x="74" y="28"/>
                                </a:lnTo>
                                <a:lnTo>
                                  <a:pt x="79" y="35"/>
                                </a:lnTo>
                                <a:lnTo>
                                  <a:pt x="7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69840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8" y="42"/>
                                </a:moveTo>
                                <a:lnTo>
                                  <a:pt x="74" y="42"/>
                                </a:lnTo>
                                <a:lnTo>
                                  <a:pt x="64" y="50"/>
                                </a:lnTo>
                                <a:lnTo>
                                  <a:pt x="52" y="54"/>
                                </a:lnTo>
                                <a:lnTo>
                                  <a:pt x="38" y="61"/>
                                </a:lnTo>
                                <a:lnTo>
                                  <a:pt x="21" y="64"/>
                                </a:lnTo>
                                <a:lnTo>
                                  <a:pt x="10" y="59"/>
                                </a:lnTo>
                                <a:lnTo>
                                  <a:pt x="2" y="54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4"/>
                                </a:lnTo>
                                <a:lnTo>
                                  <a:pt x="2" y="9"/>
                                </a:lnTo>
                                <a:lnTo>
                                  <a:pt x="10" y="0"/>
                                </a:lnTo>
                                <a:lnTo>
                                  <a:pt x="21" y="0"/>
                                </a:lnTo>
                                <a:lnTo>
                                  <a:pt x="31" y="2"/>
                                </a:lnTo>
                                <a:lnTo>
                                  <a:pt x="48" y="12"/>
                                </a:lnTo>
                                <a:lnTo>
                                  <a:pt x="55" y="21"/>
                                </a:lnTo>
                                <a:lnTo>
                                  <a:pt x="69" y="31"/>
                                </a:lnTo>
                                <a:lnTo>
                                  <a:pt x="74" y="35"/>
                                </a:lnTo>
                                <a:lnTo>
                                  <a:pt x="78" y="42"/>
                                </a:lnTo>
                                <a:lnTo>
                                  <a:pt x="7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88524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71"/>
                                </a:moveTo>
                                <a:lnTo>
                                  <a:pt x="64" y="71"/>
                                </a:lnTo>
                                <a:lnTo>
                                  <a:pt x="54" y="71"/>
                                </a:lnTo>
                                <a:lnTo>
                                  <a:pt x="40" y="71"/>
                                </a:lnTo>
                                <a:lnTo>
                                  <a:pt x="26" y="71"/>
                                </a:lnTo>
                                <a:lnTo>
                                  <a:pt x="12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2" y="35"/>
                                </a:lnTo>
                                <a:lnTo>
                                  <a:pt x="12" y="23"/>
                                </a:lnTo>
                                <a:lnTo>
                                  <a:pt x="14" y="11"/>
                                </a:lnTo>
                                <a:lnTo>
                                  <a:pt x="21" y="4"/>
                                </a:lnTo>
                                <a:lnTo>
                                  <a:pt x="31" y="0"/>
                                </a:lnTo>
                                <a:lnTo>
                                  <a:pt x="40" y="4"/>
                                </a:lnTo>
                                <a:lnTo>
                                  <a:pt x="47" y="14"/>
                                </a:lnTo>
                                <a:lnTo>
                                  <a:pt x="57" y="30"/>
                                </a:lnTo>
                                <a:lnTo>
                                  <a:pt x="62" y="40"/>
                                </a:lnTo>
                                <a:lnTo>
                                  <a:pt x="66" y="54"/>
                                </a:lnTo>
                                <a:lnTo>
                                  <a:pt x="71" y="64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102168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90">
                                <a:moveTo>
                                  <a:pt x="99" y="57"/>
                                </a:moveTo>
                                <a:lnTo>
                                  <a:pt x="90" y="62"/>
                                </a:lnTo>
                                <a:lnTo>
                                  <a:pt x="76" y="76"/>
                                </a:lnTo>
                                <a:lnTo>
                                  <a:pt x="59" y="79"/>
                                </a:lnTo>
                                <a:lnTo>
                                  <a:pt x="50" y="86"/>
                                </a:lnTo>
                                <a:lnTo>
                                  <a:pt x="35" y="88"/>
                                </a:lnTo>
                                <a:lnTo>
                                  <a:pt x="21" y="90"/>
                                </a:lnTo>
                                <a:lnTo>
                                  <a:pt x="9" y="86"/>
                                </a:lnTo>
                                <a:lnTo>
                                  <a:pt x="4" y="79"/>
                                </a:lnTo>
                                <a:lnTo>
                                  <a:pt x="0" y="69"/>
                                </a:lnTo>
                                <a:lnTo>
                                  <a:pt x="0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22"/>
                                </a:lnTo>
                                <a:lnTo>
                                  <a:pt x="4" y="12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54" y="10"/>
                                </a:lnTo>
                                <a:lnTo>
                                  <a:pt x="69" y="22"/>
                                </a:lnTo>
                                <a:lnTo>
                                  <a:pt x="85" y="38"/>
                                </a:lnTo>
                                <a:lnTo>
                                  <a:pt x="92" y="50"/>
                                </a:lnTo>
                                <a:lnTo>
                                  <a:pt x="99" y="57"/>
                                </a:lnTo>
                                <a:lnTo>
                                  <a:pt x="9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109080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71"/>
                                </a:moveTo>
                                <a:lnTo>
                                  <a:pt x="64" y="71"/>
                                </a:lnTo>
                                <a:lnTo>
                                  <a:pt x="54" y="71"/>
                                </a:lnTo>
                                <a:lnTo>
                                  <a:pt x="35" y="69"/>
                                </a:lnTo>
                                <a:lnTo>
                                  <a:pt x="24" y="69"/>
                                </a:lnTo>
                                <a:lnTo>
                                  <a:pt x="12" y="64"/>
                                </a:lnTo>
                                <a:lnTo>
                                  <a:pt x="2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1"/>
                                </a:lnTo>
                                <a:lnTo>
                                  <a:pt x="2" y="31"/>
                                </a:lnTo>
                                <a:lnTo>
                                  <a:pt x="12" y="22"/>
                                </a:lnTo>
                                <a:lnTo>
                                  <a:pt x="14" y="12"/>
                                </a:lnTo>
                                <a:lnTo>
                                  <a:pt x="21" y="7"/>
                                </a:lnTo>
                                <a:lnTo>
                                  <a:pt x="33" y="0"/>
                                </a:lnTo>
                                <a:lnTo>
                                  <a:pt x="43" y="7"/>
                                </a:lnTo>
                                <a:lnTo>
                                  <a:pt x="47" y="15"/>
                                </a:lnTo>
                                <a:lnTo>
                                  <a:pt x="57" y="31"/>
                                </a:lnTo>
                                <a:lnTo>
                                  <a:pt x="62" y="41"/>
                                </a:lnTo>
                                <a:lnTo>
                                  <a:pt x="64" y="55"/>
                                </a:lnTo>
                                <a:lnTo>
                                  <a:pt x="66" y="64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522000"/>
                            <a:ext cx="55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0">
                                <a:moveTo>
                                  <a:pt x="88" y="10"/>
                                </a:moveTo>
                                <a:lnTo>
                                  <a:pt x="83" y="10"/>
                                </a:lnTo>
                                <a:lnTo>
                                  <a:pt x="80" y="24"/>
                                </a:lnTo>
                                <a:lnTo>
                                  <a:pt x="71" y="34"/>
                                </a:lnTo>
                                <a:lnTo>
                                  <a:pt x="69" y="48"/>
                                </a:lnTo>
                                <a:lnTo>
                                  <a:pt x="54" y="57"/>
                                </a:lnTo>
                                <a:lnTo>
                                  <a:pt x="42" y="60"/>
                                </a:lnTo>
                                <a:lnTo>
                                  <a:pt x="28" y="57"/>
                                </a:lnTo>
                                <a:lnTo>
                                  <a:pt x="12" y="45"/>
                                </a:lnTo>
                                <a:lnTo>
                                  <a:pt x="7" y="29"/>
                                </a:lnTo>
                                <a:lnTo>
                                  <a:pt x="2" y="24"/>
                                </a:lnTo>
                                <a:lnTo>
                                  <a:pt x="0" y="10"/>
                                </a:lnTo>
                                <a:lnTo>
                                  <a:pt x="12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5"/>
                                </a:lnTo>
                                <a:lnTo>
                                  <a:pt x="80" y="8"/>
                                </a:lnTo>
                                <a:lnTo>
                                  <a:pt x="88" y="10"/>
                                </a:lnTo>
                                <a:lnTo>
                                  <a:pt x="8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75708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2">
                                <a:moveTo>
                                  <a:pt x="79" y="33"/>
                                </a:moveTo>
                                <a:lnTo>
                                  <a:pt x="76" y="33"/>
                                </a:lnTo>
                                <a:lnTo>
                                  <a:pt x="69" y="43"/>
                                </a:lnTo>
                                <a:lnTo>
                                  <a:pt x="57" y="50"/>
                                </a:lnTo>
                                <a:lnTo>
                                  <a:pt x="46" y="59"/>
                                </a:lnTo>
                                <a:lnTo>
                                  <a:pt x="29" y="62"/>
                                </a:lnTo>
                                <a:lnTo>
                                  <a:pt x="17" y="62"/>
                                </a:lnTo>
                                <a:lnTo>
                                  <a:pt x="10" y="55"/>
                                </a:lnTo>
                                <a:lnTo>
                                  <a:pt x="5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5" y="0"/>
                                </a:lnTo>
                                <a:lnTo>
                                  <a:pt x="12" y="0"/>
                                </a:lnTo>
                                <a:lnTo>
                                  <a:pt x="27" y="0"/>
                                </a:lnTo>
                                <a:lnTo>
                                  <a:pt x="41" y="7"/>
                                </a:lnTo>
                                <a:lnTo>
                                  <a:pt x="53" y="12"/>
                                </a:lnTo>
                                <a:lnTo>
                                  <a:pt x="69" y="22"/>
                                </a:lnTo>
                                <a:lnTo>
                                  <a:pt x="76" y="29"/>
                                </a:lnTo>
                                <a:lnTo>
                                  <a:pt x="79" y="33"/>
                                </a:lnTo>
                                <a:lnTo>
                                  <a:pt x="79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430560"/>
                            <a:ext cx="5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1">
                                <a:moveTo>
                                  <a:pt x="81" y="59"/>
                                </a:moveTo>
                                <a:lnTo>
                                  <a:pt x="81" y="52"/>
                                </a:lnTo>
                                <a:lnTo>
                                  <a:pt x="79" y="43"/>
                                </a:lnTo>
                                <a:lnTo>
                                  <a:pt x="74" y="28"/>
                                </a:lnTo>
                                <a:lnTo>
                                  <a:pt x="69" y="19"/>
                                </a:lnTo>
                                <a:lnTo>
                                  <a:pt x="60" y="7"/>
                                </a:lnTo>
                                <a:lnTo>
                                  <a:pt x="48" y="0"/>
                                </a:lnTo>
                                <a:lnTo>
                                  <a:pt x="34" y="2"/>
                                </a:lnTo>
                                <a:lnTo>
                                  <a:pt x="15" y="19"/>
                                </a:lnTo>
                                <a:lnTo>
                                  <a:pt x="8" y="28"/>
                                </a:lnTo>
                                <a:lnTo>
                                  <a:pt x="3" y="33"/>
                                </a:lnTo>
                                <a:lnTo>
                                  <a:pt x="0" y="47"/>
                                </a:lnTo>
                                <a:lnTo>
                                  <a:pt x="8" y="52"/>
                                </a:lnTo>
                                <a:lnTo>
                                  <a:pt x="19" y="57"/>
                                </a:lnTo>
                                <a:lnTo>
                                  <a:pt x="34" y="61"/>
                                </a:lnTo>
                                <a:lnTo>
                                  <a:pt x="50" y="59"/>
                                </a:lnTo>
                                <a:lnTo>
                                  <a:pt x="65" y="59"/>
                                </a:lnTo>
                                <a:lnTo>
                                  <a:pt x="74" y="59"/>
                                </a:lnTo>
                                <a:lnTo>
                                  <a:pt x="81" y="59"/>
                                </a:lnTo>
                                <a:lnTo>
                                  <a:pt x="8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469440"/>
                            <a:ext cx="51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7">
                                <a:moveTo>
                                  <a:pt x="81" y="22"/>
                                </a:moveTo>
                                <a:lnTo>
                                  <a:pt x="76" y="27"/>
                                </a:lnTo>
                                <a:lnTo>
                                  <a:pt x="71" y="36"/>
                                </a:lnTo>
                                <a:lnTo>
                                  <a:pt x="62" y="46"/>
                                </a:lnTo>
                                <a:lnTo>
                                  <a:pt x="52" y="57"/>
                                </a:lnTo>
                                <a:lnTo>
                                  <a:pt x="41" y="62"/>
                                </a:lnTo>
                                <a:lnTo>
                                  <a:pt x="26" y="67"/>
                                </a:lnTo>
                                <a:lnTo>
                                  <a:pt x="22" y="62"/>
                                </a:lnTo>
                                <a:lnTo>
                                  <a:pt x="14" y="60"/>
                                </a:lnTo>
                                <a:lnTo>
                                  <a:pt x="10" y="50"/>
                                </a:lnTo>
                                <a:lnTo>
                                  <a:pt x="5" y="41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3" y="10"/>
                                </a:lnTo>
                                <a:lnTo>
                                  <a:pt x="12" y="5"/>
                                </a:lnTo>
                                <a:lnTo>
                                  <a:pt x="24" y="0"/>
                                </a:lnTo>
                                <a:lnTo>
                                  <a:pt x="41" y="8"/>
                                </a:lnTo>
                                <a:lnTo>
                                  <a:pt x="55" y="12"/>
                                </a:lnTo>
                                <a:lnTo>
                                  <a:pt x="64" y="17"/>
                                </a:lnTo>
                                <a:lnTo>
                                  <a:pt x="76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364320"/>
                            <a:ext cx="47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6">
                                <a:moveTo>
                                  <a:pt x="59" y="0"/>
                                </a:moveTo>
                                <a:lnTo>
                                  <a:pt x="59" y="0"/>
                                </a:lnTo>
                                <a:lnTo>
                                  <a:pt x="64" y="11"/>
                                </a:lnTo>
                                <a:lnTo>
                                  <a:pt x="71" y="21"/>
                                </a:lnTo>
                                <a:lnTo>
                                  <a:pt x="74" y="35"/>
                                </a:lnTo>
                                <a:lnTo>
                                  <a:pt x="71" y="49"/>
                                </a:lnTo>
                                <a:lnTo>
                                  <a:pt x="64" y="61"/>
                                </a:lnTo>
                                <a:lnTo>
                                  <a:pt x="59" y="64"/>
                                </a:lnTo>
                                <a:lnTo>
                                  <a:pt x="52" y="66"/>
                                </a:lnTo>
                                <a:lnTo>
                                  <a:pt x="40" y="66"/>
                                </a:lnTo>
                                <a:lnTo>
                                  <a:pt x="29" y="66"/>
                                </a:lnTo>
                                <a:lnTo>
                                  <a:pt x="17" y="64"/>
                                </a:lnTo>
                                <a:lnTo>
                                  <a:pt x="10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2"/>
                                </a:lnTo>
                                <a:lnTo>
                                  <a:pt x="10" y="33"/>
                                </a:lnTo>
                                <a:lnTo>
                                  <a:pt x="21" y="23"/>
                                </a:lnTo>
                                <a:lnTo>
                                  <a:pt x="31" y="11"/>
                                </a:lnTo>
                                <a:lnTo>
                                  <a:pt x="47" y="4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300960"/>
                            <a:ext cx="50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8">
                                <a:moveTo>
                                  <a:pt x="79" y="50"/>
                                </a:moveTo>
                                <a:lnTo>
                                  <a:pt x="69" y="52"/>
                                </a:lnTo>
                                <a:lnTo>
                                  <a:pt x="57" y="62"/>
                                </a:lnTo>
                                <a:lnTo>
                                  <a:pt x="48" y="69"/>
                                </a:lnTo>
                                <a:lnTo>
                                  <a:pt x="38" y="74"/>
                                </a:lnTo>
                                <a:lnTo>
                                  <a:pt x="26" y="74"/>
                                </a:lnTo>
                                <a:lnTo>
                                  <a:pt x="19" y="78"/>
                                </a:lnTo>
                                <a:lnTo>
                                  <a:pt x="7" y="74"/>
                                </a:lnTo>
                                <a:lnTo>
                                  <a:pt x="5" y="64"/>
                                </a:lnTo>
                                <a:lnTo>
                                  <a:pt x="0" y="52"/>
                                </a:lnTo>
                                <a:lnTo>
                                  <a:pt x="7" y="33"/>
                                </a:lnTo>
                                <a:lnTo>
                                  <a:pt x="10" y="19"/>
                                </a:lnTo>
                                <a:lnTo>
                                  <a:pt x="15" y="10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  <a:lnTo>
                                  <a:pt x="48" y="10"/>
                                </a:lnTo>
                                <a:lnTo>
                                  <a:pt x="57" y="19"/>
                                </a:lnTo>
                                <a:lnTo>
                                  <a:pt x="69" y="33"/>
                                </a:lnTo>
                                <a:lnTo>
                                  <a:pt x="72" y="43"/>
                                </a:lnTo>
                                <a:lnTo>
                                  <a:pt x="79" y="50"/>
                                </a:lnTo>
                                <a:lnTo>
                                  <a:pt x="79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415440"/>
                            <a:ext cx="43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6">
                                <a:moveTo>
                                  <a:pt x="68" y="40"/>
                                </a:moveTo>
                                <a:lnTo>
                                  <a:pt x="64" y="43"/>
                                </a:lnTo>
                                <a:lnTo>
                                  <a:pt x="54" y="57"/>
                                </a:lnTo>
                                <a:lnTo>
                                  <a:pt x="38" y="71"/>
                                </a:lnTo>
                                <a:lnTo>
                                  <a:pt x="21" y="76"/>
                                </a:lnTo>
                                <a:lnTo>
                                  <a:pt x="9" y="74"/>
                                </a:lnTo>
                                <a:lnTo>
                                  <a:pt x="2" y="71"/>
                                </a:lnTo>
                                <a:lnTo>
                                  <a:pt x="0" y="57"/>
                                </a:lnTo>
                                <a:lnTo>
                                  <a:pt x="0" y="40"/>
                                </a:lnTo>
                                <a:lnTo>
                                  <a:pt x="0" y="24"/>
                                </a:lnTo>
                                <a:lnTo>
                                  <a:pt x="2" y="14"/>
                                </a:lnTo>
                                <a:lnTo>
                                  <a:pt x="2" y="5"/>
                                </a:lnTo>
                                <a:lnTo>
                                  <a:pt x="9" y="3"/>
                                </a:lnTo>
                                <a:lnTo>
                                  <a:pt x="21" y="0"/>
                                </a:lnTo>
                                <a:lnTo>
                                  <a:pt x="33" y="5"/>
                                </a:lnTo>
                                <a:lnTo>
                                  <a:pt x="45" y="14"/>
                                </a:lnTo>
                                <a:lnTo>
                                  <a:pt x="59" y="24"/>
                                </a:lnTo>
                                <a:lnTo>
                                  <a:pt x="64" y="36"/>
                                </a:lnTo>
                                <a:lnTo>
                                  <a:pt x="68" y="40"/>
                                </a:lnTo>
                                <a:lnTo>
                                  <a:pt x="6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609480"/>
                            <a:ext cx="49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78" y="43"/>
                                </a:moveTo>
                                <a:lnTo>
                                  <a:pt x="73" y="43"/>
                                </a:lnTo>
                                <a:lnTo>
                                  <a:pt x="64" y="50"/>
                                </a:lnTo>
                                <a:lnTo>
                                  <a:pt x="52" y="59"/>
                                </a:lnTo>
                                <a:lnTo>
                                  <a:pt x="40" y="69"/>
                                </a:lnTo>
                                <a:lnTo>
                                  <a:pt x="23" y="69"/>
                                </a:lnTo>
                                <a:lnTo>
                                  <a:pt x="12" y="64"/>
                                </a:lnTo>
                                <a:lnTo>
                                  <a:pt x="7" y="59"/>
                                </a:lnTo>
                                <a:lnTo>
                                  <a:pt x="2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1"/>
                                </a:lnTo>
                                <a:lnTo>
                                  <a:pt x="0" y="14"/>
                                </a:lnTo>
                                <a:lnTo>
                                  <a:pt x="7" y="2"/>
                                </a:lnTo>
                                <a:lnTo>
                                  <a:pt x="19" y="0"/>
                                </a:lnTo>
                                <a:lnTo>
                                  <a:pt x="28" y="7"/>
                                </a:lnTo>
                                <a:lnTo>
                                  <a:pt x="42" y="12"/>
                                </a:lnTo>
                                <a:lnTo>
                                  <a:pt x="57" y="21"/>
                                </a:lnTo>
                                <a:lnTo>
                                  <a:pt x="64" y="31"/>
                                </a:lnTo>
                                <a:lnTo>
                                  <a:pt x="73" y="40"/>
                                </a:lnTo>
                                <a:lnTo>
                                  <a:pt x="78" y="43"/>
                                </a:lnTo>
                                <a:lnTo>
                                  <a:pt x="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454680"/>
                            <a:ext cx="50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79" y="35"/>
                                </a:moveTo>
                                <a:lnTo>
                                  <a:pt x="76" y="40"/>
                                </a:lnTo>
                                <a:lnTo>
                                  <a:pt x="67" y="45"/>
                                </a:lnTo>
                                <a:lnTo>
                                  <a:pt x="53" y="54"/>
                                </a:lnTo>
                                <a:lnTo>
                                  <a:pt x="45" y="64"/>
                                </a:lnTo>
                                <a:lnTo>
                                  <a:pt x="29" y="69"/>
                                </a:lnTo>
                                <a:lnTo>
                                  <a:pt x="17" y="69"/>
                                </a:lnTo>
                                <a:lnTo>
                                  <a:pt x="10" y="61"/>
                                </a:lnTo>
                                <a:lnTo>
                                  <a:pt x="5" y="54"/>
                                </a:lnTo>
                                <a:lnTo>
                                  <a:pt x="0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5" y="2"/>
                                </a:lnTo>
                                <a:lnTo>
                                  <a:pt x="12" y="0"/>
                                </a:lnTo>
                                <a:lnTo>
                                  <a:pt x="26" y="2"/>
                                </a:lnTo>
                                <a:lnTo>
                                  <a:pt x="41" y="9"/>
                                </a:lnTo>
                                <a:lnTo>
                                  <a:pt x="53" y="19"/>
                                </a:lnTo>
                                <a:lnTo>
                                  <a:pt x="67" y="28"/>
                                </a:lnTo>
                                <a:lnTo>
                                  <a:pt x="76" y="33"/>
                                </a:lnTo>
                                <a:lnTo>
                                  <a:pt x="79" y="35"/>
                                </a:lnTo>
                                <a:lnTo>
                                  <a:pt x="7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060920"/>
                            <a:ext cx="52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28"/>
                                </a:moveTo>
                                <a:lnTo>
                                  <a:pt x="78" y="28"/>
                                </a:lnTo>
                                <a:lnTo>
                                  <a:pt x="73" y="38"/>
                                </a:lnTo>
                                <a:lnTo>
                                  <a:pt x="61" y="47"/>
                                </a:lnTo>
                                <a:lnTo>
                                  <a:pt x="50" y="57"/>
                                </a:lnTo>
                                <a:lnTo>
                                  <a:pt x="38" y="62"/>
                                </a:lnTo>
                                <a:lnTo>
                                  <a:pt x="23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54"/>
                                </a:lnTo>
                                <a:lnTo>
                                  <a:pt x="4" y="45"/>
                                </a:lnTo>
                                <a:lnTo>
                                  <a:pt x="2" y="35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40" y="7"/>
                                </a:lnTo>
                                <a:lnTo>
                                  <a:pt x="54" y="14"/>
                                </a:lnTo>
                                <a:lnTo>
                                  <a:pt x="69" y="19"/>
                                </a:lnTo>
                                <a:lnTo>
                                  <a:pt x="78" y="24"/>
                                </a:lnTo>
                                <a:lnTo>
                                  <a:pt x="83" y="28"/>
                                </a:lnTo>
                                <a:lnTo>
                                  <a:pt x="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94248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79" y="45"/>
                                </a:moveTo>
                                <a:lnTo>
                                  <a:pt x="76" y="45"/>
                                </a:lnTo>
                                <a:lnTo>
                                  <a:pt x="67" y="52"/>
                                </a:lnTo>
                                <a:lnTo>
                                  <a:pt x="53" y="59"/>
                                </a:lnTo>
                                <a:lnTo>
                                  <a:pt x="41" y="66"/>
                                </a:lnTo>
                                <a:lnTo>
                                  <a:pt x="22" y="66"/>
                                </a:lnTo>
                                <a:lnTo>
                                  <a:pt x="12" y="64"/>
                                </a:lnTo>
                                <a:lnTo>
                                  <a:pt x="7" y="54"/>
                                </a:lnTo>
                                <a:lnTo>
                                  <a:pt x="0" y="49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3" y="12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6" y="4"/>
                                </a:lnTo>
                                <a:lnTo>
                                  <a:pt x="48" y="14"/>
                                </a:lnTo>
                                <a:lnTo>
                                  <a:pt x="57" y="23"/>
                                </a:lnTo>
                                <a:lnTo>
                                  <a:pt x="69" y="33"/>
                                </a:lnTo>
                                <a:lnTo>
                                  <a:pt x="76" y="42"/>
                                </a:lnTo>
                                <a:lnTo>
                                  <a:pt x="79" y="45"/>
                                </a:lnTo>
                                <a:lnTo>
                                  <a:pt x="7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87120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1">
                                <a:moveTo>
                                  <a:pt x="79" y="67"/>
                                </a:moveTo>
                                <a:lnTo>
                                  <a:pt x="71" y="67"/>
                                </a:lnTo>
                                <a:lnTo>
                                  <a:pt x="60" y="67"/>
                                </a:lnTo>
                                <a:lnTo>
                                  <a:pt x="45" y="67"/>
                                </a:lnTo>
                                <a:lnTo>
                                  <a:pt x="31" y="71"/>
                                </a:lnTo>
                                <a:lnTo>
                                  <a:pt x="17" y="64"/>
                                </a:lnTo>
                                <a:lnTo>
                                  <a:pt x="7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4"/>
                                </a:lnTo>
                                <a:lnTo>
                                  <a:pt x="17" y="12"/>
                                </a:lnTo>
                                <a:lnTo>
                                  <a:pt x="24" y="10"/>
                                </a:lnTo>
                                <a:lnTo>
                                  <a:pt x="36" y="0"/>
                                </a:lnTo>
                                <a:lnTo>
                                  <a:pt x="45" y="3"/>
                                </a:lnTo>
                                <a:lnTo>
                                  <a:pt x="50" y="12"/>
                                </a:lnTo>
                                <a:lnTo>
                                  <a:pt x="60" y="24"/>
                                </a:lnTo>
                                <a:lnTo>
                                  <a:pt x="67" y="41"/>
                                </a:lnTo>
                                <a:lnTo>
                                  <a:pt x="71" y="52"/>
                                </a:lnTo>
                                <a:lnTo>
                                  <a:pt x="76" y="62"/>
                                </a:lnTo>
                                <a:lnTo>
                                  <a:pt x="79" y="67"/>
                                </a:lnTo>
                                <a:lnTo>
                                  <a:pt x="7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951120"/>
                            <a:ext cx="54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2">
                                <a:moveTo>
                                  <a:pt x="85" y="21"/>
                                </a:moveTo>
                                <a:lnTo>
                                  <a:pt x="83" y="26"/>
                                </a:lnTo>
                                <a:lnTo>
                                  <a:pt x="76" y="31"/>
                                </a:lnTo>
                                <a:lnTo>
                                  <a:pt x="71" y="45"/>
                                </a:lnTo>
                                <a:lnTo>
                                  <a:pt x="57" y="57"/>
                                </a:lnTo>
                                <a:lnTo>
                                  <a:pt x="45" y="62"/>
                                </a:lnTo>
                                <a:lnTo>
                                  <a:pt x="33" y="62"/>
                                </a:lnTo>
                                <a:lnTo>
                                  <a:pt x="26" y="59"/>
                                </a:lnTo>
                                <a:lnTo>
                                  <a:pt x="21" y="57"/>
                                </a:lnTo>
                                <a:lnTo>
                                  <a:pt x="11" y="47"/>
                                </a:lnTo>
                                <a:lnTo>
                                  <a:pt x="4" y="38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7"/>
                                </a:lnTo>
                                <a:lnTo>
                                  <a:pt x="54" y="9"/>
                                </a:lnTo>
                                <a:lnTo>
                                  <a:pt x="71" y="17"/>
                                </a:lnTo>
                                <a:lnTo>
                                  <a:pt x="80" y="19"/>
                                </a:lnTo>
                                <a:lnTo>
                                  <a:pt x="85" y="21"/>
                                </a:lnTo>
                                <a:lnTo>
                                  <a:pt x="8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202760"/>
                            <a:ext cx="52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4">
                                <a:moveTo>
                                  <a:pt x="83" y="28"/>
                                </a:moveTo>
                                <a:lnTo>
                                  <a:pt x="78" y="31"/>
                                </a:lnTo>
                                <a:lnTo>
                                  <a:pt x="73" y="38"/>
                                </a:lnTo>
                                <a:lnTo>
                                  <a:pt x="61" y="47"/>
                                </a:lnTo>
                                <a:lnTo>
                                  <a:pt x="50" y="59"/>
                                </a:lnTo>
                                <a:lnTo>
                                  <a:pt x="38" y="64"/>
                                </a:lnTo>
                                <a:lnTo>
                                  <a:pt x="23" y="64"/>
                                </a:lnTo>
                                <a:lnTo>
                                  <a:pt x="19" y="59"/>
                                </a:lnTo>
                                <a:lnTo>
                                  <a:pt x="12" y="54"/>
                                </a:lnTo>
                                <a:lnTo>
                                  <a:pt x="4" y="45"/>
                                </a:lnTo>
                                <a:lnTo>
                                  <a:pt x="2" y="35"/>
                                </a:lnTo>
                                <a:lnTo>
                                  <a:pt x="0" y="26"/>
                                </a:lnTo>
                                <a:lnTo>
                                  <a:pt x="0" y="16"/>
                                </a:lnTo>
                                <a:lnTo>
                                  <a:pt x="2" y="4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40" y="7"/>
                                </a:lnTo>
                                <a:lnTo>
                                  <a:pt x="54" y="14"/>
                                </a:lnTo>
                                <a:lnTo>
                                  <a:pt x="69" y="19"/>
                                </a:lnTo>
                                <a:lnTo>
                                  <a:pt x="78" y="26"/>
                                </a:lnTo>
                                <a:lnTo>
                                  <a:pt x="83" y="28"/>
                                </a:lnTo>
                                <a:lnTo>
                                  <a:pt x="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67248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78" y="45"/>
                                </a:moveTo>
                                <a:lnTo>
                                  <a:pt x="76" y="45"/>
                                </a:lnTo>
                                <a:lnTo>
                                  <a:pt x="66" y="53"/>
                                </a:lnTo>
                                <a:lnTo>
                                  <a:pt x="54" y="60"/>
                                </a:lnTo>
                                <a:lnTo>
                                  <a:pt x="40" y="67"/>
                                </a:lnTo>
                                <a:lnTo>
                                  <a:pt x="26" y="67"/>
                                </a:lnTo>
                                <a:lnTo>
                                  <a:pt x="14" y="64"/>
                                </a:lnTo>
                                <a:lnTo>
                                  <a:pt x="7" y="60"/>
                                </a:lnTo>
                                <a:lnTo>
                                  <a:pt x="4" y="53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19"/>
                                </a:lnTo>
                                <a:lnTo>
                                  <a:pt x="4" y="12"/>
                                </a:lnTo>
                                <a:lnTo>
                                  <a:pt x="7" y="3"/>
                                </a:lnTo>
                                <a:lnTo>
                                  <a:pt x="19" y="0"/>
                                </a:lnTo>
                                <a:lnTo>
                                  <a:pt x="31" y="5"/>
                                </a:lnTo>
                                <a:lnTo>
                                  <a:pt x="47" y="15"/>
                                </a:lnTo>
                                <a:lnTo>
                                  <a:pt x="57" y="24"/>
                                </a:lnTo>
                                <a:lnTo>
                                  <a:pt x="69" y="34"/>
                                </a:lnTo>
                                <a:lnTo>
                                  <a:pt x="76" y="43"/>
                                </a:lnTo>
                                <a:lnTo>
                                  <a:pt x="78" y="45"/>
                                </a:lnTo>
                                <a:lnTo>
                                  <a:pt x="7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99936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76" y="71"/>
                                </a:moveTo>
                                <a:lnTo>
                                  <a:pt x="69" y="71"/>
                                </a:lnTo>
                                <a:lnTo>
                                  <a:pt x="57" y="71"/>
                                </a:lnTo>
                                <a:lnTo>
                                  <a:pt x="40" y="71"/>
                                </a:lnTo>
                                <a:lnTo>
                                  <a:pt x="28" y="73"/>
                                </a:lnTo>
                                <a:lnTo>
                                  <a:pt x="14" y="66"/>
                                </a:lnTo>
                                <a:lnTo>
                                  <a:pt x="5" y="61"/>
                                </a:lnTo>
                                <a:lnTo>
                                  <a:pt x="0" y="54"/>
                                </a:lnTo>
                                <a:lnTo>
                                  <a:pt x="0" y="45"/>
                                </a:lnTo>
                                <a:lnTo>
                                  <a:pt x="5" y="35"/>
                                </a:lnTo>
                                <a:lnTo>
                                  <a:pt x="7" y="26"/>
                                </a:lnTo>
                                <a:lnTo>
                                  <a:pt x="14" y="12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lnTo>
                                  <a:pt x="38" y="5"/>
                                </a:lnTo>
                                <a:lnTo>
                                  <a:pt x="47" y="12"/>
                                </a:lnTo>
                                <a:lnTo>
                                  <a:pt x="57" y="26"/>
                                </a:lnTo>
                                <a:lnTo>
                                  <a:pt x="64" y="40"/>
                                </a:lnTo>
                                <a:lnTo>
                                  <a:pt x="69" y="54"/>
                                </a:lnTo>
                                <a:lnTo>
                                  <a:pt x="71" y="64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1007280"/>
                            <a:ext cx="49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78" y="45"/>
                                </a:moveTo>
                                <a:lnTo>
                                  <a:pt x="76" y="45"/>
                                </a:lnTo>
                                <a:lnTo>
                                  <a:pt x="66" y="52"/>
                                </a:lnTo>
                                <a:lnTo>
                                  <a:pt x="54" y="59"/>
                                </a:lnTo>
                                <a:lnTo>
                                  <a:pt x="38" y="68"/>
                                </a:lnTo>
                                <a:lnTo>
                                  <a:pt x="24" y="68"/>
                                </a:lnTo>
                                <a:lnTo>
                                  <a:pt x="14" y="64"/>
                                </a:lnTo>
                                <a:lnTo>
                                  <a:pt x="7" y="59"/>
                                </a:lnTo>
                                <a:lnTo>
                                  <a:pt x="5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0" y="21"/>
                                </a:lnTo>
                                <a:lnTo>
                                  <a:pt x="5" y="9"/>
                                </a:lnTo>
                                <a:lnTo>
                                  <a:pt x="9" y="2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47" y="14"/>
                                </a:lnTo>
                                <a:lnTo>
                                  <a:pt x="57" y="23"/>
                                </a:lnTo>
                                <a:lnTo>
                                  <a:pt x="69" y="35"/>
                                </a:lnTo>
                                <a:lnTo>
                                  <a:pt x="76" y="42"/>
                                </a:lnTo>
                                <a:lnTo>
                                  <a:pt x="78" y="45"/>
                                </a:lnTo>
                                <a:lnTo>
                                  <a:pt x="7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85140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78" y="43"/>
                                </a:moveTo>
                                <a:lnTo>
                                  <a:pt x="73" y="46"/>
                                </a:lnTo>
                                <a:lnTo>
                                  <a:pt x="66" y="53"/>
                                </a:lnTo>
                                <a:lnTo>
                                  <a:pt x="52" y="57"/>
                                </a:lnTo>
                                <a:lnTo>
                                  <a:pt x="40" y="67"/>
                                </a:lnTo>
                                <a:lnTo>
                                  <a:pt x="26" y="67"/>
                                </a:lnTo>
                                <a:lnTo>
                                  <a:pt x="12" y="64"/>
                                </a:lnTo>
                                <a:lnTo>
                                  <a:pt x="7" y="55"/>
                                </a:lnTo>
                                <a:lnTo>
                                  <a:pt x="2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8" y="3"/>
                                </a:lnTo>
                                <a:lnTo>
                                  <a:pt x="43" y="12"/>
                                </a:lnTo>
                                <a:lnTo>
                                  <a:pt x="57" y="22"/>
                                </a:lnTo>
                                <a:lnTo>
                                  <a:pt x="69" y="34"/>
                                </a:lnTo>
                                <a:lnTo>
                                  <a:pt x="73" y="41"/>
                                </a:lnTo>
                                <a:lnTo>
                                  <a:pt x="78" y="43"/>
                                </a:lnTo>
                                <a:lnTo>
                                  <a:pt x="7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259200"/>
                            <a:ext cx="50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9">
                                <a:moveTo>
                                  <a:pt x="80" y="23"/>
                                </a:moveTo>
                                <a:lnTo>
                                  <a:pt x="78" y="26"/>
                                </a:lnTo>
                                <a:lnTo>
                                  <a:pt x="68" y="35"/>
                                </a:lnTo>
                                <a:lnTo>
                                  <a:pt x="57" y="45"/>
                                </a:lnTo>
                                <a:lnTo>
                                  <a:pt x="47" y="54"/>
                                </a:lnTo>
                                <a:lnTo>
                                  <a:pt x="30" y="57"/>
                                </a:lnTo>
                                <a:lnTo>
                                  <a:pt x="19" y="59"/>
                                </a:lnTo>
                                <a:lnTo>
                                  <a:pt x="11" y="57"/>
                                </a:lnTo>
                                <a:lnTo>
                                  <a:pt x="9" y="49"/>
                                </a:lnTo>
                                <a:lnTo>
                                  <a:pt x="4" y="45"/>
                                </a:lnTo>
                                <a:lnTo>
                                  <a:pt x="4" y="35"/>
                                </a:lnTo>
                                <a:lnTo>
                                  <a:pt x="0" y="23"/>
                                </a:lnTo>
                                <a:lnTo>
                                  <a:pt x="0" y="14"/>
                                </a:lnTo>
                                <a:lnTo>
                                  <a:pt x="4" y="0"/>
                                </a:lnTo>
                                <a:lnTo>
                                  <a:pt x="11" y="0"/>
                                </a:lnTo>
                                <a:lnTo>
                                  <a:pt x="26" y="0"/>
                                </a:lnTo>
                                <a:lnTo>
                                  <a:pt x="40" y="7"/>
                                </a:lnTo>
                                <a:lnTo>
                                  <a:pt x="57" y="9"/>
                                </a:lnTo>
                                <a:lnTo>
                                  <a:pt x="68" y="16"/>
                                </a:lnTo>
                                <a:lnTo>
                                  <a:pt x="78" y="19"/>
                                </a:lnTo>
                                <a:lnTo>
                                  <a:pt x="80" y="23"/>
                                </a:lnTo>
                                <a:lnTo>
                                  <a:pt x="8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370080"/>
                            <a:ext cx="46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59" y="0"/>
                                </a:moveTo>
                                <a:lnTo>
                                  <a:pt x="59" y="2"/>
                                </a:lnTo>
                                <a:lnTo>
                                  <a:pt x="64" y="12"/>
                                </a:lnTo>
                                <a:lnTo>
                                  <a:pt x="71" y="21"/>
                                </a:lnTo>
                                <a:lnTo>
                                  <a:pt x="73" y="36"/>
                                </a:lnTo>
                                <a:lnTo>
                                  <a:pt x="71" y="50"/>
                                </a:lnTo>
                                <a:lnTo>
                                  <a:pt x="64" y="62"/>
                                </a:lnTo>
                                <a:lnTo>
                                  <a:pt x="59" y="64"/>
                                </a:lnTo>
                                <a:lnTo>
                                  <a:pt x="52" y="66"/>
                                </a:lnTo>
                                <a:lnTo>
                                  <a:pt x="40" y="66"/>
                                </a:lnTo>
                                <a:lnTo>
                                  <a:pt x="31" y="71"/>
                                </a:lnTo>
                                <a:lnTo>
                                  <a:pt x="14" y="64"/>
                                </a:lnTo>
                                <a:lnTo>
                                  <a:pt x="9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9" y="33"/>
                                </a:lnTo>
                                <a:lnTo>
                                  <a:pt x="21" y="24"/>
                                </a:lnTo>
                                <a:lnTo>
                                  <a:pt x="31" y="12"/>
                                </a:lnTo>
                                <a:lnTo>
                                  <a:pt x="45" y="5"/>
                                </a:lnTo>
                                <a:lnTo>
                                  <a:pt x="54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1076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9">
                                <a:moveTo>
                                  <a:pt x="76" y="38"/>
                                </a:moveTo>
                                <a:lnTo>
                                  <a:pt x="74" y="38"/>
                                </a:lnTo>
                                <a:lnTo>
                                  <a:pt x="64" y="43"/>
                                </a:lnTo>
                                <a:lnTo>
                                  <a:pt x="52" y="50"/>
                                </a:lnTo>
                                <a:lnTo>
                                  <a:pt x="40" y="59"/>
                                </a:lnTo>
                                <a:lnTo>
                                  <a:pt x="24" y="59"/>
                                </a:lnTo>
                                <a:lnTo>
                                  <a:pt x="12" y="59"/>
                                </a:lnTo>
                                <a:lnTo>
                                  <a:pt x="5" y="52"/>
                                </a:lnTo>
                                <a:lnTo>
                                  <a:pt x="2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17" y="0"/>
                                </a:lnTo>
                                <a:lnTo>
                                  <a:pt x="31" y="2"/>
                                </a:lnTo>
                                <a:lnTo>
                                  <a:pt x="45" y="10"/>
                                </a:lnTo>
                                <a:lnTo>
                                  <a:pt x="55" y="17"/>
                                </a:lnTo>
                                <a:lnTo>
                                  <a:pt x="66" y="28"/>
                                </a:lnTo>
                                <a:lnTo>
                                  <a:pt x="74" y="31"/>
                                </a:lnTo>
                                <a:lnTo>
                                  <a:pt x="76" y="38"/>
                                </a:lnTo>
                                <a:lnTo>
                                  <a:pt x="7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263520"/>
                            <a:ext cx="52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7">
                                <a:moveTo>
                                  <a:pt x="83" y="28"/>
                                </a:moveTo>
                                <a:lnTo>
                                  <a:pt x="76" y="28"/>
                                </a:lnTo>
                                <a:lnTo>
                                  <a:pt x="71" y="38"/>
                                </a:lnTo>
                                <a:lnTo>
                                  <a:pt x="54" y="42"/>
                                </a:lnTo>
                                <a:lnTo>
                                  <a:pt x="42" y="52"/>
                                </a:lnTo>
                                <a:lnTo>
                                  <a:pt x="28" y="57"/>
                                </a:lnTo>
                                <a:lnTo>
                                  <a:pt x="14" y="57"/>
                                </a:lnTo>
                                <a:lnTo>
                                  <a:pt x="9" y="50"/>
                                </a:lnTo>
                                <a:lnTo>
                                  <a:pt x="4" y="47"/>
                                </a:lnTo>
                                <a:lnTo>
                                  <a:pt x="2" y="38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4" y="0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7"/>
                                </a:lnTo>
                                <a:lnTo>
                                  <a:pt x="54" y="9"/>
                                </a:lnTo>
                                <a:lnTo>
                                  <a:pt x="71" y="19"/>
                                </a:lnTo>
                                <a:lnTo>
                                  <a:pt x="76" y="21"/>
                                </a:lnTo>
                                <a:lnTo>
                                  <a:pt x="83" y="28"/>
                                </a:lnTo>
                                <a:lnTo>
                                  <a:pt x="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0880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1" y="0"/>
                                </a:moveTo>
                                <a:lnTo>
                                  <a:pt x="71" y="3"/>
                                </a:lnTo>
                                <a:lnTo>
                                  <a:pt x="76" y="12"/>
                                </a:lnTo>
                                <a:lnTo>
                                  <a:pt x="78" y="24"/>
                                </a:lnTo>
                                <a:lnTo>
                                  <a:pt x="78" y="38"/>
                                </a:lnTo>
                                <a:lnTo>
                                  <a:pt x="76" y="48"/>
                                </a:lnTo>
                                <a:lnTo>
                                  <a:pt x="66" y="62"/>
                                </a:lnTo>
                                <a:lnTo>
                                  <a:pt x="59" y="64"/>
                                </a:lnTo>
                                <a:lnTo>
                                  <a:pt x="50" y="64"/>
                                </a:lnTo>
                                <a:lnTo>
                                  <a:pt x="38" y="64"/>
                                </a:lnTo>
                                <a:lnTo>
                                  <a:pt x="28" y="64"/>
                                </a:lnTo>
                                <a:lnTo>
                                  <a:pt x="16" y="57"/>
                                </a:lnTo>
                                <a:lnTo>
                                  <a:pt x="9" y="53"/>
                                </a:lnTo>
                                <a:lnTo>
                                  <a:pt x="0" y="43"/>
                                </a:lnTo>
                                <a:lnTo>
                                  <a:pt x="4" y="34"/>
                                </a:lnTo>
                                <a:lnTo>
                                  <a:pt x="14" y="24"/>
                                </a:lnTo>
                                <a:lnTo>
                                  <a:pt x="28" y="17"/>
                                </a:lnTo>
                                <a:lnTo>
                                  <a:pt x="45" y="8"/>
                                </a:lnTo>
                                <a:lnTo>
                                  <a:pt x="57" y="3"/>
                                </a:lnTo>
                                <a:lnTo>
                                  <a:pt x="66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52524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2">
                                <a:moveTo>
                                  <a:pt x="81" y="24"/>
                                </a:moveTo>
                                <a:lnTo>
                                  <a:pt x="74" y="29"/>
                                </a:lnTo>
                                <a:lnTo>
                                  <a:pt x="66" y="33"/>
                                </a:lnTo>
                                <a:lnTo>
                                  <a:pt x="55" y="45"/>
                                </a:lnTo>
                                <a:lnTo>
                                  <a:pt x="45" y="55"/>
                                </a:lnTo>
                                <a:lnTo>
                                  <a:pt x="31" y="62"/>
                                </a:lnTo>
                                <a:lnTo>
                                  <a:pt x="19" y="62"/>
                                </a:lnTo>
                                <a:lnTo>
                                  <a:pt x="12" y="59"/>
                                </a:lnTo>
                                <a:lnTo>
                                  <a:pt x="5" y="55"/>
                                </a:lnTo>
                                <a:lnTo>
                                  <a:pt x="2" y="45"/>
                                </a:lnTo>
                                <a:lnTo>
                                  <a:pt x="0" y="33"/>
                                </a:lnTo>
                                <a:lnTo>
                                  <a:pt x="0" y="22"/>
                                </a:lnTo>
                                <a:lnTo>
                                  <a:pt x="0" y="14"/>
                                </a:lnTo>
                                <a:lnTo>
                                  <a:pt x="2" y="3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40" y="5"/>
                                </a:lnTo>
                                <a:lnTo>
                                  <a:pt x="52" y="10"/>
                                </a:lnTo>
                                <a:lnTo>
                                  <a:pt x="64" y="19"/>
                                </a:lnTo>
                                <a:lnTo>
                                  <a:pt x="74" y="22"/>
                                </a:lnTo>
                                <a:lnTo>
                                  <a:pt x="81" y="24"/>
                                </a:lnTo>
                                <a:lnTo>
                                  <a:pt x="8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316080"/>
                            <a:ext cx="49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6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9"/>
                                </a:lnTo>
                                <a:lnTo>
                                  <a:pt x="73" y="26"/>
                                </a:lnTo>
                                <a:lnTo>
                                  <a:pt x="78" y="40"/>
                                </a:lnTo>
                                <a:lnTo>
                                  <a:pt x="73" y="54"/>
                                </a:lnTo>
                                <a:lnTo>
                                  <a:pt x="64" y="61"/>
                                </a:lnTo>
                                <a:lnTo>
                                  <a:pt x="59" y="66"/>
                                </a:lnTo>
                                <a:lnTo>
                                  <a:pt x="50" y="66"/>
                                </a:lnTo>
                                <a:lnTo>
                                  <a:pt x="38" y="66"/>
                                </a:lnTo>
                                <a:lnTo>
                                  <a:pt x="28" y="66"/>
                                </a:lnTo>
                                <a:lnTo>
                                  <a:pt x="14" y="59"/>
                                </a:lnTo>
                                <a:lnTo>
                                  <a:pt x="9" y="54"/>
                                </a:lnTo>
                                <a:lnTo>
                                  <a:pt x="0" y="45"/>
                                </a:lnTo>
                                <a:lnTo>
                                  <a:pt x="2" y="35"/>
                                </a:lnTo>
                                <a:lnTo>
                                  <a:pt x="12" y="26"/>
                                </a:lnTo>
                                <a:lnTo>
                                  <a:pt x="28" y="16"/>
                                </a:lnTo>
                                <a:lnTo>
                                  <a:pt x="43" y="9"/>
                                </a:lnTo>
                                <a:lnTo>
                                  <a:pt x="59" y="4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508680"/>
                            <a:ext cx="52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38"/>
                                </a:moveTo>
                                <a:lnTo>
                                  <a:pt x="80" y="31"/>
                                </a:lnTo>
                                <a:lnTo>
                                  <a:pt x="73" y="26"/>
                                </a:lnTo>
                                <a:lnTo>
                                  <a:pt x="61" y="17"/>
                                </a:lnTo>
                                <a:lnTo>
                                  <a:pt x="52" y="7"/>
                                </a:lnTo>
                                <a:lnTo>
                                  <a:pt x="35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5"/>
                                </a:lnTo>
                                <a:lnTo>
                                  <a:pt x="11" y="10"/>
                                </a:lnTo>
                                <a:lnTo>
                                  <a:pt x="4" y="17"/>
                                </a:lnTo>
                                <a:lnTo>
                                  <a:pt x="4" y="31"/>
                                </a:lnTo>
                                <a:lnTo>
                                  <a:pt x="0" y="45"/>
                                </a:lnTo>
                                <a:lnTo>
                                  <a:pt x="0" y="50"/>
                                </a:lnTo>
                                <a:lnTo>
                                  <a:pt x="4" y="59"/>
                                </a:lnTo>
                                <a:lnTo>
                                  <a:pt x="14" y="62"/>
                                </a:lnTo>
                                <a:lnTo>
                                  <a:pt x="26" y="59"/>
                                </a:lnTo>
                                <a:lnTo>
                                  <a:pt x="42" y="57"/>
                                </a:lnTo>
                                <a:lnTo>
                                  <a:pt x="54" y="50"/>
                                </a:lnTo>
                                <a:lnTo>
                                  <a:pt x="71" y="45"/>
                                </a:lnTo>
                                <a:lnTo>
                                  <a:pt x="80" y="38"/>
                                </a:lnTo>
                                <a:lnTo>
                                  <a:pt x="83" y="38"/>
                                </a:lnTo>
                                <a:lnTo>
                                  <a:pt x="8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669960"/>
                            <a:ext cx="50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9">
                                <a:moveTo>
                                  <a:pt x="80" y="40"/>
                                </a:moveTo>
                                <a:lnTo>
                                  <a:pt x="78" y="38"/>
                                </a:lnTo>
                                <a:lnTo>
                                  <a:pt x="71" y="28"/>
                                </a:lnTo>
                                <a:lnTo>
                                  <a:pt x="61" y="19"/>
                                </a:lnTo>
                                <a:lnTo>
                                  <a:pt x="52" y="9"/>
                                </a:lnTo>
                                <a:lnTo>
                                  <a:pt x="40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7"/>
                                </a:lnTo>
                                <a:lnTo>
                                  <a:pt x="9" y="14"/>
                                </a:lnTo>
                                <a:lnTo>
                                  <a:pt x="7" y="26"/>
                                </a:lnTo>
                                <a:lnTo>
                                  <a:pt x="0" y="38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12" y="59"/>
                                </a:lnTo>
                                <a:lnTo>
                                  <a:pt x="21" y="57"/>
                                </a:lnTo>
                                <a:lnTo>
                                  <a:pt x="40" y="54"/>
                                </a:lnTo>
                                <a:lnTo>
                                  <a:pt x="52" y="47"/>
                                </a:lnTo>
                                <a:lnTo>
                                  <a:pt x="64" y="45"/>
                                </a:lnTo>
                                <a:lnTo>
                                  <a:pt x="78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897120"/>
                            <a:ext cx="50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">
                                <a:moveTo>
                                  <a:pt x="80" y="42"/>
                                </a:moveTo>
                                <a:lnTo>
                                  <a:pt x="76" y="45"/>
                                </a:lnTo>
                                <a:lnTo>
                                  <a:pt x="66" y="49"/>
                                </a:lnTo>
                                <a:lnTo>
                                  <a:pt x="52" y="54"/>
                                </a:lnTo>
                                <a:lnTo>
                                  <a:pt x="40" y="64"/>
                                </a:lnTo>
                                <a:lnTo>
                                  <a:pt x="26" y="66"/>
                                </a:lnTo>
                                <a:lnTo>
                                  <a:pt x="11" y="64"/>
                                </a:lnTo>
                                <a:lnTo>
                                  <a:pt x="7" y="56"/>
                                </a:lnTo>
                                <a:lnTo>
                                  <a:pt x="4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0" y="16"/>
                                </a:lnTo>
                                <a:lnTo>
                                  <a:pt x="4" y="9"/>
                                </a:lnTo>
                                <a:lnTo>
                                  <a:pt x="7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2"/>
                                </a:lnTo>
                                <a:lnTo>
                                  <a:pt x="47" y="11"/>
                                </a:lnTo>
                                <a:lnTo>
                                  <a:pt x="57" y="21"/>
                                </a:lnTo>
                                <a:lnTo>
                                  <a:pt x="68" y="30"/>
                                </a:lnTo>
                                <a:lnTo>
                                  <a:pt x="76" y="40"/>
                                </a:lnTo>
                                <a:lnTo>
                                  <a:pt x="80" y="42"/>
                                </a:lnTo>
                                <a:lnTo>
                                  <a:pt x="8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1142280"/>
                            <a:ext cx="482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">
                                <a:moveTo>
                                  <a:pt x="76" y="54"/>
                                </a:moveTo>
                                <a:lnTo>
                                  <a:pt x="74" y="54"/>
                                </a:lnTo>
                                <a:lnTo>
                                  <a:pt x="65" y="62"/>
                                </a:lnTo>
                                <a:lnTo>
                                  <a:pt x="50" y="64"/>
                                </a:lnTo>
                                <a:lnTo>
                                  <a:pt x="36" y="69"/>
                                </a:lnTo>
                                <a:lnTo>
                                  <a:pt x="22" y="69"/>
                                </a:lnTo>
                                <a:lnTo>
                                  <a:pt x="10" y="64"/>
                                </a:lnTo>
                                <a:lnTo>
                                  <a:pt x="5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0"/>
                                </a:lnTo>
                                <a:lnTo>
                                  <a:pt x="3" y="31"/>
                                </a:lnTo>
                                <a:lnTo>
                                  <a:pt x="5" y="14"/>
                                </a:lnTo>
                                <a:lnTo>
                                  <a:pt x="10" y="9"/>
                                </a:lnTo>
                                <a:lnTo>
                                  <a:pt x="15" y="0"/>
                                </a:lnTo>
                                <a:lnTo>
                                  <a:pt x="27" y="0"/>
                                </a:lnTo>
                                <a:lnTo>
                                  <a:pt x="36" y="7"/>
                                </a:lnTo>
                                <a:lnTo>
                                  <a:pt x="50" y="19"/>
                                </a:lnTo>
                                <a:lnTo>
                                  <a:pt x="57" y="31"/>
                                </a:lnTo>
                                <a:lnTo>
                                  <a:pt x="67" y="43"/>
                                </a:lnTo>
                                <a:lnTo>
                                  <a:pt x="74" y="50"/>
                                </a:lnTo>
                                <a:lnTo>
                                  <a:pt x="76" y="54"/>
                                </a:lnTo>
                                <a:lnTo>
                                  <a:pt x="7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21096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1">
                                <a:moveTo>
                                  <a:pt x="78" y="31"/>
                                </a:moveTo>
                                <a:lnTo>
                                  <a:pt x="76" y="33"/>
                                </a:lnTo>
                                <a:lnTo>
                                  <a:pt x="67" y="40"/>
                                </a:lnTo>
                                <a:lnTo>
                                  <a:pt x="55" y="50"/>
                                </a:lnTo>
                                <a:lnTo>
                                  <a:pt x="43" y="54"/>
                                </a:lnTo>
                                <a:lnTo>
                                  <a:pt x="26" y="61"/>
                                </a:lnTo>
                                <a:lnTo>
                                  <a:pt x="14" y="61"/>
                                </a:lnTo>
                                <a:lnTo>
                                  <a:pt x="7" y="54"/>
                                </a:lnTo>
                                <a:lnTo>
                                  <a:pt x="5" y="50"/>
                                </a:lnTo>
                                <a:lnTo>
                                  <a:pt x="2" y="42"/>
                                </a:lnTo>
                                <a:lnTo>
                                  <a:pt x="2" y="33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5" y="2"/>
                                </a:lnTo>
                                <a:lnTo>
                                  <a:pt x="14" y="0"/>
                                </a:lnTo>
                                <a:lnTo>
                                  <a:pt x="26" y="2"/>
                                </a:lnTo>
                                <a:lnTo>
                                  <a:pt x="43" y="9"/>
                                </a:lnTo>
                                <a:lnTo>
                                  <a:pt x="55" y="14"/>
                                </a:lnTo>
                                <a:lnTo>
                                  <a:pt x="67" y="21"/>
                                </a:lnTo>
                                <a:lnTo>
                                  <a:pt x="76" y="28"/>
                                </a:lnTo>
                                <a:lnTo>
                                  <a:pt x="78" y="31"/>
                                </a:lnTo>
                                <a:lnTo>
                                  <a:pt x="7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633600"/>
                            <a:ext cx="52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7">
                                <a:moveTo>
                                  <a:pt x="83" y="42"/>
                                </a:moveTo>
                                <a:lnTo>
                                  <a:pt x="81" y="40"/>
                                </a:lnTo>
                                <a:lnTo>
                                  <a:pt x="74" y="31"/>
                                </a:lnTo>
                                <a:lnTo>
                                  <a:pt x="64" y="16"/>
                                </a:lnTo>
                                <a:lnTo>
                                  <a:pt x="55" y="9"/>
                                </a:lnTo>
                                <a:lnTo>
                                  <a:pt x="40" y="2"/>
                                </a:lnTo>
                                <a:lnTo>
                                  <a:pt x="29" y="0"/>
                                </a:lnTo>
                                <a:lnTo>
                                  <a:pt x="21" y="0"/>
                                </a:lnTo>
                                <a:lnTo>
                                  <a:pt x="14" y="5"/>
                                </a:lnTo>
                                <a:lnTo>
                                  <a:pt x="10" y="12"/>
                                </a:lnTo>
                                <a:lnTo>
                                  <a:pt x="5" y="24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10" y="57"/>
                                </a:lnTo>
                                <a:lnTo>
                                  <a:pt x="21" y="57"/>
                                </a:lnTo>
                                <a:lnTo>
                                  <a:pt x="40" y="57"/>
                                </a:lnTo>
                                <a:lnTo>
                                  <a:pt x="55" y="52"/>
                                </a:lnTo>
                                <a:lnTo>
                                  <a:pt x="71" y="45"/>
                                </a:lnTo>
                                <a:lnTo>
                                  <a:pt x="81" y="42"/>
                                </a:lnTo>
                                <a:lnTo>
                                  <a:pt x="83" y="42"/>
                                </a:lnTo>
                                <a:lnTo>
                                  <a:pt x="8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719280"/>
                            <a:ext cx="51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9">
                                <a:moveTo>
                                  <a:pt x="81" y="43"/>
                                </a:moveTo>
                                <a:lnTo>
                                  <a:pt x="79" y="47"/>
                                </a:lnTo>
                                <a:lnTo>
                                  <a:pt x="64" y="52"/>
                                </a:lnTo>
                                <a:lnTo>
                                  <a:pt x="55" y="59"/>
                                </a:lnTo>
                                <a:lnTo>
                                  <a:pt x="41" y="66"/>
                                </a:lnTo>
                                <a:lnTo>
                                  <a:pt x="24" y="69"/>
                                </a:lnTo>
                                <a:lnTo>
                                  <a:pt x="12" y="66"/>
                                </a:lnTo>
                                <a:lnTo>
                                  <a:pt x="7" y="59"/>
                                </a:lnTo>
                                <a:lnTo>
                                  <a:pt x="3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3" y="12"/>
                                </a:lnTo>
                                <a:lnTo>
                                  <a:pt x="7" y="2"/>
                                </a:lnTo>
                                <a:lnTo>
                                  <a:pt x="19" y="0"/>
                                </a:lnTo>
                                <a:lnTo>
                                  <a:pt x="31" y="2"/>
                                </a:lnTo>
                                <a:lnTo>
                                  <a:pt x="45" y="17"/>
                                </a:lnTo>
                                <a:lnTo>
                                  <a:pt x="55" y="21"/>
                                </a:lnTo>
                                <a:lnTo>
                                  <a:pt x="69" y="31"/>
                                </a:lnTo>
                                <a:lnTo>
                                  <a:pt x="79" y="40"/>
                                </a:lnTo>
                                <a:lnTo>
                                  <a:pt x="81" y="43"/>
                                </a:lnTo>
                                <a:lnTo>
                                  <a:pt x="81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75564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6">
                                <a:moveTo>
                                  <a:pt x="79" y="45"/>
                                </a:moveTo>
                                <a:lnTo>
                                  <a:pt x="76" y="45"/>
                                </a:lnTo>
                                <a:lnTo>
                                  <a:pt x="67" y="52"/>
                                </a:lnTo>
                                <a:lnTo>
                                  <a:pt x="55" y="57"/>
                                </a:lnTo>
                                <a:lnTo>
                                  <a:pt x="38" y="64"/>
                                </a:lnTo>
                                <a:lnTo>
                                  <a:pt x="22" y="66"/>
                                </a:lnTo>
                                <a:lnTo>
                                  <a:pt x="10" y="64"/>
                                </a:lnTo>
                                <a:lnTo>
                                  <a:pt x="5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6"/>
                                </a:lnTo>
                                <a:lnTo>
                                  <a:pt x="0" y="12"/>
                                </a:lnTo>
                                <a:lnTo>
                                  <a:pt x="5" y="2"/>
                                </a:lnTo>
                                <a:lnTo>
                                  <a:pt x="17" y="0"/>
                                </a:lnTo>
                                <a:lnTo>
                                  <a:pt x="29" y="2"/>
                                </a:lnTo>
                                <a:lnTo>
                                  <a:pt x="46" y="14"/>
                                </a:lnTo>
                                <a:lnTo>
                                  <a:pt x="55" y="24"/>
                                </a:lnTo>
                                <a:lnTo>
                                  <a:pt x="67" y="33"/>
                                </a:lnTo>
                                <a:lnTo>
                                  <a:pt x="76" y="40"/>
                                </a:lnTo>
                                <a:lnTo>
                                  <a:pt x="79" y="45"/>
                                </a:lnTo>
                                <a:lnTo>
                                  <a:pt x="7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73296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7">
                                <a:moveTo>
                                  <a:pt x="78" y="48"/>
                                </a:moveTo>
                                <a:lnTo>
                                  <a:pt x="76" y="48"/>
                                </a:lnTo>
                                <a:lnTo>
                                  <a:pt x="64" y="52"/>
                                </a:lnTo>
                                <a:lnTo>
                                  <a:pt x="55" y="60"/>
                                </a:lnTo>
                                <a:lnTo>
                                  <a:pt x="38" y="67"/>
                                </a:lnTo>
                                <a:lnTo>
                                  <a:pt x="24" y="67"/>
                                </a:lnTo>
                                <a:lnTo>
                                  <a:pt x="10" y="67"/>
                                </a:lnTo>
                                <a:lnTo>
                                  <a:pt x="5" y="57"/>
                                </a:lnTo>
                                <a:lnTo>
                                  <a:pt x="5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31"/>
                                </a:lnTo>
                                <a:lnTo>
                                  <a:pt x="0" y="17"/>
                                </a:lnTo>
                                <a:lnTo>
                                  <a:pt x="5" y="10"/>
                                </a:lnTo>
                                <a:lnTo>
                                  <a:pt x="7" y="0"/>
                                </a:lnTo>
                                <a:lnTo>
                                  <a:pt x="19" y="0"/>
                                </a:lnTo>
                                <a:lnTo>
                                  <a:pt x="33" y="5"/>
                                </a:lnTo>
                                <a:lnTo>
                                  <a:pt x="48" y="17"/>
                                </a:lnTo>
                                <a:lnTo>
                                  <a:pt x="57" y="26"/>
                                </a:lnTo>
                                <a:lnTo>
                                  <a:pt x="69" y="36"/>
                                </a:lnTo>
                                <a:lnTo>
                                  <a:pt x="76" y="45"/>
                                </a:lnTo>
                                <a:lnTo>
                                  <a:pt x="78" y="48"/>
                                </a:lnTo>
                                <a:lnTo>
                                  <a:pt x="78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79200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4">
                                <a:moveTo>
                                  <a:pt x="81" y="4"/>
                                </a:moveTo>
                                <a:lnTo>
                                  <a:pt x="79" y="7"/>
                                </a:lnTo>
                                <a:lnTo>
                                  <a:pt x="79" y="16"/>
                                </a:lnTo>
                                <a:lnTo>
                                  <a:pt x="72" y="28"/>
                                </a:lnTo>
                                <a:lnTo>
                                  <a:pt x="69" y="45"/>
                                </a:lnTo>
                                <a:lnTo>
                                  <a:pt x="60" y="54"/>
                                </a:lnTo>
                                <a:lnTo>
                                  <a:pt x="48" y="64"/>
                                </a:lnTo>
                                <a:lnTo>
                                  <a:pt x="31" y="59"/>
                                </a:lnTo>
                                <a:lnTo>
                                  <a:pt x="17" y="47"/>
                                </a:lnTo>
                                <a:lnTo>
                                  <a:pt x="7" y="35"/>
                                </a:lnTo>
                                <a:lnTo>
                                  <a:pt x="3" y="28"/>
                                </a:lnTo>
                                <a:lnTo>
                                  <a:pt x="0" y="16"/>
                                </a:lnTo>
                                <a:lnTo>
                                  <a:pt x="7" y="9"/>
                                </a:lnTo>
                                <a:lnTo>
                                  <a:pt x="19" y="0"/>
                                </a:lnTo>
                                <a:lnTo>
                                  <a:pt x="34" y="0"/>
                                </a:lnTo>
                                <a:lnTo>
                                  <a:pt x="50" y="0"/>
                                </a:lnTo>
                                <a:lnTo>
                                  <a:pt x="64" y="0"/>
                                </a:lnTo>
                                <a:lnTo>
                                  <a:pt x="74" y="0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841320"/>
                            <a:ext cx="52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9">
                                <a:moveTo>
                                  <a:pt x="83" y="0"/>
                                </a:moveTo>
                                <a:lnTo>
                                  <a:pt x="80" y="7"/>
                                </a:lnTo>
                                <a:lnTo>
                                  <a:pt x="78" y="16"/>
                                </a:lnTo>
                                <a:lnTo>
                                  <a:pt x="76" y="28"/>
                                </a:lnTo>
                                <a:lnTo>
                                  <a:pt x="71" y="43"/>
                                </a:lnTo>
                                <a:lnTo>
                                  <a:pt x="61" y="52"/>
                                </a:lnTo>
                                <a:lnTo>
                                  <a:pt x="49" y="59"/>
                                </a:lnTo>
                                <a:lnTo>
                                  <a:pt x="35" y="59"/>
                                </a:lnTo>
                                <a:lnTo>
                                  <a:pt x="19" y="47"/>
                                </a:lnTo>
                                <a:lnTo>
                                  <a:pt x="7" y="38"/>
                                </a:lnTo>
                                <a:lnTo>
                                  <a:pt x="4" y="31"/>
                                </a:lnTo>
                                <a:lnTo>
                                  <a:pt x="0" y="16"/>
                                </a:lnTo>
                                <a:lnTo>
                                  <a:pt x="7" y="9"/>
                                </a:lnTo>
                                <a:lnTo>
                                  <a:pt x="19" y="2"/>
                                </a:lnTo>
                                <a:lnTo>
                                  <a:pt x="38" y="0"/>
                                </a:lnTo>
                                <a:lnTo>
                                  <a:pt x="52" y="0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149840"/>
                            <a:ext cx="51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6">
                                <a:moveTo>
                                  <a:pt x="81" y="42"/>
                                </a:moveTo>
                                <a:lnTo>
                                  <a:pt x="73" y="42"/>
                                </a:lnTo>
                                <a:lnTo>
                                  <a:pt x="64" y="50"/>
                                </a:lnTo>
                                <a:lnTo>
                                  <a:pt x="52" y="57"/>
                                </a:lnTo>
                                <a:lnTo>
                                  <a:pt x="40" y="66"/>
                                </a:lnTo>
                                <a:lnTo>
                                  <a:pt x="24" y="66"/>
                                </a:lnTo>
                                <a:lnTo>
                                  <a:pt x="12" y="61"/>
                                </a:lnTo>
                                <a:lnTo>
                                  <a:pt x="5" y="52"/>
                                </a:lnTo>
                                <a:lnTo>
                                  <a:pt x="2" y="50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9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1" y="2"/>
                                </a:lnTo>
                                <a:lnTo>
                                  <a:pt x="45" y="16"/>
                                </a:lnTo>
                                <a:lnTo>
                                  <a:pt x="54" y="21"/>
                                </a:lnTo>
                                <a:lnTo>
                                  <a:pt x="66" y="31"/>
                                </a:lnTo>
                                <a:lnTo>
                                  <a:pt x="73" y="40"/>
                                </a:lnTo>
                                <a:lnTo>
                                  <a:pt x="81" y="42"/>
                                </a:lnTo>
                                <a:lnTo>
                                  <a:pt x="8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155600"/>
                            <a:ext cx="50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4">
                                <a:moveTo>
                                  <a:pt x="80" y="26"/>
                                </a:moveTo>
                                <a:lnTo>
                                  <a:pt x="76" y="29"/>
                                </a:lnTo>
                                <a:lnTo>
                                  <a:pt x="73" y="33"/>
                                </a:lnTo>
                                <a:lnTo>
                                  <a:pt x="61" y="43"/>
                                </a:lnTo>
                                <a:lnTo>
                                  <a:pt x="54" y="57"/>
                                </a:lnTo>
                                <a:lnTo>
                                  <a:pt x="40" y="62"/>
                                </a:lnTo>
                                <a:lnTo>
                                  <a:pt x="26" y="64"/>
                                </a:lnTo>
                                <a:lnTo>
                                  <a:pt x="16" y="62"/>
                                </a:lnTo>
                                <a:lnTo>
                                  <a:pt x="11" y="57"/>
                                </a:lnTo>
                                <a:lnTo>
                                  <a:pt x="4" y="50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35" y="7"/>
                                </a:lnTo>
                                <a:lnTo>
                                  <a:pt x="52" y="12"/>
                                </a:lnTo>
                                <a:lnTo>
                                  <a:pt x="66" y="19"/>
                                </a:lnTo>
                                <a:lnTo>
                                  <a:pt x="76" y="22"/>
                                </a:lnTo>
                                <a:lnTo>
                                  <a:pt x="80" y="26"/>
                                </a:lnTo>
                                <a:lnTo>
                                  <a:pt x="8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100836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2">
                                <a:moveTo>
                                  <a:pt x="81" y="21"/>
                                </a:moveTo>
                                <a:lnTo>
                                  <a:pt x="76" y="21"/>
                                </a:lnTo>
                                <a:lnTo>
                                  <a:pt x="73" y="31"/>
                                </a:lnTo>
                                <a:lnTo>
                                  <a:pt x="64" y="40"/>
                                </a:lnTo>
                                <a:lnTo>
                                  <a:pt x="54" y="52"/>
                                </a:lnTo>
                                <a:lnTo>
                                  <a:pt x="43" y="59"/>
                                </a:lnTo>
                                <a:lnTo>
                                  <a:pt x="31" y="62"/>
                                </a:lnTo>
                                <a:lnTo>
                                  <a:pt x="24" y="57"/>
                                </a:lnTo>
                                <a:lnTo>
                                  <a:pt x="19" y="52"/>
                                </a:lnTo>
                                <a:lnTo>
                                  <a:pt x="12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21" y="0"/>
                                </a:lnTo>
                                <a:lnTo>
                                  <a:pt x="35" y="7"/>
                                </a:lnTo>
                                <a:lnTo>
                                  <a:pt x="52" y="9"/>
                                </a:lnTo>
                                <a:lnTo>
                                  <a:pt x="66" y="17"/>
                                </a:lnTo>
                                <a:lnTo>
                                  <a:pt x="76" y="19"/>
                                </a:lnTo>
                                <a:lnTo>
                                  <a:pt x="81" y="21"/>
                                </a:lnTo>
                                <a:lnTo>
                                  <a:pt x="8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1040040"/>
                            <a:ext cx="49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4">
                                <a:moveTo>
                                  <a:pt x="78" y="38"/>
                                </a:moveTo>
                                <a:lnTo>
                                  <a:pt x="73" y="40"/>
                                </a:lnTo>
                                <a:lnTo>
                                  <a:pt x="64" y="47"/>
                                </a:lnTo>
                                <a:lnTo>
                                  <a:pt x="55" y="52"/>
                                </a:lnTo>
                                <a:lnTo>
                                  <a:pt x="43" y="61"/>
                                </a:lnTo>
                                <a:lnTo>
                                  <a:pt x="28" y="64"/>
                                </a:lnTo>
                                <a:lnTo>
                                  <a:pt x="14" y="61"/>
                                </a:lnTo>
                                <a:lnTo>
                                  <a:pt x="9" y="57"/>
                                </a:lnTo>
                                <a:lnTo>
                                  <a:pt x="2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40" y="9"/>
                                </a:lnTo>
                                <a:lnTo>
                                  <a:pt x="52" y="19"/>
                                </a:lnTo>
                                <a:lnTo>
                                  <a:pt x="64" y="28"/>
                                </a:lnTo>
                                <a:lnTo>
                                  <a:pt x="73" y="33"/>
                                </a:lnTo>
                                <a:lnTo>
                                  <a:pt x="78" y="38"/>
                                </a:lnTo>
                                <a:lnTo>
                                  <a:pt x="7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038240"/>
                            <a:ext cx="48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76" y="71"/>
                                </a:moveTo>
                                <a:lnTo>
                                  <a:pt x="69" y="71"/>
                                </a:lnTo>
                                <a:lnTo>
                                  <a:pt x="60" y="71"/>
                                </a:lnTo>
                                <a:lnTo>
                                  <a:pt x="43" y="71"/>
                                </a:lnTo>
                                <a:lnTo>
                                  <a:pt x="29" y="71"/>
                                </a:lnTo>
                                <a:lnTo>
                                  <a:pt x="12" y="64"/>
                                </a:lnTo>
                                <a:lnTo>
                                  <a:pt x="3" y="60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10" y="24"/>
                                </a:lnTo>
                                <a:lnTo>
                                  <a:pt x="17" y="12"/>
                                </a:lnTo>
                                <a:lnTo>
                                  <a:pt x="22" y="10"/>
                                </a:lnTo>
                                <a:lnTo>
                                  <a:pt x="36" y="0"/>
                                </a:lnTo>
                                <a:lnTo>
                                  <a:pt x="43" y="3"/>
                                </a:lnTo>
                                <a:lnTo>
                                  <a:pt x="50" y="12"/>
                                </a:lnTo>
                                <a:lnTo>
                                  <a:pt x="60" y="26"/>
                                </a:lnTo>
                                <a:lnTo>
                                  <a:pt x="62" y="41"/>
                                </a:lnTo>
                                <a:lnTo>
                                  <a:pt x="69" y="53"/>
                                </a:lnTo>
                                <a:lnTo>
                                  <a:pt x="71" y="64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573480"/>
                            <a:ext cx="52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6">
                                <a:moveTo>
                                  <a:pt x="83" y="14"/>
                                </a:moveTo>
                                <a:lnTo>
                                  <a:pt x="83" y="17"/>
                                </a:lnTo>
                                <a:lnTo>
                                  <a:pt x="76" y="26"/>
                                </a:lnTo>
                                <a:lnTo>
                                  <a:pt x="71" y="38"/>
                                </a:lnTo>
                                <a:lnTo>
                                  <a:pt x="64" y="50"/>
                                </a:lnTo>
                                <a:lnTo>
                                  <a:pt x="52" y="64"/>
                                </a:lnTo>
                                <a:lnTo>
                                  <a:pt x="40" y="66"/>
                                </a:lnTo>
                                <a:lnTo>
                                  <a:pt x="33" y="64"/>
                                </a:lnTo>
                                <a:lnTo>
                                  <a:pt x="26" y="59"/>
                                </a:lnTo>
                                <a:lnTo>
                                  <a:pt x="16" y="50"/>
                                </a:lnTo>
                                <a:lnTo>
                                  <a:pt x="12" y="45"/>
                                </a:lnTo>
                                <a:lnTo>
                                  <a:pt x="2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14"/>
                                </a:lnTo>
                                <a:lnTo>
                                  <a:pt x="4" y="7"/>
                                </a:lnTo>
                                <a:lnTo>
                                  <a:pt x="21" y="0"/>
                                </a:lnTo>
                                <a:lnTo>
                                  <a:pt x="40" y="5"/>
                                </a:lnTo>
                                <a:lnTo>
                                  <a:pt x="52" y="5"/>
                                </a:lnTo>
                                <a:lnTo>
                                  <a:pt x="66" y="7"/>
                                </a:lnTo>
                                <a:lnTo>
                                  <a:pt x="76" y="10"/>
                                </a:lnTo>
                                <a:lnTo>
                                  <a:pt x="83" y="14"/>
                                </a:lnTo>
                                <a:lnTo>
                                  <a:pt x="8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7024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2">
                                <a:moveTo>
                                  <a:pt x="81" y="38"/>
                                </a:moveTo>
                                <a:lnTo>
                                  <a:pt x="78" y="33"/>
                                </a:lnTo>
                                <a:lnTo>
                                  <a:pt x="71" y="24"/>
                                </a:lnTo>
                                <a:lnTo>
                                  <a:pt x="59" y="15"/>
                                </a:lnTo>
                                <a:lnTo>
                                  <a:pt x="50" y="5"/>
                                </a:lnTo>
                                <a:lnTo>
                                  <a:pt x="36" y="0"/>
                                </a:lnTo>
                                <a:lnTo>
                                  <a:pt x="21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7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12" y="62"/>
                                </a:lnTo>
                                <a:lnTo>
                                  <a:pt x="21" y="60"/>
                                </a:lnTo>
                                <a:lnTo>
                                  <a:pt x="40" y="55"/>
                                </a:lnTo>
                                <a:lnTo>
                                  <a:pt x="52" y="50"/>
                                </a:lnTo>
                                <a:lnTo>
                                  <a:pt x="66" y="43"/>
                                </a:lnTo>
                                <a:lnTo>
                                  <a:pt x="78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14480"/>
                            <a:ext cx="47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4">
                                <a:moveTo>
                                  <a:pt x="74" y="19"/>
                                </a:moveTo>
                                <a:lnTo>
                                  <a:pt x="72" y="14"/>
                                </a:lnTo>
                                <a:lnTo>
                                  <a:pt x="62" y="12"/>
                                </a:lnTo>
                                <a:lnTo>
                                  <a:pt x="50" y="5"/>
                                </a:lnTo>
                                <a:lnTo>
                                  <a:pt x="38" y="3"/>
                                </a:lnTo>
                                <a:lnTo>
                                  <a:pt x="22" y="0"/>
                                </a:lnTo>
                                <a:lnTo>
                                  <a:pt x="10" y="5"/>
                                </a:lnTo>
                                <a:lnTo>
                                  <a:pt x="3" y="10"/>
                                </a:lnTo>
                                <a:lnTo>
                                  <a:pt x="3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3" y="59"/>
                                </a:lnTo>
                                <a:lnTo>
                                  <a:pt x="8" y="64"/>
                                </a:lnTo>
                                <a:lnTo>
                                  <a:pt x="19" y="64"/>
                                </a:lnTo>
                                <a:lnTo>
                                  <a:pt x="31" y="59"/>
                                </a:lnTo>
                                <a:lnTo>
                                  <a:pt x="43" y="50"/>
                                </a:lnTo>
                                <a:lnTo>
                                  <a:pt x="53" y="36"/>
                                </a:lnTo>
                                <a:lnTo>
                                  <a:pt x="65" y="29"/>
                                </a:lnTo>
                                <a:lnTo>
                                  <a:pt x="72" y="21"/>
                                </a:lnTo>
                                <a:lnTo>
                                  <a:pt x="74" y="19"/>
                                </a:lnTo>
                                <a:lnTo>
                                  <a:pt x="7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161280"/>
                            <a:ext cx="50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">
                                <a:moveTo>
                                  <a:pt x="80" y="35"/>
                                </a:moveTo>
                                <a:lnTo>
                                  <a:pt x="78" y="35"/>
                                </a:lnTo>
                                <a:lnTo>
                                  <a:pt x="71" y="42"/>
                                </a:lnTo>
                                <a:lnTo>
                                  <a:pt x="59" y="49"/>
                                </a:lnTo>
                                <a:lnTo>
                                  <a:pt x="49" y="61"/>
                                </a:lnTo>
                                <a:lnTo>
                                  <a:pt x="35" y="66"/>
                                </a:lnTo>
                                <a:lnTo>
                                  <a:pt x="26" y="66"/>
                                </a:lnTo>
                                <a:lnTo>
                                  <a:pt x="19" y="59"/>
                                </a:lnTo>
                                <a:lnTo>
                                  <a:pt x="14" y="52"/>
                                </a:lnTo>
                                <a:lnTo>
                                  <a:pt x="7" y="42"/>
                                </a:lnTo>
                                <a:lnTo>
                                  <a:pt x="4" y="35"/>
                                </a:lnTo>
                                <a:lnTo>
                                  <a:pt x="0" y="19"/>
                                </a:lnTo>
                                <a:lnTo>
                                  <a:pt x="4" y="11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40" y="7"/>
                                </a:lnTo>
                                <a:lnTo>
                                  <a:pt x="56" y="11"/>
                                </a:lnTo>
                                <a:lnTo>
                                  <a:pt x="68" y="21"/>
                                </a:lnTo>
                                <a:lnTo>
                                  <a:pt x="78" y="28"/>
                                </a:lnTo>
                                <a:lnTo>
                                  <a:pt x="80" y="35"/>
                                </a:lnTo>
                                <a:lnTo>
                                  <a:pt x="8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1608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71" y="16"/>
                                </a:moveTo>
                                <a:lnTo>
                                  <a:pt x="69" y="21"/>
                                </a:lnTo>
                                <a:lnTo>
                                  <a:pt x="66" y="38"/>
                                </a:lnTo>
                                <a:lnTo>
                                  <a:pt x="59" y="47"/>
                                </a:lnTo>
                                <a:lnTo>
                                  <a:pt x="55" y="57"/>
                                </a:lnTo>
                                <a:lnTo>
                                  <a:pt x="47" y="66"/>
                                </a:lnTo>
                                <a:lnTo>
                                  <a:pt x="40" y="71"/>
                                </a:lnTo>
                                <a:lnTo>
                                  <a:pt x="36" y="71"/>
                                </a:lnTo>
                                <a:lnTo>
                                  <a:pt x="26" y="68"/>
                                </a:lnTo>
                                <a:lnTo>
                                  <a:pt x="17" y="59"/>
                                </a:lnTo>
                                <a:lnTo>
                                  <a:pt x="7" y="45"/>
                                </a:lnTo>
                                <a:lnTo>
                                  <a:pt x="0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57" y="7"/>
                                </a:lnTo>
                                <a:lnTo>
                                  <a:pt x="66" y="9"/>
                                </a:lnTo>
                                <a:lnTo>
                                  <a:pt x="71" y="16"/>
                                </a:lnTo>
                                <a:lnTo>
                                  <a:pt x="7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72360"/>
                            <a:ext cx="47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4">
                                <a:moveTo>
                                  <a:pt x="74" y="9"/>
                                </a:moveTo>
                                <a:lnTo>
                                  <a:pt x="71" y="14"/>
                                </a:lnTo>
                                <a:lnTo>
                                  <a:pt x="67" y="26"/>
                                </a:lnTo>
                                <a:lnTo>
                                  <a:pt x="59" y="38"/>
                                </a:lnTo>
                                <a:lnTo>
                                  <a:pt x="50" y="50"/>
                                </a:lnTo>
                                <a:lnTo>
                                  <a:pt x="40" y="59"/>
                                </a:lnTo>
                                <a:lnTo>
                                  <a:pt x="29" y="64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2" y="54"/>
                                </a:lnTo>
                                <a:lnTo>
                                  <a:pt x="5" y="45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9"/>
                                </a:lnTo>
                                <a:lnTo>
                                  <a:pt x="5" y="5"/>
                                </a:lnTo>
                                <a:lnTo>
                                  <a:pt x="19" y="0"/>
                                </a:lnTo>
                                <a:lnTo>
                                  <a:pt x="33" y="5"/>
                                </a:lnTo>
                                <a:lnTo>
                                  <a:pt x="50" y="5"/>
                                </a:lnTo>
                                <a:lnTo>
                                  <a:pt x="62" y="7"/>
                                </a:lnTo>
                                <a:lnTo>
                                  <a:pt x="71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6560"/>
                            <a:ext cx="41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1">
                                <a:moveTo>
                                  <a:pt x="40" y="0"/>
                                </a:moveTo>
                                <a:lnTo>
                                  <a:pt x="42" y="0"/>
                                </a:lnTo>
                                <a:lnTo>
                                  <a:pt x="50" y="10"/>
                                </a:lnTo>
                                <a:lnTo>
                                  <a:pt x="59" y="17"/>
                                </a:lnTo>
                                <a:lnTo>
                                  <a:pt x="64" y="31"/>
                                </a:lnTo>
                                <a:lnTo>
                                  <a:pt x="66" y="43"/>
                                </a:lnTo>
                                <a:lnTo>
                                  <a:pt x="64" y="57"/>
                                </a:lnTo>
                                <a:lnTo>
                                  <a:pt x="59" y="62"/>
                                </a:lnTo>
                                <a:lnTo>
                                  <a:pt x="52" y="67"/>
                                </a:lnTo>
                                <a:lnTo>
                                  <a:pt x="42" y="74"/>
                                </a:lnTo>
                                <a:lnTo>
                                  <a:pt x="33" y="81"/>
                                </a:lnTo>
                                <a:lnTo>
                                  <a:pt x="19" y="81"/>
                                </a:lnTo>
                                <a:lnTo>
                                  <a:pt x="12" y="81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2" y="48"/>
                                </a:lnTo>
                                <a:lnTo>
                                  <a:pt x="12" y="36"/>
                                </a:lnTo>
                                <a:lnTo>
                                  <a:pt x="19" y="22"/>
                                </a:lnTo>
                                <a:lnTo>
                                  <a:pt x="31" y="10"/>
                                </a:lnTo>
                                <a:lnTo>
                                  <a:pt x="35" y="3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210960"/>
                            <a:ext cx="43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3">
                                <a:moveTo>
                                  <a:pt x="68" y="31"/>
                                </a:moveTo>
                                <a:lnTo>
                                  <a:pt x="66" y="35"/>
                                </a:lnTo>
                                <a:lnTo>
                                  <a:pt x="59" y="50"/>
                                </a:lnTo>
                                <a:lnTo>
                                  <a:pt x="45" y="64"/>
                                </a:lnTo>
                                <a:lnTo>
                                  <a:pt x="28" y="73"/>
                                </a:lnTo>
                                <a:lnTo>
                                  <a:pt x="16" y="71"/>
                                </a:lnTo>
                                <a:lnTo>
                                  <a:pt x="12" y="69"/>
                                </a:lnTo>
                                <a:lnTo>
                                  <a:pt x="7" y="54"/>
                                </a:lnTo>
                                <a:lnTo>
                                  <a:pt x="4" y="40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8" y="2"/>
                                </a:lnTo>
                                <a:lnTo>
                                  <a:pt x="45" y="9"/>
                                </a:lnTo>
                                <a:lnTo>
                                  <a:pt x="57" y="19"/>
                                </a:lnTo>
                                <a:lnTo>
                                  <a:pt x="66" y="28"/>
                                </a:lnTo>
                                <a:lnTo>
                                  <a:pt x="68" y="31"/>
                                </a:lnTo>
                                <a:lnTo>
                                  <a:pt x="6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120"/>
                            <a:ext cx="46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7">
                                <a:moveTo>
                                  <a:pt x="73" y="3"/>
                                </a:moveTo>
                                <a:lnTo>
                                  <a:pt x="73" y="8"/>
                                </a:lnTo>
                                <a:lnTo>
                                  <a:pt x="69" y="17"/>
                                </a:lnTo>
                                <a:lnTo>
                                  <a:pt x="62" y="31"/>
                                </a:lnTo>
                                <a:lnTo>
                                  <a:pt x="54" y="43"/>
                                </a:lnTo>
                                <a:lnTo>
                                  <a:pt x="43" y="53"/>
                                </a:lnTo>
                                <a:lnTo>
                                  <a:pt x="31" y="57"/>
                                </a:lnTo>
                                <a:lnTo>
                                  <a:pt x="19" y="55"/>
                                </a:lnTo>
                                <a:lnTo>
                                  <a:pt x="5" y="41"/>
                                </a:lnTo>
                                <a:lnTo>
                                  <a:pt x="2" y="31"/>
                                </a:lnTo>
                                <a:lnTo>
                                  <a:pt x="0" y="22"/>
                                </a:lnTo>
                                <a:lnTo>
                                  <a:pt x="0" y="8"/>
                                </a:lnTo>
                                <a:lnTo>
                                  <a:pt x="9" y="3"/>
                                </a:lnTo>
                                <a:lnTo>
                                  <a:pt x="19" y="0"/>
                                </a:lnTo>
                                <a:lnTo>
                                  <a:pt x="33" y="0"/>
                                </a:lnTo>
                                <a:lnTo>
                                  <a:pt x="45" y="0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3"/>
                                </a:lnTo>
                                <a:lnTo>
                                  <a:pt x="7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5256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9">
                                <a:moveTo>
                                  <a:pt x="81" y="9"/>
                                </a:moveTo>
                                <a:lnTo>
                                  <a:pt x="74" y="14"/>
                                </a:lnTo>
                                <a:lnTo>
                                  <a:pt x="71" y="21"/>
                                </a:lnTo>
                                <a:lnTo>
                                  <a:pt x="62" y="36"/>
                                </a:lnTo>
                                <a:lnTo>
                                  <a:pt x="55" y="47"/>
                                </a:lnTo>
                                <a:lnTo>
                                  <a:pt x="43" y="57"/>
                                </a:lnTo>
                                <a:lnTo>
                                  <a:pt x="31" y="59"/>
                                </a:lnTo>
                                <a:lnTo>
                                  <a:pt x="19" y="54"/>
                                </a:lnTo>
                                <a:lnTo>
                                  <a:pt x="5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9"/>
                                </a:lnTo>
                                <a:lnTo>
                                  <a:pt x="10" y="5"/>
                                </a:lnTo>
                                <a:lnTo>
                                  <a:pt x="22" y="0"/>
                                </a:lnTo>
                                <a:lnTo>
                                  <a:pt x="36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7"/>
                                </a:lnTo>
                                <a:lnTo>
                                  <a:pt x="74" y="7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cc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0224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1">
                                <a:moveTo>
                                  <a:pt x="50" y="0"/>
                                </a:moveTo>
                                <a:lnTo>
                                  <a:pt x="50" y="0"/>
                                </a:lnTo>
                                <a:lnTo>
                                  <a:pt x="54" y="10"/>
                                </a:lnTo>
                                <a:lnTo>
                                  <a:pt x="62" y="19"/>
                                </a:lnTo>
                                <a:lnTo>
                                  <a:pt x="71" y="33"/>
                                </a:lnTo>
                                <a:lnTo>
                                  <a:pt x="71" y="43"/>
                                </a:lnTo>
                                <a:lnTo>
                                  <a:pt x="64" y="59"/>
                                </a:lnTo>
                                <a:lnTo>
                                  <a:pt x="59" y="62"/>
                                </a:lnTo>
                                <a:lnTo>
                                  <a:pt x="52" y="64"/>
                                </a:lnTo>
                                <a:lnTo>
                                  <a:pt x="43" y="69"/>
                                </a:lnTo>
                                <a:lnTo>
                                  <a:pt x="31" y="71"/>
                                </a:lnTo>
                                <a:lnTo>
                                  <a:pt x="14" y="71"/>
                                </a:lnTo>
                                <a:lnTo>
                                  <a:pt x="5" y="69"/>
                                </a:lnTo>
                                <a:lnTo>
                                  <a:pt x="0" y="62"/>
                                </a:lnTo>
                                <a:lnTo>
                                  <a:pt x="0" y="50"/>
                                </a:lnTo>
                                <a:lnTo>
                                  <a:pt x="5" y="38"/>
                                </a:lnTo>
                                <a:lnTo>
                                  <a:pt x="14" y="29"/>
                                </a:lnTo>
                                <a:lnTo>
                                  <a:pt x="28" y="17"/>
                                </a:lnTo>
                                <a:lnTo>
                                  <a:pt x="35" y="7"/>
                                </a:lnTo>
                                <a:lnTo>
                                  <a:pt x="45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46160"/>
                            <a:ext cx="45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3">
                                <a:moveTo>
                                  <a:pt x="55" y="0"/>
                                </a:moveTo>
                                <a:lnTo>
                                  <a:pt x="55" y="2"/>
                                </a:lnTo>
                                <a:lnTo>
                                  <a:pt x="60" y="9"/>
                                </a:lnTo>
                                <a:lnTo>
                                  <a:pt x="67" y="21"/>
                                </a:lnTo>
                                <a:lnTo>
                                  <a:pt x="72" y="35"/>
                                </a:lnTo>
                                <a:lnTo>
                                  <a:pt x="72" y="45"/>
                                </a:lnTo>
                                <a:lnTo>
                                  <a:pt x="69" y="59"/>
                                </a:lnTo>
                                <a:lnTo>
                                  <a:pt x="60" y="64"/>
                                </a:lnTo>
                                <a:lnTo>
                                  <a:pt x="55" y="66"/>
                                </a:lnTo>
                                <a:lnTo>
                                  <a:pt x="41" y="71"/>
                                </a:lnTo>
                                <a:lnTo>
                                  <a:pt x="29" y="73"/>
                                </a:lnTo>
                                <a:lnTo>
                                  <a:pt x="19" y="73"/>
                                </a:lnTo>
                                <a:lnTo>
                                  <a:pt x="10" y="73"/>
                                </a:lnTo>
                                <a:lnTo>
                                  <a:pt x="0" y="64"/>
                                </a:lnTo>
                                <a:lnTo>
                                  <a:pt x="0" y="52"/>
                                </a:lnTo>
                                <a:lnTo>
                                  <a:pt x="7" y="43"/>
                                </a:lnTo>
                                <a:lnTo>
                                  <a:pt x="19" y="31"/>
                                </a:lnTo>
                                <a:lnTo>
                                  <a:pt x="29" y="19"/>
                                </a:lnTo>
                                <a:lnTo>
                                  <a:pt x="41" y="9"/>
                                </a:lnTo>
                                <a:lnTo>
                                  <a:pt x="50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e8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22840"/>
                            <a:ext cx="54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1">
                                <a:moveTo>
                                  <a:pt x="86" y="16"/>
                                </a:moveTo>
                                <a:lnTo>
                                  <a:pt x="83" y="21"/>
                                </a:lnTo>
                                <a:lnTo>
                                  <a:pt x="81" y="26"/>
                                </a:lnTo>
                                <a:lnTo>
                                  <a:pt x="71" y="40"/>
                                </a:lnTo>
                                <a:lnTo>
                                  <a:pt x="62" y="52"/>
                                </a:lnTo>
                                <a:lnTo>
                                  <a:pt x="50" y="57"/>
                                </a:lnTo>
                                <a:lnTo>
                                  <a:pt x="36" y="61"/>
                                </a:lnTo>
                                <a:lnTo>
                                  <a:pt x="26" y="57"/>
                                </a:lnTo>
                                <a:lnTo>
                                  <a:pt x="22" y="52"/>
                                </a:lnTo>
                                <a:lnTo>
                                  <a:pt x="14" y="45"/>
                                </a:lnTo>
                                <a:lnTo>
                                  <a:pt x="10" y="35"/>
                                </a:lnTo>
                                <a:lnTo>
                                  <a:pt x="3" y="26"/>
                                </a:lnTo>
                                <a:lnTo>
                                  <a:pt x="0" y="16"/>
                                </a:lnTo>
                                <a:lnTo>
                                  <a:pt x="0" y="5"/>
                                </a:lnTo>
                                <a:lnTo>
                                  <a:pt x="12" y="2"/>
                                </a:lnTo>
                                <a:lnTo>
                                  <a:pt x="22" y="0"/>
                                </a:lnTo>
                                <a:lnTo>
                                  <a:pt x="41" y="2"/>
                                </a:lnTo>
                                <a:lnTo>
                                  <a:pt x="55" y="5"/>
                                </a:lnTo>
                                <a:lnTo>
                                  <a:pt x="71" y="12"/>
                                </a:lnTo>
                                <a:lnTo>
                                  <a:pt x="83" y="14"/>
                                </a:lnTo>
                                <a:lnTo>
                                  <a:pt x="86" y="16"/>
                                </a:lnTo>
                                <a:lnTo>
                                  <a:pt x="8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23120"/>
                            <a:ext cx="55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0">
                                <a:moveTo>
                                  <a:pt x="88" y="17"/>
                                </a:moveTo>
                                <a:lnTo>
                                  <a:pt x="81" y="17"/>
                                </a:lnTo>
                                <a:lnTo>
                                  <a:pt x="79" y="29"/>
                                </a:lnTo>
                                <a:lnTo>
                                  <a:pt x="69" y="38"/>
                                </a:lnTo>
                                <a:lnTo>
                                  <a:pt x="64" y="50"/>
                                </a:lnTo>
                                <a:lnTo>
                                  <a:pt x="50" y="60"/>
                                </a:lnTo>
                                <a:lnTo>
                                  <a:pt x="38" y="60"/>
                                </a:lnTo>
                                <a:lnTo>
                                  <a:pt x="34" y="60"/>
                                </a:lnTo>
                                <a:lnTo>
                                  <a:pt x="27" y="55"/>
                                </a:lnTo>
                                <a:lnTo>
                                  <a:pt x="17" y="48"/>
                                </a:lnTo>
                                <a:lnTo>
                                  <a:pt x="10" y="38"/>
                                </a:lnTo>
                                <a:lnTo>
                                  <a:pt x="5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lnTo>
                                  <a:pt x="10" y="0"/>
                                </a:lnTo>
                                <a:lnTo>
                                  <a:pt x="24" y="0"/>
                                </a:lnTo>
                                <a:lnTo>
                                  <a:pt x="41" y="5"/>
                                </a:lnTo>
                                <a:lnTo>
                                  <a:pt x="55" y="5"/>
                                </a:lnTo>
                                <a:lnTo>
                                  <a:pt x="69" y="10"/>
                                </a:lnTo>
                                <a:lnTo>
                                  <a:pt x="81" y="15"/>
                                </a:lnTo>
                                <a:lnTo>
                                  <a:pt x="88" y="17"/>
                                </a:lnTo>
                                <a:lnTo>
                                  <a:pt x="88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9680"/>
                            <a:ext cx="52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83" y="19"/>
                                </a:moveTo>
                                <a:lnTo>
                                  <a:pt x="81" y="19"/>
                                </a:lnTo>
                                <a:lnTo>
                                  <a:pt x="78" y="26"/>
                                </a:lnTo>
                                <a:lnTo>
                                  <a:pt x="69" y="41"/>
                                </a:lnTo>
                                <a:lnTo>
                                  <a:pt x="62" y="50"/>
                                </a:lnTo>
                                <a:lnTo>
                                  <a:pt x="47" y="55"/>
                                </a:lnTo>
                                <a:lnTo>
                                  <a:pt x="35" y="62"/>
                                </a:lnTo>
                                <a:lnTo>
                                  <a:pt x="28" y="55"/>
                                </a:lnTo>
                                <a:lnTo>
                                  <a:pt x="19" y="52"/>
                                </a:lnTo>
                                <a:lnTo>
                                  <a:pt x="12" y="45"/>
                                </a:lnTo>
                                <a:lnTo>
                                  <a:pt x="7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5"/>
                                </a:lnTo>
                                <a:lnTo>
                                  <a:pt x="7" y="3"/>
                                </a:lnTo>
                                <a:lnTo>
                                  <a:pt x="21" y="0"/>
                                </a:lnTo>
                                <a:lnTo>
                                  <a:pt x="40" y="5"/>
                                </a:lnTo>
                                <a:lnTo>
                                  <a:pt x="52" y="5"/>
                                </a:lnTo>
                                <a:lnTo>
                                  <a:pt x="69" y="12"/>
                                </a:lnTo>
                                <a:lnTo>
                                  <a:pt x="78" y="14"/>
                                </a:lnTo>
                                <a:lnTo>
                                  <a:pt x="83" y="19"/>
                                </a:lnTo>
                                <a:lnTo>
                                  <a:pt x="8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78920"/>
                            <a:ext cx="54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9">
                                <a:moveTo>
                                  <a:pt x="86" y="14"/>
                                </a:moveTo>
                                <a:lnTo>
                                  <a:pt x="84" y="19"/>
                                </a:lnTo>
                                <a:lnTo>
                                  <a:pt x="76" y="28"/>
                                </a:lnTo>
                                <a:lnTo>
                                  <a:pt x="72" y="38"/>
                                </a:lnTo>
                                <a:lnTo>
                                  <a:pt x="62" y="50"/>
                                </a:lnTo>
                                <a:lnTo>
                                  <a:pt x="53" y="55"/>
                                </a:lnTo>
                                <a:lnTo>
                                  <a:pt x="41" y="59"/>
                                </a:lnTo>
                                <a:lnTo>
                                  <a:pt x="31" y="55"/>
                                </a:lnTo>
                                <a:lnTo>
                                  <a:pt x="24" y="52"/>
                                </a:lnTo>
                                <a:lnTo>
                                  <a:pt x="17" y="43"/>
                                </a:lnTo>
                                <a:lnTo>
                                  <a:pt x="12" y="38"/>
                                </a:lnTo>
                                <a:lnTo>
                                  <a:pt x="3" y="28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10" y="0"/>
                                </a:lnTo>
                                <a:lnTo>
                                  <a:pt x="24" y="0"/>
                                </a:lnTo>
                                <a:lnTo>
                                  <a:pt x="41" y="2"/>
                                </a:lnTo>
                                <a:lnTo>
                                  <a:pt x="55" y="7"/>
                                </a:lnTo>
                                <a:lnTo>
                                  <a:pt x="72" y="12"/>
                                </a:lnTo>
                                <a:lnTo>
                                  <a:pt x="81" y="12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236040"/>
                            <a:ext cx="57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4">
                                <a:moveTo>
                                  <a:pt x="28" y="104"/>
                                </a:moveTo>
                                <a:lnTo>
                                  <a:pt x="21" y="95"/>
                                </a:lnTo>
                                <a:lnTo>
                                  <a:pt x="11" y="78"/>
                                </a:lnTo>
                                <a:lnTo>
                                  <a:pt x="7" y="61"/>
                                </a:lnTo>
                                <a:lnTo>
                                  <a:pt x="0" y="50"/>
                                </a:lnTo>
                                <a:lnTo>
                                  <a:pt x="0" y="38"/>
                                </a:lnTo>
                                <a:lnTo>
                                  <a:pt x="0" y="23"/>
                                </a:lnTo>
                                <a:lnTo>
                                  <a:pt x="7" y="12"/>
                                </a:lnTo>
                                <a:lnTo>
                                  <a:pt x="14" y="7"/>
                                </a:lnTo>
                                <a:lnTo>
                                  <a:pt x="21" y="2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54" y="7"/>
                                </a:lnTo>
                                <a:lnTo>
                                  <a:pt x="68" y="7"/>
                                </a:lnTo>
                                <a:lnTo>
                                  <a:pt x="80" y="12"/>
                                </a:lnTo>
                                <a:lnTo>
                                  <a:pt x="87" y="19"/>
                                </a:lnTo>
                                <a:lnTo>
                                  <a:pt x="90" y="28"/>
                                </a:lnTo>
                                <a:lnTo>
                                  <a:pt x="87" y="42"/>
                                </a:lnTo>
                                <a:lnTo>
                                  <a:pt x="78" y="61"/>
                                </a:lnTo>
                                <a:lnTo>
                                  <a:pt x="61" y="78"/>
                                </a:lnTo>
                                <a:lnTo>
                                  <a:pt x="47" y="90"/>
                                </a:lnTo>
                                <a:lnTo>
                                  <a:pt x="30" y="99"/>
                                </a:lnTo>
                                <a:lnTo>
                                  <a:pt x="28" y="104"/>
                                </a:lnTo>
                                <a:lnTo>
                                  <a:pt x="28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320280"/>
                            <a:ext cx="43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3">
                                <a:moveTo>
                                  <a:pt x="10" y="73"/>
                                </a:moveTo>
                                <a:lnTo>
                                  <a:pt x="7" y="68"/>
                                </a:lnTo>
                                <a:lnTo>
                                  <a:pt x="3" y="59"/>
                                </a:lnTo>
                                <a:lnTo>
                                  <a:pt x="0" y="42"/>
                                </a:lnTo>
                                <a:lnTo>
                                  <a:pt x="0" y="30"/>
                                </a:lnTo>
                                <a:lnTo>
                                  <a:pt x="0" y="16"/>
                                </a:lnTo>
                                <a:lnTo>
                                  <a:pt x="7" y="7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1" y="0"/>
                                </a:lnTo>
                                <a:lnTo>
                                  <a:pt x="48" y="7"/>
                                </a:lnTo>
                                <a:lnTo>
                                  <a:pt x="57" y="7"/>
                                </a:lnTo>
                                <a:lnTo>
                                  <a:pt x="64" y="11"/>
                                </a:lnTo>
                                <a:lnTo>
                                  <a:pt x="69" y="18"/>
                                </a:lnTo>
                                <a:lnTo>
                                  <a:pt x="69" y="30"/>
                                </a:lnTo>
                                <a:lnTo>
                                  <a:pt x="57" y="40"/>
                                </a:lnTo>
                                <a:lnTo>
                                  <a:pt x="48" y="49"/>
                                </a:lnTo>
                                <a:lnTo>
                                  <a:pt x="31" y="59"/>
                                </a:lnTo>
                                <a:lnTo>
                                  <a:pt x="22" y="66"/>
                                </a:lnTo>
                                <a:lnTo>
                                  <a:pt x="12" y="71"/>
                                </a:ln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282480"/>
                            <a:ext cx="54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7">
                                <a:moveTo>
                                  <a:pt x="86" y="67"/>
                                </a:moveTo>
                                <a:lnTo>
                                  <a:pt x="83" y="67"/>
                                </a:lnTo>
                                <a:lnTo>
                                  <a:pt x="74" y="67"/>
                                </a:lnTo>
                                <a:lnTo>
                                  <a:pt x="67" y="67"/>
                                </a:lnTo>
                                <a:lnTo>
                                  <a:pt x="62" y="67"/>
                                </a:lnTo>
                                <a:lnTo>
                                  <a:pt x="48" y="62"/>
                                </a:lnTo>
                                <a:lnTo>
                                  <a:pt x="36" y="60"/>
                                </a:lnTo>
                                <a:lnTo>
                                  <a:pt x="24" y="52"/>
                                </a:lnTo>
                                <a:lnTo>
                                  <a:pt x="15" y="50"/>
                                </a:lnTo>
                                <a:lnTo>
                                  <a:pt x="5" y="45"/>
                                </a:lnTo>
                                <a:lnTo>
                                  <a:pt x="3" y="38"/>
                                </a:lnTo>
                                <a:lnTo>
                                  <a:pt x="0" y="26"/>
                                </a:lnTo>
                                <a:lnTo>
                                  <a:pt x="5" y="19"/>
                                </a:lnTo>
                                <a:lnTo>
                                  <a:pt x="10" y="17"/>
                                </a:lnTo>
                                <a:lnTo>
                                  <a:pt x="15" y="10"/>
                                </a:lnTo>
                                <a:lnTo>
                                  <a:pt x="24" y="7"/>
                                </a:lnTo>
                                <a:lnTo>
                                  <a:pt x="36" y="5"/>
                                </a:lnTo>
                                <a:lnTo>
                                  <a:pt x="52" y="0"/>
                                </a:lnTo>
                                <a:lnTo>
                                  <a:pt x="64" y="5"/>
                                </a:lnTo>
                                <a:lnTo>
                                  <a:pt x="74" y="14"/>
                                </a:lnTo>
                                <a:lnTo>
                                  <a:pt x="81" y="26"/>
                                </a:lnTo>
                                <a:lnTo>
                                  <a:pt x="81" y="38"/>
                                </a:lnTo>
                                <a:lnTo>
                                  <a:pt x="83" y="50"/>
                                </a:lnTo>
                                <a:lnTo>
                                  <a:pt x="83" y="60"/>
                                </a:lnTo>
                                <a:lnTo>
                                  <a:pt x="86" y="67"/>
                                </a:lnTo>
                                <a:lnTo>
                                  <a:pt x="86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270240"/>
                            <a:ext cx="40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1">
                                <a:moveTo>
                                  <a:pt x="2" y="71"/>
                                </a:moveTo>
                                <a:lnTo>
                                  <a:pt x="2" y="67"/>
                                </a:lnTo>
                                <a:lnTo>
                                  <a:pt x="2" y="55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17"/>
                                </a:lnTo>
                                <a:lnTo>
                                  <a:pt x="7" y="10"/>
                                </a:lnTo>
                                <a:lnTo>
                                  <a:pt x="10" y="0"/>
                                </a:lnTo>
                                <a:lnTo>
                                  <a:pt x="21" y="0"/>
                                </a:lnTo>
                                <a:lnTo>
                                  <a:pt x="31" y="7"/>
                                </a:lnTo>
                                <a:lnTo>
                                  <a:pt x="48" y="19"/>
                                </a:lnTo>
                                <a:lnTo>
                                  <a:pt x="55" y="29"/>
                                </a:lnTo>
                                <a:lnTo>
                                  <a:pt x="62" y="38"/>
                                </a:lnTo>
                                <a:lnTo>
                                  <a:pt x="64" y="45"/>
                                </a:lnTo>
                                <a:lnTo>
                                  <a:pt x="64" y="50"/>
                                </a:lnTo>
                                <a:lnTo>
                                  <a:pt x="59" y="60"/>
                                </a:lnTo>
                                <a:lnTo>
                                  <a:pt x="48" y="67"/>
                                </a:lnTo>
                                <a:lnTo>
                                  <a:pt x="31" y="69"/>
                                </a:lnTo>
                                <a:lnTo>
                                  <a:pt x="17" y="71"/>
                                </a:lnTo>
                                <a:lnTo>
                                  <a:pt x="7" y="71"/>
                                </a:lnTo>
                                <a:lnTo>
                                  <a:pt x="2" y="71"/>
                                </a:lnTo>
                                <a:lnTo>
                                  <a:pt x="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3222000"/>
                            <a:ext cx="43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4">
                                <a:moveTo>
                                  <a:pt x="10" y="74"/>
                                </a:moveTo>
                                <a:lnTo>
                                  <a:pt x="7" y="69"/>
                                </a:lnTo>
                                <a:lnTo>
                                  <a:pt x="3" y="60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7" y="5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1" y="0"/>
                                </a:lnTo>
                                <a:lnTo>
                                  <a:pt x="43" y="5"/>
                                </a:lnTo>
                                <a:lnTo>
                                  <a:pt x="55" y="10"/>
                                </a:lnTo>
                                <a:lnTo>
                                  <a:pt x="64" y="15"/>
                                </a:lnTo>
                                <a:lnTo>
                                  <a:pt x="69" y="22"/>
                                </a:lnTo>
                                <a:lnTo>
                                  <a:pt x="64" y="34"/>
                                </a:lnTo>
                                <a:lnTo>
                                  <a:pt x="55" y="43"/>
                                </a:lnTo>
                                <a:lnTo>
                                  <a:pt x="48" y="53"/>
                                </a:lnTo>
                                <a:lnTo>
                                  <a:pt x="31" y="60"/>
                                </a:lnTo>
                                <a:lnTo>
                                  <a:pt x="22" y="69"/>
                                </a:lnTo>
                                <a:lnTo>
                                  <a:pt x="10" y="72"/>
                                </a:lnTo>
                                <a:lnTo>
                                  <a:pt x="10" y="74"/>
                                </a:lnTo>
                                <a:lnTo>
                                  <a:pt x="1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3310920"/>
                            <a:ext cx="424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10" y="76"/>
                                </a:moveTo>
                                <a:lnTo>
                                  <a:pt x="2" y="71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10" y="3"/>
                                </a:ln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31" y="0"/>
                                </a:lnTo>
                                <a:lnTo>
                                  <a:pt x="43" y="5"/>
                                </a:lnTo>
                                <a:lnTo>
                                  <a:pt x="52" y="7"/>
                                </a:lnTo>
                                <a:lnTo>
                                  <a:pt x="59" y="15"/>
                                </a:lnTo>
                                <a:lnTo>
                                  <a:pt x="67" y="24"/>
                                </a:lnTo>
                                <a:lnTo>
                                  <a:pt x="62" y="33"/>
                                </a:lnTo>
                                <a:lnTo>
                                  <a:pt x="52" y="43"/>
                                </a:lnTo>
                                <a:lnTo>
                                  <a:pt x="43" y="55"/>
                                </a:lnTo>
                                <a:lnTo>
                                  <a:pt x="31" y="57"/>
                                </a:lnTo>
                                <a:lnTo>
                                  <a:pt x="21" y="67"/>
                                </a:lnTo>
                                <a:lnTo>
                                  <a:pt x="10" y="71"/>
                                </a:lnTo>
                                <a:lnTo>
                                  <a:pt x="10" y="76"/>
                                </a:lnTo>
                                <a:lnTo>
                                  <a:pt x="1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75pt;width:277.05pt;height:269.15pt" coordorigin="1260,15" coordsize="5541,5383">
                <v:shape id="shape_0" coordsize="2505,1093" path="m12,180l3,218l0,261l0,313l10,372l24,434l50,502l83,571l131,638l185,706l257,773l340,834l439,896l556,946l691,995l845,1031l1019,1062l1197,1081l1368,1093l1529,1093l1681,1093l1819,1081l1949,1067l2068,1045l2172,1017l2260,981l2341,941l2405,896l2455,846l2486,789l2505,728l2505,664l2486,597l2455,533l2417,491l2374,460l2329,446l2272,438l2213,443l2146,450l2080,460l2006,469l1930,476l1850,481l1771,476l1686,462l1603,438l1520,393l1432,339l1339,270l1239,211l1135,161l1023,118l912,78l796,50l684,26l577,14l475,0l375,5l283,14l204,28l131,54l76,88l33,128l12,180l12,180xe" fillcolor="#dbccb3" stroked="f" o:allowincell="f" style="position:absolute;left:1896;top:4305;width:2504;height:1092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2576,1048" path="m50,145l24,192l7,245l0,304l10,365l29,425l60,489l105,550l167,617l233,674l321,733l416,790l532,844l658,892l805,932l962,965l1140,996l1316,1015l1484,1032l1641,1043l1790,1048l1928,1048l2052,1043l2163,1034l2265,1015l2353,994l2424,963l2481,927l2529,887l2560,840l2576,783l2571,723l2552,655l2522,593l2481,548l2431,520l2379,501l2317,496l2253,498l2177,501l2104,512l2021,520l1940,527l1850,527l1767,520l1679,501l1593,472l1505,427l1422,365l1335,294l1242,233l1142,176l1043,126l938,86l836,53l734,27l634,12l535,0l442,0l352,3l271,17l200,34l138,64l86,98l50,145l50,145xe" fillcolor="#f0e8c2" stroked="f" o:allowincell="f" style="position:absolute;left:1922;top:3975;width:2575;height:1047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1002,2015" path="m394,936l380,979l359,1031l330,1083l294,1145l252,1206l211,1275l169,1346l131,1417l95,1486l67,1557l40,1626l31,1695l31,1759l45,1820l76,1882l126,1934l181,1974l247,2003l313,2012l385,2015l456,2003l527,1974l598,1939l672,1884l736,1820l798,1742l855,1657l902,1560l940,1453l976,1334l992,1211l1002,1078l992,936l971,806l931,678l881,559l817,446l748,346l672,261l586,183l503,114l420,62l335,26l261,7l188,0l126,12l71,43l36,100l10,154l0,211l7,261l26,306l50,346l86,393l126,434l169,476l216,519l259,564l299,614l335,666l363,721l385,785l394,856l394,936l394,936xe" fillcolor="#dbccb3" stroked="f" o:allowincell="f" style="position:absolute;left:5386;top:15;width:1001;height:2014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4118,1614" path="m1445,0l1426,0l1376,7l1301,17l1203,31l1084,52l959,81l821,111l683,156l541,202l410,261l284,325l180,405l92,493l30,593l0,699l4,825l35,936l85,1026l156,1093l242,1142l341,1171l453,1192l574,1199l707,1195l840,1183l980,1169l1125,1150l1270,1133l1412,1121l1550,1112l1680,1112l1809,1121l1923,1140l2032,1164l2134,1192l2229,1230l2319,1266l2407,1311l2492,1351l2580,1394l2663,1434l2751,1474l2837,1507l2934,1543l3029,1569l3129,1593l3238,1607l3359,1614l3470,1607l3575,1588l3663,1555l3746,1515l3817,1465l3879,1410l3931,1346l3978,1289l4016,1225l4043,1169l4069,1109l4088,1060l4099,1017l4109,986l4116,962l4118,958l2789,574l2720,875l1752,808l1581,766l1505,330l1445,0l1445,0xe" fillcolor="#a8ba7d" stroked="f" o:allowincell="f" style="position:absolute;left:1486;top:2422;width:4117;height:1613;mso-wrap-style:none;v-text-anchor:middle">
                  <v:fill o:detectmouseclick="t" type="solid" color2="#574582"/>
                  <v:stroke color="#3465a4" joinstyle="round" endcap="flat"/>
                  <w10:wrap type="none"/>
                </v:shape>
                <v:shape id="shape_0" coordsize="876,768" path="m45,0l45,5l42,16l40,35l35,59l31,90l24,128l16,168l12,218l9,268l2,322l0,379l0,441l0,505l2,571l9,635l16,708l776,768l873,576l876,206l743,16l161,9l45,0l45,0xe" fillcolor="#ffd194" stroked="f" o:allowincell="f" style="position:absolute;left:3385;top:2556;width:875;height:767;mso-wrap-style:none;v-text-anchor:middle">
                  <v:fill o:detectmouseclick="t" type="solid" color2="#002e6b"/>
                  <v:stroke color="#3465a4" joinstyle="round" endcap="flat"/>
                  <w10:wrap type="none"/>
                </v:shape>
                <v:shape id="shape_0" coordsize="2125,2041" path="m608,673l598,673l584,676l553,683l517,697l472,709l422,733l368,754l316,780l256,808l204,844l152,879l109,922l64,967l33,1017l12,1069l2,1128l0,1183l12,1230l33,1266l64,1301l100,1325l140,1344l180,1361l230,1372l273,1375l320,1382l361,1382l401,1382l432,1382l456,1382l472,1377l477,1377l202,1517l199,1522l192,1527l180,1543l171,1564l159,1586l149,1614l140,1645l138,1678l130,1716l138,1756l142,1797l159,1837l180,1877l214,1918l256,1960l313,2001l373,2029l434,2041l494,2038l553,2022l608,1993l665,1958l712,1913l767,1868l809,1818l852,1766l890,1716l921,1673l945,1633l964,1605l973,1586l980,1579l985,1728l985,1730l990,1740l995,1756l1004,1778l1016,1799l1040,1828l1061,1856l1090,1882l1116,1910l1154,1939l1201,1960l1249,1979l1303,1991l1365,2001l1436,2001l1512,1998l1588,1972l1664,1932l1735,1877l1804,1806l1866,1726l1920,1636l1966,1543l2004,1444l2027,1344l2039,1249l2039,1154l2032,1069l2001,991l1954,927l1892,877l1811,846l1814,839l1833,820l1861,797l1894,766l1932,723l1973,676l2013,624l2053,567l2080,505l2108,443l2120,382l2125,315l2108,254l2080,192l2032,133l1961,81l1875,38l1795,10l1714,0l1640,10l1567,26l1495,59l1429,102l1370,157l1315,211l1265,280l1222,349l1187,422l1156,496l1137,571l1125,645l1125,716l923,654l648,642l608,673l608,673xe" fillcolor="#80a894" stroked="f" o:allowincell="f" style="position:absolute;left:4401;top:2494;width:2124;height:2040;mso-wrap-style:none;v-text-anchor:middle">
                  <v:fill o:detectmouseclick="t" type="solid" color2="#7f576b"/>
                  <v:stroke color="#3465a4" joinstyle="round" endcap="flat"/>
                  <w10:wrap type="none"/>
                </v:shape>
                <v:shape id="shape_0" coordsize="1695,2159" path="m202,2111l195,2100l183,2071l159,2024l135,1960l109,1881l81,1796l55,1694l33,1585l12,1464l2,1341l0,1211l12,1080l33,948l71,817l126,685l202,561l285,443l377,341l477,251l579,180l681,118l790,68l895,35l1002,11l1104,0l1204,2l1296,16l1386,40l1462,73l1534,123l1598,180l1650,244l1681,310l1695,376l1690,433l1674,493l1645,542l1605,592l1560,632l1507,673l1450,704l1396,737l1341,758l1294,779l1249,796l1218,808l1196,817l1189,820l1196,829l1206,839l1223,858l1234,879l1253,907l1270,938l1294,981l1308,1023l1329,1078l1351,1135l1374,1201l1391,1272l1408,1353l1427,1438l1439,1535l1441,1625l1431,1711l1410,1782l1382,1851l1341,1910l1299,1960l1253,2002l1204,2043l1149,2071l1101,2095l1052,2114l1011,2130l973,2142l945,2149l926,2154l921,2159l667,2109l396,2081l202,2111l202,2111xe" fillcolor="#8c9c70" stroked="f" o:allowincell="f" style="position:absolute;left:3317;top:461;width:1694;height:2158;mso-wrap-style:none;v-text-anchor:middle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94,730" path="m29,709l530,730l672,597l694,261l416,81l0,0l105,263l29,709l29,709xe" fillcolor="#d69e73" stroked="f" o:allowincell="f" style="position:absolute;left:4156;top:2615;width:693;height:729;mso-wrap-style:none;v-text-anchor:middle">
                  <v:fill o:detectmouseclick="t" type="solid" color2="#29618c"/>
                  <v:stroke color="#3465a4" joinstyle="round" endcap="flat"/>
                  <w10:wrap type="none"/>
                </v:shape>
                <v:shape id="shape_0" coordsize="455,373" path="m23,76l19,76l19,81l14,90l9,105l4,119l0,135l0,152l0,176l0,197l4,218l9,240l23,266l35,287l57,309l78,330l111,351l140,363l175,373l201,373l232,373l261,368l292,358l318,344l344,337l368,320l389,304l403,292l422,280l434,268l444,261l451,252l453,252l453,249l453,242l453,230l455,221l453,202l453,188l453,169l451,150l441,128l439,107l425,88l413,69l394,50l377,38l351,26l327,19l292,15l268,8l237,0l211,0l187,0l166,0l140,0l121,8l104,15l88,19l69,24l57,36l45,41l35,50l26,64l23,76l23,76xe" fillcolor="#d69e73" stroked="f" o:allowincell="f" style="position:absolute;left:3594;top:2809;width:454;height:372;mso-wrap-style:none;v-text-anchor:middle">
                  <v:fill o:detectmouseclick="t" type="solid" color2="#29618c"/>
                  <v:stroke color="#3465a4" joinstyle="round" endcap="flat"/>
                  <w10:wrap type="none"/>
                </v:shape>
                <v:shape id="shape_0" coordsize="465,704" path="m0,19l0,26l0,38l2,55l2,81l5,116l9,152l14,192l21,240l24,285l26,334l33,384l43,436l50,486l52,541l62,583l71,633l425,704l465,17l71,0l0,19l0,19xe" fillcolor="#d69e73" stroked="f" o:allowincell="f" style="position:absolute;left:2961;top:2565;width:464;height:703;mso-wrap-style:none;v-text-anchor:middle">
                  <v:fill o:detectmouseclick="t" type="solid" color2="#29618c"/>
                  <v:stroke color="#3465a4" joinstyle="round" endcap="flat"/>
                  <w10:wrap type="none"/>
                </v:shape>
                <v:shape id="shape_0" coordsize="893,2349" path="m71,2349l64,2325l55,2261l36,2155l24,2020l10,1854l0,1676l0,1477l14,1273l40,1062l83,858l147,659l237,477l351,313l499,178l674,69l893,0l807,107l800,109l774,123l736,149l689,192l624,244l563,315l496,405l427,517l356,645l290,799l233,979l183,1183l143,1413l114,1676l105,1965l114,2292l71,2349l71,2349xe" fillcolor="black" stroked="f" o:allowincell="f" style="position:absolute;left:2898;top:541;width:892;height:23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2,2015" path="m16,19l12,19l12,24l9,33l7,45l2,62l0,83l0,109l2,140l2,173l12,211l19,252l31,297l42,344l66,398l90,458l118,519l147,586l171,652l192,721l213,797l232,870l244,951l254,1031l263,1117l263,1204l263,1299l258,1396l249,1501l232,1607l218,1719l192,1835l171,1960l266,2015l266,2005l273,1986l282,1953l292,1915l304,1863l315,1804l330,1740l344,1669l353,1586l365,1501l375,1415l382,1325l382,1233l382,1138l375,1046l365,955l346,870l330,792l304,721l280,659l251,600l223,548l194,498l171,448l140,398l118,353l92,301l73,252l57,195l47,135l40,71l40,0l16,19l16,19xe" fillcolor="black" stroked="f" o:allowincell="f" style="position:absolute;left:4432;top:913;width:381;height:20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0,1226" path="m29,249l31,244l43,237l67,223l97,206l131,187l178,166l230,147l292,133l354,114l423,102l499,90l584,90l665,90l757,102l852,121l952,152l1045,185l1132,225l1211,268l1282,318l1339,370l1394,427l1434,486l1465,552l1479,621l1486,697l1479,773l1465,856l1429,944l1384,1034l1325,1126l1249,1226l1254,1223l1268,1218l1289,1207l1318,1192l1349,1173l1387,1147l1425,1121l1465,1083l1498,1041l1531,993l1562,936l1586,875l1600,808l1610,730l1607,647l1591,557l1557,460l1508,377l1439,294l1358,225l1258,161l1154,107l1042,64l924,33l798,10l670,0l544,3l423,22l304,50l192,95l90,157l0,237l29,249l29,249xe" fillcolor="black" stroked="f" o:allowincell="f" style="position:absolute;left:3520;top:285;width:1609;height:12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9,384" path="m73,199l81,194l99,192l128,183l171,178l221,168l285,159l356,149l439,140l529,128l631,119l738,112l854,107l976,100l1106,100l1244,100l1386,109l1522,114l1650,128l1764,145l1873,168l1968,185l2058,211l2136,232l2208,261l2262,282l2319,304l2360,325l2398,344l2424,360l2443,372l2452,382l2459,384l2509,370l2502,363l2493,353l2474,334l2447,313l2409,285l2369,258l2312,225l2250,192l2179,161l2098,128l2006,97l1904,69l1790,43l1664,26l1529,10l1384,2l1227,0l1085,0l949,7l819,19l695,29l584,43l475,62l382,81l294,97l216,112l152,128l99,145l57,154l24,168l7,173l0,178l73,199l73,199xe" fillcolor="black" stroked="f" o:allowincell="f" style="position:absolute;left:2395;top:2513;width:2508;height:3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38,1259" path="m1712,268l1674,237l1629,216l1572,192l1510,173l1436,154l1356,145l1270,135l1182,133l1085,133l992,138l893,152l798,168l698,192l605,223l510,256l425,303l342,349l273,398l216,450l173,507l140,559l121,612l112,664l119,718l133,761l161,808l199,844l252,882l311,905l382,927l465,941l565,946l662,943l762,936l864,927l971,922l1075,913l1185,903l1294,894l1405,891l1519,884l1638,884l1754,887l1878,894l1999,905l2134,927l2262,951l2403,986l2502,1012l2602,1033l2695,1055l2782,1071l2865,1083l2941,1095l3015,1105l3086,1114l3143,1116l3200,1119l3252,1119l3300,1124l3343,1124l3376,1124l3411,1119l3438,1119l3312,1225l3255,1230l3200,1237l3141,1240l3079,1247l3015,1249l2951,1254l2887,1256l2823,1259l2749,1256l2683,1254l2611,1247l2543,1240l2471,1230l2403,1218l2331,1204l2267,1188l2149,1157l2039,1133l1928,1107l1830,1093l1724,1076l1629,1067l1531,1062l1439,1062l1339,1057l1246,1057l1147,1062l1054,1067l952,1074l850,1083l743,1088l639,1097l529,1097l432,1093l337,1071l254,1043l183,1005l121,965l71,913l33,860l9,794l0,730l2,659l24,590l62,512l119,441l190,365l283,294l387,223l499,164l615,114l736,74l855,43l976,17l1094,5l1213,0l1325,2l1427,14l1522,33l1610,62l1681,95l1743,135l1790,185l1821,244l1712,268l1712,268xe" fillcolor="black" stroked="f" o:allowincell="f" style="position:absolute;left:1260;top:2833;width:3437;height:12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2,204" path="m0,38l5,31l21,29l52,22l92,17l142,10l197,7l263,0l330,3l401,3l479,10l560,26l641,43l719,71l800,104l873,149l952,204l885,204l881,202l866,199l847,190l824,180l790,171l750,159l703,145l653,133l593,121l532,109l460,97l389,90l313,81l228,78l145,78l57,81l0,38l0,38xe" fillcolor="black" stroked="f" o:allowincell="f" style="position:absolute;left:2707;top:3159;width:951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7,1536" path="m1242,301l1239,294l1237,284l1228,268l1216,244l1197,220l1175,197l1147,171l1116,147l1076,121l1031,102l983,85l926,76l862,69l793,76l712,88l629,111l539,142l456,182l378,227l306,277l245,329l193,382l155,434l126,491l114,540l117,585l136,626l178,666l238,694l325,718l430,732l563,737l712,725l703,756l693,756l674,758l648,765l615,777l575,787l532,806l487,825l442,848l397,874l356,908l321,941l295,979l276,1021l266,1071l269,1123l290,1183l318,1235l359,1285l409,1325l468,1360l527,1384l594,1401l660,1405l731,1401l800,1382l867,1353l928,1311l993,1254l1045,1183l1095,1100l1135,998l1166,884l1223,867l1223,874l1223,891l1228,920l1237,962l1249,1007l1263,1059l1292,1119l1327,1178l1363,1232l1415,1289l1479,1344l1555,1394l1638,1431l1745,1467l1859,1491l1997,1503l1990,1503l1983,1503l1968,1505l1952,1507l1928,1512l1904,1514l1871,1517l1840,1522l1805,1517l1764,1514l1719,1505l1676,1498l1631,1481l1584,1465l1536,1443l1491,1415l1441,1382l1401,1353l1363,1320l1332,1289l1304,1254l1282,1225l1261,1194l1247,1168l1230,1140l1221,1119l1209,1093l1206,1078l1199,1059l1199,1050l1199,1040l1192,1043l1187,1062l1178,1090l1161,1123l1137,1164l1116,1211l1085,1258l1050,1306l1007,1353l964,1401l907,1443l853,1481l791,1507l722,1526l648,1536l568,1536l482,1517l411,1491l347,1453l290,1410l240,1356l204,1301l176,1239l157,1180l147,1119l155,1057l166,995l195,941l233,889l285,846l347,815l423,794l418,794l401,794l375,794l347,794l306,789l266,787l223,780l178,770l136,756l98,737l62,716l33,687l7,647l0,604l3,552l14,493l41,431l76,372l117,315l169,263l228,213l290,173l359,133l432,102l504,69l580,47l653,26l727,12l796,5l867,0l933,5l993,12l1040,26l1088,47l1128,66l1161,90l1190,111l1216,140l1230,163l1249,192l1258,218l1270,239l1277,261l1282,280l1282,294l1287,308l1287,315l1287,320l1242,301l1242,301xe" fillcolor="black" stroked="f" o:allowincell="f" style="position:absolute;left:4346;top:3101;width:1996;height:15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4,1342" path="m133,972l130,965l128,939l123,901l121,856l121,797l121,735l128,664l142,593l159,517l185,446l221,375l263,318l320,259l387,211l468,178l567,157l660,150l745,161l812,188l869,228l909,280l940,344l954,420l959,503l945,593l923,685l890,785l843,889l781,996l710,1100l627,1204l529,1309l577,1342l579,1335l598,1320l619,1292l657,1259l695,1211l738,1159l783,1102l831,1038l873,967l921,896l961,818l995,742l1021,662l1040,581l1044,500l1042,422l1023,344l995,273l959,209l914,157l862,107l809,69l748,36l681,17l615,0l543,0l475,7l406,29l337,57l275,97l214,150l159,218l104,287l69,353l38,422l21,491l7,553l0,617l0,676l7,733l9,778l21,827l31,868l43,901l52,929l62,951l69,960l71,967l133,972l133,972xe" fillcolor="black" stroked="f" o:allowincell="f" style="position:absolute;left:5354;top:2181;width:1043;height:13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5,1584" path="m513,363l520,356l534,342l555,320l591,292l631,259l676,225l726,192l788,159l845,128l909,102l971,83l1037,78l1101,78l1168,90l1229,114l1286,159l1334,218l1355,292l1362,375l1351,467l1315,567l1272,676l1215,785l1151,891l1073,993l992,1093l904,1185l816,1271l724,1335l626,1392l536,1427l453,1448l372,1444l304,1427l249,1399l206,1361l166,1311l137,1256l116,1195l99,1136l88,1074l85,1012l80,958l80,908l80,861l85,830l88,808l88,801l59,673l57,681l50,707l38,744l28,797l16,856l7,927l0,1000l0,1081l4,1159l16,1235l38,1313l71,1384l118,1446l178,1498l256,1543l349,1574l451,1584l555,1567l657,1534l764,1479l864,1408l959,1328l1051,1233l1139,1133l1213,1024l1284,913l1343,799l1393,688l1427,579l1448,481l1455,384l1446,304l1422,233l1391,171l1353,121l1310,78l1263,43l1208,22l1149,7l1089,0l1021,0l952,12l880,31l814,60l738,97l667,140l596,192l527,254l513,363l513,363xe" fillcolor="black" stroked="f" o:allowincell="f" style="position:absolute;left:5346;top:3231;width:1454;height:15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0,1076" path="m9,121l17,121l31,126l57,135l93,154l135,180l190,211l247,247l313,296l377,348l449,415l527,488l605,576l681,671l760,780l840,901l919,1036l1030,1076l1023,1067l1007,1041l985,996l952,941l912,872l862,794l809,711l748,626l677,531l598,443l513,348l423,263l323,183l221,111l114,50l0,0l9,121l9,121xe" fillcolor="black" stroked="f" o:allowincell="f" style="position:absolute;left:4522;top:2167;width:1029;height:10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820" path="m40,0l40,2l35,14l30,33l23,64l16,99l14,140l9,185l4,237l0,296l0,358l2,424l9,498l14,571l26,652l42,732l64,820l128,787l125,780l123,768l121,742l116,716l113,678l111,635l111,588l111,536l106,476l111,417l111,353l121,291l128,223l137,156l156,90l178,24l40,0l40,0xe" fillcolor="black" stroked="f" o:allowincell="f" style="position:absolute;left:3314;top:2582;width:177;height:8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8,457" path="m114,0l112,0l95,12l84,17l74,31l62,43l53,62l41,76l29,95l19,116l12,137l8,164l0,194l0,223l3,258l8,287l19,320l34,348l60,377l84,398l114,420l145,436l183,450l216,457l254,457l292,455l333,448l368,429l406,408l440,379l475,344l499,299l516,258l518,216l518,182l504,145l485,111l456,83l428,62l392,43l354,31l311,24l271,26l231,33l190,52l150,76l114,116l164,114l171,111l190,104l200,97l214,95l231,88l247,88l264,88l283,88l297,88l316,95l333,102l352,114l366,126l383,145l392,164l397,185l397,204l397,228l387,249l378,268l364,287l352,308l333,325l307,337l285,348l264,360l240,365l212,370l183,367l159,365l131,351l110,339l91,320l79,306l62,287l55,265l50,244l50,223l48,194l50,173l55,147l62,123l72,97l84,76l93,55l112,40l114,0l114,0xe" fillcolor="black" stroked="f" o:allowincell="f" style="position:absolute;left:3579;top:2762;width:517;height:4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810" path="m0,0l0,0l5,12l14,28l26,49l38,78l47,111l59,151l76,196l81,246l90,303l92,365l92,433l88,500l76,578l52,659l31,746l45,810l45,803l52,796l66,772l81,746l97,708l116,668l130,621l149,573l161,514l173,455l180,388l187,324l187,253l178,185l159,113l138,42l0,0l0,0xe" fillcolor="black" stroked="f" o:allowincell="f" style="position:absolute;left:4109;top:2613;width:186;height:8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73" path="m0,74l2,74l12,71l21,69l42,69l64,67l90,62l121,62l154,67l190,67l230,74l270,79l313,93l356,107l403,124l448,147l496,173l534,140l529,138l524,133l513,121l503,112l484,100l463,83l434,71l406,57l368,41l332,29l287,19l242,10l185,0l130,0l64,0l0,10l0,74l0,74xe" fillcolor="black" stroked="f" o:allowincell="f" style="position:absolute;left:4978;top:3494;width:533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6,356" path="m0,36l4,34l16,34l35,36l59,41l87,43l121,50l159,60l201,74l242,90l289,112l334,135l382,171l424,204l472,247l515,297l560,356l626,304l624,297l614,287l603,273l584,254l560,226l531,202l496,173l462,145l420,114l372,86l320,62l268,41l206,22l144,10l76,0l7,0l0,36l0,36xe" fillcolor="black" stroked="f" o:allowincell="f" style="position:absolute;left:5803;top:3987;width:625;height:3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194" path="m19,78l21,73l31,71l45,68l71,64l95,59l131,59l164,54l207,59l252,59l297,64l347,73l399,87l453,104l508,130l565,158l622,194l679,163l672,161l662,154l648,142l629,128l601,109l570,92l534,71l494,54l446,38l394,23l337,9l278,7l214,0l145,7l74,16l0,38l19,78l19,78xe" fillcolor="black" stroked="f" o:allowincell="f" style="position:absolute;left:5868;top:3817;width:678;height:1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6,505" path="m49,505l49,500l59,490l71,478l90,464l104,438l125,417l151,386l175,355l199,317l220,277l242,234l263,194l275,144l287,102l294,52l296,2l225,0l225,2l225,9l225,21l225,40l220,61l220,87l213,116l206,151l194,185l182,222l163,263l142,305l113,348l83,391l42,438l0,486l49,505l49,505xe" fillcolor="black" stroked="f" o:allowincell="f" style="position:absolute;left:5859;top:2722;width:295;height:5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6,1910" path="m1336,9l1332,9l1315,12l1294,12l1265,21l1232,28l1199,42l1153,59l1118,83l1070,109l1030,140l987,175l949,223l911,272l885,332l859,396l845,474l835,550l838,635l847,718l861,803l878,889l897,979l918,1064l933,1154l947,1242l949,1325l947,1408l933,1488l902,1566l861,1640l804,1711l729,1780l638,1832l555,1872l472,1896l399,1910l323,1910l251,1896l192,1872l137,1841l90,1799l54,1751l21,1699l7,1640l0,1576l7,1510l26,1441l66,1374l107,1308l156,1258l209,1216l263,1187l318,1171l372,1161l429,1156l482,1164l527,1175l572,1197l607,1223l638,1256l662,1289l676,1329l679,1374l669,1420l655,1465l634,1498l607,1529l584,1552l555,1571l527,1588l496,1597l465,1602l439,1602l410,1600l384,1590l363,1578l342,1562l330,1545l318,1521l318,1500l313,1474l318,1450l320,1429l330,1417l334,1401l349,1389l361,1379l372,1374l382,1367l391,1365l401,1360l413,1360l429,1358l434,1360l429,1360l420,1370l403,1379l389,1398l380,1408l372,1417l365,1429l363,1446l358,1457l358,1474l361,1486l365,1505l370,1517l380,1529l391,1536l406,1540l422,1540l441,1540l463,1536l482,1531l501,1521l517,1510l534,1495l553,1479l565,1460l577,1438l586,1415l593,1389l593,1360l586,1339l577,1315l565,1294l543,1275l524,1258l501,1244l472,1235l441,1225l410,1225l372,1225l342,1235l301,1246l263,1265l223,1289l190,1322l152,1356l126,1393l99,1429l85,1474l71,1512l66,1550l66,1590l71,1633l80,1668l97,1704l116,1739l140,1770l168,1792l199,1815l237,1834l280,1849l320,1853l365,1853l413,1851l463,1844l512,1832l562,1815l607,1792l655,1768l698,1732l738,1699l776,1661l814,1619l840,1571l866,1521l885,1467l897,1415l902,1356l902,1296l897,1235l890,1178l880,1121l869,1064l854,1005l840,950l826,891l807,834l795,780l781,727l769,675l764,618l757,566l759,516l764,464l769,417l781,372l800,327l816,282l840,242l869,204l899,170l930,133l968,104l1011,76l1054,54l1101,33l1153,19l1210,5l1272,0l1336,9l1336,9xe" fillcolor="black" stroked="f" o:allowincell="f" style="position:absolute;left:1709;top:539;width:1335;height:19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9,957" path="m2198,775l2196,775l2184,782l2167,791l2143,808l2113,822l2077,839l2034,858l1992,872l1942,881l1889,889l1832,893l1773,891l1711,879l1650,860l1586,832l1517,798l1450,746l1393,689l1336,628l1284,564l1232,493l1182,422l1130,351l1075,282l1021,213l961,154l897,102l826,59l748,23l660,7l565,0l463,12l356,33l268,68l190,104l128,159l76,211l38,272l16,336l4,403l0,464l9,526l31,585l66,640l109,687l164,730l230,761l304,782l380,789l451,789l515,775l574,758l626,730l669,697l707,656l740,616l764,569l781,524l788,476l788,433l776,391l757,351l726,315l688,291l643,272l598,260l562,253l524,260l486,265l460,282l432,301l410,324l387,351l372,374l361,403l356,431l356,455l361,483l372,505l391,526l410,535l427,547l444,554l463,557l477,557l494,557l505,554l522,554l531,545l539,538l548,533l555,526l565,516l572,514l565,514l548,519l539,519l531,519l517,519l508,524l494,519l484,519l472,514l460,514l446,505l434,497l425,486l420,474l413,455l410,438l410,422l415,405l422,386l434,372l451,358l465,346l484,334l505,327l527,322l555,322l577,322l605,327l629,336l657,355l679,372l698,393l707,417l717,445l719,474l717,505l710,528l700,559l683,585l664,614l636,637l605,661l572,680l527,697l484,708l434,718l382,720l334,718l285,708l244,694l209,675l173,649l142,623l121,590l97,557l80,524l69,486l66,448l61,405l69,365l80,327l97,291l121,251l149,215l183,182l223,154l268,128l315,104l365,83l422,73l475,61l531,54l586,54l645,61l700,71l757,90l809,111l861,144l909,180l952,220l994,260l1032,303l1068,351l1099,396l1132,443l1165,493l1194,543l1225,588l1253,635l1291,680l1324,725l1365,768l1403,808l1448,846l1491,872l1540,900l1588,922l1638,938l1690,950l1740,957l1792,957l1844,957l1894,948l1944,934l1994,917l2044,900l2091,872l2134,846l2177,808l2219,775l2198,775l2198,775xe" fillcolor="black" stroked="f" o:allowincell="f" style="position:absolute;left:3207;top:4272;width:2218;height:9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7,2152" path="m354,931l339,979l318,1035l289,1097l259,1163l225,1239l187,1315l154,1396l123,1481l95,1564l76,1647l64,1727l64,1808l76,1882l104,1955l145,2019l206,2081l278,2121l349,2145l418,2152l487,2140l548,2109l617,2066l672,2002l731,1936l781,1851l831,1758l871,1656l907,1552l938,1434l964,1313l978,1192l987,1069l983,941l961,817l923,701l874,585l814,476l745,379l672,286l591,206l510,135l427,80l346,35l268,14l197,0l133,14l81,40l40,97l12,151l0,208l5,253l21,303l43,348l76,391l114,431l154,476l197,516l237,564l275,611l308,663l335,718l354,784l358,855l354,931l354,931xe" fillcolor="#f0e8c2" stroked="f" o:allowincell="f" style="position:absolute;left:4985;top:58;width:986;height:2151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105,93" path="m105,50l98,55l83,69l71,76l57,83l45,86l33,93l22,86l12,81l7,71l5,64l3,55l3,45l0,29l3,15l5,5l14,3l31,0l48,10l71,19l86,31l98,43l105,50l105,50xe" fillcolor="white" stroked="f" o:allowincell="f" style="position:absolute;left:6250;top:1368;width:104;height: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68" path="m76,49l74,49l64,56l52,59l36,68l21,68l9,66l2,56l0,49l0,40l0,30l2,16l2,9l9,2l21,0l31,7l45,16l55,28l66,37l74,42l76,49l76,49xe" fillcolor="white" stroked="f" o:allowincell="f" style="position:absolute;left:6312;top:1037;width:75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86" path="m57,0l59,5l59,10l59,17l62,29l64,41l62,53l59,67l52,76l50,86l38,86l31,86l19,76l7,60l0,41l0,29l7,17l19,10l31,5l43,0l50,0l57,0l57,0xe" fillcolor="white" stroked="f" o:allowincell="f" style="position:absolute;left:6305;top:1240;width:63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71" path="m73,62l66,62l50,69l40,69l28,71l19,71l9,71l0,62l0,54l0,43l12,28l19,12l21,7l28,0l35,0l45,7l54,14l61,28l66,43l71,54l73,62l73,62xe" fillcolor="white" stroked="f" o:allowincell="f" style="position:absolute;left:6222;top:975;width:72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,64" path="m76,43l74,43l64,50l52,55l38,64l22,64l10,62l3,52l0,50l0,36l0,29l0,14l3,10l10,0l22,0l31,3l45,12l55,22l69,31l74,41l76,43l76,43xe" fillcolor="white" stroked="f" o:allowincell="f" style="position:absolute;left:6212;top:1297;width:75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62" path="m81,43l76,43l67,50l48,55l36,62l22,62l8,55l3,50l0,43l0,38l0,29l5,14l8,10l15,0l27,0l36,2l48,12l62,21l72,33l76,40l81,43l81,43xe" fillcolor="white" stroked="f" o:allowincell="f" style="position:absolute;left:6321;top:1136;width:80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71" path="m74,47l69,52l57,62l48,66l38,71l26,71l17,71l7,66l2,62l0,47l7,33l10,17l17,5l19,0l26,0l38,0l48,7l59,17l69,33l71,43l74,47l74,47xe" fillcolor="white" stroked="f" o:allowincell="f" style="position:absolute;left:6224;top:1174;width:73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64" path="m83,23l81,23l76,33l66,45l55,57l43,61l31,64l24,61l19,57l12,49l5,40l2,23l0,14l2,2l12,2l24,0l40,4l55,9l71,14l81,19l83,23l83,23xe" fillcolor="white" stroked="f" o:allowincell="f" style="position:absolute;left:6039;top:1691;width:82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67" path="m88,26l80,26l78,36l69,48l59,60l42,67l31,67l23,67l19,60l12,55l7,41l2,29l0,19l2,7l12,5l23,0l40,7l54,10l71,17l80,19l88,26l88,26xe" fillcolor="white" stroked="f" o:allowincell="f" style="position:absolute;left:6082;top:1605;width:87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92" path="m104,52l95,59l78,71l66,78l55,83l40,85l28,92l17,85l9,80l5,71l5,64l5,54l5,45l0,23l5,14l7,4l14,2l28,0l50,9l66,19l85,38l97,45l104,52l104,52xe" fillcolor="white" stroked="f" o:allowincell="f" style="position:absolute;left:6218;top:1480;width:103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90" path="m99,45l95,52l78,69l66,74l54,83l40,86l31,90l19,86l9,81l7,74l4,69l0,55l0,45l0,29l0,15l7,5l14,3l28,0l47,5l66,19l85,31l95,41l99,45l99,45xe" fillcolor="white" stroked="f" o:allowincell="f" style="position:absolute;left:6298;top:913;width:98;height: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67" path="m78,50l73,50l61,55l52,62l38,67l21,67l9,67l2,60l0,53l0,43l0,34l0,19l7,12l11,0l26,0l35,5l47,19l57,29l68,41l73,45l78,50l78,50xe" fillcolor="white" stroked="f" o:allowincell="f" style="position:absolute;left:6215;top:1074;width:77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64" path="m88,24l80,29l78,33l69,43l59,57l42,62l31,64l23,62l19,57l12,50l7,38l0,24l0,19l2,7l12,3l23,0l40,7l54,10l71,17l80,21l88,24l88,24xe" fillcolor="white" stroked="f" o:allowincell="f" style="position:absolute;left:6082;top:1764;width:87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67" path="m86,24l81,27l79,34l69,45l60,57l48,64l34,67l26,60l19,57l15,50l7,38l5,27l0,19l0,8l10,5l24,0l41,8l55,10l69,17l79,19l86,24l86,24xe" fillcolor="white" stroked="f" o:allowincell="f" style="position:absolute;left:6136;top:1676;width:85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64" path="m88,24l81,24l78,33l69,45l59,59l45,64l31,64l26,62l19,59l14,50l7,40l5,24l0,14l5,2l14,2l26,0l40,5l57,9l71,14l81,21l88,24l88,24xe" fillcolor="white" stroked="f" o:allowincell="f" style="position:absolute;left:5932;top:1904;width:87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69" path="m80,52l78,52l68,55l52,62l40,69l23,69l11,62l4,55l2,52l0,40l2,31l4,19l9,10l14,0l28,0l38,5l52,19l61,28l71,40l78,45l80,52l80,52xe" fillcolor="white" stroked="f" o:allowincell="f" style="position:absolute;left:6132;top:1520;width:79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69" path="m79,45l74,45l64,52l53,59l38,69l22,69l10,64l8,55l0,50l0,40l0,31l0,19l8,12l10,0l22,0l31,7l48,14l55,24l69,33l74,43l79,45l79,45xe" fillcolor="white" stroked="f" o:allowincell="f" style="position:absolute;left:6163;top:1399;width:78;height: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64" path="m83,50l78,50l68,55l57,57l40,64l26,64l11,62l7,55l4,50l0,36l4,26l7,19l9,10l16,0l28,0l38,5l52,15l61,26l76,36l78,43l83,50l83,50xe" fillcolor="#dbccb3" stroked="f" o:allowincell="f" style="position:absolute;left:6094;top:1842;width:82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61,85" path="m49,0l52,4l54,9l54,19l59,26l61,42l61,54l59,64l54,73l52,83l42,85l33,85l21,76l9,64l0,45l0,33l2,21l16,14l23,4l38,2l47,0l49,0l49,0xe" fillcolor="#dbccb3" stroked="f" o:allowincell="f" style="position:absolute;left:6386;top:1115;width:60;height:84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100,88" path="m100,57l90,60l74,72l62,79l50,86l33,88l24,88l12,86l5,79l0,69l0,62l0,55l0,45l0,22l5,15l12,5l19,0l33,0l52,10l69,22l83,38l95,50l100,57l100,57xe" fillcolor="#dbccb3" stroked="f" o:allowincell="f" style="position:absolute;left:6364;top:1311;width:99;height:8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66" path="m83,26l81,26l74,35l64,45l55,57l43,64l31,66l24,59l19,57l12,47l5,38l0,26l0,19l0,7l9,4l21,0l40,7l52,9l71,16l81,19l83,26l83,26xe" fillcolor="#dbccb3" stroked="f" o:allowincell="f" style="position:absolute;left:6020;top:1909;width:82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4" path="m80,41l73,43l69,45l52,55l40,64l23,64l12,64l9,59l2,52l0,43l0,33l0,22l0,10l2,0l12,0l23,3l40,12l52,22l69,31l73,38l80,41l80,41xe" fillcolor="#dbccb3" stroked="f" o:allowincell="f" style="position:absolute;left:6203;top:1854;width:79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9,66" path="m79,45l76,45l67,52l55,57l41,66l24,66l15,64l8,54l5,50l0,40l5,31l5,14l8,12l15,2l24,0l36,5l48,14l57,24l69,33l76,43l79,45l79,45xe" fillcolor="#dbccb3" stroked="f" o:allowincell="f" style="position:absolute;left:6226;top:1660;width:78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4" path="m78,40l73,40l64,47l52,57l38,64l21,64l12,64l5,59l2,52l0,42l0,33l0,19l0,9l2,0l14,0l28,2l42,12l54,19l64,31l73,38l78,40l78,40xe" fillcolor="#dbccb3" stroked="f" o:allowincell="f" style="position:absolute;left:6476;top:1077;width:77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64" path="m81,38l76,41l67,48l55,50l41,60l27,64l15,60l10,55l5,50l5,41l5,29l0,17l5,10l8,0l19,0l31,0l48,15l57,19l69,29l76,36l81,38l81,38xe" fillcolor="#dbccb3" stroked="f" o:allowincell="f" style="position:absolute;left:6379;top:1221;width:80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2,71" path="m72,71l67,71l57,71l41,71l29,71l12,67l5,59l0,50l0,48l0,36l10,26l17,12l26,7l36,0l45,7l50,17l60,29l62,43l69,57l72,69l72,71l72,71xe" fillcolor="#dbccb3" stroked="f" o:allowincell="f" style="position:absolute;left:6276;top:1553;width:71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100,85" path="m100,59l95,59l92,64l83,71l73,78l59,80l45,85l33,85l21,85l12,83l2,78l0,69l0,59l0,50l0,40l2,21l9,9l14,2l21,0l40,0l54,12l71,28l85,42l95,54l100,59l100,59xe" fillcolor="#dbccb3" stroked="f" o:allowincell="f" style="position:absolute;left:6172;top:1743;width:99;height:84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3,69" path="m73,69l69,69l59,69l43,69l28,69l12,67l7,60l0,50l0,43l2,33l9,26l16,12l21,10l31,0l40,7l50,17l59,29l62,43l69,57l71,67l73,69l73,69xe" fillcolor="#dbccb3" stroked="f" o:allowincell="f" style="position:absolute;left:6305;top:1451;width:72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68" path="m81,21l78,23l76,33l66,45l57,54l45,61l31,68l26,61l19,59l14,49l7,40l0,28l0,21l0,9l9,2l21,0l38,4l52,12l69,19l78,19l81,21l81,21xe" fillcolor="#dbccb3" stroked="f" o:allowincell="f" style="position:absolute;left:6388;top:1025;width:80;height:6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4" path="m78,40l73,40l64,50l52,54l38,61l21,64l12,61l5,54l2,52l0,40l0,31l0,19l0,12l2,2l14,0l28,2l42,12l54,21l64,31l73,38l78,40l78,40xe" fillcolor="#dbccb3" stroked="f" o:allowincell="f" style="position:absolute;left:6476;top:1287;width:77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57" path="m81,54l79,52l74,42l69,26l64,16l55,4l48,0l38,0l31,4l22,7l15,21l7,26l3,35l0,45l7,52l19,54l33,57l48,54l64,54l74,54l81,54l81,54xe" fillcolor="#dbccb3" stroked="f" o:allowincell="f" style="position:absolute;left:6466;top:871;width:80;height:5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4,62" path="m84,31l79,36l72,45l60,50l48,59l31,62l19,62l12,57l8,52l5,45l5,31l0,19l5,14l8,0l17,0l29,0l43,7l57,14l72,21l79,28l84,31l84,31xe" fillcolor="#dbccb3" stroked="f" o:allowincell="f" style="position:absolute;left:6397;top:937;width:83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7" path="m80,53l76,53l66,55l52,62l40,67l23,67l12,64l4,55l2,53l0,41l2,31l2,17l4,12l12,0l23,0l35,5l50,17l59,27l71,41l76,46l80,53l80,53xe" fillcolor="#dbccb3" stroked="f" o:allowincell="f" style="position:absolute;left:6375;top:1548;width:79;height:6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71" path="m71,71l64,71l55,71l41,71l26,71l12,66l5,59l0,50l3,43l5,33l12,26l19,12l26,7l33,0l43,7l52,17l57,28l64,43l67,57l71,66l71,71l71,71xe" fillcolor="#dbccb3" stroked="f" o:allowincell="f" style="position:absolute;left:6383;top:1411;width:70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1" path="m78,35l71,35l66,43l49,52l40,59l21,61l12,59l7,54l4,50l0,40l0,31l0,21l0,12l7,0l16,0l28,0l45,12l52,14l66,28l71,33l78,35l78,35xe" fillcolor="#dbccb3" stroked="f" o:allowincell="f" style="position:absolute;left:6469;top:1186;width:77;height:6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4" path="m76,41l74,43l64,50l52,55l41,62l24,64l12,62l5,60l3,53l0,43l0,34l0,19l0,12l3,3l14,0l29,3l43,12l55,22l69,31l74,38l76,41l76,41xe" fillcolor="#dbccb3" stroked="f" o:allowincell="f" style="position:absolute;left:6485;top:984;width:75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71" path="m76,68l69,68l59,71l43,71l28,71l12,68l2,61l0,52l0,47l2,38l9,28l12,16l19,9l28,0l40,7l47,16l57,28l62,40l69,57l76,66l76,68l76,68xe" fillcolor="#dbccb3" stroked="f" o:allowincell="f" style="position:absolute;left:6286;top:1736;width:75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4,71" path="m74,66l69,66l60,69l43,69l29,71l12,66l3,59l0,50l0,45l3,36l10,26l15,14l24,7l31,0l41,5l50,14l55,26l62,38l69,54l74,64l74,66l74,66xe" fillcolor="#dbccb3" stroked="f" o:allowincell="f" style="position:absolute;left:6435;top:1494;width:73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4" path="m76,38l74,40l65,47l53,54l41,59l24,64l12,59l5,57l3,50l0,40l0,33l0,19l0,14l3,0l15,0l29,0l43,9l55,19l69,28l74,35l76,38l76,38xe" fillcolor="#dbccb3" stroked="f" o:allowincell="f" style="position:absolute;left:6557;top:1141;width:75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5,62" path="m85,9l83,12l76,21l71,33l61,45l47,54l40,62l31,59l23,54l16,45l12,40l2,26l0,19l0,5l7,2l21,0l40,0l54,0l71,5l78,5l85,9l85,9xe" fillcolor="#dbccb3" stroked="f" o:allowincell="f" style="position:absolute;left:6514;top:700;width:84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71" path="m71,71l66,71l54,71l40,71l26,71l12,64l2,54l0,50l0,42l2,33l12,21l17,12l24,5l33,0l45,5l52,14l62,31l64,42l66,54l71,66l71,71l71,71xe" fillcolor="#dbccb3" stroked="f" o:allowincell="f" style="position:absolute;left:6464;top:1378;width:70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71" path="m71,66l66,66l57,71l42,71l31,71l16,66l7,57l0,50l0,42l2,33l9,21l16,12l21,4l31,0l38,2l47,12l57,26l59,40l66,52l71,61l71,66l71,66xe" fillcolor="white" stroked="f" o:allowincell="f" style="position:absolute;left:6184;top:749;width:70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,52" path="m87,2l87,2l80,14l78,24l68,40l57,50l42,52l30,50l16,35l7,26l0,21l0,9l9,2l21,0l40,0l57,0l71,0l80,0l87,2l87,2xe" fillcolor="white" stroked="f" o:allowincell="f" style="position:absolute;left:6113;top:437;width:86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60" path="m81,41l78,41l69,48l55,53l40,60l26,60l14,55l7,50l5,43l0,38l5,29l5,15l5,12l9,0l24,0l36,3l50,12l59,22l71,31l78,38l81,41l81,41xe" fillcolor="white" stroked="f" o:allowincell="f" style="position:absolute;left:6218;top:600;width:8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62" path="m80,40l76,35l71,28l61,19l52,7l35,0l23,0l16,0l11,9l7,17l4,28l0,40l0,50l2,57l11,62l23,59l40,57l52,50l66,45l76,40l80,40l80,40xe" fillcolor="white" stroked="f" o:allowincell="f" style="position:absolute;left:6019;top:290;width:79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,67" path="m73,0l73,3l78,12l78,26l80,40l78,52l69,67l59,67l52,67l40,67l28,67l16,59l9,52l0,43l7,33l12,26l28,19l42,10l59,3l69,0l73,0l73,0xe" fillcolor="white" stroked="f" o:allowincell="f" style="position:absolute;left:6063;top:349;width:79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59" path="m83,16l80,19l78,28l69,40l59,50l47,57l35,59l28,57l19,52l9,43l7,38l0,28l0,16l0,7l9,0l21,0l38,2l52,7l69,12l78,12l83,16l83,16xe" fillcolor="white" stroked="f" o:allowincell="f" style="position:absolute;left:6063;top:501;width:82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73" path="m72,57l67,57l55,66l41,68l29,73l19,73l10,73l5,66l0,59l0,47l10,28l15,16l19,7l26,0l31,0l41,4l55,14l57,26l67,40l69,50l72,57l72,57xe" fillcolor="white" stroked="f" o:allowincell="f" style="position:absolute;left:6257;top:686;width:71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59" path="m75,38l73,31l66,24l56,17l45,7l33,0l21,0l14,0l7,7l2,12l2,28l0,38l0,47l0,52l7,59l21,59l35,52l52,50l64,43l73,38l75,38l75,38xe" fillcolor="white" stroked="f" o:allowincell="f" style="position:absolute;left:6170;top:662;width:74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60" path="m83,38l81,34l74,24l62,15l52,10l38,0l24,0l19,0l12,10l10,15l3,29l0,41l0,48l3,55l12,60l24,60l41,55l55,50l69,43l81,38l83,38l83,38xe" fillcolor="white" stroked="f" o:allowincell="f" style="position:absolute;left:5939;top:216;width:82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59" path="m83,35l81,33l74,23l64,14l52,4l40,0l29,0l21,2l17,9l10,14l10,30l2,35l0,49l2,59l17,59l24,59l43,52l57,45l71,42l81,35l83,35l83,35xe" fillcolor="white" stroked="f" o:allowincell="f" style="position:absolute;left:5849;top:134;width:82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74" path="m90,62l85,62l76,64l59,67l45,74l26,74l14,74l0,62l0,45l5,36l7,31l7,15l14,5l19,0l28,0l45,3l59,17l71,31l81,45l88,55l90,62l90,62xe" fillcolor="#dbccb3" stroked="f" o:allowincell="f" style="position:absolute;left:6369;top:830;width:89;height:7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6" path="m78,45l71,45l62,50l50,57l33,66l19,66l7,62l0,57l0,55l0,45l0,31l2,19l7,14l12,5l21,0l33,5l47,17l57,24l64,31l71,40l78,45l78,45xe" fillcolor="#dbccb3" stroked="f" o:allowincell="f" style="position:absolute;left:6305;top:624;width:77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4" path="m74,0l74,0l78,12l78,22l78,41l71,48l66,62l57,62l50,64l38,64l28,62l12,55l7,52l0,43l7,33l17,22l31,14l43,5l59,3l69,0l74,0l74,0xe" fillcolor="#dbccb3" stroked="f" o:allowincell="f" style="position:absolute;left:6255;top:375;width:77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2" path="m80,0l78,5l78,15l76,27l71,43l62,53l50,62l38,57l19,50l7,41l0,34l0,22l7,12l19,5l35,5l50,0l66,0l76,0l80,0l80,0xe" fillcolor="#dbccb3" stroked="f" o:allowincell="f" style="position:absolute;left:6419;top:516;width:79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8,59" path="m88,9l81,12l78,21l69,33l62,50l47,57l38,59l19,52l7,40l2,31l0,21l0,9l9,2l21,0l40,0l52,0l69,2l81,9l88,9l88,9xe" fillcolor="#dbccb3" stroked="f" o:allowincell="f" style="position:absolute;left:6032;top:238;width:87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9" path="m80,29l78,26l69,19l57,10l40,3l26,0l16,3l9,10l7,17l5,26l5,40l0,52l5,59l7,69l19,69l28,67l47,59l57,48l69,38l78,31l80,29l80,29xe" fillcolor="#dbccb3" stroked="f" o:allowincell="f" style="position:absolute;left:6165;top:349;width:79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3,64" path="m68,0l68,0l71,12l73,22l73,38l71,50l64,62l59,62l49,64l35,64l28,62l14,55l9,52l0,43l2,34l11,22l23,15l40,5l52,3l61,0l68,0l68,0xe" fillcolor="#dbccb3" stroked="f" o:allowincell="f" style="position:absolute;left:6253;top:529;width:72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66" path="m66,0l66,5l71,14l71,26l71,40l66,55l62,62l52,62l45,66l33,66l21,62l12,59l5,55l0,45l2,36l12,26l24,19l40,10l52,5l62,0l66,0l66,0xe" fillcolor="#dbccb3" stroked="f" o:allowincell="f" style="position:absolute;left:6343;top:553;width:70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2" path="m80,0l80,3l80,12l80,29l80,43l76,52l64,62l57,62l47,62l35,62l26,55l14,50l7,45l0,33l7,24l16,19l35,12l47,5l64,3l76,0l80,0l80,0xe" fillcolor="#dbccb3" stroked="f" o:allowincell="f" style="position:absolute;left:6329;top:721;width:79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6" path="m71,0l71,0l74,11l74,21l76,40l74,49l64,61l60,61l50,66l36,61l26,61l12,56l10,49l0,40l3,35l12,21l26,16l41,7l55,2l64,0l71,0l71,0xe" fillcolor="#dbccb3" stroked="f" o:allowincell="f" style="position:absolute;left:6110;top:269;width:75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62" path="m83,12l80,14l76,24l66,36l61,50l50,55l35,62l28,59l21,55l14,45l9,40l0,26l0,19l0,5l4,3l21,0l40,3l52,3l66,5l76,12l83,12l83,12xe" fillcolor="#dbccb3" stroked="f" o:allowincell="f" style="position:absolute;left:6222;top:285;width:82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5,62" path="m85,10l83,12l80,21l71,36l64,50l52,57l40,62l23,57l9,40l2,31l0,21l0,10l9,5l21,0l40,0l54,0l71,7l80,10l85,10l85,10xe" fillcolor="#dbccb3" stroked="f" o:allowincell="f" style="position:absolute;left:6203;top:451;width:84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9,64" path="m74,0l74,0l79,12l79,22l79,41l74,50l64,62l55,62l50,64l38,64l29,62l19,57l7,52l0,43l7,33l15,22l31,19l48,7l60,3l69,0l74,0l74,0xe" fillcolor="#dbccb3" stroked="f" o:allowincell="f" style="position:absolute;left:6314;top:439;width:78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4,59" path="m84,5l81,7l79,17l72,28l69,45l60,57l48,59l31,59l12,47l8,38l5,31l0,17l8,14l19,5l38,5l50,0l67,0l79,0l84,5l84,5xe" fillcolor="#dbccb3" stroked="f" o:allowincell="f" style="position:absolute;left:6397;top:655;width:83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2" path="m76,0l76,2l76,12l76,24l76,40l69,50l60,62l53,62l45,62l31,62l22,55l12,50l7,45l0,33l5,24l12,19l31,12l45,5l60,2l69,0l76,0l76,0xe" fillcolor="#dbccb3" stroked="f" o:allowincell="f" style="position:absolute;left:6428;top:771;width:75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57" path="m81,43l79,40l76,31l67,21l55,10l41,2l29,0l24,0l17,10l10,14l5,26l0,36l0,43l0,52l10,57l24,57l38,57l55,52l69,47l79,43l81,43l81,43xe" fillcolor="white" stroked="f" o:allowincell="f" style="position:absolute;left:6288;top:790;width:80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59" path="m83,40l81,35l76,30l64,19l55,9l43,2l31,0l22,0l14,4l10,14l3,23l0,35l0,45l0,52l10,59l22,59l41,54l55,49l71,45l81,40l83,40l83,40xe" fillcolor="white" stroked="f" o:allowincell="f" style="position:absolute;left:6212;top:852;width:82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57" path="m83,5l81,5l76,16l71,28l64,40l55,50l43,57l26,50l12,38l3,28l3,19l0,7l5,5l19,0l36,0l52,0l67,0l76,0l83,5l83,5xe" fillcolor="white" stroked="f" o:allowincell="f" style="position:absolute;left:6110;top:584;width:82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52" path="m83,2l80,7l75,14l71,28l64,43l54,50l42,52l26,52l11,38l2,28l2,21l0,9l4,2l16,0l35,0l52,0l66,2l75,2l83,2l83,2xe" fillcolor="white" stroked="f" o:allowincell="f" style="position:absolute;left:6170;top:520;width:82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52" path="m83,7l80,7l75,17l71,28l64,45l54,50l42,52l26,52l11,38l2,31l0,21l0,9l4,7l19,0l33,0l49,0l64,5l75,5l83,7l83,7xe" fillcolor="white" stroked="f" o:allowincell="f" style="position:absolute;left:6151;top:937;width:82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67" path="m71,0l71,5l71,14l74,26l78,41l71,50l64,62l57,67l50,67l38,67l28,67l12,60l7,55l0,45l2,36l12,26l28,19l40,10l57,5l64,0l71,0l71,0xe" fillcolor="#dbccb3" stroked="f" o:allowincell="f" style="position:absolute;left:6002;top:138;width:77;height:6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6" path="m76,31l73,35l64,40l52,54l42,64l26,66l14,66l9,64l2,57l0,47l0,38l0,26l0,16l2,5l12,0l23,5l40,7l52,14l64,24l73,28l76,31l76,31xe" fillcolor="#f0e8c2" stroked="f" o:allowincell="f" style="position:absolute;left:6121;top:1039;width:75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8,59" path="m88,14l85,19l83,28l73,35l66,49l52,59l40,59l33,59l23,54l14,45l12,35l4,28l0,19l0,4l12,2l23,0l42,4l57,4l73,12l83,14l88,14l88,14xe" fillcolor="#dbccb3" stroked="f" o:allowincell="f" style="position:absolute;left:5441;top:276;width:87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6" path="m71,0l71,2l71,12l74,24l76,40l71,52l64,64l55,64l50,66l36,64l29,64l12,59l5,54l0,45l3,35l12,24l29,19l41,9l55,2l64,0l71,0l71,0xe" fillcolor="#f0e8c2" stroked="f" o:allowincell="f" style="position:absolute;left:5837;top:437;width:75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71" path="m81,26l74,24l64,16l53,12l41,5l24,0l15,5l10,7l3,16l0,26l0,40l0,52l3,64l10,71l22,71l31,64l45,57l55,45l69,35l74,31l81,26l81,26xe" fillcolor="#f0e8c2" stroked="f" o:allowincell="f" style="position:absolute;left:5635;top:264;width:80;height:7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66" path="m74,0l74,0l76,12l79,24l79,40l76,52l69,62l60,64l50,66l41,66l29,64l17,57l10,54l0,45l8,33l15,24l29,17l46,9l57,2l69,0l74,0l74,0xe" fillcolor="#f0e8c2" stroked="f" o:allowincell="f" style="position:absolute;left:5680;top:334;width:78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6,66" path="m73,0l73,0l76,14l76,23l76,38l71,49l64,64l54,64l49,66l35,64l26,64l11,57l4,54l0,45l2,35l11,23l26,16l42,7l57,4l66,0l73,0l73,0xe" fillcolor="#f0e8c2" stroked="f" o:allowincell="f" style="position:absolute;left:5745;top:423;width:75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3,62" path="m83,36l81,31l74,21l62,12l52,7l36,0l24,0l19,0l12,7l5,17l3,28l0,40l0,50l3,57l14,62l24,59l41,57l55,47l69,40l81,36l83,36l83,36xe" fillcolor="#dbccb3" stroked="f" o:allowincell="f" style="position:absolute;left:5685;top:571;width:82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72" path="m76,67l71,67l57,67l42,67l26,72l11,67l2,60l0,50l0,43l0,34l4,24l11,12l21,5l26,0l35,3l45,12l54,27l61,41l71,53l73,62l76,67l76,67xe" fillcolor="#f0e8c2" stroked="f" o:allowincell="f" style="position:absolute;left:5745;top:1913;width:75;height:71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71" path="m79,54l72,54l64,61l50,64l38,71l24,71l15,64l7,59l5,52l0,42l5,31l7,19l10,9l17,0l26,2l38,9l50,21l57,31l69,42l72,52l79,54l79,54xe" fillcolor="#dbccb3" stroked="f" o:allowincell="f" style="position:absolute;left:5731;top:641;width:78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2,78" path="m72,36l64,40l55,57l41,69l24,78l15,78l10,71l7,66l3,59l0,50l0,40l0,26l0,17l0,7l7,0l19,0l34,7l45,12l60,21l69,31l72,36l72,36xe" fillcolor="#dbccb3" stroked="f" o:allowincell="f" style="position:absolute;left:5787;top:571;width:71;height:7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102,95" path="m102,45l95,50l83,66l71,76l57,85l45,90l35,95l23,90l14,85l7,78l4,73l2,64l2,50l0,33l0,19l2,9l7,7l23,0l42,7l64,16l83,28l95,38l102,45l102,45xe" fillcolor="#dbccb3" stroked="f" o:allowincell="f" style="position:absolute;left:5866;top:1333;width:101;height:94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64" path="m81,43l74,43l69,50l53,55l41,64l24,64l12,64l7,59l3,52l0,43l0,31l0,19l3,10l7,0l19,0l31,2l43,12l57,21l69,31l74,38l81,43l81,43xe" fillcolor="#dbccb3" stroked="f" o:allowincell="f" style="position:absolute;left:5889;top:944;width:80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64,90" path="m50,0l55,7l55,11l62,18l62,28l64,42l64,56l64,68l59,78l55,87l43,90l36,90l24,80l12,68l0,49l0,33l5,21l14,16l26,7l36,2l45,0l50,0l50,0xe" fillcolor="#dbccb3" stroked="f" o:allowincell="f" style="position:absolute;left:5888;top:1229;width:63;height:89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78" path="m71,52l64,57l52,66l43,69l33,71l21,76l12,78l5,71l0,66l0,52l5,35l9,19l12,9l16,5l24,0l33,5l45,12l54,26l64,38l66,50l71,52l71,52xe" fillcolor="#dbccb3" stroked="f" o:allowincell="f" style="position:absolute;left:5816;top:866;width:70;height:7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102,90" path="m102,59l93,61l74,78l59,80l50,87l33,90l21,90l10,83l5,78l0,68l0,61l0,52l2,40l2,23l5,11l12,2l19,0l33,0l55,11l71,23l86,40l95,52l102,59l102,59xe" fillcolor="#dbccb3" stroked="f" o:allowincell="f" style="position:absolute;left:5716;top:1774;width:101;height:89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9,69" path="m79,43l74,43l67,50l52,54l41,64l26,69l12,62l7,54l3,50l0,40l0,28l0,19l0,9l3,0l17,0l29,2l43,12l52,21l67,31l74,40l79,43l79,43xe" fillcolor="#dbccb3" stroked="f" o:allowincell="f" style="position:absolute;left:5799;top:1257;width:78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7" path="m78,45l73,45l64,50l52,57l38,67l21,67l9,62l2,57l2,55l0,45l0,31l0,19l2,15l9,5l21,0l31,5l47,15l54,22l69,31l73,38l78,45l78,45xe" fillcolor="#dbccb3" stroked="f" o:allowincell="f" style="position:absolute;left:5899;top:1048;width:77;height:6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4,78" path="m74,45l69,50l60,64l48,69l34,71l24,74l17,78l7,71l3,64l0,55l3,38l3,21l7,10l12,5l19,2l31,0l43,10l53,21l62,33l69,43l74,45l74,45xe" fillcolor="#dbccb3" stroked="f" o:allowincell="f" style="position:absolute;left:5889;top:1136;width:73;height:7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5,64" path="m85,22l80,22l78,31l68,43l59,52l42,57l31,64l23,57l19,55l12,45l4,41l0,24l0,22l0,10l9,3l21,0l40,3l52,10l68,15l80,15l85,22l85,22xe" fillcolor="#dbccb3" stroked="f" o:allowincell="f" style="position:absolute;left:5828;top:1579;width:84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8,69" path="m88,31l86,36l79,40l67,52l57,62l41,69l29,69l22,62l19,59l14,50l7,40l0,26l0,17l5,2l14,0l29,2l45,10l57,17l71,26l86,29l88,31l88,31xe" fillcolor="#dbccb3" stroked="f" o:allowincell="f" style="position:absolute;left:5780;top:1674;width:87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62" path="m83,28l81,28l72,38l60,43l50,57l34,62l22,62l15,57l10,52l7,43l3,38l0,21l0,16l3,7l15,2l29,0l43,7l60,12l69,19l81,21l83,28l83,28xe" fillcolor="#dbccb3" stroked="f" o:allowincell="f" style="position:absolute;left:5635;top:501;width:82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102,88" path="m102,47l92,55l80,66l68,74l54,83l42,85l31,88l21,85l9,81l4,74l2,66l2,57l2,45l0,26l2,14l4,7l14,2l28,0l45,7l64,17l83,33l95,43l102,47l102,47xe" fillcolor="#dbccb3" stroked="f" o:allowincell="f" style="position:absolute;left:5828;top:1437;width:101;height:8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100,90" path="m100,33l100,33l95,40l88,50l85,62l71,66l64,76l54,83l45,90l31,90l24,83l17,76l9,71l7,64l7,55l0,33l0,24l0,12l7,5l19,0l40,5l59,12l81,24l95,31l100,33l100,33xe" fillcolor="#dbccb3" stroked="f" o:allowincell="f" style="position:absolute;left:5842;top:771;width:99;height:89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90,78" path="m90,54l83,54l73,61l59,68l43,78l24,78l12,78l7,71l2,68l0,61l0,49l0,40l0,37l2,18l7,9l12,2l21,0l38,2l52,14l64,28l78,40l85,49l90,54l90,54xe" fillcolor="#f0e8c2" stroked="f" o:allowincell="f" style="position:absolute;left:5899;top:672;width:89;height:77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64" path="m79,31l74,31l67,41l52,50l43,60l29,64l17,64l10,60l3,55l0,45l0,36l0,26l0,14l3,5l12,0l26,5l41,10l52,14l67,24l74,26l79,31l79,31xe" fillcolor="#f0e8c2" stroked="f" o:allowincell="f" style="position:absolute;left:5799;top:503;width:78;height:63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61,90" path="m45,0l49,7l52,10l54,19l59,29l61,41l61,52l61,69l59,78l54,88l45,90l38,90l23,83l11,71l0,50l0,38l2,22l11,17l21,7l33,0l42,0l45,0l45,0xe" fillcolor="#f0e8c2" stroked="f" o:allowincell="f" style="position:absolute;left:5981;top:996;width:60;height:89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97,93" path="m97,50l90,55l73,74l61,81l52,86l38,90l28,93l16,90l9,81l2,74l2,69l2,59l2,50l0,29l2,14l9,5l11,3l30,0l47,10l61,19l80,33l90,43l97,50l97,50xe" fillcolor="#f0e8c2" stroked="f" o:allowincell="f" style="position:absolute;left:5961;top:1297;width:96;height:92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5,62" path="m85,29l81,29l76,36l64,45l54,55l38,62l28,62l24,55l17,52l9,43l7,33l0,19l0,12l5,0l14,0l26,0l45,5l57,12l71,19l81,22l85,29l85,29xe" fillcolor="#f0e8c2" stroked="f" o:allowincell="f" style="position:absolute;left:5842;top:1752;width:84;height:61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0,66" path="m80,42l78,42l64,50l57,57l40,66l23,66l16,61l9,52l7,50l0,38l0,28l2,16l7,9l9,0l21,0l33,2l47,16l57,21l69,31l78,40l80,42l80,42xe" fillcolor="#f0e8c2" stroked="f" o:allowincell="f" style="position:absolute;left:5809;top:1826;width:79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4,69" path="m74,50l72,50l62,55l50,62l36,69l22,69l10,64l3,55l3,52l0,40l0,31l0,19l3,12l5,2l19,0l31,5l43,19l53,28l64,38l72,45l74,50l74,50xe" fillcolor="#f0e8c2" stroked="f" o:allowincell="f" style="position:absolute;left:5927;top:1520;width:73;height:68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61" path="m79,35l74,35l69,45l57,50l43,59l29,61l17,61l10,57l3,54l0,45l0,35l0,19l0,14l3,0l12,0l26,0l41,9l52,16l69,21l74,28l79,35l79,35xe" fillcolor="#f0e8c2" stroked="f" o:allowincell="f" style="position:absolute;left:6072;top:968;width:78;height:6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8,64" path="m78,42l74,42l64,50l52,54l38,61l21,64l10,59l2,54l0,50l0,40l0,31l0,14l2,9l10,0l21,0l31,2l48,12l55,21l69,31l74,35l78,42l78,42xe" fillcolor="#f0e8c2" stroked="f" o:allowincell="f" style="position:absolute;left:5970;top:1115;width:77;height:63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1,71" path="m71,71l64,71l54,71l40,71l26,71l12,64l2,59l0,52l0,45l2,35l12,23l14,11l21,4l31,0l40,4l47,14l57,30l62,40l66,54l71,64l71,71l71,71xe" fillcolor="#f0e8c2" stroked="f" o:allowincell="f" style="position:absolute;left:5937;top:1409;width:70;height:7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99,90" path="m99,57l90,62l76,76l59,79l50,86l35,88l21,90l9,86l4,79l0,69l0,62l0,52l0,45l0,22l4,12l9,5l16,0l31,0l54,10l69,22l85,38l92,50l99,57l99,57xe" fillcolor="#f0e8c2" stroked="f" o:allowincell="f" style="position:absolute;left:5892;top:1624;width:98;height:89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1,71" path="m71,71l64,71l54,71l35,69l24,69l12,64l2,55l0,48l0,41l2,31l12,22l14,12l21,7l33,0l43,7l47,15l57,31l62,41l64,55l66,64l71,71l71,71xe" fillcolor="#f0e8c2" stroked="f" o:allowincell="f" style="position:absolute;left:5937;top:1733;width:70;height:7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8,60" path="m88,10l83,10l80,24l71,34l69,48l54,57l42,60l28,57l12,45l7,29l2,24l0,10l12,5l21,0l40,0l54,0l71,5l80,8l88,10l88,10xe" fillcolor="#f0e8c2" stroked="f" o:allowincell="f" style="position:absolute;left:5930;top:837;width:87;height:59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62" path="m79,33l76,33l69,43l57,50l46,59l29,62l17,62l10,55l5,52l0,43l0,33l0,19l0,12l5,0l12,0l27,0l41,7l53,12l69,22l76,29l79,33l79,33xe" fillcolor="#f0e8c2" stroked="f" o:allowincell="f" style="position:absolute;left:5972;top:1207;width:78;height:61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61" path="m81,59l81,52l79,43l74,28l69,19l60,7l48,0l34,2l15,19l8,28l3,33l0,47l8,52l19,57l34,61l50,59l65,59l74,59l81,59l81,59xe" fillcolor="#f0e8c2" stroked="f" o:allowincell="f" style="position:absolute;left:6010;top:693;width:80;height:6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67" path="m81,22l76,27l71,36l62,46l52,57l41,62l26,67l22,62l14,60l10,50l5,41l0,29l0,22l3,10l12,5l24,0l41,8l55,12l64,17l76,19l81,22l81,22xe" fillcolor="#f0e8c2" stroked="f" o:allowincell="f" style="position:absolute;left:5958;top:754;width:80;height:66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4,66" path="m59,0l59,0l64,11l71,21l74,35l71,49l64,61l59,64l52,66l40,66l29,66l17,64l10,61l0,52l0,42l10,33l21,23l31,11l47,4l57,0l59,0l59,0xe" fillcolor="#f0e8c2" stroked="f" o:allowincell="f" style="position:absolute;left:5849;top:588;width:73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78" path="m79,50l69,52l57,62l48,69l38,74l26,74l19,78l7,74l5,64l0,52l7,33l10,19l15,10l19,0l24,0l36,0l48,10l57,19l69,33l72,43l79,50l79,50xe" fillcolor="#dbccb3" stroked="f" o:allowincell="f" style="position:absolute;left:5731;top:489;width:78;height:7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68,76" path="m68,40l64,43l54,57l38,71l21,76l9,74l2,71l0,57l0,40l0,24l2,14l2,5l9,3l21,0l33,5l45,14l59,24l64,36l68,40l68,40xe" fillcolor="#dbccb3" stroked="f" o:allowincell="f" style="position:absolute;left:5828;top:669;width:67;height:7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9" path="m78,43l73,43l64,50l52,59l40,69l23,69l12,64l7,59l2,52l0,43l0,33l0,21l0,14l7,2l19,0l28,7l42,12l57,21l64,31l73,40l78,43l78,43xe" fillcolor="#dbccb3" stroked="f" o:allowincell="f" style="position:absolute;left:5809;top:975;width:77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9,69" path="m79,35l76,40l67,45l53,54l45,64l29,69l17,69l10,61l5,54l0,45l0,35l0,21l0,12l5,2l12,0l26,2l41,9l53,19l67,28l76,33l79,35l79,35xe" fillcolor="#dbccb3" stroked="f" o:allowincell="f" style="position:absolute;left:5749;top:731;width:78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62" path="m83,28l78,28l73,38l61,47l50,57l38,62l23,62l19,57l12,54l4,45l2,35l0,24l0,14l2,0l12,0l23,0l40,7l54,14l69,19l78,24l83,28l83,28xe" fillcolor="#dbccb3" stroked="f" o:allowincell="f" style="position:absolute;left:5676;top:1685;width:82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9,66" path="m79,45l76,45l67,52l53,59l41,66l22,66l12,64l7,54l0,49l0,40l0,31l0,19l3,12l10,0l22,0l36,4l48,14l57,23l69,33l76,42l79,45l79,45xe" fillcolor="#f0e8c2" stroked="f" o:allowincell="f" style="position:absolute;left:6022;top:1499;width:78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9,71" path="m79,67l71,67l60,67l45,67l31,71l17,64l7,57l0,52l0,43l5,33l10,24l17,12l24,10l36,0l45,3l50,12l60,24l67,41l71,52l76,62l79,67l79,67xe" fillcolor="#f0e8c2" stroked="f" o:allowincell="f" style="position:absolute;left:6034;top:1387;width:78;height:7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5,62" path="m85,21l83,26l76,31l71,45l57,57l45,62l33,62l26,59l21,57l11,47l4,38l2,28l0,19l0,7l9,5l21,0l40,7l54,9l71,17l80,19l85,21l85,21xe" fillcolor="#dbccb3" stroked="f" o:allowincell="f" style="position:absolute;left:5745;top:1513;width:84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64" path="m83,28l78,31l73,38l61,47l50,59l38,64l23,64l19,59l12,54l4,45l2,35l0,26l0,16l2,4l12,0l23,0l40,7l54,14l69,19l78,26l83,28l83,28xe" fillcolor="#dbccb3" stroked="f" o:allowincell="f" style="position:absolute;left:5676;top:1909;width:82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7" path="m78,45l76,45l66,53l54,60l40,67l26,67l14,64l7,60l4,53l0,43l0,34l0,19l4,12l7,3l19,0l31,5l47,15l57,24l69,34l76,43l78,45l78,45xe" fillcolor="#f0e8c2" stroked="f" o:allowincell="f" style="position:absolute;left:6044;top:1074;width:77;height:66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6,73" path="m76,71l69,71l57,71l40,71l28,73l14,66l5,61l0,54l0,45l5,35l7,26l14,12l19,5l28,0l38,5l47,12l57,26l64,40l69,54l71,64l76,71l76,71xe" fillcolor="#f0e8c2" stroked="f" o:allowincell="f" style="position:absolute;left:5994;top:1589;width:75;height:72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8,68" path="m78,45l76,45l66,52l54,59l38,68l24,68l14,64l7,59l5,52l0,42l0,33l0,21l5,9l9,2l24,0l33,2l47,14l57,23l69,35l76,42l78,45l78,45xe" fillcolor="#dbccb3" stroked="f" o:allowincell="f" style="position:absolute;left:5721;top:1601;width:77;height:67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7" path="m78,43l73,46l66,53l52,57l40,67l26,67l12,64l7,55l2,50l0,41l0,31l0,22l0,12l7,0l16,0l28,3l43,12l57,22l69,34l73,41l78,43l78,43xe" fillcolor="#dbccb3" stroked="f" o:allowincell="f" style="position:absolute;left:5759;top:1356;width:77;height:6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59" path="m80,23l78,26l68,35l57,45l47,54l30,57l19,59l11,57l9,49l4,45l4,35l0,23l0,14l4,0l11,0l26,0l40,7l57,9l68,16l78,19l80,23l80,23xe" fillcolor="#dbccb3" stroked="f" o:allowincell="f" style="position:absolute;left:5669;top:423;width:79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3,71" path="m59,0l59,2l64,12l71,21l73,36l71,50l64,62l59,64l52,66l40,66l31,71l14,64l9,62l0,52l0,43l9,33l21,24l31,12l45,5l54,0l59,0l59,0xe" fillcolor="#f0e8c2" stroked="f" o:allowincell="f" style="position:absolute;left:5949;top:598;width:72;height:7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6,59" path="m76,38l74,38l64,43l52,50l40,59l24,59l12,59l5,52l2,50l0,40l0,31l0,21l0,10l5,0l17,0l31,2l45,10l55,17l66,28l74,31l76,38l76,38xe" fillcolor="#dbccb3" stroked="f" o:allowincell="f" style="position:absolute;left:5633;top:662;width:75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57" path="m83,28l76,28l71,38l54,42l42,52l28,57l14,57l9,50l4,47l2,38l2,28l0,19l2,12l4,0l14,0l28,0l42,7l54,9l71,19l76,21l83,28l83,28xe" fillcolor="#dbccb3" stroked="f" o:allowincell="f" style="position:absolute;left:5574;top:430;width:82;height:5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4" path="m71,0l71,3l76,12l78,24l78,38l76,48l66,62l59,64l50,64l38,64l28,64l16,57l9,53l0,43l4,34l14,24l28,17l45,8l57,3l66,0l71,0l71,0xe" fillcolor="#f0e8c2" stroked="f" o:allowincell="f" style="position:absolute;left:5771;top:344;width:77;height:63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62" path="m81,24l74,29l66,33l55,45l45,55l31,62l19,62l12,59l5,55l2,45l0,33l0,22l0,14l2,3l12,0l24,0l40,5l52,10l64,19l74,22l81,24l81,24xe" fillcolor="#f0e8c2" stroked="f" o:allowincell="f" style="position:absolute;left:6039;top:842;width:80;height:61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8,66" path="m73,0l73,0l73,9l73,26l78,40l73,54l64,61l59,66l50,66l38,66l28,66l14,59l9,54l0,45l2,35l12,26l28,16l43,9l59,4l69,0l73,0l73,0xe" fillcolor="#f0e8c2" stroked="f" o:allowincell="f" style="position:absolute;left:5899;top:513;width:77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3,62" path="m83,38l80,31l73,26l61,17l52,7l35,0l23,0l16,5l11,10l4,17l4,31l0,45l0,50l4,59l14,62l26,59l42,57l54,50l71,45l80,38l83,38l83,38xe" fillcolor="#dbccb3" stroked="f" o:allowincell="f" style="position:absolute;left:5745;top:816;width:82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59" path="m80,40l78,38l71,28l61,19l52,9l40,0l28,0l21,0l16,7l9,14l7,26l0,38l0,47l0,54l12,59l21,57l40,54l52,47l64,45l78,40l80,40l80,40xe" fillcolor="#dbccb3" stroked="f" o:allowincell="f" style="position:absolute;left:5809;top:1070;width:79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6" path="m80,42l76,45l66,49l52,54l40,64l26,66l11,64l7,56l4,52l0,42l0,33l0,16l4,9l7,0l19,0l30,2l47,11l57,21l68,30l76,40l80,42l80,42xe" fillcolor="#dbccb3" stroked="f" o:allowincell="f" style="position:absolute;left:5669;top:1428;width:79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69" path="m76,54l74,54l65,62l50,64l36,69l22,69l10,64l5,54l3,50l0,40l3,31l5,14l10,9l15,0l27,0l36,7l50,19l57,31l67,43l74,50l76,54l76,54xe" fillcolor="#dbccb3" stroked="f" o:allowincell="f" style="position:absolute;left:5623;top:1814;width:75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1" path="m78,31l76,33l67,40l55,50l43,54l26,61l14,61l7,54l5,50l2,42l2,33l0,21l2,12l5,2l14,0l26,2l43,9l55,14l67,21l76,28l78,31l78,31xe" fillcolor="#dbccb3" stroked="f" o:allowincell="f" style="position:absolute;left:5602;top:347;width:77;height:6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57" path="m83,42l81,40l74,31l64,16l55,9l40,2l29,0l21,0l14,5l10,12l5,24l0,35l0,45l0,52l10,57l21,57l40,57l55,52l71,45l81,42l83,42l83,42xe" fillcolor="#dbccb3" stroked="f" o:allowincell="f" style="position:absolute;left:5716;top:1013;width:82;height:5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69" path="m81,43l79,47l64,52l55,59l41,66l24,69l12,66l7,59l3,52l0,43l0,31l0,19l3,12l7,2l19,0l31,2l45,17l55,21l69,31l79,40l81,43l81,43xe" fillcolor="#dbccb3" stroked="f" o:allowincell="f" style="position:absolute;left:5787;top:1147;width:80;height:6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9,66" path="m79,45l76,45l67,52l55,57l38,64l22,66l10,64l5,57l0,52l0,40l0,31l0,16l0,12l5,2l17,0l29,2l46,14l55,24l67,33l76,40l79,45l79,45xe" fillcolor="#dbccb3" stroked="f" o:allowincell="f" style="position:absolute;left:5699;top:1205;width:78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8,67" path="m78,48l76,48l64,52l55,60l38,67l24,67l10,67l5,57l5,50l0,41l0,31l0,17l5,10l7,0l19,0l33,5l48,17l57,26l69,36l76,45l78,48l78,48xe" fillcolor="#f0e8c2" stroked="f" o:allowincell="f" style="position:absolute;left:6065;top:1169;width:77;height:66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64" path="m81,4l79,7l79,16l72,28l69,45l60,54l48,64l31,59l17,47l7,35l3,28l0,16l7,9l19,0l34,0l50,0l64,0l74,0l81,4l81,4xe" fillcolor="#f0e8c2" stroked="f" o:allowincell="f" style="position:absolute;left:6041;top:1262;width:80;height:63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3,59" path="m83,0l80,7l78,16l76,28l71,43l61,52l49,59l35,59l19,47l7,38l4,31l0,16l7,9l19,2l38,0l52,0l68,0l78,0l83,0l83,0xe" fillcolor="#f0e8c2" stroked="f" o:allowincell="f" style="position:absolute;left:6094;top:1340;width:82;height:58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66" path="m81,42l73,42l64,50l52,57l40,66l24,66l12,61l5,52l2,50l0,38l0,28l0,19l2,9l5,0l19,0l31,2l45,16l54,21l66,31l73,40l81,42l81,42xe" fillcolor="#f0e8c2" stroked="f" o:allowincell="f" style="position:absolute;left:5918;top:1826;width:80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0,64" path="m80,26l76,29l73,33l61,43l54,57l40,62l26,64l16,62l11,57l4,50l2,41l0,26l0,19l0,7l7,3l21,0l35,7l52,12l66,19l76,22l80,26l80,26xe" fillcolor="white" stroked="f" o:allowincell="f" style="position:absolute;left:6019;top:1835;width:79;height: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62" path="m81,21l76,21l73,31l64,40l54,52l43,59l31,62l24,57l19,52l12,43l5,38l0,28l0,19l0,7l9,0l21,0l35,7l52,9l66,17l76,19l81,21l81,21xe" fillcolor="white" stroked="f" o:allowincell="f" style="position:absolute;left:6191;top:1603;width:80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64" path="m78,38l73,40l64,47l55,52l43,61l28,64l14,61l9,57l2,50l0,40l0,31l0,19l0,12l2,0l12,0l24,0l40,9l52,19l64,28l73,33l78,38l78,38xe" fillcolor="#dbccb3" stroked="f" o:allowincell="f" style="position:absolute;left:6426;top:1653;width:77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6,71" path="m76,71l69,71l60,71l43,71l29,71l12,64l3,60l0,50l0,43l0,34l10,24l17,12l22,10l36,0l43,3l50,12l60,26l62,41l69,53l71,64l76,71l76,71xe" fillcolor="#dbccb3" stroked="f" o:allowincell="f" style="position:absolute;left:6326;top:1650;width:75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3,66" path="m83,14l83,17l76,26l71,38l64,50l52,64l40,66l33,64l26,59l16,50l12,45l2,36l0,26l0,14l4,7l21,0l40,5l52,5l66,7l76,10l83,14l83,14xe" fillcolor="#f0e8c2" stroked="f" o:allowincell="f" style="position:absolute;left:5968;top:918;width:82;height:65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1,62" path="m81,38l78,33l71,24l59,15l50,5l36,0l21,0l17,3l12,5l7,15l0,31l0,41l0,50l0,55l12,62l21,60l40,55l52,50l66,43l78,38l81,38l81,38xe" fillcolor="#dbccb3" stroked="f" o:allowincell="f" style="position:absolute;left:5710;top:913;width:80;height:61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4,64" path="m74,19l72,14l62,12l50,5l38,3l22,0l10,5l3,10l3,14l0,24l0,40l0,50l3,59l8,64l19,64l31,59l43,50l53,36l65,29l72,21l74,19l74,19xe" fillcolor="#dbccb3" stroked="f" o:allowincell="f" style="position:absolute;left:5464;top:195;width:73;height:63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0,66" path="m80,35l78,35l71,42l59,49l49,61l35,66l26,66l19,59l14,52l7,42l4,35l0,19l4,11l7,0l16,0l26,0l40,7l56,11l68,21l78,28l80,35l80,35xe" fillcolor="#dbccb3" stroked="f" o:allowincell="f" style="position:absolute;left:5549;top:269;width:79;height:65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71" path="m71,16l69,21l66,38l59,47l55,57l47,66l40,71l36,71l26,68l17,59l7,45l0,31l0,19l0,9l5,4l14,0l29,0l40,0l57,7l66,9l71,16l71,16xe" fillcolor="#dbccb3" stroked="f" o:allowincell="f" style="position:absolute;left:5538;top:513;width:70;height:70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4,64" path="m74,9l71,14l67,26l59,38l50,50l40,59l29,64l21,64l19,59l12,54l5,45l0,31l0,26l0,9l5,5l19,0l33,5l50,5l62,7l71,9l74,9l74,9xe" fillcolor="#f0e8c2" stroked="f" o:allowincell="f" style="position:absolute;left:5462;top:129;width:73;height:63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66,81" path="m40,0l42,0l50,10l59,17l64,31l66,43l64,57l59,62l52,67l42,74l33,81l19,81l12,81l0,71l0,62l2,48l12,36l19,22l31,10l35,3l40,0l40,0xe" fillcolor="#f0e8c2" stroked="f" o:allowincell="f" style="position:absolute;left:5543;top:183;width:65;height:8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68,73" path="m68,31l66,35l59,50l45,64l28,73l16,71l12,69l7,54l4,40l0,24l0,14l0,5l7,0l16,0l28,2l45,9l57,19l66,28l68,31l68,31xe" fillcolor="#dbccb3" stroked="f" o:allowincell="f" style="position:absolute;left:5517;top:347;width:67;height:72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3,57" path="m73,3l73,8l69,17l62,31l54,43l43,53l31,57l19,55l5,41l2,31l0,22l0,8l9,3l19,0l33,0l45,0l62,3l71,3l73,3l73,3xe" fillcolor="#dbccb3" stroked="f" o:allowincell="f" style="position:absolute;left:5372;top:152;width:72;height:56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81,59" path="m81,9l74,14l71,21l62,36l55,47l43,57l31,59l19,54l5,40l0,28l0,21l0,9l10,5l22,0l36,0l52,0l64,7l74,7l81,9l81,9xe" fillcolor="#dbccb3" stroked="f" o:allowincell="f" style="position:absolute;left:5279;top:98;width:80;height:58;mso-wrap-style:none;v-text-anchor:middle">
                  <v:fill o:detectmouseclick="t" type="solid" color2="#24334c"/>
                  <v:stroke color="#3465a4" joinstyle="round" endcap="flat"/>
                  <w10:wrap type="none"/>
                </v:shape>
                <v:shape id="shape_0" coordsize="71,71" path="m50,0l50,0l54,10l62,19l71,33l71,43l64,59l59,62l52,64l43,69l31,71l14,71l5,69l0,62l0,50l5,38l14,29l28,17l35,7l45,0l50,0l50,0xe" fillcolor="#f0e8c2" stroked="f" o:allowincell="f" style="position:absolute;left:5645;top:176;width:70;height:70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72,73" path="m55,0l55,2l60,9l67,21l72,35l72,45l69,59l60,64l55,66l41,71l29,73l19,73l10,73l0,64l0,52l7,43l19,31l29,19l41,9l50,0l55,0l55,0xe" fillcolor="#f0e8c2" stroked="f" o:allowincell="f" style="position:absolute;left:5731;top:245;width:71;height:72;mso-wrap-style:none;v-text-anchor:middle">
                  <v:fill o:detectmouseclick="t" type="solid" color2="#0f173d"/>
                  <v:stroke color="#3465a4" joinstyle="round" endcap="flat"/>
                  <w10:wrap type="none"/>
                </v:shape>
                <v:shape id="shape_0" coordsize="86,61" path="m86,16l83,21l81,26l71,40l62,52l50,57l36,61l26,57l22,52l14,45l10,35l3,26l0,16l0,5l12,2l22,0l41,2l55,5l71,12l83,14l86,16l86,16xe" fillcolor="white" stroked="f" o:allowincell="f" style="position:absolute;left:5958;top:366;width:85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60" path="m88,17l81,17l79,29l69,38l64,50l50,60l38,60l34,60l27,55l17,48l10,38l5,26l0,19l0,7l10,0l24,0l41,5l55,5l69,10l81,15l88,17l88,17xe" fillcolor="white" stroked="f" o:allowincell="f" style="position:absolute;left:5833;top:209;width:87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62" path="m83,19l81,19l78,26l69,41l62,50l47,55l35,62l28,55l19,52l12,45l7,36l0,26l0,19l0,5l7,3l21,0l40,5l52,5l69,12l78,14l83,19l83,19xe" fillcolor="white" stroked="f" o:allowincell="f" style="position:absolute;left:5759;top:93;width:82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59" path="m86,14l84,19l76,28l72,38l62,50l53,55l41,59l31,55l24,52l17,43l12,38l3,28l0,14l0,7l10,0l24,0l41,2l55,7l72,12l81,12l86,14l86,14xe" fillcolor="white" stroked="f" o:allowincell="f" style="position:absolute;left:5896;top:297;width:85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104" path="m28,104l21,95l11,78l7,61l0,50l0,38l0,23l7,12l14,7l21,2l30,0l40,0l54,7l68,7l80,12l87,19l90,28l87,42l78,61l61,78l47,90l30,99l28,104l28,104xe" fillcolor="white" stroked="f" o:allowincell="f" style="position:absolute;left:2324;top:5111;width:89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73" path="m10,73l7,68l3,59l0,42l0,30l0,16l7,7l12,0l22,0l31,0l48,7l57,7l64,11l69,18l69,30l57,40l48,49l31,59l22,66l12,71l10,73l10,73xe" fillcolor="white" stroked="f" o:allowincell="f" style="position:absolute;left:2658;top:5244;width:68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67" path="m86,67l83,67l74,67l67,67l62,67l48,62l36,60l24,52l15,50l5,45l3,38l0,26l5,19l10,17l15,10l24,7l36,5l52,0l64,5l74,14l81,26l81,38l83,50l83,60l86,67l86,67xe" fillcolor="white" stroked="f" o:allowincell="f" style="position:absolute;left:2442;top:5184;width:85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71" path="m2,71l2,67l2,55l0,38l0,29l0,17l7,10l10,0l21,0l31,7l48,19l55,29l62,38l64,45l64,50l59,60l48,67l31,69l17,71l7,71l2,71l2,71xe" fillcolor="white" stroked="f" o:allowincell="f" style="position:absolute;left:2739;top:5165;width:63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74" path="m10,74l7,69l3,60l0,43l0,31l0,15l7,5l12,0l22,0l31,0l43,5l55,10l64,15l69,22l64,34l55,43l48,53l31,60l22,69l10,72l10,74l10,74xe" fillcolor="white" stroked="f" o:allowincell="f" style="position:absolute;left:2436;top:5089;width:68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76" path="m10,76l2,71l2,57l0,43l0,31l0,15l10,3l12,0l21,0l31,0l43,5l52,7l59,15l67,24l62,33l52,43l43,55l31,57l21,67l10,71l10,76l10,76xe" fillcolor="white" stroked="f" o:allowincell="f" style="position:absolute;left:2568;top:5229;width:66;height: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518535" cy="3557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8640" cy="3557880"/>
                          <a:chOff x="0" y="0"/>
                          <a:chExt cx="3518640" cy="35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18640" cy="35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000" y="343080"/>
                            <a:ext cx="2340720" cy="2639520"/>
                          </a:xfrm>
                        </wpg:grpSpPr>
                        <wps:wsp>
                          <wps:cNvSpPr/>
                          <wps:spPr>
                            <a:xfrm>
                              <a:off x="647640" y="2325240"/>
                              <a:ext cx="45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1">
                                  <a:moveTo>
                                    <a:pt x="12" y="71"/>
                                  </a:moveTo>
                                  <a:lnTo>
                                    <a:pt x="10" y="66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2" y="2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126520"/>
                              <a:ext cx="43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0">
                                  <a:moveTo>
                                    <a:pt x="29" y="80"/>
                                  </a:moveTo>
                                  <a:lnTo>
                                    <a:pt x="24" y="7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9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17728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9">
                                  <a:moveTo>
                                    <a:pt x="27" y="79"/>
                                  </a:moveTo>
                                  <a:lnTo>
                                    <a:pt x="24" y="7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273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6" y="102"/>
                                  </a:moveTo>
                                  <a:lnTo>
                                    <a:pt x="21" y="97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76" y="62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6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240912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2">
                                  <a:moveTo>
                                    <a:pt x="29" y="102"/>
                                  </a:moveTo>
                                  <a:lnTo>
                                    <a:pt x="29" y="100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62" y="76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2335320"/>
                              <a:ext cx="43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6">
                                  <a:moveTo>
                                    <a:pt x="10" y="76"/>
                                  </a:moveTo>
                                  <a:lnTo>
                                    <a:pt x="5" y="7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148840"/>
                              <a:ext cx="43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1">
                                  <a:moveTo>
                                    <a:pt x="28" y="81"/>
                                  </a:moveTo>
                                  <a:lnTo>
                                    <a:pt x="26" y="76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28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197080"/>
                              <a:ext cx="45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1">
                                  <a:moveTo>
                                    <a:pt x="30" y="81"/>
                                  </a:moveTo>
                                  <a:lnTo>
                                    <a:pt x="28" y="76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2024280"/>
                              <a:ext cx="41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8">
                                  <a:moveTo>
                                    <a:pt x="26" y="78"/>
                                  </a:moveTo>
                                  <a:lnTo>
                                    <a:pt x="23" y="75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16520"/>
                              <a:ext cx="41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4" y="71"/>
                                  </a:moveTo>
                                  <a:lnTo>
                                    <a:pt x="4" y="66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268000"/>
                              <a:ext cx="46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6">
                                  <a:moveTo>
                                    <a:pt x="11" y="56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1297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5">
                                  <a:moveTo>
                                    <a:pt x="7" y="75"/>
                                  </a:moveTo>
                                  <a:lnTo>
                                    <a:pt x="5" y="71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433240"/>
                              <a:ext cx="550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64">
                                  <a:moveTo>
                                    <a:pt x="87" y="62"/>
                                  </a:moveTo>
                                  <a:lnTo>
                                    <a:pt x="87" y="62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383560"/>
                              <a:ext cx="60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2">
                                  <a:moveTo>
                                    <a:pt x="21" y="102"/>
                                  </a:moveTo>
                                  <a:lnTo>
                                    <a:pt x="19" y="100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8" y="50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21" y="102"/>
                                  </a:lnTo>
                                  <a:lnTo>
                                    <a:pt x="2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73600"/>
                              <a:ext cx="41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0">
                                  <a:moveTo>
                                    <a:pt x="26" y="80"/>
                                  </a:moveTo>
                                  <a:lnTo>
                                    <a:pt x="24" y="73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1" y="73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26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191320"/>
                              <a:ext cx="41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8">
                                  <a:moveTo>
                                    <a:pt x="12" y="78"/>
                                  </a:moveTo>
                                  <a:lnTo>
                                    <a:pt x="7" y="7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9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25396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1">
                                  <a:moveTo>
                                    <a:pt x="7" y="71"/>
                                  </a:moveTo>
                                  <a:lnTo>
                                    <a:pt x="2" y="6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493360"/>
                              <a:ext cx="41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6">
                                  <a:moveTo>
                                    <a:pt x="17" y="76"/>
                                  </a:moveTo>
                                  <a:lnTo>
                                    <a:pt x="14" y="69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412360"/>
                              <a:ext cx="40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1">
                                  <a:moveTo>
                                    <a:pt x="12" y="81"/>
                                  </a:moveTo>
                                  <a:lnTo>
                                    <a:pt x="10" y="74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2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230364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4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189160"/>
                              <a:ext cx="57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14" y="100"/>
                                  </a:moveTo>
                                  <a:lnTo>
                                    <a:pt x="9" y="98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342880"/>
                              <a:ext cx="45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9">
                                  <a:moveTo>
                                    <a:pt x="0" y="69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452680"/>
                              <a:ext cx="42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1">
                                  <a:moveTo>
                                    <a:pt x="31" y="81"/>
                                  </a:moveTo>
                                  <a:lnTo>
                                    <a:pt x="26" y="78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1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2459160"/>
                              <a:ext cx="4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0">
                                  <a:moveTo>
                                    <a:pt x="14" y="80"/>
                                  </a:moveTo>
                                  <a:lnTo>
                                    <a:pt x="7" y="73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522160"/>
                              <a:ext cx="38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1">
                                  <a:moveTo>
                                    <a:pt x="0" y="81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472480"/>
                              <a:ext cx="4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0">
                                  <a:moveTo>
                                    <a:pt x="21" y="80"/>
                                  </a:moveTo>
                                  <a:lnTo>
                                    <a:pt x="19" y="7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9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2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2361240"/>
                              <a:ext cx="43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5">
                                  <a:moveTo>
                                    <a:pt x="9" y="75"/>
                                  </a:moveTo>
                                  <a:lnTo>
                                    <a:pt x="7" y="7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9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392560"/>
                              <a:ext cx="47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2">
                                  <a:moveTo>
                                    <a:pt x="0" y="62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2473920"/>
                              <a:ext cx="41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8">
                                  <a:moveTo>
                                    <a:pt x="16" y="78"/>
                                  </a:moveTo>
                                  <a:lnTo>
                                    <a:pt x="12" y="76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1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14600"/>
                              <a:ext cx="43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6">
                                  <a:moveTo>
                                    <a:pt x="14" y="76"/>
                                  </a:moveTo>
                                  <a:lnTo>
                                    <a:pt x="9" y="7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4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2266200"/>
                              <a:ext cx="4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1">
                                  <a:moveTo>
                                    <a:pt x="0" y="71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41524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6">
                                  <a:moveTo>
                                    <a:pt x="0" y="66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535480"/>
                              <a:ext cx="41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9">
                                  <a:moveTo>
                                    <a:pt x="16" y="79"/>
                                  </a:moveTo>
                                  <a:lnTo>
                                    <a:pt x="12" y="72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58552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5">
                                  <a:moveTo>
                                    <a:pt x="38" y="85"/>
                                  </a:moveTo>
                                  <a:lnTo>
                                    <a:pt x="31" y="80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43936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4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444040"/>
                              <a:ext cx="39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8">
                                  <a:moveTo>
                                    <a:pt x="10" y="78"/>
                                  </a:moveTo>
                                  <a:lnTo>
                                    <a:pt x="8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2447280"/>
                              <a:ext cx="41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4" y="71"/>
                                  </a:moveTo>
                                  <a:lnTo>
                                    <a:pt x="2" y="6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240192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2">
                                  <a:moveTo>
                                    <a:pt x="10" y="82"/>
                                  </a:moveTo>
                                  <a:lnTo>
                                    <a:pt x="12" y="82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469240"/>
                              <a:ext cx="50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5">
                                  <a:moveTo>
                                    <a:pt x="2" y="85"/>
                                  </a:moveTo>
                                  <a:lnTo>
                                    <a:pt x="2" y="7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483280"/>
                              <a:ext cx="39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5">
                                  <a:moveTo>
                                    <a:pt x="9" y="75"/>
                                  </a:moveTo>
                                  <a:lnTo>
                                    <a:pt x="5" y="7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9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2490120"/>
                              <a:ext cx="37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6">
                                  <a:moveTo>
                                    <a:pt x="54" y="86"/>
                                  </a:moveTo>
                                  <a:lnTo>
                                    <a:pt x="49" y="8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5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2483280"/>
                              <a:ext cx="39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2">
                                  <a:moveTo>
                                    <a:pt x="62" y="82"/>
                                  </a:moveTo>
                                  <a:lnTo>
                                    <a:pt x="55" y="8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511720"/>
                              <a:ext cx="4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0">
                                  <a:moveTo>
                                    <a:pt x="64" y="80"/>
                                  </a:moveTo>
                                  <a:lnTo>
                                    <a:pt x="59" y="80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21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47248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0">
                                  <a:moveTo>
                                    <a:pt x="61" y="80"/>
                                  </a:moveTo>
                                  <a:lnTo>
                                    <a:pt x="57" y="78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31" y="73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537280"/>
                              <a:ext cx="42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8">
                                  <a:moveTo>
                                    <a:pt x="52" y="88"/>
                                  </a:moveTo>
                                  <a:lnTo>
                                    <a:pt x="48" y="83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2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517480"/>
                              <a:ext cx="33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3">
                                  <a:moveTo>
                                    <a:pt x="52" y="83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52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427480"/>
                              <a:ext cx="3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0">
                                  <a:moveTo>
                                    <a:pt x="3" y="80"/>
                                  </a:moveTo>
                                  <a:lnTo>
                                    <a:pt x="7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372760"/>
                              <a:ext cx="363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3">
                                  <a:moveTo>
                                    <a:pt x="7" y="83"/>
                                  </a:moveTo>
                                  <a:lnTo>
                                    <a:pt x="7" y="7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2387880"/>
                              <a:ext cx="38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8">
                                  <a:moveTo>
                                    <a:pt x="42" y="88"/>
                                  </a:moveTo>
                                  <a:lnTo>
                                    <a:pt x="40" y="83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42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48360"/>
                              <a:ext cx="39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8">
                                  <a:moveTo>
                                    <a:pt x="43" y="88"/>
                                  </a:moveTo>
                                  <a:lnTo>
                                    <a:pt x="40" y="81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4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3220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5">
                                  <a:moveTo>
                                    <a:pt x="45" y="85"/>
                                  </a:moveTo>
                                  <a:lnTo>
                                    <a:pt x="38" y="83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293560"/>
                              <a:ext cx="41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8">
                                  <a:moveTo>
                                    <a:pt x="21" y="78"/>
                                  </a:moveTo>
                                  <a:lnTo>
                                    <a:pt x="19" y="7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9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1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190224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8">
                                  <a:moveTo>
                                    <a:pt x="0" y="68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84040"/>
                              <a:ext cx="57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8">
                                  <a:moveTo>
                                    <a:pt x="28" y="98"/>
                                  </a:moveTo>
                                  <a:lnTo>
                                    <a:pt x="28" y="93"/>
                                  </a:lnTo>
                                  <a:lnTo>
                                    <a:pt x="23" y="88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61" y="67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2171520"/>
                              <a:ext cx="43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8">
                                  <a:moveTo>
                                    <a:pt x="12" y="78"/>
                                  </a:moveTo>
                                  <a:lnTo>
                                    <a:pt x="9" y="71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1175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1">
                                  <a:moveTo>
                                    <a:pt x="90" y="61"/>
                                  </a:moveTo>
                                  <a:lnTo>
                                    <a:pt x="88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9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136600"/>
                              <a:ext cx="45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12" y="74"/>
                                  </a:moveTo>
                                  <a:lnTo>
                                    <a:pt x="5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926360"/>
                              <a:ext cx="55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12" y="97"/>
                                  </a:moveTo>
                                  <a:lnTo>
                                    <a:pt x="7" y="87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14" y="92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12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058480"/>
                              <a:ext cx="45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12" y="74"/>
                                  </a:moveTo>
                                  <a:lnTo>
                                    <a:pt x="4" y="71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158200"/>
                              <a:ext cx="39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3">
                                  <a:moveTo>
                                    <a:pt x="10" y="73"/>
                                  </a:moveTo>
                                  <a:lnTo>
                                    <a:pt x="2" y="68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2132280"/>
                              <a:ext cx="4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12" y="71"/>
                                  </a:moveTo>
                                  <a:lnTo>
                                    <a:pt x="9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026800"/>
                              <a:ext cx="40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3">
                                  <a:moveTo>
                                    <a:pt x="31" y="83"/>
                                  </a:moveTo>
                                  <a:lnTo>
                                    <a:pt x="24" y="76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984680"/>
                              <a:ext cx="43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8">
                                  <a:moveTo>
                                    <a:pt x="26" y="78"/>
                                  </a:moveTo>
                                  <a:lnTo>
                                    <a:pt x="19" y="7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204840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9">
                                  <a:moveTo>
                                    <a:pt x="21" y="99"/>
                                  </a:moveTo>
                                  <a:lnTo>
                                    <a:pt x="19" y="90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76" y="59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2177280"/>
                              <a:ext cx="58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0">
                                  <a:moveTo>
                                    <a:pt x="40" y="100"/>
                                  </a:moveTo>
                                  <a:lnTo>
                                    <a:pt x="33" y="90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54" y="83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207880"/>
                              <a:ext cx="60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4">
                                  <a:moveTo>
                                    <a:pt x="95" y="61"/>
                                  </a:moveTo>
                                  <a:lnTo>
                                    <a:pt x="91" y="61"/>
                                  </a:lnTo>
                                  <a:lnTo>
                                    <a:pt x="86" y="64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145960"/>
                              <a:ext cx="57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9">
                                  <a:moveTo>
                                    <a:pt x="19" y="99"/>
                                  </a:moveTo>
                                  <a:lnTo>
                                    <a:pt x="19" y="92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92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1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001240"/>
                              <a:ext cx="43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1">
                                  <a:moveTo>
                                    <a:pt x="21" y="81"/>
                                  </a:moveTo>
                                  <a:lnTo>
                                    <a:pt x="19" y="74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21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959480"/>
                              <a:ext cx="47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6">
                                  <a:moveTo>
                                    <a:pt x="10" y="76"/>
                                  </a:moveTo>
                                  <a:lnTo>
                                    <a:pt x="5" y="68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2085840"/>
                              <a:ext cx="45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3">
                                  <a:moveTo>
                                    <a:pt x="10" y="73"/>
                                  </a:moveTo>
                                  <a:lnTo>
                                    <a:pt x="5" y="69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2264760"/>
                              <a:ext cx="43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6">
                                  <a:moveTo>
                                    <a:pt x="19" y="76"/>
                                  </a:moveTo>
                                  <a:lnTo>
                                    <a:pt x="16" y="73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188080"/>
                              <a:ext cx="43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6">
                                  <a:moveTo>
                                    <a:pt x="10" y="76"/>
                                  </a:moveTo>
                                  <a:lnTo>
                                    <a:pt x="7" y="73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11248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7">
                                  <a:moveTo>
                                    <a:pt x="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48400"/>
                              <a:ext cx="57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9">
                                  <a:moveTo>
                                    <a:pt x="17" y="99"/>
                                  </a:moveTo>
                                  <a:lnTo>
                                    <a:pt x="14" y="92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1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061720"/>
                              <a:ext cx="51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6">
                                  <a:moveTo>
                                    <a:pt x="0" y="61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216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81">
                                  <a:moveTo>
                                    <a:pt x="41" y="81"/>
                                  </a:moveTo>
                                  <a:lnTo>
                                    <a:pt x="36" y="78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1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175840"/>
                              <a:ext cx="40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3">
                                  <a:moveTo>
                                    <a:pt x="19" y="73"/>
                                  </a:moveTo>
                                  <a:lnTo>
                                    <a:pt x="12" y="69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2290320"/>
                              <a:ext cx="40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6">
                                  <a:moveTo>
                                    <a:pt x="0" y="76"/>
                                  </a:moveTo>
                                  <a:lnTo>
                                    <a:pt x="2" y="76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236320"/>
                              <a:ext cx="4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0">
                                  <a:moveTo>
                                    <a:pt x="31" y="80"/>
                                  </a:moveTo>
                                  <a:lnTo>
                                    <a:pt x="24" y="78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118960"/>
                              <a:ext cx="43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3">
                                  <a:moveTo>
                                    <a:pt x="9" y="73"/>
                                  </a:moveTo>
                                  <a:lnTo>
                                    <a:pt x="7" y="71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914480"/>
                              <a:ext cx="450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5">
                                  <a:moveTo>
                                    <a:pt x="24" y="75"/>
                                  </a:moveTo>
                                  <a:lnTo>
                                    <a:pt x="21" y="7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2148840"/>
                              <a:ext cx="4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4">
                                  <a:moveTo>
                                    <a:pt x="7" y="74"/>
                                  </a:moveTo>
                                  <a:lnTo>
                                    <a:pt x="7" y="6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7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217728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7">
                                  <a:moveTo>
                                    <a:pt x="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1" y="50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89360"/>
                              <a:ext cx="43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1">
                                  <a:moveTo>
                                    <a:pt x="30" y="81"/>
                                  </a:moveTo>
                                  <a:lnTo>
                                    <a:pt x="28" y="76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866240"/>
                              <a:ext cx="45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6">
                                  <a:moveTo>
                                    <a:pt x="26" y="76"/>
                                  </a:moveTo>
                                  <a:lnTo>
                                    <a:pt x="24" y="73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26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2240640"/>
                              <a:ext cx="42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8">
                                  <a:moveTo>
                                    <a:pt x="12" y="78"/>
                                  </a:moveTo>
                                  <a:lnTo>
                                    <a:pt x="5" y="71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112480"/>
                              <a:ext cx="45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9">
                                  <a:moveTo>
                                    <a:pt x="0" y="69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956240"/>
                              <a:ext cx="43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3">
                                  <a:moveTo>
                                    <a:pt x="9" y="73"/>
                                  </a:moveTo>
                                  <a:lnTo>
                                    <a:pt x="7" y="66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20210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3">
                                  <a:moveTo>
                                    <a:pt x="12" y="73"/>
                                  </a:moveTo>
                                  <a:lnTo>
                                    <a:pt x="7" y="7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2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277000"/>
                              <a:ext cx="40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6">
                                  <a:moveTo>
                                    <a:pt x="21" y="76"/>
                                  </a:moveTo>
                                  <a:lnTo>
                                    <a:pt x="19" y="73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1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2106720"/>
                              <a:ext cx="363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3">
                                  <a:moveTo>
                                    <a:pt x="9" y="83"/>
                                  </a:moveTo>
                                  <a:lnTo>
                                    <a:pt x="12" y="83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097720"/>
                              <a:ext cx="34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3">
                                  <a:moveTo>
                                    <a:pt x="2" y="83"/>
                                  </a:moveTo>
                                  <a:lnTo>
                                    <a:pt x="7" y="80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2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959480"/>
                              <a:ext cx="43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0">
                                  <a:moveTo>
                                    <a:pt x="12" y="80"/>
                                  </a:moveTo>
                                  <a:lnTo>
                                    <a:pt x="9" y="76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86624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3">
                                  <a:moveTo>
                                    <a:pt x="5" y="73"/>
                                  </a:moveTo>
                                  <a:lnTo>
                                    <a:pt x="3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5" y="73"/>
                                  </a:lnTo>
                                  <a:lnTo>
                                    <a:pt x="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2052720"/>
                              <a:ext cx="381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3">
                                  <a:moveTo>
                                    <a:pt x="3" y="83"/>
                                  </a:moveTo>
                                  <a:lnTo>
                                    <a:pt x="5" y="83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3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2071800"/>
                              <a:ext cx="439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6">
                                  <a:moveTo>
                                    <a:pt x="12" y="76"/>
                                  </a:moveTo>
                                  <a:lnTo>
                                    <a:pt x="7" y="72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12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007720"/>
                              <a:ext cx="43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5">
                                  <a:moveTo>
                                    <a:pt x="14" y="75"/>
                                  </a:moveTo>
                                  <a:lnTo>
                                    <a:pt x="9" y="7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236320"/>
                              <a:ext cx="4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1">
                                  <a:moveTo>
                                    <a:pt x="10" y="71"/>
                                  </a:moveTo>
                                  <a:lnTo>
                                    <a:pt x="2" y="6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2208960"/>
                              <a:ext cx="39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1">
                                  <a:moveTo>
                                    <a:pt x="50" y="81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2222280"/>
                              <a:ext cx="38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6">
                                  <a:moveTo>
                                    <a:pt x="50" y="86"/>
                                  </a:moveTo>
                                  <a:lnTo>
                                    <a:pt x="47" y="79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1" y="38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024280"/>
                              <a:ext cx="45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8">
                                  <a:moveTo>
                                    <a:pt x="9" y="78"/>
                                  </a:moveTo>
                                  <a:lnTo>
                                    <a:pt x="7" y="71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9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08584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0">
                                  <a:moveTo>
                                    <a:pt x="31" y="80"/>
                                  </a:moveTo>
                                  <a:lnTo>
                                    <a:pt x="26" y="73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3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2246400"/>
                              <a:ext cx="43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81">
                                  <a:moveTo>
                                    <a:pt x="33" y="81"/>
                                  </a:moveTo>
                                  <a:lnTo>
                                    <a:pt x="28" y="79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3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72760"/>
                              <a:ext cx="45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6">
                                  <a:moveTo>
                                    <a:pt x="19" y="76"/>
                                  </a:moveTo>
                                  <a:lnTo>
                                    <a:pt x="16" y="74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2313000"/>
                              <a:ext cx="45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0" y="68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2219760"/>
                              <a:ext cx="40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3">
                                  <a:moveTo>
                                    <a:pt x="35" y="83"/>
                                  </a:moveTo>
                                  <a:lnTo>
                                    <a:pt x="33" y="76"/>
                                  </a:lnTo>
                                  <a:lnTo>
                                    <a:pt x="23" y="73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066040"/>
                              <a:ext cx="349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5">
                                  <a:moveTo>
                                    <a:pt x="5" y="85"/>
                                  </a:moveTo>
                                  <a:lnTo>
                                    <a:pt x="9" y="83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5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2380320"/>
                              <a:ext cx="39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0">
                                  <a:moveTo>
                                    <a:pt x="41" y="90"/>
                                  </a:moveTo>
                                  <a:lnTo>
                                    <a:pt x="36" y="83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1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2454120"/>
                              <a:ext cx="38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6">
                                  <a:moveTo>
                                    <a:pt x="43" y="86"/>
                                  </a:moveTo>
                                  <a:lnTo>
                                    <a:pt x="41" y="79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43" y="79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43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253080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9">
                                  <a:moveTo>
                                    <a:pt x="0" y="79"/>
                                  </a:moveTo>
                                  <a:lnTo>
                                    <a:pt x="3" y="79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2457360"/>
                              <a:ext cx="42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4">
                                  <a:moveTo>
                                    <a:pt x="26" y="74"/>
                                  </a:moveTo>
                                  <a:lnTo>
                                    <a:pt x="24" y="71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6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2492280"/>
                              <a:ext cx="37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87">
                                  <a:moveTo>
                                    <a:pt x="47" y="87"/>
                                  </a:moveTo>
                                  <a:lnTo>
                                    <a:pt x="40" y="83"/>
                                  </a:lnTo>
                                  <a:lnTo>
                                    <a:pt x="31" y="7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4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522160"/>
                              <a:ext cx="39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1">
                                  <a:moveTo>
                                    <a:pt x="62" y="81"/>
                                  </a:moveTo>
                                  <a:lnTo>
                                    <a:pt x="55" y="76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62" y="81"/>
                                  </a:lnTo>
                                  <a:lnTo>
                                    <a:pt x="62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2565720"/>
                              <a:ext cx="40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8">
                                  <a:moveTo>
                                    <a:pt x="64" y="78"/>
                                  </a:moveTo>
                                  <a:lnTo>
                                    <a:pt x="59" y="78"/>
                                  </a:lnTo>
                                  <a:lnTo>
                                    <a:pt x="50" y="78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4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cc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2395800"/>
                              <a:ext cx="40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3">
                                  <a:moveTo>
                                    <a:pt x="14" y="83"/>
                                  </a:moveTo>
                                  <a:lnTo>
                                    <a:pt x="14" y="81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1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2376000"/>
                              <a:ext cx="39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1">
                                  <a:moveTo>
                                    <a:pt x="12" y="81"/>
                                  </a:moveTo>
                                  <a:lnTo>
                                    <a:pt x="12" y="81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2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2338560"/>
                              <a:ext cx="36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1">
                                  <a:moveTo>
                                    <a:pt x="9" y="81"/>
                                  </a:moveTo>
                                  <a:lnTo>
                                    <a:pt x="12" y="78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2229840"/>
                              <a:ext cx="40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9">
                                  <a:moveTo>
                                    <a:pt x="0" y="79"/>
                                  </a:moveTo>
                                  <a:lnTo>
                                    <a:pt x="5" y="79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26" y="76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64" y="60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0880"/>
                              <a:ext cx="50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1">
                                  <a:moveTo>
                                    <a:pt x="80" y="24"/>
                                  </a:moveTo>
                                  <a:lnTo>
                                    <a:pt x="76" y="36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64600"/>
                              <a:ext cx="46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0">
                                  <a:moveTo>
                                    <a:pt x="73" y="40"/>
                                  </a:moveTo>
                                  <a:lnTo>
                                    <a:pt x="71" y="50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148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62" y="7"/>
                                  </a:moveTo>
                                  <a:lnTo>
                                    <a:pt x="62" y="2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3560"/>
                              <a:ext cx="450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2">
                                  <a:moveTo>
                                    <a:pt x="71" y="11"/>
                                  </a:moveTo>
                                  <a:lnTo>
                                    <a:pt x="69" y="28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1832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62" y="12"/>
                                  </a:moveTo>
                                  <a:lnTo>
                                    <a:pt x="59" y="28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78920"/>
                              <a:ext cx="37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40"/>
                                  </a:moveTo>
                                  <a:lnTo>
                                    <a:pt x="55" y="52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26360"/>
                              <a:ext cx="450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1">
                                  <a:moveTo>
                                    <a:pt x="71" y="24"/>
                                  </a:moveTo>
                                  <a:lnTo>
                                    <a:pt x="64" y="40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7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88560"/>
                              <a:ext cx="50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5">
                                  <a:moveTo>
                                    <a:pt x="79" y="33"/>
                                  </a:moveTo>
                                  <a:lnTo>
                                    <a:pt x="76" y="42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14120"/>
                              <a:ext cx="50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3">
                                  <a:moveTo>
                                    <a:pt x="80" y="33"/>
                                  </a:moveTo>
                                  <a:lnTo>
                                    <a:pt x="73" y="43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8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9680"/>
                              <a:ext cx="5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81" y="29"/>
                                  </a:moveTo>
                                  <a:lnTo>
                                    <a:pt x="74" y="40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74600"/>
                              <a:ext cx="51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8">
                                  <a:moveTo>
                                    <a:pt x="81" y="38"/>
                                  </a:moveTo>
                                  <a:lnTo>
                                    <a:pt x="71" y="57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7020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9">
                                  <a:moveTo>
                                    <a:pt x="57" y="38"/>
                                  </a:moveTo>
                                  <a:lnTo>
                                    <a:pt x="52" y="50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26360"/>
                              <a:ext cx="34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1">
                                  <a:moveTo>
                                    <a:pt x="55" y="35"/>
                                  </a:moveTo>
                                  <a:lnTo>
                                    <a:pt x="53" y="50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72360"/>
                              <a:ext cx="40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6">
                                  <a:moveTo>
                                    <a:pt x="64" y="40"/>
                                  </a:moveTo>
                                  <a:lnTo>
                                    <a:pt x="59" y="54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64" y="40"/>
                                  </a:lnTo>
                                  <a:lnTo>
                                    <a:pt x="6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0636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69" y="24"/>
                                  </a:moveTo>
                                  <a:lnTo>
                                    <a:pt x="61" y="36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21" y="55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43720"/>
                              <a:ext cx="37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59" y="42"/>
                                  </a:moveTo>
                                  <a:lnTo>
                                    <a:pt x="52" y="54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3968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78" y="33"/>
                                  </a:moveTo>
                                  <a:lnTo>
                                    <a:pt x="76" y="43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33948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5">
                                  <a:moveTo>
                                    <a:pt x="64" y="29"/>
                                  </a:moveTo>
                                  <a:lnTo>
                                    <a:pt x="57" y="38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4608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71" y="26"/>
                                  </a:moveTo>
                                  <a:lnTo>
                                    <a:pt x="64" y="38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145800"/>
                              <a:ext cx="48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57">
                                  <a:moveTo>
                                    <a:pt x="76" y="19"/>
                                  </a:moveTo>
                                  <a:lnTo>
                                    <a:pt x="66" y="3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7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264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67" y="0"/>
                                  </a:moveTo>
                                  <a:lnTo>
                                    <a:pt x="67" y="15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26360"/>
                              <a:ext cx="36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1">
                                  <a:moveTo>
                                    <a:pt x="57" y="35"/>
                                  </a:moveTo>
                                  <a:lnTo>
                                    <a:pt x="52" y="50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60560"/>
                              <a:ext cx="3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7">
                                  <a:moveTo>
                                    <a:pt x="55" y="43"/>
                                  </a:moveTo>
                                  <a:lnTo>
                                    <a:pt x="50" y="5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32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62" y="0"/>
                                  </a:moveTo>
                                  <a:lnTo>
                                    <a:pt x="62" y="1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77120"/>
                              <a:ext cx="5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81" y="31"/>
                                  </a:moveTo>
                                  <a:lnTo>
                                    <a:pt x="78" y="41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8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7">
                                  <a:moveTo>
                                    <a:pt x="52" y="28"/>
                                  </a:moveTo>
                                  <a:lnTo>
                                    <a:pt x="52" y="4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5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2520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2">
                                  <a:moveTo>
                                    <a:pt x="53" y="40"/>
                                  </a:moveTo>
                                  <a:lnTo>
                                    <a:pt x="50" y="52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98720"/>
                              <a:ext cx="49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9">
                                  <a:moveTo>
                                    <a:pt x="78" y="21"/>
                                  </a:moveTo>
                                  <a:lnTo>
                                    <a:pt x="68" y="38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7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8744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64" y="21"/>
                                  </a:moveTo>
                                  <a:lnTo>
                                    <a:pt x="59" y="33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3120"/>
                              <a:ext cx="37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0">
                                  <a:moveTo>
                                    <a:pt x="59" y="29"/>
                                  </a:moveTo>
                                  <a:lnTo>
                                    <a:pt x="59" y="41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8520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23"/>
                                  </a:moveTo>
                                  <a:lnTo>
                                    <a:pt x="54" y="37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6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374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64" y="22"/>
                                  </a:moveTo>
                                  <a:lnTo>
                                    <a:pt x="59" y="3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5784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2">
                                  <a:moveTo>
                                    <a:pt x="62" y="9"/>
                                  </a:moveTo>
                                  <a:lnTo>
                                    <a:pt x="57" y="26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55600"/>
                              <a:ext cx="36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1">
                                  <a:moveTo>
                                    <a:pt x="57" y="31"/>
                                  </a:moveTo>
                                  <a:lnTo>
                                    <a:pt x="57" y="42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400"/>
                              <a:ext cx="40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64" y="24"/>
                                  </a:moveTo>
                                  <a:lnTo>
                                    <a:pt x="59" y="35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1">
                                  <a:moveTo>
                                    <a:pt x="54" y="40"/>
                                  </a:moveTo>
                                  <a:lnTo>
                                    <a:pt x="50" y="52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7560"/>
                              <a:ext cx="363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1">
                                  <a:moveTo>
                                    <a:pt x="57" y="45"/>
                                  </a:moveTo>
                                  <a:lnTo>
                                    <a:pt x="5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5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5076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2">
                                  <a:moveTo>
                                    <a:pt x="60" y="43"/>
                                  </a:moveTo>
                                  <a:lnTo>
                                    <a:pt x="50" y="5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2277000"/>
                              <a:ext cx="48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0" y="57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2124360"/>
                              <a:ext cx="46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90">
                                  <a:moveTo>
                                    <a:pt x="0" y="5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217728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0" y="57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236124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4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19818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0" y="45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222280"/>
                              <a:ext cx="331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36"/>
                                  </a:moveTo>
                                  <a:lnTo>
                                    <a:pt x="2" y="17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2281320"/>
                              <a:ext cx="45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4">
                                  <a:moveTo>
                                    <a:pt x="0" y="40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230364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0" y="4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6" y="34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120" y="2277000"/>
                              <a:ext cx="51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8">
                                  <a:moveTo>
                                    <a:pt x="0" y="42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2246400"/>
                              <a:ext cx="47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1">
                                  <a:moveTo>
                                    <a:pt x="0" y="53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2219760"/>
                              <a:ext cx="48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3">
                                  <a:moveTo>
                                    <a:pt x="0" y="45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50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32956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4">
                                  <a:moveTo>
                                    <a:pt x="0" y="2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27700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1">
                                  <a:moveTo>
                                    <a:pt x="0" y="31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2326320"/>
                              <a:ext cx="34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9">
                                  <a:moveTo>
                                    <a:pt x="0" y="33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2" y="45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106720"/>
                              <a:ext cx="39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1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25396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8">
                                  <a:moveTo>
                                    <a:pt x="0" y="4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06928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9">
                                  <a:moveTo>
                                    <a:pt x="0" y="35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2356200"/>
                              <a:ext cx="43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2">
                                  <a:moveTo>
                                    <a:pt x="0" y="38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223452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41"/>
                                  </a:moveTo>
                                  <a:lnTo>
                                    <a:pt x="3" y="2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338560"/>
                              <a:ext cx="40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9">
                                  <a:moveTo>
                                    <a:pt x="2" y="57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2278080"/>
                              <a:ext cx="31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0" y="2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2245320"/>
                              <a:ext cx="363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6">
                                  <a:moveTo>
                                    <a:pt x="0" y="21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2311200"/>
                              <a:ext cx="39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2" y="5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22552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1">
                                  <a:moveTo>
                                    <a:pt x="0" y="4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240336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4">
                                  <a:moveTo>
                                    <a:pt x="2" y="3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2376000"/>
                              <a:ext cx="30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7">
                                  <a:moveTo>
                                    <a:pt x="0" y="2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218052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36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2195640"/>
                              <a:ext cx="34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1">
                                  <a:moveTo>
                                    <a:pt x="0" y="3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201672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0" y="33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1971360"/>
                              <a:ext cx="40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7">
                                  <a:moveTo>
                                    <a:pt x="0" y="33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0433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7">
                                  <a:moveTo>
                                    <a:pt x="0" y="41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50" y="57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215496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2" y="3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208404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2">
                                  <a:moveTo>
                                    <a:pt x="0" y="34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2208960"/>
                              <a:ext cx="36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" y="21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5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2306880"/>
                              <a:ext cx="34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9">
                                  <a:moveTo>
                                    <a:pt x="0" y="24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2351880"/>
                              <a:ext cx="36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2" y="24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2363760"/>
                              <a:ext cx="48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0">
                                  <a:moveTo>
                                    <a:pt x="0" y="48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040" y="2370240"/>
                              <a:ext cx="49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83">
                                  <a:moveTo>
                                    <a:pt x="0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42568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5">
                                  <a:moveTo>
                                    <a:pt x="0" y="3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425680"/>
                              <a:ext cx="28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9">
                                  <a:moveTo>
                                    <a:pt x="0" y="2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233532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1">
                                  <a:moveTo>
                                    <a:pt x="0" y="31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241848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0">
                                  <a:moveTo>
                                    <a:pt x="0" y="40"/>
                                  </a:moveTo>
                                  <a:lnTo>
                                    <a:pt x="5" y="2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230688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9">
                                  <a:moveTo>
                                    <a:pt x="0" y="36"/>
                                  </a:moveTo>
                                  <a:lnTo>
                                    <a:pt x="5" y="1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358360"/>
                              <a:ext cx="45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5">
                                  <a:moveTo>
                                    <a:pt x="0" y="47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7240" y="330084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0" y="47"/>
                                </a:moveTo>
                                <a:lnTo>
                                  <a:pt x="0" y="33"/>
                                </a:lnTo>
                                <a:lnTo>
                                  <a:pt x="2" y="23"/>
                                </a:lnTo>
                                <a:lnTo>
                                  <a:pt x="4" y="16"/>
                                </a:lnTo>
                                <a:lnTo>
                                  <a:pt x="14" y="9"/>
                                </a:lnTo>
                                <a:lnTo>
                                  <a:pt x="31" y="0"/>
                                </a:lnTo>
                                <a:lnTo>
                                  <a:pt x="45" y="0"/>
                                </a:lnTo>
                                <a:lnTo>
                                  <a:pt x="57" y="2"/>
                                </a:lnTo>
                                <a:lnTo>
                                  <a:pt x="64" y="19"/>
                                </a:lnTo>
                                <a:lnTo>
                                  <a:pt x="64" y="31"/>
                                </a:lnTo>
                                <a:lnTo>
                                  <a:pt x="64" y="42"/>
                                </a:lnTo>
                                <a:lnTo>
                                  <a:pt x="54" y="59"/>
                                </a:lnTo>
                                <a:lnTo>
                                  <a:pt x="47" y="78"/>
                                </a:lnTo>
                                <a:lnTo>
                                  <a:pt x="35" y="71"/>
                                </a:lnTo>
                                <a:lnTo>
                                  <a:pt x="23" y="68"/>
                                </a:lnTo>
                                <a:lnTo>
                                  <a:pt x="4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3384720"/>
                            <a:ext cx="28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27"/>
                                </a:moveTo>
                                <a:lnTo>
                                  <a:pt x="2" y="10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33" y="8"/>
                                </a:lnTo>
                                <a:lnTo>
                                  <a:pt x="43" y="12"/>
                                </a:lnTo>
                                <a:lnTo>
                                  <a:pt x="45" y="29"/>
                                </a:lnTo>
                                <a:lnTo>
                                  <a:pt x="43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57"/>
                                </a:lnTo>
                                <a:lnTo>
                                  <a:pt x="31" y="69"/>
                                </a:lnTo>
                                <a:lnTo>
                                  <a:pt x="21" y="62"/>
                                </a:lnTo>
                                <a:lnTo>
                                  <a:pt x="12" y="60"/>
                                </a:lnTo>
                                <a:lnTo>
                                  <a:pt x="5" y="48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326592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0" y="14"/>
                                </a:moveTo>
                                <a:lnTo>
                                  <a:pt x="12" y="3"/>
                                </a:lnTo>
                                <a:lnTo>
                                  <a:pt x="29" y="0"/>
                                </a:lnTo>
                                <a:lnTo>
                                  <a:pt x="41" y="0"/>
                                </a:lnTo>
                                <a:lnTo>
                                  <a:pt x="57" y="7"/>
                                </a:lnTo>
                                <a:lnTo>
                                  <a:pt x="62" y="14"/>
                                </a:lnTo>
                                <a:lnTo>
                                  <a:pt x="62" y="31"/>
                                </a:lnTo>
                                <a:lnTo>
                                  <a:pt x="60" y="36"/>
                                </a:lnTo>
                                <a:lnTo>
                                  <a:pt x="52" y="43"/>
                                </a:lnTo>
                                <a:lnTo>
                                  <a:pt x="43" y="48"/>
                                </a:lnTo>
                                <a:lnTo>
                                  <a:pt x="31" y="57"/>
                                </a:lnTo>
                                <a:lnTo>
                                  <a:pt x="22" y="48"/>
                                </a:lnTo>
                                <a:lnTo>
                                  <a:pt x="17" y="43"/>
                                </a:lnTo>
                                <a:lnTo>
                                  <a:pt x="0" y="2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279600"/>
                            <a:ext cx="28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0" y="23"/>
                                </a:moveTo>
                                <a:lnTo>
                                  <a:pt x="3" y="9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2"/>
                                </a:lnTo>
                                <a:lnTo>
                                  <a:pt x="43" y="9"/>
                                </a:lnTo>
                                <a:lnTo>
                                  <a:pt x="45" y="23"/>
                                </a:lnTo>
                                <a:lnTo>
                                  <a:pt x="45" y="33"/>
                                </a:lnTo>
                                <a:lnTo>
                                  <a:pt x="45" y="45"/>
                                </a:lnTo>
                                <a:lnTo>
                                  <a:pt x="41" y="56"/>
                                </a:lnTo>
                                <a:lnTo>
                                  <a:pt x="36" y="71"/>
                                </a:lnTo>
                                <a:lnTo>
                                  <a:pt x="24" y="64"/>
                                </a:lnTo>
                                <a:lnTo>
                                  <a:pt x="12" y="61"/>
                                </a:lnTo>
                                <a:lnTo>
                                  <a:pt x="3" y="52"/>
                                </a:lnTo>
                                <a:lnTo>
                                  <a:pt x="3" y="42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294360"/>
                            <a:ext cx="46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3">
                                <a:moveTo>
                                  <a:pt x="0" y="48"/>
                                </a:moveTo>
                                <a:lnTo>
                                  <a:pt x="2" y="31"/>
                                </a:lnTo>
                                <a:lnTo>
                                  <a:pt x="9" y="22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40" y="0"/>
                                </a:lnTo>
                                <a:lnTo>
                                  <a:pt x="59" y="7"/>
                                </a:lnTo>
                                <a:lnTo>
                                  <a:pt x="69" y="12"/>
                                </a:lnTo>
                                <a:lnTo>
                                  <a:pt x="73" y="29"/>
                                </a:lnTo>
                                <a:lnTo>
                                  <a:pt x="71" y="41"/>
                                </a:lnTo>
                                <a:lnTo>
                                  <a:pt x="69" y="52"/>
                                </a:lnTo>
                                <a:lnTo>
                                  <a:pt x="62" y="69"/>
                                </a:lnTo>
                                <a:lnTo>
                                  <a:pt x="50" y="83"/>
                                </a:lnTo>
                                <a:lnTo>
                                  <a:pt x="38" y="78"/>
                                </a:lnTo>
                                <a:lnTo>
                                  <a:pt x="26" y="71"/>
                                </a:lnTo>
                                <a:lnTo>
                                  <a:pt x="9" y="57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3333600"/>
                            <a:ext cx="40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9">
                                <a:moveTo>
                                  <a:pt x="0" y="28"/>
                                </a:moveTo>
                                <a:lnTo>
                                  <a:pt x="4" y="12"/>
                                </a:lnTo>
                                <a:lnTo>
                                  <a:pt x="16" y="5"/>
                                </a:lnTo>
                                <a:lnTo>
                                  <a:pt x="33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7"/>
                                </a:lnTo>
                                <a:lnTo>
                                  <a:pt x="64" y="19"/>
                                </a:lnTo>
                                <a:lnTo>
                                  <a:pt x="61" y="26"/>
                                </a:lnTo>
                                <a:lnTo>
                                  <a:pt x="61" y="35"/>
                                </a:lnTo>
                                <a:lnTo>
                                  <a:pt x="52" y="45"/>
                                </a:lnTo>
                                <a:lnTo>
                                  <a:pt x="45" y="59"/>
                                </a:lnTo>
                                <a:lnTo>
                                  <a:pt x="35" y="57"/>
                                </a:lnTo>
                                <a:lnTo>
                                  <a:pt x="23" y="50"/>
                                </a:lnTo>
                                <a:lnTo>
                                  <a:pt x="7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332028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1">
                                <a:moveTo>
                                  <a:pt x="0" y="33"/>
                                </a:moveTo>
                                <a:lnTo>
                                  <a:pt x="2" y="16"/>
                                </a:lnTo>
                                <a:lnTo>
                                  <a:pt x="14" y="7"/>
                                </a:lnTo>
                                <a:lnTo>
                                  <a:pt x="31" y="0"/>
                                </a:lnTo>
                                <a:lnTo>
                                  <a:pt x="45" y="0"/>
                                </a:lnTo>
                                <a:lnTo>
                                  <a:pt x="59" y="7"/>
                                </a:lnTo>
                                <a:lnTo>
                                  <a:pt x="64" y="16"/>
                                </a:lnTo>
                                <a:lnTo>
                                  <a:pt x="62" y="21"/>
                                </a:lnTo>
                                <a:lnTo>
                                  <a:pt x="62" y="33"/>
                                </a:lnTo>
                                <a:lnTo>
                                  <a:pt x="52" y="42"/>
                                </a:lnTo>
                                <a:lnTo>
                                  <a:pt x="45" y="61"/>
                                </a:lnTo>
                                <a:lnTo>
                                  <a:pt x="36" y="56"/>
                                </a:lnTo>
                                <a:lnTo>
                                  <a:pt x="24" y="49"/>
                                </a:lnTo>
                                <a:lnTo>
                                  <a:pt x="5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174480"/>
                            <a:ext cx="42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4">
                                <a:moveTo>
                                  <a:pt x="0" y="38"/>
                                </a:moveTo>
                                <a:lnTo>
                                  <a:pt x="5" y="19"/>
                                </a:lnTo>
                                <a:lnTo>
                                  <a:pt x="17" y="7"/>
                                </a:lnTo>
                                <a:lnTo>
                                  <a:pt x="34" y="0"/>
                                </a:lnTo>
                                <a:lnTo>
                                  <a:pt x="48" y="4"/>
                                </a:lnTo>
                                <a:lnTo>
                                  <a:pt x="57" y="9"/>
                                </a:lnTo>
                                <a:lnTo>
                                  <a:pt x="67" y="19"/>
                                </a:lnTo>
                                <a:lnTo>
                                  <a:pt x="64" y="26"/>
                                </a:lnTo>
                                <a:lnTo>
                                  <a:pt x="60" y="38"/>
                                </a:lnTo>
                                <a:lnTo>
                                  <a:pt x="55" y="47"/>
                                </a:lnTo>
                                <a:lnTo>
                                  <a:pt x="48" y="64"/>
                                </a:lnTo>
                                <a:lnTo>
                                  <a:pt x="38" y="59"/>
                                </a:lnTo>
                                <a:lnTo>
                                  <a:pt x="26" y="54"/>
                                </a:lnTo>
                                <a:lnTo>
                                  <a:pt x="7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3308400"/>
                            <a:ext cx="33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6">
                                <a:moveTo>
                                  <a:pt x="0" y="30"/>
                                </a:moveTo>
                                <a:lnTo>
                                  <a:pt x="3" y="11"/>
                                </a:lnTo>
                                <a:lnTo>
                                  <a:pt x="10" y="4"/>
                                </a:lnTo>
                                <a:lnTo>
                                  <a:pt x="22" y="0"/>
                                </a:lnTo>
                                <a:lnTo>
                                  <a:pt x="36" y="4"/>
                                </a:lnTo>
                                <a:lnTo>
                                  <a:pt x="48" y="9"/>
                                </a:lnTo>
                                <a:lnTo>
                                  <a:pt x="52" y="21"/>
                                </a:lnTo>
                                <a:lnTo>
                                  <a:pt x="50" y="30"/>
                                </a:lnTo>
                                <a:lnTo>
                                  <a:pt x="50" y="40"/>
                                </a:lnTo>
                                <a:lnTo>
                                  <a:pt x="43" y="52"/>
                                </a:lnTo>
                                <a:lnTo>
                                  <a:pt x="41" y="66"/>
                                </a:lnTo>
                                <a:lnTo>
                                  <a:pt x="29" y="61"/>
                                </a:lnTo>
                                <a:lnTo>
                                  <a:pt x="17" y="59"/>
                                </a:lnTo>
                                <a:lnTo>
                                  <a:pt x="10" y="52"/>
                                </a:lnTo>
                                <a:lnTo>
                                  <a:pt x="3" y="45"/>
                                </a:lnTo>
                                <a:lnTo>
                                  <a:pt x="0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339228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0" y="36"/>
                                </a:moveTo>
                                <a:lnTo>
                                  <a:pt x="5" y="19"/>
                                </a:lnTo>
                                <a:lnTo>
                                  <a:pt x="17" y="7"/>
                                </a:lnTo>
                                <a:lnTo>
                                  <a:pt x="31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15"/>
                                </a:lnTo>
                                <a:lnTo>
                                  <a:pt x="62" y="19"/>
                                </a:lnTo>
                                <a:lnTo>
                                  <a:pt x="62" y="29"/>
                                </a:lnTo>
                                <a:lnTo>
                                  <a:pt x="57" y="41"/>
                                </a:lnTo>
                                <a:lnTo>
                                  <a:pt x="50" y="57"/>
                                </a:lnTo>
                                <a:lnTo>
                                  <a:pt x="41" y="55"/>
                                </a:lnTo>
                                <a:lnTo>
                                  <a:pt x="26" y="48"/>
                                </a:lnTo>
                                <a:lnTo>
                                  <a:pt x="7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3231360"/>
                            <a:ext cx="31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6">
                                <a:moveTo>
                                  <a:pt x="0" y="30"/>
                                </a:moveTo>
                                <a:lnTo>
                                  <a:pt x="2" y="14"/>
                                </a:lnTo>
                                <a:lnTo>
                                  <a:pt x="12" y="7"/>
                                </a:lnTo>
                                <a:lnTo>
                                  <a:pt x="21" y="0"/>
                                </a:lnTo>
                                <a:lnTo>
                                  <a:pt x="33" y="7"/>
                                </a:lnTo>
                                <a:lnTo>
                                  <a:pt x="43" y="14"/>
                                </a:lnTo>
                                <a:lnTo>
                                  <a:pt x="50" y="28"/>
                                </a:lnTo>
                                <a:lnTo>
                                  <a:pt x="45" y="35"/>
                                </a:lnTo>
                                <a:lnTo>
                                  <a:pt x="45" y="47"/>
                                </a:lnTo>
                                <a:lnTo>
                                  <a:pt x="40" y="59"/>
                                </a:lnTo>
                                <a:lnTo>
                                  <a:pt x="36" y="76"/>
                                </a:lnTo>
                                <a:lnTo>
                                  <a:pt x="29" y="71"/>
                                </a:lnTo>
                                <a:lnTo>
                                  <a:pt x="14" y="66"/>
                                </a:lnTo>
                                <a:lnTo>
                                  <a:pt x="5" y="57"/>
                                </a:lnTo>
                                <a:lnTo>
                                  <a:pt x="2" y="47"/>
                                </a:lnTo>
                                <a:lnTo>
                                  <a:pt x="0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3129120"/>
                            <a:ext cx="41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4">
                                <a:moveTo>
                                  <a:pt x="0" y="37"/>
                                </a:moveTo>
                                <a:lnTo>
                                  <a:pt x="4" y="18"/>
                                </a:lnTo>
                                <a:lnTo>
                                  <a:pt x="16" y="7"/>
                                </a:lnTo>
                                <a:lnTo>
                                  <a:pt x="30" y="0"/>
                                </a:lnTo>
                                <a:lnTo>
                                  <a:pt x="47" y="4"/>
                                </a:lnTo>
                                <a:lnTo>
                                  <a:pt x="57" y="7"/>
                                </a:lnTo>
                                <a:lnTo>
                                  <a:pt x="66" y="18"/>
                                </a:lnTo>
                                <a:lnTo>
                                  <a:pt x="61" y="26"/>
                                </a:lnTo>
                                <a:lnTo>
                                  <a:pt x="61" y="37"/>
                                </a:lnTo>
                                <a:lnTo>
                                  <a:pt x="57" y="47"/>
                                </a:lnTo>
                                <a:lnTo>
                                  <a:pt x="49" y="64"/>
                                </a:lnTo>
                                <a:lnTo>
                                  <a:pt x="38" y="59"/>
                                </a:lnTo>
                                <a:lnTo>
                                  <a:pt x="28" y="54"/>
                                </a:lnTo>
                                <a:lnTo>
                                  <a:pt x="7" y="40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298680"/>
                            <a:ext cx="30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4">
                                <a:moveTo>
                                  <a:pt x="0" y="24"/>
                                </a:moveTo>
                                <a:lnTo>
                                  <a:pt x="3" y="1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3"/>
                                </a:lnTo>
                                <a:lnTo>
                                  <a:pt x="41" y="12"/>
                                </a:lnTo>
                                <a:lnTo>
                                  <a:pt x="48" y="24"/>
                                </a:lnTo>
                                <a:lnTo>
                                  <a:pt x="43" y="31"/>
                                </a:lnTo>
                                <a:lnTo>
                                  <a:pt x="43" y="41"/>
                                </a:lnTo>
                                <a:lnTo>
                                  <a:pt x="38" y="52"/>
                                </a:lnTo>
                                <a:lnTo>
                                  <a:pt x="31" y="64"/>
                                </a:lnTo>
                                <a:lnTo>
                                  <a:pt x="22" y="62"/>
                                </a:lnTo>
                                <a:lnTo>
                                  <a:pt x="12" y="60"/>
                                </a:lnTo>
                                <a:lnTo>
                                  <a:pt x="3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483120"/>
                            <a:ext cx="540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8">
                                <a:moveTo>
                                  <a:pt x="54" y="0"/>
                                </a:moveTo>
                                <a:lnTo>
                                  <a:pt x="64" y="5"/>
                                </a:lnTo>
                                <a:lnTo>
                                  <a:pt x="73" y="14"/>
                                </a:lnTo>
                                <a:lnTo>
                                  <a:pt x="80" y="19"/>
                                </a:lnTo>
                                <a:lnTo>
                                  <a:pt x="85" y="28"/>
                                </a:lnTo>
                                <a:lnTo>
                                  <a:pt x="85" y="50"/>
                                </a:lnTo>
                                <a:lnTo>
                                  <a:pt x="83" y="66"/>
                                </a:lnTo>
                                <a:lnTo>
                                  <a:pt x="76" y="71"/>
                                </a:lnTo>
                                <a:lnTo>
                                  <a:pt x="71" y="76"/>
                                </a:lnTo>
                                <a:lnTo>
                                  <a:pt x="59" y="78"/>
                                </a:lnTo>
                                <a:lnTo>
                                  <a:pt x="49" y="78"/>
                                </a:lnTo>
                                <a:lnTo>
                                  <a:pt x="35" y="71"/>
                                </a:lnTo>
                                <a:lnTo>
                                  <a:pt x="26" y="66"/>
                                </a:lnTo>
                                <a:lnTo>
                                  <a:pt x="12" y="54"/>
                                </a:lnTo>
                                <a:lnTo>
                                  <a:pt x="0" y="40"/>
                                </a:lnTo>
                                <a:lnTo>
                                  <a:pt x="9" y="26"/>
                                </a:lnTo>
                                <a:lnTo>
                                  <a:pt x="23" y="16"/>
                                </a:lnTo>
                                <a:lnTo>
                                  <a:pt x="42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686520"/>
                            <a:ext cx="52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3">
                                <a:moveTo>
                                  <a:pt x="57" y="0"/>
                                </a:moveTo>
                                <a:lnTo>
                                  <a:pt x="64" y="0"/>
                                </a:lnTo>
                                <a:lnTo>
                                  <a:pt x="73" y="9"/>
                                </a:lnTo>
                                <a:lnTo>
                                  <a:pt x="81" y="14"/>
                                </a:lnTo>
                                <a:lnTo>
                                  <a:pt x="83" y="23"/>
                                </a:lnTo>
                                <a:lnTo>
                                  <a:pt x="83" y="42"/>
                                </a:lnTo>
                                <a:lnTo>
                                  <a:pt x="78" y="61"/>
                                </a:lnTo>
                                <a:lnTo>
                                  <a:pt x="64" y="73"/>
                                </a:lnTo>
                                <a:lnTo>
                                  <a:pt x="47" y="73"/>
                                </a:lnTo>
                                <a:lnTo>
                                  <a:pt x="33" y="69"/>
                                </a:lnTo>
                                <a:lnTo>
                                  <a:pt x="24" y="59"/>
                                </a:lnTo>
                                <a:lnTo>
                                  <a:pt x="12" y="42"/>
                                </a:lnTo>
                                <a:lnTo>
                                  <a:pt x="0" y="23"/>
                                </a:lnTo>
                                <a:lnTo>
                                  <a:pt x="12" y="12"/>
                                </a:lnTo>
                                <a:lnTo>
                                  <a:pt x="28" y="7"/>
                                </a:lnTo>
                                <a:lnTo>
                                  <a:pt x="43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649080"/>
                            <a:ext cx="36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6">
                                <a:moveTo>
                                  <a:pt x="36" y="0"/>
                                </a:moveTo>
                                <a:lnTo>
                                  <a:pt x="43" y="2"/>
                                </a:lnTo>
                                <a:lnTo>
                                  <a:pt x="57" y="16"/>
                                </a:lnTo>
                                <a:lnTo>
                                  <a:pt x="57" y="33"/>
                                </a:lnTo>
                                <a:lnTo>
                                  <a:pt x="57" y="49"/>
                                </a:lnTo>
                                <a:lnTo>
                                  <a:pt x="50" y="59"/>
                                </a:lnTo>
                                <a:lnTo>
                                  <a:pt x="38" y="66"/>
                                </a:lnTo>
                                <a:lnTo>
                                  <a:pt x="29" y="61"/>
                                </a:lnTo>
                                <a:lnTo>
                                  <a:pt x="19" y="59"/>
                                </a:lnTo>
                                <a:lnTo>
                                  <a:pt x="10" y="49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10" y="18"/>
                                </a:lnTo>
                                <a:lnTo>
                                  <a:pt x="22" y="2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82120"/>
                            <a:ext cx="45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">
                                <a:moveTo>
                                  <a:pt x="50" y="0"/>
                                </a:moveTo>
                                <a:lnTo>
                                  <a:pt x="64" y="3"/>
                                </a:lnTo>
                                <a:lnTo>
                                  <a:pt x="72" y="12"/>
                                </a:lnTo>
                                <a:lnTo>
                                  <a:pt x="72" y="24"/>
                                </a:lnTo>
                                <a:lnTo>
                                  <a:pt x="67" y="36"/>
                                </a:lnTo>
                                <a:lnTo>
                                  <a:pt x="55" y="45"/>
                                </a:lnTo>
                                <a:lnTo>
                                  <a:pt x="41" y="50"/>
                                </a:lnTo>
                                <a:lnTo>
                                  <a:pt x="31" y="50"/>
                                </a:lnTo>
                                <a:lnTo>
                                  <a:pt x="24" y="43"/>
                                </a:lnTo>
                                <a:lnTo>
                                  <a:pt x="10" y="36"/>
                                </a:lnTo>
                                <a:lnTo>
                                  <a:pt x="0" y="31"/>
                                </a:lnTo>
                                <a:lnTo>
                                  <a:pt x="5" y="22"/>
                                </a:lnTo>
                                <a:lnTo>
                                  <a:pt x="15" y="12"/>
                                </a:lnTo>
                                <a:lnTo>
                                  <a:pt x="19" y="3"/>
                                </a:lnTo>
                                <a:lnTo>
                                  <a:pt x="31" y="0"/>
                                </a:lnTo>
                                <a:lnTo>
                                  <a:pt x="41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98880"/>
                            <a:ext cx="46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2">
                                <a:moveTo>
                                  <a:pt x="57" y="5"/>
                                </a:moveTo>
                                <a:lnTo>
                                  <a:pt x="64" y="10"/>
                                </a:lnTo>
                                <a:lnTo>
                                  <a:pt x="73" y="21"/>
                                </a:lnTo>
                                <a:lnTo>
                                  <a:pt x="73" y="36"/>
                                </a:lnTo>
                                <a:lnTo>
                                  <a:pt x="68" y="47"/>
                                </a:lnTo>
                                <a:lnTo>
                                  <a:pt x="57" y="50"/>
                                </a:lnTo>
                                <a:lnTo>
                                  <a:pt x="40" y="52"/>
                                </a:lnTo>
                                <a:lnTo>
                                  <a:pt x="30" y="50"/>
                                </a:lnTo>
                                <a:lnTo>
                                  <a:pt x="21" y="47"/>
                                </a:lnTo>
                                <a:lnTo>
                                  <a:pt x="11" y="38"/>
                                </a:lnTo>
                                <a:lnTo>
                                  <a:pt x="0" y="29"/>
                                </a:lnTo>
                                <a:lnTo>
                                  <a:pt x="7" y="19"/>
                                </a:lnTo>
                                <a:lnTo>
                                  <a:pt x="16" y="10"/>
                                </a:lnTo>
                                <a:lnTo>
                                  <a:pt x="21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5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98600"/>
                            <a:ext cx="50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5">
                                <a:moveTo>
                                  <a:pt x="50" y="2"/>
                                </a:moveTo>
                                <a:lnTo>
                                  <a:pt x="67" y="14"/>
                                </a:lnTo>
                                <a:lnTo>
                                  <a:pt x="76" y="33"/>
                                </a:lnTo>
                                <a:lnTo>
                                  <a:pt x="79" y="47"/>
                                </a:lnTo>
                                <a:lnTo>
                                  <a:pt x="74" y="66"/>
                                </a:lnTo>
                                <a:lnTo>
                                  <a:pt x="64" y="75"/>
                                </a:lnTo>
                                <a:lnTo>
                                  <a:pt x="45" y="75"/>
                                </a:lnTo>
                                <a:lnTo>
                                  <a:pt x="36" y="71"/>
                                </a:lnTo>
                                <a:lnTo>
                                  <a:pt x="24" y="64"/>
                                </a:lnTo>
                                <a:lnTo>
                                  <a:pt x="14" y="52"/>
                                </a:lnTo>
                                <a:lnTo>
                                  <a:pt x="0" y="37"/>
                                </a:lnTo>
                                <a:lnTo>
                                  <a:pt x="7" y="26"/>
                                </a:lnTo>
                                <a:lnTo>
                                  <a:pt x="19" y="16"/>
                                </a:lnTo>
                                <a:lnTo>
                                  <a:pt x="26" y="11"/>
                                </a:lnTo>
                                <a:lnTo>
                                  <a:pt x="36" y="4"/>
                                </a:lnTo>
                                <a:lnTo>
                                  <a:pt x="45" y="0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5928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2">
                                <a:moveTo>
                                  <a:pt x="41" y="0"/>
                                </a:moveTo>
                                <a:lnTo>
                                  <a:pt x="55" y="8"/>
                                </a:lnTo>
                                <a:lnTo>
                                  <a:pt x="60" y="19"/>
                                </a:lnTo>
                                <a:lnTo>
                                  <a:pt x="64" y="34"/>
                                </a:lnTo>
                                <a:lnTo>
                                  <a:pt x="60" y="48"/>
                                </a:lnTo>
                                <a:lnTo>
                                  <a:pt x="48" y="60"/>
                                </a:lnTo>
                                <a:lnTo>
                                  <a:pt x="38" y="62"/>
                                </a:lnTo>
                                <a:lnTo>
                                  <a:pt x="26" y="60"/>
                                </a:lnTo>
                                <a:lnTo>
                                  <a:pt x="19" y="53"/>
                                </a:lnTo>
                                <a:lnTo>
                                  <a:pt x="10" y="48"/>
                                </a:lnTo>
                                <a:lnTo>
                                  <a:pt x="0" y="34"/>
                                </a:lnTo>
                                <a:lnTo>
                                  <a:pt x="7" y="27"/>
                                </a:lnTo>
                                <a:lnTo>
                                  <a:pt x="17" y="17"/>
                                </a:lnTo>
                                <a:lnTo>
                                  <a:pt x="29" y="3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28760"/>
                            <a:ext cx="54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4">
                                <a:moveTo>
                                  <a:pt x="50" y="0"/>
                                </a:moveTo>
                                <a:lnTo>
                                  <a:pt x="60" y="3"/>
                                </a:lnTo>
                                <a:lnTo>
                                  <a:pt x="69" y="10"/>
                                </a:lnTo>
                                <a:lnTo>
                                  <a:pt x="71" y="15"/>
                                </a:lnTo>
                                <a:lnTo>
                                  <a:pt x="81" y="24"/>
                                </a:lnTo>
                                <a:lnTo>
                                  <a:pt x="86" y="43"/>
                                </a:lnTo>
                                <a:lnTo>
                                  <a:pt x="81" y="62"/>
                                </a:lnTo>
                                <a:lnTo>
                                  <a:pt x="69" y="72"/>
                                </a:lnTo>
                                <a:lnTo>
                                  <a:pt x="50" y="74"/>
                                </a:lnTo>
                                <a:lnTo>
                                  <a:pt x="41" y="69"/>
                                </a:lnTo>
                                <a:lnTo>
                                  <a:pt x="29" y="62"/>
                                </a:lnTo>
                                <a:lnTo>
                                  <a:pt x="14" y="50"/>
                                </a:lnTo>
                                <a:lnTo>
                                  <a:pt x="0" y="36"/>
                                </a:lnTo>
                                <a:lnTo>
                                  <a:pt x="7" y="24"/>
                                </a:lnTo>
                                <a:lnTo>
                                  <a:pt x="19" y="15"/>
                                </a:lnTo>
                                <a:lnTo>
                                  <a:pt x="38" y="3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61740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8">
                                <a:moveTo>
                                  <a:pt x="43" y="0"/>
                                </a:moveTo>
                                <a:lnTo>
                                  <a:pt x="52" y="0"/>
                                </a:lnTo>
                                <a:lnTo>
                                  <a:pt x="62" y="7"/>
                                </a:lnTo>
                                <a:lnTo>
                                  <a:pt x="64" y="16"/>
                                </a:lnTo>
                                <a:lnTo>
                                  <a:pt x="74" y="21"/>
                                </a:lnTo>
                                <a:lnTo>
                                  <a:pt x="76" y="40"/>
                                </a:lnTo>
                                <a:lnTo>
                                  <a:pt x="76" y="59"/>
                                </a:lnTo>
                                <a:lnTo>
                                  <a:pt x="64" y="71"/>
                                </a:lnTo>
                                <a:lnTo>
                                  <a:pt x="50" y="78"/>
                                </a:lnTo>
                                <a:lnTo>
                                  <a:pt x="40" y="76"/>
                                </a:lnTo>
                                <a:lnTo>
                                  <a:pt x="26" y="68"/>
                                </a:lnTo>
                                <a:lnTo>
                                  <a:pt x="12" y="59"/>
                                </a:lnTo>
                                <a:lnTo>
                                  <a:pt x="0" y="50"/>
                                </a:lnTo>
                                <a:lnTo>
                                  <a:pt x="5" y="35"/>
                                </a:lnTo>
                                <a:lnTo>
                                  <a:pt x="17" y="21"/>
                                </a:lnTo>
                                <a:lnTo>
                                  <a:pt x="31" y="2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46044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47" y="3"/>
                                </a:moveTo>
                                <a:lnTo>
                                  <a:pt x="57" y="10"/>
                                </a:lnTo>
                                <a:lnTo>
                                  <a:pt x="64" y="19"/>
                                </a:lnTo>
                                <a:lnTo>
                                  <a:pt x="64" y="26"/>
                                </a:lnTo>
                                <a:lnTo>
                                  <a:pt x="57" y="41"/>
                                </a:lnTo>
                                <a:lnTo>
                                  <a:pt x="45" y="45"/>
                                </a:lnTo>
                                <a:lnTo>
                                  <a:pt x="33" y="45"/>
                                </a:lnTo>
                                <a:lnTo>
                                  <a:pt x="23" y="43"/>
                                </a:lnTo>
                                <a:lnTo>
                                  <a:pt x="14" y="36"/>
                                </a:lnTo>
                                <a:lnTo>
                                  <a:pt x="4" y="31"/>
                                </a:lnTo>
                                <a:lnTo>
                                  <a:pt x="0" y="22"/>
                                </a:lnTo>
                                <a:lnTo>
                                  <a:pt x="4" y="14"/>
                                </a:lnTo>
                                <a:lnTo>
                                  <a:pt x="12" y="5"/>
                                </a:ln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3"/>
                                </a:lnTo>
                                <a:lnTo>
                                  <a:pt x="4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57080"/>
                            <a:ext cx="35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2">
                                <a:moveTo>
                                  <a:pt x="49" y="0"/>
                                </a:moveTo>
                                <a:lnTo>
                                  <a:pt x="56" y="12"/>
                                </a:lnTo>
                                <a:lnTo>
                                  <a:pt x="56" y="29"/>
                                </a:lnTo>
                                <a:lnTo>
                                  <a:pt x="49" y="43"/>
                                </a:lnTo>
                                <a:lnTo>
                                  <a:pt x="40" y="55"/>
                                </a:lnTo>
                                <a:lnTo>
                                  <a:pt x="28" y="62"/>
                                </a:lnTo>
                                <a:lnTo>
                                  <a:pt x="19" y="59"/>
                                </a:lnTo>
                                <a:lnTo>
                                  <a:pt x="14" y="50"/>
                                </a:lnTo>
                                <a:lnTo>
                                  <a:pt x="7" y="43"/>
                                </a:lnTo>
                                <a:lnTo>
                                  <a:pt x="4" y="31"/>
                                </a:lnTo>
                                <a:lnTo>
                                  <a:pt x="0" y="19"/>
                                </a:lnTo>
                                <a:lnTo>
                                  <a:pt x="7" y="12"/>
                                </a:lnTo>
                                <a:lnTo>
                                  <a:pt x="19" y="7"/>
                                </a:lnTo>
                                <a:lnTo>
                                  <a:pt x="38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353520"/>
                            <a:ext cx="48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2">
                                <a:moveTo>
                                  <a:pt x="52" y="7"/>
                                </a:moveTo>
                                <a:lnTo>
                                  <a:pt x="66" y="9"/>
                                </a:lnTo>
                                <a:lnTo>
                                  <a:pt x="76" y="21"/>
                                </a:lnTo>
                                <a:lnTo>
                                  <a:pt x="76" y="36"/>
                                </a:lnTo>
                                <a:lnTo>
                                  <a:pt x="68" y="43"/>
                                </a:lnTo>
                                <a:lnTo>
                                  <a:pt x="57" y="50"/>
                                </a:lnTo>
                                <a:lnTo>
                                  <a:pt x="40" y="52"/>
                                </a:lnTo>
                                <a:lnTo>
                                  <a:pt x="30" y="50"/>
                                </a:lnTo>
                                <a:lnTo>
                                  <a:pt x="19" y="43"/>
                                </a:lnTo>
                                <a:lnTo>
                                  <a:pt x="9" y="38"/>
                                </a:lnTo>
                                <a:lnTo>
                                  <a:pt x="0" y="28"/>
                                </a:lnTo>
                                <a:lnTo>
                                  <a:pt x="7" y="19"/>
                                </a:lnTo>
                                <a:lnTo>
                                  <a:pt x="19" y="9"/>
                                </a:lnTo>
                                <a:lnTo>
                                  <a:pt x="26" y="0"/>
                                </a:lnTo>
                                <a:lnTo>
                                  <a:pt x="35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55368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1">
                                <a:moveTo>
                                  <a:pt x="54" y="0"/>
                                </a:moveTo>
                                <a:lnTo>
                                  <a:pt x="66" y="5"/>
                                </a:lnTo>
                                <a:lnTo>
                                  <a:pt x="71" y="10"/>
                                </a:lnTo>
                                <a:lnTo>
                                  <a:pt x="75" y="17"/>
                                </a:lnTo>
                                <a:lnTo>
                                  <a:pt x="80" y="29"/>
                                </a:lnTo>
                                <a:lnTo>
                                  <a:pt x="85" y="45"/>
                                </a:lnTo>
                                <a:lnTo>
                                  <a:pt x="80" y="64"/>
                                </a:lnTo>
                                <a:lnTo>
                                  <a:pt x="66" y="71"/>
                                </a:lnTo>
                                <a:lnTo>
                                  <a:pt x="47" y="71"/>
                                </a:lnTo>
                                <a:lnTo>
                                  <a:pt x="38" y="67"/>
                                </a:lnTo>
                                <a:lnTo>
                                  <a:pt x="26" y="59"/>
                                </a:lnTo>
                                <a:lnTo>
                                  <a:pt x="14" y="50"/>
                                </a:lnTo>
                                <a:lnTo>
                                  <a:pt x="0" y="36"/>
                                </a:lnTo>
                                <a:lnTo>
                                  <a:pt x="9" y="29"/>
                                </a:lnTo>
                                <a:lnTo>
                                  <a:pt x="23" y="17"/>
                                </a:lnTo>
                                <a:lnTo>
                                  <a:pt x="40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873000"/>
                            <a:ext cx="43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4">
                                <a:moveTo>
                                  <a:pt x="57" y="7"/>
                                </a:moveTo>
                                <a:lnTo>
                                  <a:pt x="66" y="12"/>
                                </a:lnTo>
                                <a:lnTo>
                                  <a:pt x="69" y="23"/>
                                </a:lnTo>
                                <a:lnTo>
                                  <a:pt x="66" y="38"/>
                                </a:lnTo>
                                <a:lnTo>
                                  <a:pt x="62" y="49"/>
                                </a:lnTo>
                                <a:lnTo>
                                  <a:pt x="47" y="54"/>
                                </a:lnTo>
                                <a:lnTo>
                                  <a:pt x="35" y="54"/>
                                </a:lnTo>
                                <a:lnTo>
                                  <a:pt x="21" y="49"/>
                                </a:lnTo>
                                <a:lnTo>
                                  <a:pt x="16" y="42"/>
                                </a:lnTo>
                                <a:lnTo>
                                  <a:pt x="7" y="38"/>
                                </a:lnTo>
                                <a:lnTo>
                                  <a:pt x="0" y="28"/>
                                </a:lnTo>
                                <a:lnTo>
                                  <a:pt x="7" y="16"/>
                                </a:lnTo>
                                <a:lnTo>
                                  <a:pt x="19" y="7"/>
                                </a:lnTo>
                                <a:lnTo>
                                  <a:pt x="28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2"/>
                                </a:lnTo>
                                <a:lnTo>
                                  <a:pt x="57" y="7"/>
                                </a:lnTo>
                                <a:lnTo>
                                  <a:pt x="5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8120"/>
                            <a:ext cx="37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8">
                                <a:moveTo>
                                  <a:pt x="38" y="0"/>
                                </a:moveTo>
                                <a:lnTo>
                                  <a:pt x="50" y="9"/>
                                </a:lnTo>
                                <a:lnTo>
                                  <a:pt x="59" y="21"/>
                                </a:lnTo>
                                <a:lnTo>
                                  <a:pt x="59" y="38"/>
                                </a:lnTo>
                                <a:lnTo>
                                  <a:pt x="57" y="57"/>
                                </a:lnTo>
                                <a:lnTo>
                                  <a:pt x="45" y="66"/>
                                </a:lnTo>
                                <a:lnTo>
                                  <a:pt x="36" y="68"/>
                                </a:lnTo>
                                <a:lnTo>
                                  <a:pt x="24" y="66"/>
                                </a:lnTo>
                                <a:lnTo>
                                  <a:pt x="17" y="61"/>
                                </a:lnTo>
                                <a:lnTo>
                                  <a:pt x="7" y="49"/>
                                </a:lnTo>
                                <a:lnTo>
                                  <a:pt x="0" y="40"/>
                                </a:lnTo>
                                <a:lnTo>
                                  <a:pt x="7" y="31"/>
                                </a:lnTo>
                                <a:lnTo>
                                  <a:pt x="17" y="21"/>
                                </a:lnTo>
                                <a:lnTo>
                                  <a:pt x="29" y="7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7656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6">
                                <a:moveTo>
                                  <a:pt x="38" y="0"/>
                                </a:moveTo>
                                <a:lnTo>
                                  <a:pt x="54" y="7"/>
                                </a:lnTo>
                                <a:lnTo>
                                  <a:pt x="59" y="23"/>
                                </a:lnTo>
                                <a:lnTo>
                                  <a:pt x="59" y="40"/>
                                </a:lnTo>
                                <a:lnTo>
                                  <a:pt x="59" y="54"/>
                                </a:lnTo>
                                <a:lnTo>
                                  <a:pt x="50" y="64"/>
                                </a:lnTo>
                                <a:lnTo>
                                  <a:pt x="38" y="66"/>
                                </a:lnTo>
                                <a:lnTo>
                                  <a:pt x="26" y="64"/>
                                </a:lnTo>
                                <a:lnTo>
                                  <a:pt x="19" y="61"/>
                                </a:lnTo>
                                <a:lnTo>
                                  <a:pt x="9" y="52"/>
                                </a:lnTo>
                                <a:lnTo>
                                  <a:pt x="0" y="40"/>
                                </a:lnTo>
                                <a:lnTo>
                                  <a:pt x="4" y="30"/>
                                </a:lnTo>
                                <a:lnTo>
                                  <a:pt x="16" y="21"/>
                                </a:lnTo>
                                <a:lnTo>
                                  <a:pt x="28" y="2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21840"/>
                            <a:ext cx="37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1">
                                <a:moveTo>
                                  <a:pt x="36" y="0"/>
                                </a:moveTo>
                                <a:lnTo>
                                  <a:pt x="50" y="10"/>
                                </a:lnTo>
                                <a:lnTo>
                                  <a:pt x="57" y="26"/>
                                </a:lnTo>
                                <a:lnTo>
                                  <a:pt x="59" y="41"/>
                                </a:lnTo>
                                <a:lnTo>
                                  <a:pt x="57" y="57"/>
                                </a:lnTo>
                                <a:lnTo>
                                  <a:pt x="47" y="67"/>
                                </a:lnTo>
                                <a:lnTo>
                                  <a:pt x="36" y="71"/>
                                </a:lnTo>
                                <a:lnTo>
                                  <a:pt x="26" y="69"/>
                                </a:lnTo>
                                <a:lnTo>
                                  <a:pt x="17" y="62"/>
                                </a:lnTo>
                                <a:lnTo>
                                  <a:pt x="7" y="57"/>
                                </a:lnTo>
                                <a:lnTo>
                                  <a:pt x="0" y="45"/>
                                </a:lnTo>
                                <a:lnTo>
                                  <a:pt x="7" y="36"/>
                                </a:lnTo>
                                <a:lnTo>
                                  <a:pt x="17" y="22"/>
                                </a:lnTo>
                                <a:lnTo>
                                  <a:pt x="26" y="7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3908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0">
                                <a:moveTo>
                                  <a:pt x="50" y="0"/>
                                </a:moveTo>
                                <a:lnTo>
                                  <a:pt x="62" y="7"/>
                                </a:lnTo>
                                <a:lnTo>
                                  <a:pt x="67" y="16"/>
                                </a:lnTo>
                                <a:lnTo>
                                  <a:pt x="67" y="28"/>
                                </a:lnTo>
                                <a:lnTo>
                                  <a:pt x="62" y="40"/>
                                </a:lnTo>
                                <a:lnTo>
                                  <a:pt x="50" y="50"/>
                                </a:lnTo>
                                <a:lnTo>
                                  <a:pt x="36" y="50"/>
                                </a:lnTo>
                                <a:lnTo>
                                  <a:pt x="19" y="42"/>
                                </a:lnTo>
                                <a:lnTo>
                                  <a:pt x="0" y="31"/>
                                </a:lnTo>
                                <a:lnTo>
                                  <a:pt x="2" y="19"/>
                                </a:lnTo>
                                <a:lnTo>
                                  <a:pt x="12" y="7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60840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31" y="0"/>
                                </a:moveTo>
                                <a:lnTo>
                                  <a:pt x="42" y="4"/>
                                </a:lnTo>
                                <a:lnTo>
                                  <a:pt x="57" y="16"/>
                                </a:lnTo>
                                <a:lnTo>
                                  <a:pt x="57" y="35"/>
                                </a:lnTo>
                                <a:lnTo>
                                  <a:pt x="57" y="52"/>
                                </a:lnTo>
                                <a:lnTo>
                                  <a:pt x="50" y="64"/>
                                </a:lnTo>
                                <a:lnTo>
                                  <a:pt x="40" y="71"/>
                                </a:lnTo>
                                <a:lnTo>
                                  <a:pt x="28" y="66"/>
                                </a:lnTo>
                                <a:lnTo>
                                  <a:pt x="21" y="64"/>
                                </a:lnTo>
                                <a:lnTo>
                                  <a:pt x="12" y="54"/>
                                </a:lnTo>
                                <a:lnTo>
                                  <a:pt x="0" y="45"/>
                                </a:lnTo>
                                <a:lnTo>
                                  <a:pt x="2" y="35"/>
                                </a:lnTo>
                                <a:lnTo>
                                  <a:pt x="12" y="23"/>
                                </a:lnTo>
                                <a:lnTo>
                                  <a:pt x="21" y="4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31320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0">
                                <a:moveTo>
                                  <a:pt x="52" y="0"/>
                                </a:moveTo>
                                <a:lnTo>
                                  <a:pt x="66" y="5"/>
                                </a:lnTo>
                                <a:lnTo>
                                  <a:pt x="71" y="14"/>
                                </a:lnTo>
                                <a:lnTo>
                                  <a:pt x="71" y="26"/>
                                </a:lnTo>
                                <a:lnTo>
                                  <a:pt x="66" y="40"/>
                                </a:lnTo>
                                <a:lnTo>
                                  <a:pt x="57" y="45"/>
                                </a:lnTo>
                                <a:lnTo>
                                  <a:pt x="40" y="50"/>
                                </a:lnTo>
                                <a:lnTo>
                                  <a:pt x="31" y="45"/>
                                </a:lnTo>
                                <a:lnTo>
                                  <a:pt x="21" y="43"/>
                                </a:lnTo>
                                <a:lnTo>
                                  <a:pt x="9" y="33"/>
                                </a:lnTo>
                                <a:lnTo>
                                  <a:pt x="0" y="26"/>
                                </a:lnTo>
                                <a:lnTo>
                                  <a:pt x="7" y="14"/>
                                </a:lnTo>
                                <a:lnTo>
                                  <a:pt x="12" y="5"/>
                                </a:lnTo>
                                <a:lnTo>
                                  <a:pt x="21" y="0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16120"/>
                            <a:ext cx="42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2">
                                <a:moveTo>
                                  <a:pt x="52" y="7"/>
                                </a:moveTo>
                                <a:lnTo>
                                  <a:pt x="62" y="11"/>
                                </a:lnTo>
                                <a:lnTo>
                                  <a:pt x="67" y="26"/>
                                </a:lnTo>
                                <a:lnTo>
                                  <a:pt x="64" y="33"/>
                                </a:lnTo>
                                <a:lnTo>
                                  <a:pt x="57" y="47"/>
                                </a:lnTo>
                                <a:lnTo>
                                  <a:pt x="45" y="52"/>
                                </a:lnTo>
                                <a:lnTo>
                                  <a:pt x="31" y="52"/>
                                </a:lnTo>
                                <a:lnTo>
                                  <a:pt x="22" y="49"/>
                                </a:lnTo>
                                <a:lnTo>
                                  <a:pt x="15" y="47"/>
                                </a:lnTo>
                                <a:lnTo>
                                  <a:pt x="5" y="33"/>
                                </a:lnTo>
                                <a:lnTo>
                                  <a:pt x="0" y="26"/>
                                </a:lnTo>
                                <a:lnTo>
                                  <a:pt x="3" y="16"/>
                                </a:lnTo>
                                <a:lnTo>
                                  <a:pt x="15" y="7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07440"/>
                            <a:ext cx="3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4">
                                <a:moveTo>
                                  <a:pt x="35" y="0"/>
                                </a:moveTo>
                                <a:lnTo>
                                  <a:pt x="47" y="9"/>
                                </a:lnTo>
                                <a:lnTo>
                                  <a:pt x="57" y="21"/>
                                </a:lnTo>
                                <a:lnTo>
                                  <a:pt x="57" y="35"/>
                                </a:lnTo>
                                <a:lnTo>
                                  <a:pt x="57" y="52"/>
                                </a:lnTo>
                                <a:lnTo>
                                  <a:pt x="42" y="61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6" y="59"/>
                                </a:lnTo>
                                <a:lnTo>
                                  <a:pt x="7" y="49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9" y="18"/>
                                </a:lnTo>
                                <a:lnTo>
                                  <a:pt x="21" y="2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83232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21" y="64"/>
                                </a:moveTo>
                                <a:lnTo>
                                  <a:pt x="19" y="61"/>
                                </a:lnTo>
                                <a:lnTo>
                                  <a:pt x="14" y="52"/>
                                </a:lnTo>
                                <a:lnTo>
                                  <a:pt x="5" y="42"/>
                                </a:lnTo>
                                <a:lnTo>
                                  <a:pt x="3" y="30"/>
                                </a:lnTo>
                                <a:lnTo>
                                  <a:pt x="0" y="14"/>
                                </a:lnTo>
                                <a:lnTo>
                                  <a:pt x="3" y="4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6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16"/>
                                </a:lnTo>
                                <a:lnTo>
                                  <a:pt x="50" y="35"/>
                                </a:lnTo>
                                <a:lnTo>
                                  <a:pt x="40" y="45"/>
                                </a:lnTo>
                                <a:lnTo>
                                  <a:pt x="31" y="54"/>
                                </a:lnTo>
                                <a:lnTo>
                                  <a:pt x="24" y="61"/>
                                </a:lnTo>
                                <a:lnTo>
                                  <a:pt x="21" y="64"/>
                                </a:lnTo>
                                <a:lnTo>
                                  <a:pt x="2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30240"/>
                            <a:ext cx="38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1">
                                <a:moveTo>
                                  <a:pt x="31" y="71"/>
                                </a:moveTo>
                                <a:lnTo>
                                  <a:pt x="29" y="68"/>
                                </a:lnTo>
                                <a:lnTo>
                                  <a:pt x="22" y="61"/>
                                </a:lnTo>
                                <a:lnTo>
                                  <a:pt x="12" y="52"/>
                                </a:lnTo>
                                <a:lnTo>
                                  <a:pt x="7" y="40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3" y="12"/>
                                </a:lnTo>
                                <a:lnTo>
                                  <a:pt x="10" y="9"/>
                                </a:lnTo>
                                <a:lnTo>
                                  <a:pt x="19" y="2"/>
                                </a:lnTo>
                                <a:lnTo>
                                  <a:pt x="31" y="2"/>
                                </a:lnTo>
                                <a:lnTo>
                                  <a:pt x="41" y="0"/>
                                </a:lnTo>
                                <a:lnTo>
                                  <a:pt x="48" y="2"/>
                                </a:lnTo>
                                <a:lnTo>
                                  <a:pt x="57" y="4"/>
                                </a:lnTo>
                                <a:lnTo>
                                  <a:pt x="60" y="14"/>
                                </a:lnTo>
                                <a:lnTo>
                                  <a:pt x="57" y="23"/>
                                </a:lnTo>
                                <a:lnTo>
                                  <a:pt x="53" y="38"/>
                                </a:lnTo>
                                <a:lnTo>
                                  <a:pt x="43" y="45"/>
                                </a:lnTo>
                                <a:lnTo>
                                  <a:pt x="38" y="59"/>
                                </a:lnTo>
                                <a:lnTo>
                                  <a:pt x="31" y="68"/>
                                </a:lnTo>
                                <a:lnTo>
                                  <a:pt x="31" y="71"/>
                                </a:lnTo>
                                <a:lnTo>
                                  <a:pt x="31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999360"/>
                            <a:ext cx="40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7">
                                <a:moveTo>
                                  <a:pt x="0" y="57"/>
                                </a:moveTo>
                                <a:lnTo>
                                  <a:pt x="0" y="54"/>
                                </a:lnTo>
                                <a:lnTo>
                                  <a:pt x="0" y="45"/>
                                </a:lnTo>
                                <a:lnTo>
                                  <a:pt x="0" y="33"/>
                                </a:lnTo>
                                <a:lnTo>
                                  <a:pt x="4" y="21"/>
                                </a:lnTo>
                                <a:lnTo>
                                  <a:pt x="7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2"/>
                                </a:lnTo>
                                <a:lnTo>
                                  <a:pt x="50" y="12"/>
                                </a:lnTo>
                                <a:lnTo>
                                  <a:pt x="57" y="14"/>
                                </a:lnTo>
                                <a:lnTo>
                                  <a:pt x="59" y="21"/>
                                </a:lnTo>
                                <a:lnTo>
                                  <a:pt x="64" y="31"/>
                                </a:lnTo>
                                <a:lnTo>
                                  <a:pt x="59" y="35"/>
                                </a:lnTo>
                                <a:lnTo>
                                  <a:pt x="47" y="42"/>
                                </a:lnTo>
                                <a:lnTo>
                                  <a:pt x="38" y="47"/>
                                </a:lnTo>
                                <a:lnTo>
                                  <a:pt x="23" y="52"/>
                                </a:lnTo>
                                <a:lnTo>
                                  <a:pt x="14" y="54"/>
                                </a:lnTo>
                                <a:lnTo>
                                  <a:pt x="4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175400"/>
                            <a:ext cx="40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9">
                                <a:moveTo>
                                  <a:pt x="0" y="59"/>
                                </a:move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5" y="19"/>
                                </a:lnTo>
                                <a:lnTo>
                                  <a:pt x="12" y="7"/>
                                </a:lnTo>
                                <a:lnTo>
                                  <a:pt x="21" y="0"/>
                                </a:lnTo>
                                <a:lnTo>
                                  <a:pt x="33" y="0"/>
                                </a:lnTo>
                                <a:lnTo>
                                  <a:pt x="47" y="12"/>
                                </a:lnTo>
                                <a:lnTo>
                                  <a:pt x="57" y="21"/>
                                </a:lnTo>
                                <a:lnTo>
                                  <a:pt x="64" y="31"/>
                                </a:lnTo>
                                <a:lnTo>
                                  <a:pt x="64" y="40"/>
                                </a:lnTo>
                                <a:lnTo>
                                  <a:pt x="57" y="47"/>
                                </a:lnTo>
                                <a:lnTo>
                                  <a:pt x="45" y="50"/>
                                </a:lnTo>
                                <a:lnTo>
                                  <a:pt x="36" y="57"/>
                                </a:lnTo>
                                <a:lnTo>
                                  <a:pt x="21" y="57"/>
                                </a:lnTo>
                                <a:lnTo>
                                  <a:pt x="12" y="57"/>
                                </a:lnTo>
                                <a:lnTo>
                                  <a:pt x="0" y="57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026000"/>
                            <a:ext cx="48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3">
                                <a:moveTo>
                                  <a:pt x="0" y="83"/>
                                </a:moveTo>
                                <a:lnTo>
                                  <a:pt x="0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38" y="5"/>
                                </a:lnTo>
                                <a:lnTo>
                                  <a:pt x="60" y="19"/>
                                </a:lnTo>
                                <a:lnTo>
                                  <a:pt x="67" y="29"/>
                                </a:lnTo>
                                <a:lnTo>
                                  <a:pt x="71" y="38"/>
                                </a:lnTo>
                                <a:lnTo>
                                  <a:pt x="76" y="43"/>
                                </a:lnTo>
                                <a:lnTo>
                                  <a:pt x="76" y="53"/>
                                </a:lnTo>
                                <a:lnTo>
                                  <a:pt x="67" y="64"/>
                                </a:lnTo>
                                <a:lnTo>
                                  <a:pt x="52" y="72"/>
                                </a:lnTo>
                                <a:lnTo>
                                  <a:pt x="31" y="79"/>
                                </a:lnTo>
                                <a:lnTo>
                                  <a:pt x="17" y="81"/>
                                </a:lnTo>
                                <a:lnTo>
                                  <a:pt x="5" y="81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10052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8">
                                <a:moveTo>
                                  <a:pt x="0" y="78"/>
                                </a:move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56"/>
                                </a:lnTo>
                                <a:lnTo>
                                  <a:pt x="5" y="47"/>
                                </a:lnTo>
                                <a:lnTo>
                                  <a:pt x="5" y="33"/>
                                </a:lnTo>
                                <a:lnTo>
                                  <a:pt x="9" y="23"/>
                                </a:lnTo>
                                <a:lnTo>
                                  <a:pt x="14" y="9"/>
                                </a:lnTo>
                                <a:lnTo>
                                  <a:pt x="21" y="4"/>
                                </a:lnTo>
                                <a:lnTo>
                                  <a:pt x="26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7"/>
                                </a:lnTo>
                                <a:lnTo>
                                  <a:pt x="64" y="23"/>
                                </a:lnTo>
                                <a:lnTo>
                                  <a:pt x="71" y="33"/>
                                </a:lnTo>
                                <a:lnTo>
                                  <a:pt x="76" y="40"/>
                                </a:lnTo>
                                <a:lnTo>
                                  <a:pt x="76" y="49"/>
                                </a:lnTo>
                                <a:lnTo>
                                  <a:pt x="76" y="56"/>
                                </a:lnTo>
                                <a:lnTo>
                                  <a:pt x="66" y="66"/>
                                </a:lnTo>
                                <a:lnTo>
                                  <a:pt x="55" y="75"/>
                                </a:lnTo>
                                <a:lnTo>
                                  <a:pt x="33" y="75"/>
                                </a:lnTo>
                                <a:lnTo>
                                  <a:pt x="17" y="78"/>
                                </a:lnTo>
                                <a:lnTo>
                                  <a:pt x="5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069920"/>
                            <a:ext cx="41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5">
                                <a:moveTo>
                                  <a:pt x="0" y="40"/>
                                </a:moveTo>
                                <a:lnTo>
                                  <a:pt x="0" y="36"/>
                                </a:lnTo>
                                <a:lnTo>
                                  <a:pt x="2" y="26"/>
                                </a:lnTo>
                                <a:lnTo>
                                  <a:pt x="7" y="17"/>
                                </a:lnTo>
                                <a:lnTo>
                                  <a:pt x="21" y="1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57" y="12"/>
                                </a:lnTo>
                                <a:lnTo>
                                  <a:pt x="64" y="24"/>
                                </a:lnTo>
                                <a:lnTo>
                                  <a:pt x="64" y="31"/>
                                </a:lnTo>
                                <a:lnTo>
                                  <a:pt x="66" y="43"/>
                                </a:lnTo>
                                <a:lnTo>
                                  <a:pt x="64" y="52"/>
                                </a:lnTo>
                                <a:lnTo>
                                  <a:pt x="54" y="55"/>
                                </a:lnTo>
                                <a:lnTo>
                                  <a:pt x="42" y="52"/>
                                </a:lnTo>
                                <a:lnTo>
                                  <a:pt x="33" y="52"/>
                                </a:lnTo>
                                <a:lnTo>
                                  <a:pt x="16" y="48"/>
                                </a:lnTo>
                                <a:lnTo>
                                  <a:pt x="7" y="43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887760"/>
                            <a:ext cx="40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7">
                                <a:moveTo>
                                  <a:pt x="7" y="67"/>
                                </a:moveTo>
                                <a:lnTo>
                                  <a:pt x="2" y="60"/>
                                </a:lnTo>
                                <a:lnTo>
                                  <a:pt x="2" y="50"/>
                                </a:lnTo>
                                <a:lnTo>
                                  <a:pt x="0" y="36"/>
                                </a:lnTo>
                                <a:lnTo>
                                  <a:pt x="2" y="26"/>
                                </a:lnTo>
                                <a:lnTo>
                                  <a:pt x="2" y="10"/>
                                </a:lnTo>
                                <a:lnTo>
                                  <a:pt x="16" y="5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33" y="5"/>
                                </a:lnTo>
                                <a:lnTo>
                                  <a:pt x="47" y="10"/>
                                </a:lnTo>
                                <a:lnTo>
                                  <a:pt x="57" y="15"/>
                                </a:lnTo>
                                <a:lnTo>
                                  <a:pt x="64" y="19"/>
                                </a:lnTo>
                                <a:lnTo>
                                  <a:pt x="64" y="29"/>
                                </a:lnTo>
                                <a:lnTo>
                                  <a:pt x="61" y="36"/>
                                </a:lnTo>
                                <a:lnTo>
                                  <a:pt x="52" y="45"/>
                                </a:lnTo>
                                <a:lnTo>
                                  <a:pt x="42" y="55"/>
                                </a:lnTo>
                                <a:lnTo>
                                  <a:pt x="28" y="57"/>
                                </a:lnTo>
                                <a:lnTo>
                                  <a:pt x="16" y="64"/>
                                </a:lnTo>
                                <a:lnTo>
                                  <a:pt x="9" y="64"/>
                                </a:lnTo>
                                <a:lnTo>
                                  <a:pt x="7" y="67"/>
                                </a:lnTo>
                                <a:lnTo>
                                  <a:pt x="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15128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0" y="24"/>
                                </a:moveTo>
                                <a:lnTo>
                                  <a:pt x="2" y="19"/>
                                </a:lnTo>
                                <a:lnTo>
                                  <a:pt x="9" y="14"/>
                                </a:lnTo>
                                <a:lnTo>
                                  <a:pt x="19" y="7"/>
                                </a:lnTo>
                                <a:lnTo>
                                  <a:pt x="33" y="5"/>
                                </a:lnTo>
                                <a:lnTo>
                                  <a:pt x="43" y="0"/>
                                </a:lnTo>
                                <a:lnTo>
                                  <a:pt x="52" y="7"/>
                                </a:lnTo>
                                <a:lnTo>
                                  <a:pt x="57" y="10"/>
                                </a:lnTo>
                                <a:lnTo>
                                  <a:pt x="59" y="19"/>
                                </a:lnTo>
                                <a:lnTo>
                                  <a:pt x="62" y="26"/>
                                </a:lnTo>
                                <a:lnTo>
                                  <a:pt x="62" y="40"/>
                                </a:lnTo>
                                <a:lnTo>
                                  <a:pt x="62" y="50"/>
                                </a:lnTo>
                                <a:lnTo>
                                  <a:pt x="59" y="59"/>
                                </a:lnTo>
                                <a:lnTo>
                                  <a:pt x="52" y="64"/>
                                </a:lnTo>
                                <a:lnTo>
                                  <a:pt x="40" y="64"/>
                                </a:lnTo>
                                <a:lnTo>
                                  <a:pt x="31" y="57"/>
                                </a:lnTo>
                                <a:lnTo>
                                  <a:pt x="24" y="50"/>
                                </a:lnTo>
                                <a:lnTo>
                                  <a:pt x="12" y="40"/>
                                </a:lnTo>
                                <a:lnTo>
                                  <a:pt x="7" y="29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3248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">
                                <a:moveTo>
                                  <a:pt x="0" y="59"/>
                                </a:moveTo>
                                <a:lnTo>
                                  <a:pt x="0" y="54"/>
                                </a:lnTo>
                                <a:lnTo>
                                  <a:pt x="0" y="45"/>
                                </a:lnTo>
                                <a:lnTo>
                                  <a:pt x="0" y="31"/>
                                </a:lnTo>
                                <a:lnTo>
                                  <a:pt x="7" y="19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8" y="0"/>
                                </a:lnTo>
                                <a:lnTo>
                                  <a:pt x="47" y="9"/>
                                </a:lnTo>
                                <a:lnTo>
                                  <a:pt x="52" y="19"/>
                                </a:lnTo>
                                <a:lnTo>
                                  <a:pt x="59" y="24"/>
                                </a:lnTo>
                                <a:lnTo>
                                  <a:pt x="59" y="31"/>
                                </a:lnTo>
                                <a:lnTo>
                                  <a:pt x="57" y="40"/>
                                </a:lnTo>
                                <a:lnTo>
                                  <a:pt x="42" y="45"/>
                                </a:lnTo>
                                <a:lnTo>
                                  <a:pt x="33" y="52"/>
                                </a:lnTo>
                                <a:lnTo>
                                  <a:pt x="21" y="52"/>
                                </a:lnTo>
                                <a:lnTo>
                                  <a:pt x="11" y="59"/>
                                </a:lnTo>
                                <a:lnTo>
                                  <a:pt x="2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954360"/>
                            <a:ext cx="48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3">
                                <a:moveTo>
                                  <a:pt x="0" y="83"/>
                                </a:move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0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35"/>
                                </a:lnTo>
                                <a:lnTo>
                                  <a:pt x="2" y="26"/>
                                </a:lnTo>
                                <a:lnTo>
                                  <a:pt x="5" y="14"/>
                                </a:lnTo>
                                <a:lnTo>
                                  <a:pt x="12" y="7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40" y="2"/>
                                </a:lnTo>
                                <a:lnTo>
                                  <a:pt x="57" y="16"/>
                                </a:lnTo>
                                <a:lnTo>
                                  <a:pt x="66" y="26"/>
                                </a:lnTo>
                                <a:lnTo>
                                  <a:pt x="73" y="35"/>
                                </a:lnTo>
                                <a:lnTo>
                                  <a:pt x="76" y="42"/>
                                </a:lnTo>
                                <a:lnTo>
                                  <a:pt x="76" y="52"/>
                                </a:lnTo>
                                <a:lnTo>
                                  <a:pt x="66" y="64"/>
                                </a:lnTo>
                                <a:lnTo>
                                  <a:pt x="55" y="71"/>
                                </a:lnTo>
                                <a:lnTo>
                                  <a:pt x="33" y="76"/>
                                </a:lnTo>
                                <a:lnTo>
                                  <a:pt x="17" y="78"/>
                                </a:lnTo>
                                <a:lnTo>
                                  <a:pt x="5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1309320"/>
                            <a:ext cx="406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5">
                                <a:moveTo>
                                  <a:pt x="0" y="55"/>
                                </a:moveTo>
                                <a:lnTo>
                                  <a:pt x="0" y="52"/>
                                </a:lnTo>
                                <a:lnTo>
                                  <a:pt x="3" y="40"/>
                                </a:lnTo>
                                <a:lnTo>
                                  <a:pt x="5" y="28"/>
                                </a:lnTo>
                                <a:lnTo>
                                  <a:pt x="12" y="19"/>
                                </a:lnTo>
                                <a:lnTo>
                                  <a:pt x="19" y="7"/>
                                </a:lnTo>
                                <a:lnTo>
                                  <a:pt x="31" y="0"/>
                                </a:lnTo>
                                <a:lnTo>
                                  <a:pt x="41" y="7"/>
                                </a:lnTo>
                                <a:lnTo>
                                  <a:pt x="55" y="21"/>
                                </a:lnTo>
                                <a:lnTo>
                                  <a:pt x="62" y="28"/>
                                </a:lnTo>
                                <a:lnTo>
                                  <a:pt x="64" y="38"/>
                                </a:lnTo>
                                <a:lnTo>
                                  <a:pt x="64" y="47"/>
                                </a:lnTo>
                                <a:lnTo>
                                  <a:pt x="60" y="52"/>
                                </a:lnTo>
                                <a:lnTo>
                                  <a:pt x="45" y="55"/>
                                </a:lnTo>
                                <a:lnTo>
                                  <a:pt x="38" y="55"/>
                                </a:lnTo>
                                <a:lnTo>
                                  <a:pt x="22" y="55"/>
                                </a:lnTo>
                                <a:lnTo>
                                  <a:pt x="10" y="55"/>
                                </a:lnTo>
                                <a:lnTo>
                                  <a:pt x="3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71496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6">
                                <a:moveTo>
                                  <a:pt x="19" y="66"/>
                                </a:moveTo>
                                <a:lnTo>
                                  <a:pt x="17" y="59"/>
                                </a:lnTo>
                                <a:lnTo>
                                  <a:pt x="14" y="54"/>
                                </a:lnTo>
                                <a:lnTo>
                                  <a:pt x="7" y="40"/>
                                </a:lnTo>
                                <a:lnTo>
                                  <a:pt x="5" y="28"/>
                                </a:lnTo>
                                <a:lnTo>
                                  <a:pt x="0" y="16"/>
                                </a:lnTo>
                                <a:lnTo>
                                  <a:pt x="7" y="7"/>
                                </a:lnTo>
                                <a:lnTo>
                                  <a:pt x="10" y="0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40" y="5"/>
                                </a:lnTo>
                                <a:lnTo>
                                  <a:pt x="50" y="5"/>
                                </a:lnTo>
                                <a:lnTo>
                                  <a:pt x="57" y="5"/>
                                </a:lnTo>
                                <a:lnTo>
                                  <a:pt x="64" y="9"/>
                                </a:lnTo>
                                <a:lnTo>
                                  <a:pt x="64" y="19"/>
                                </a:lnTo>
                                <a:lnTo>
                                  <a:pt x="59" y="28"/>
                                </a:lnTo>
                                <a:lnTo>
                                  <a:pt x="50" y="40"/>
                                </a:lnTo>
                                <a:lnTo>
                                  <a:pt x="38" y="50"/>
                                </a:lnTo>
                                <a:lnTo>
                                  <a:pt x="29" y="57"/>
                                </a:lnTo>
                                <a:lnTo>
                                  <a:pt x="24" y="59"/>
                                </a:lnTo>
                                <a:lnTo>
                                  <a:pt x="19" y="66"/>
                                </a:lnTo>
                                <a:lnTo>
                                  <a:pt x="19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813960"/>
                            <a:ext cx="40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0">
                                <a:moveTo>
                                  <a:pt x="3" y="50"/>
                                </a:moveTo>
                                <a:lnTo>
                                  <a:pt x="0" y="45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3" y="14"/>
                                </a:lnTo>
                                <a:lnTo>
                                  <a:pt x="5" y="3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3"/>
                                </a:lnTo>
                                <a:lnTo>
                                  <a:pt x="45" y="10"/>
                                </a:lnTo>
                                <a:lnTo>
                                  <a:pt x="55" y="12"/>
                                </a:lnTo>
                                <a:lnTo>
                                  <a:pt x="62" y="19"/>
                                </a:lnTo>
                                <a:lnTo>
                                  <a:pt x="64" y="24"/>
                                </a:lnTo>
                                <a:lnTo>
                                  <a:pt x="62" y="31"/>
                                </a:lnTo>
                                <a:lnTo>
                                  <a:pt x="50" y="36"/>
                                </a:lnTo>
                                <a:lnTo>
                                  <a:pt x="41" y="43"/>
                                </a:lnTo>
                                <a:lnTo>
                                  <a:pt x="24" y="43"/>
                                </a:lnTo>
                                <a:lnTo>
                                  <a:pt x="12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707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1">
                                <a:moveTo>
                                  <a:pt x="9" y="61"/>
                                </a:moveTo>
                                <a:lnTo>
                                  <a:pt x="7" y="59"/>
                                </a:lnTo>
                                <a:lnTo>
                                  <a:pt x="7" y="49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0" y="11"/>
                                </a:lnTo>
                                <a:lnTo>
                                  <a:pt x="7" y="2"/>
                                </a:ln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lnTo>
                                  <a:pt x="40" y="2"/>
                                </a:lnTo>
                                <a:lnTo>
                                  <a:pt x="50" y="7"/>
                                </a:lnTo>
                                <a:lnTo>
                                  <a:pt x="59" y="11"/>
                                </a:lnTo>
                                <a:lnTo>
                                  <a:pt x="64" y="16"/>
                                </a:lnTo>
                                <a:lnTo>
                                  <a:pt x="59" y="28"/>
                                </a:lnTo>
                                <a:lnTo>
                                  <a:pt x="54" y="33"/>
                                </a:lnTo>
                                <a:lnTo>
                                  <a:pt x="45" y="42"/>
                                </a:lnTo>
                                <a:lnTo>
                                  <a:pt x="33" y="49"/>
                                </a:lnTo>
                                <a:lnTo>
                                  <a:pt x="23" y="56"/>
                                </a:lnTo>
                                <a:lnTo>
                                  <a:pt x="14" y="61"/>
                                </a:lnTo>
                                <a:lnTo>
                                  <a:pt x="9" y="61"/>
                                </a:lnTo>
                                <a:lnTo>
                                  <a:pt x="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2369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0" y="22"/>
                                </a:moveTo>
                                <a:lnTo>
                                  <a:pt x="3" y="17"/>
                                </a:lnTo>
                                <a:lnTo>
                                  <a:pt x="10" y="12"/>
                                </a:lnTo>
                                <a:lnTo>
                                  <a:pt x="19" y="5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3"/>
                                </a:lnTo>
                                <a:lnTo>
                                  <a:pt x="57" y="5"/>
                                </a:lnTo>
                                <a:lnTo>
                                  <a:pt x="59" y="14"/>
                                </a:lnTo>
                                <a:lnTo>
                                  <a:pt x="62" y="22"/>
                                </a:lnTo>
                                <a:lnTo>
                                  <a:pt x="62" y="36"/>
                                </a:lnTo>
                                <a:lnTo>
                                  <a:pt x="62" y="43"/>
                                </a:lnTo>
                                <a:lnTo>
                                  <a:pt x="59" y="52"/>
                                </a:lnTo>
                                <a:lnTo>
                                  <a:pt x="52" y="57"/>
                                </a:lnTo>
                                <a:lnTo>
                                  <a:pt x="41" y="62"/>
                                </a:lnTo>
                                <a:lnTo>
                                  <a:pt x="31" y="55"/>
                                </a:lnTo>
                                <a:lnTo>
                                  <a:pt x="26" y="50"/>
                                </a:lnTo>
                                <a:lnTo>
                                  <a:pt x="12" y="41"/>
                                </a:lnTo>
                                <a:lnTo>
                                  <a:pt x="7" y="26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86688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0" y="26"/>
                                </a:moveTo>
                                <a:lnTo>
                                  <a:pt x="0" y="19"/>
                                </a:lnTo>
                                <a:lnTo>
                                  <a:pt x="10" y="17"/>
                                </a:lnTo>
                                <a:lnTo>
                                  <a:pt x="19" y="10"/>
                                </a:lnTo>
                                <a:lnTo>
                                  <a:pt x="36" y="3"/>
                                </a:lnTo>
                                <a:lnTo>
                                  <a:pt x="45" y="0"/>
                                </a:lnTo>
                                <a:lnTo>
                                  <a:pt x="55" y="3"/>
                                </a:lnTo>
                                <a:lnTo>
                                  <a:pt x="57" y="10"/>
                                </a:lnTo>
                                <a:lnTo>
                                  <a:pt x="60" y="17"/>
                                </a:lnTo>
                                <a:lnTo>
                                  <a:pt x="60" y="26"/>
                                </a:lnTo>
                                <a:lnTo>
                                  <a:pt x="64" y="40"/>
                                </a:lnTo>
                                <a:lnTo>
                                  <a:pt x="60" y="48"/>
                                </a:lnTo>
                                <a:lnTo>
                                  <a:pt x="60" y="57"/>
                                </a:lnTo>
                                <a:lnTo>
                                  <a:pt x="50" y="62"/>
                                </a:lnTo>
                                <a:lnTo>
                                  <a:pt x="41" y="64"/>
                                </a:lnTo>
                                <a:lnTo>
                                  <a:pt x="31" y="59"/>
                                </a:lnTo>
                                <a:lnTo>
                                  <a:pt x="24" y="52"/>
                                </a:lnTo>
                                <a:lnTo>
                                  <a:pt x="14" y="43"/>
                                </a:lnTo>
                                <a:lnTo>
                                  <a:pt x="7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247760"/>
                            <a:ext cx="41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4">
                                <a:moveTo>
                                  <a:pt x="0" y="54"/>
                                </a:move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2" y="26"/>
                                </a:lnTo>
                                <a:lnTo>
                                  <a:pt x="12" y="16"/>
                                </a:lnTo>
                                <a:lnTo>
                                  <a:pt x="19" y="5"/>
                                </a:lnTo>
                                <a:lnTo>
                                  <a:pt x="31" y="0"/>
                                </a:lnTo>
                                <a:lnTo>
                                  <a:pt x="43" y="5"/>
                                </a:lnTo>
                                <a:lnTo>
                                  <a:pt x="59" y="19"/>
                                </a:lnTo>
                                <a:lnTo>
                                  <a:pt x="62" y="26"/>
                                </a:lnTo>
                                <a:lnTo>
                                  <a:pt x="66" y="35"/>
                                </a:lnTo>
                                <a:lnTo>
                                  <a:pt x="62" y="45"/>
                                </a:lnTo>
                                <a:lnTo>
                                  <a:pt x="57" y="50"/>
                                </a:lnTo>
                                <a:lnTo>
                                  <a:pt x="43" y="54"/>
                                </a:lnTo>
                                <a:lnTo>
                                  <a:pt x="33" y="54"/>
                                </a:lnTo>
                                <a:lnTo>
                                  <a:pt x="21" y="54"/>
                                </a:lnTo>
                                <a:lnTo>
                                  <a:pt x="9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29276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7">
                                <a:moveTo>
                                  <a:pt x="0" y="54"/>
                                </a:moveTo>
                                <a:lnTo>
                                  <a:pt x="0" y="50"/>
                                </a:lnTo>
                                <a:lnTo>
                                  <a:pt x="3" y="38"/>
                                </a:lnTo>
                                <a:lnTo>
                                  <a:pt x="5" y="26"/>
                                </a:lnTo>
                                <a:lnTo>
                                  <a:pt x="15" y="17"/>
                                </a:lnTo>
                                <a:lnTo>
                                  <a:pt x="22" y="5"/>
                                </a:lnTo>
                                <a:lnTo>
                                  <a:pt x="31" y="0"/>
                                </a:lnTo>
                                <a:lnTo>
                                  <a:pt x="43" y="5"/>
                                </a:lnTo>
                                <a:lnTo>
                                  <a:pt x="57" y="24"/>
                                </a:lnTo>
                                <a:lnTo>
                                  <a:pt x="64" y="28"/>
                                </a:lnTo>
                                <a:lnTo>
                                  <a:pt x="67" y="38"/>
                                </a:lnTo>
                                <a:lnTo>
                                  <a:pt x="64" y="45"/>
                                </a:lnTo>
                                <a:lnTo>
                                  <a:pt x="57" y="54"/>
                                </a:lnTo>
                                <a:lnTo>
                                  <a:pt x="48" y="54"/>
                                </a:lnTo>
                                <a:lnTo>
                                  <a:pt x="36" y="57"/>
                                </a:lnTo>
                                <a:lnTo>
                                  <a:pt x="22" y="54"/>
                                </a:lnTo>
                                <a:lnTo>
                                  <a:pt x="7" y="54"/>
                                </a:lnTo>
                                <a:lnTo>
                                  <a:pt x="3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35576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0" y="53"/>
                                </a:moveTo>
                                <a:lnTo>
                                  <a:pt x="0" y="50"/>
                                </a:lnTo>
                                <a:lnTo>
                                  <a:pt x="5" y="38"/>
                                </a:lnTo>
                                <a:lnTo>
                                  <a:pt x="7" y="27"/>
                                </a:lnTo>
                                <a:lnTo>
                                  <a:pt x="14" y="17"/>
                                </a:lnTo>
                                <a:lnTo>
                                  <a:pt x="19" y="5"/>
                                </a:lnTo>
                                <a:lnTo>
                                  <a:pt x="31" y="0"/>
                                </a:lnTo>
                                <a:lnTo>
                                  <a:pt x="45" y="5"/>
                                </a:lnTo>
                                <a:lnTo>
                                  <a:pt x="59" y="22"/>
                                </a:lnTo>
                                <a:lnTo>
                                  <a:pt x="64" y="29"/>
                                </a:lnTo>
                                <a:lnTo>
                                  <a:pt x="69" y="38"/>
                                </a:lnTo>
                                <a:lnTo>
                                  <a:pt x="66" y="46"/>
                                </a:lnTo>
                                <a:lnTo>
                                  <a:pt x="59" y="53"/>
                                </a:lnTo>
                                <a:lnTo>
                                  <a:pt x="47" y="53"/>
                                </a:lnTo>
                                <a:lnTo>
                                  <a:pt x="38" y="57"/>
                                </a:lnTo>
                                <a:lnTo>
                                  <a:pt x="24" y="53"/>
                                </a:lnTo>
                                <a:lnTo>
                                  <a:pt x="9" y="53"/>
                                </a:lnTo>
                                <a:lnTo>
                                  <a:pt x="5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19628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0" y="19"/>
                                </a:moveTo>
                                <a:lnTo>
                                  <a:pt x="0" y="17"/>
                                </a:lnTo>
                                <a:lnTo>
                                  <a:pt x="10" y="14"/>
                                </a:lnTo>
                                <a:lnTo>
                                  <a:pt x="19" y="7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lnTo>
                                  <a:pt x="50" y="5"/>
                                </a:lnTo>
                                <a:lnTo>
                                  <a:pt x="52" y="7"/>
                                </a:lnTo>
                                <a:lnTo>
                                  <a:pt x="57" y="17"/>
                                </a:lnTo>
                                <a:lnTo>
                                  <a:pt x="59" y="26"/>
                                </a:lnTo>
                                <a:lnTo>
                                  <a:pt x="62" y="38"/>
                                </a:lnTo>
                                <a:lnTo>
                                  <a:pt x="57" y="48"/>
                                </a:lnTo>
                                <a:lnTo>
                                  <a:pt x="57" y="57"/>
                                </a:lnTo>
                                <a:lnTo>
                                  <a:pt x="40" y="64"/>
                                </a:lnTo>
                                <a:lnTo>
                                  <a:pt x="21" y="50"/>
                                </a:lnTo>
                                <a:lnTo>
                                  <a:pt x="14" y="38"/>
                                </a:lnTo>
                                <a:lnTo>
                                  <a:pt x="7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41912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0" y="52"/>
                                </a:moveTo>
                                <a:lnTo>
                                  <a:pt x="0" y="50"/>
                                </a:lnTo>
                                <a:lnTo>
                                  <a:pt x="5" y="38"/>
                                </a:lnTo>
                                <a:lnTo>
                                  <a:pt x="7" y="28"/>
                                </a:lnTo>
                                <a:lnTo>
                                  <a:pt x="16" y="17"/>
                                </a:lnTo>
                                <a:lnTo>
                                  <a:pt x="21" y="7"/>
                                </a:lnTo>
                                <a:lnTo>
                                  <a:pt x="35" y="0"/>
                                </a:lnTo>
                                <a:lnTo>
                                  <a:pt x="45" y="2"/>
                                </a:lnTo>
                                <a:lnTo>
                                  <a:pt x="62" y="19"/>
                                </a:lnTo>
                                <a:lnTo>
                                  <a:pt x="62" y="28"/>
                                </a:lnTo>
                                <a:lnTo>
                                  <a:pt x="69" y="38"/>
                                </a:lnTo>
                                <a:lnTo>
                                  <a:pt x="66" y="43"/>
                                </a:lnTo>
                                <a:lnTo>
                                  <a:pt x="59" y="52"/>
                                </a:lnTo>
                                <a:lnTo>
                                  <a:pt x="47" y="52"/>
                                </a:lnTo>
                                <a:lnTo>
                                  <a:pt x="38" y="57"/>
                                </a:lnTo>
                                <a:lnTo>
                                  <a:pt x="21" y="52"/>
                                </a:lnTo>
                                <a:lnTo>
                                  <a:pt x="12" y="52"/>
                                </a:lnTo>
                                <a:lnTo>
                                  <a:pt x="5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910440"/>
                            <a:ext cx="374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4">
                                <a:moveTo>
                                  <a:pt x="0" y="54"/>
                                </a:move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7" y="19"/>
                                </a:lnTo>
                                <a:lnTo>
                                  <a:pt x="10" y="5"/>
                                </a:lnTo>
                                <a:lnTo>
                                  <a:pt x="19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12"/>
                                </a:lnTo>
                                <a:lnTo>
                                  <a:pt x="55" y="19"/>
                                </a:lnTo>
                                <a:lnTo>
                                  <a:pt x="59" y="24"/>
                                </a:lnTo>
                                <a:lnTo>
                                  <a:pt x="59" y="33"/>
                                </a:lnTo>
                                <a:lnTo>
                                  <a:pt x="55" y="40"/>
                                </a:lnTo>
                                <a:lnTo>
                                  <a:pt x="48" y="45"/>
                                </a:lnTo>
                                <a:lnTo>
                                  <a:pt x="33" y="50"/>
                                </a:lnTo>
                                <a:lnTo>
                                  <a:pt x="21" y="52"/>
                                </a:lnTo>
                                <a:lnTo>
                                  <a:pt x="10" y="54"/>
                                </a:lnTo>
                                <a:lnTo>
                                  <a:pt x="2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482840"/>
                            <a:ext cx="39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9">
                                <a:moveTo>
                                  <a:pt x="0" y="19"/>
                                </a:moveTo>
                                <a:lnTo>
                                  <a:pt x="0" y="14"/>
                                </a:lnTo>
                                <a:lnTo>
                                  <a:pt x="10" y="9"/>
                                </a:lnTo>
                                <a:lnTo>
                                  <a:pt x="19" y="4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2"/>
                                </a:lnTo>
                                <a:lnTo>
                                  <a:pt x="57" y="4"/>
                                </a:lnTo>
                                <a:lnTo>
                                  <a:pt x="60" y="11"/>
                                </a:lnTo>
                                <a:lnTo>
                                  <a:pt x="62" y="21"/>
                                </a:lnTo>
                                <a:lnTo>
                                  <a:pt x="62" y="33"/>
                                </a:lnTo>
                                <a:lnTo>
                                  <a:pt x="62" y="42"/>
                                </a:lnTo>
                                <a:lnTo>
                                  <a:pt x="60" y="54"/>
                                </a:lnTo>
                                <a:lnTo>
                                  <a:pt x="50" y="59"/>
                                </a:lnTo>
                                <a:lnTo>
                                  <a:pt x="41" y="59"/>
                                </a:lnTo>
                                <a:lnTo>
                                  <a:pt x="31" y="54"/>
                                </a:lnTo>
                                <a:lnTo>
                                  <a:pt x="22" y="45"/>
                                </a:lnTo>
                                <a:lnTo>
                                  <a:pt x="12" y="38"/>
                                </a:lnTo>
                                <a:lnTo>
                                  <a:pt x="7" y="28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378440"/>
                            <a:ext cx="40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2">
                                <a:moveTo>
                                  <a:pt x="0" y="52"/>
                                </a:moveTo>
                                <a:lnTo>
                                  <a:pt x="0" y="45"/>
                                </a:lnTo>
                                <a:lnTo>
                                  <a:pt x="2" y="36"/>
                                </a:lnTo>
                                <a:lnTo>
                                  <a:pt x="5" y="24"/>
                                </a:lnTo>
                                <a:lnTo>
                                  <a:pt x="12" y="14"/>
                                </a:lnTo>
                                <a:lnTo>
                                  <a:pt x="19" y="2"/>
                                </a:lnTo>
                                <a:lnTo>
                                  <a:pt x="31" y="0"/>
                                </a:lnTo>
                                <a:lnTo>
                                  <a:pt x="40" y="2"/>
                                </a:lnTo>
                                <a:lnTo>
                                  <a:pt x="54" y="17"/>
                                </a:lnTo>
                                <a:lnTo>
                                  <a:pt x="62" y="24"/>
                                </a:lnTo>
                                <a:lnTo>
                                  <a:pt x="64" y="33"/>
                                </a:lnTo>
                                <a:lnTo>
                                  <a:pt x="64" y="43"/>
                                </a:lnTo>
                                <a:lnTo>
                                  <a:pt x="59" y="50"/>
                                </a:lnTo>
                                <a:lnTo>
                                  <a:pt x="45" y="52"/>
                                </a:lnTo>
                                <a:lnTo>
                                  <a:pt x="35" y="52"/>
                                </a:lnTo>
                                <a:lnTo>
                                  <a:pt x="21" y="52"/>
                                </a:lnTo>
                                <a:lnTo>
                                  <a:pt x="12" y="52"/>
                                </a:lnTo>
                                <a:lnTo>
                                  <a:pt x="2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c2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16880"/>
                            <a:ext cx="45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2">
                                <a:moveTo>
                                  <a:pt x="71" y="38"/>
                                </a:moveTo>
                                <a:lnTo>
                                  <a:pt x="68" y="38"/>
                                </a:lnTo>
                                <a:lnTo>
                                  <a:pt x="59" y="45"/>
                                </a:lnTo>
                                <a:lnTo>
                                  <a:pt x="47" y="50"/>
                                </a:lnTo>
                                <a:lnTo>
                                  <a:pt x="35" y="59"/>
                                </a:lnTo>
                                <a:lnTo>
                                  <a:pt x="23" y="62"/>
                                </a:lnTo>
                                <a:lnTo>
                                  <a:pt x="14" y="59"/>
                                </a:lnTo>
                                <a:lnTo>
                                  <a:pt x="7" y="55"/>
                                </a:lnTo>
                                <a:lnTo>
                                  <a:pt x="4" y="48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0" y="17"/>
                                </a:lnTo>
                                <a:lnTo>
                                  <a:pt x="4" y="10"/>
                                </a:lnTo>
                                <a:lnTo>
                                  <a:pt x="7" y="0"/>
                                </a:lnTo>
                                <a:lnTo>
                                  <a:pt x="19" y="0"/>
                                </a:lnTo>
                                <a:lnTo>
                                  <a:pt x="28" y="5"/>
                                </a:lnTo>
                                <a:lnTo>
                                  <a:pt x="40" y="10"/>
                                </a:lnTo>
                                <a:lnTo>
                                  <a:pt x="49" y="19"/>
                                </a:lnTo>
                                <a:lnTo>
                                  <a:pt x="64" y="29"/>
                                </a:lnTo>
                                <a:lnTo>
                                  <a:pt x="68" y="36"/>
                                </a:lnTo>
                                <a:lnTo>
                                  <a:pt x="71" y="38"/>
                                </a:lnTo>
                                <a:lnTo>
                                  <a:pt x="7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200320"/>
                            <a:ext cx="48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5">
                                <a:moveTo>
                                  <a:pt x="76" y="24"/>
                                </a:moveTo>
                                <a:lnTo>
                                  <a:pt x="69" y="26"/>
                                </a:lnTo>
                                <a:lnTo>
                                  <a:pt x="64" y="33"/>
                                </a:lnTo>
                                <a:lnTo>
                                  <a:pt x="55" y="40"/>
                                </a:lnTo>
                                <a:lnTo>
                                  <a:pt x="45" y="50"/>
                                </a:lnTo>
                                <a:lnTo>
                                  <a:pt x="33" y="55"/>
                                </a:lnTo>
                                <a:lnTo>
                                  <a:pt x="19" y="55"/>
                                </a:lnTo>
                                <a:lnTo>
                                  <a:pt x="14" y="50"/>
                                </a:lnTo>
                                <a:lnTo>
                                  <a:pt x="9" y="45"/>
                                </a:lnTo>
                                <a:lnTo>
                                  <a:pt x="7" y="36"/>
                                </a:lnTo>
                                <a:lnTo>
                                  <a:pt x="5" y="31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5"/>
                                </a:lnTo>
                                <a:lnTo>
                                  <a:pt x="50" y="10"/>
                                </a:lnTo>
                                <a:lnTo>
                                  <a:pt x="64" y="14"/>
                                </a:lnTo>
                                <a:lnTo>
                                  <a:pt x="69" y="21"/>
                                </a:lnTo>
                                <a:lnTo>
                                  <a:pt x="76" y="24"/>
                                </a:lnTo>
                                <a:lnTo>
                                  <a:pt x="7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18808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62" y="62"/>
                                </a:moveTo>
                                <a:lnTo>
                                  <a:pt x="57" y="62"/>
                                </a:lnTo>
                                <a:lnTo>
                                  <a:pt x="46" y="62"/>
                                </a:lnTo>
                                <a:lnTo>
                                  <a:pt x="34" y="62"/>
                                </a:lnTo>
                                <a:lnTo>
                                  <a:pt x="22" y="62"/>
                                </a:lnTo>
                                <a:lnTo>
                                  <a:pt x="10" y="55"/>
                                </a:lnTo>
                                <a:lnTo>
                                  <a:pt x="3" y="50"/>
                                </a:lnTo>
                                <a:lnTo>
                                  <a:pt x="0" y="33"/>
                                </a:lnTo>
                                <a:lnTo>
                                  <a:pt x="10" y="19"/>
                                </a:lnTo>
                                <a:lnTo>
                                  <a:pt x="15" y="10"/>
                                </a:lnTo>
                                <a:lnTo>
                                  <a:pt x="22" y="3"/>
                                </a:lnTo>
                                <a:lnTo>
                                  <a:pt x="31" y="0"/>
                                </a:lnTo>
                                <a:lnTo>
                                  <a:pt x="41" y="3"/>
                                </a:lnTo>
                                <a:lnTo>
                                  <a:pt x="46" y="12"/>
                                </a:lnTo>
                                <a:lnTo>
                                  <a:pt x="53" y="24"/>
                                </a:lnTo>
                                <a:lnTo>
                                  <a:pt x="53" y="36"/>
                                </a:lnTo>
                                <a:lnTo>
                                  <a:pt x="57" y="50"/>
                                </a:lnTo>
                                <a:lnTo>
                                  <a:pt x="57" y="59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257480"/>
                            <a:ext cx="406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6">
                                <a:moveTo>
                                  <a:pt x="64" y="66"/>
                                </a:moveTo>
                                <a:lnTo>
                                  <a:pt x="57" y="64"/>
                                </a:lnTo>
                                <a:lnTo>
                                  <a:pt x="47" y="64"/>
                                </a:lnTo>
                                <a:lnTo>
                                  <a:pt x="33" y="64"/>
                                </a:lnTo>
                                <a:lnTo>
                                  <a:pt x="19" y="57"/>
                                </a:lnTo>
                                <a:lnTo>
                                  <a:pt x="7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14" y="17"/>
                                </a:lnTo>
                                <a:lnTo>
                                  <a:pt x="23" y="7"/>
                                </a:lnTo>
                                <a:lnTo>
                                  <a:pt x="33" y="5"/>
                                </a:lnTo>
                                <a:lnTo>
                                  <a:pt x="40" y="0"/>
                                </a:lnTo>
                                <a:lnTo>
                                  <a:pt x="47" y="5"/>
                                </a:lnTo>
                                <a:lnTo>
                                  <a:pt x="49" y="14"/>
                                </a:lnTo>
                                <a:lnTo>
                                  <a:pt x="57" y="28"/>
                                </a:lnTo>
                                <a:lnTo>
                                  <a:pt x="57" y="40"/>
                                </a:lnTo>
                                <a:lnTo>
                                  <a:pt x="59" y="55"/>
                                </a:lnTo>
                                <a:lnTo>
                                  <a:pt x="59" y="64"/>
                                </a:lnTo>
                                <a:lnTo>
                                  <a:pt x="64" y="66"/>
                                </a:lnTo>
                                <a:lnTo>
                                  <a:pt x="6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52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1">
                                <a:moveTo>
                                  <a:pt x="83" y="78"/>
                                </a:moveTo>
                                <a:lnTo>
                                  <a:pt x="80" y="78"/>
                                </a:lnTo>
                                <a:lnTo>
                                  <a:pt x="76" y="78"/>
                                </a:lnTo>
                                <a:lnTo>
                                  <a:pt x="66" y="78"/>
                                </a:lnTo>
                                <a:lnTo>
                                  <a:pt x="57" y="81"/>
                                </a:lnTo>
                                <a:lnTo>
                                  <a:pt x="40" y="78"/>
                                </a:lnTo>
                                <a:lnTo>
                                  <a:pt x="28" y="78"/>
                                </a:lnTo>
                                <a:lnTo>
                                  <a:pt x="19" y="76"/>
                                </a:lnTo>
                                <a:lnTo>
                                  <a:pt x="9" y="69"/>
                                </a:lnTo>
                                <a:lnTo>
                                  <a:pt x="0" y="64"/>
                                </a:lnTo>
                                <a:lnTo>
                                  <a:pt x="0" y="55"/>
                                </a:lnTo>
                                <a:lnTo>
                                  <a:pt x="7" y="40"/>
                                </a:lnTo>
                                <a:lnTo>
                                  <a:pt x="19" y="26"/>
                                </a:lnTo>
                                <a:lnTo>
                                  <a:pt x="28" y="14"/>
                                </a:lnTo>
                                <a:lnTo>
                                  <a:pt x="38" y="5"/>
                                </a:lnTo>
                                <a:lnTo>
                                  <a:pt x="42" y="0"/>
                                </a:lnTo>
                                <a:lnTo>
                                  <a:pt x="49" y="5"/>
                                </a:lnTo>
                                <a:lnTo>
                                  <a:pt x="61" y="7"/>
                                </a:lnTo>
                                <a:lnTo>
                                  <a:pt x="71" y="26"/>
                                </a:lnTo>
                                <a:lnTo>
                                  <a:pt x="78" y="40"/>
                                </a:lnTo>
                                <a:lnTo>
                                  <a:pt x="80" y="57"/>
                                </a:lnTo>
                                <a:lnTo>
                                  <a:pt x="83" y="71"/>
                                </a:lnTo>
                                <a:lnTo>
                                  <a:pt x="83" y="78"/>
                                </a:lnTo>
                                <a:lnTo>
                                  <a:pt x="83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227680"/>
                            <a:ext cx="51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81" y="83"/>
                                </a:moveTo>
                                <a:lnTo>
                                  <a:pt x="74" y="83"/>
                                </a:lnTo>
                                <a:lnTo>
                                  <a:pt x="71" y="83"/>
                                </a:lnTo>
                                <a:lnTo>
                                  <a:pt x="60" y="83"/>
                                </a:lnTo>
                                <a:lnTo>
                                  <a:pt x="50" y="83"/>
                                </a:lnTo>
                                <a:lnTo>
                                  <a:pt x="36" y="78"/>
                                </a:lnTo>
                                <a:lnTo>
                                  <a:pt x="24" y="73"/>
                                </a:lnTo>
                                <a:lnTo>
                                  <a:pt x="15" y="69"/>
                                </a:lnTo>
                                <a:lnTo>
                                  <a:pt x="5" y="64"/>
                                </a:lnTo>
                                <a:lnTo>
                                  <a:pt x="0" y="54"/>
                                </a:lnTo>
                                <a:lnTo>
                                  <a:pt x="0" y="45"/>
                                </a:lnTo>
                                <a:lnTo>
                                  <a:pt x="5" y="33"/>
                                </a:lnTo>
                                <a:lnTo>
                                  <a:pt x="22" y="21"/>
                                </a:lnTo>
                                <a:lnTo>
                                  <a:pt x="31" y="9"/>
                                </a:lnTo>
                                <a:lnTo>
                                  <a:pt x="41" y="7"/>
                                </a:lnTo>
                                <a:lnTo>
                                  <a:pt x="45" y="0"/>
                                </a:lnTo>
                                <a:lnTo>
                                  <a:pt x="55" y="2"/>
                                </a:lnTo>
                                <a:lnTo>
                                  <a:pt x="64" y="12"/>
                                </a:lnTo>
                                <a:lnTo>
                                  <a:pt x="74" y="28"/>
                                </a:lnTo>
                                <a:lnTo>
                                  <a:pt x="74" y="45"/>
                                </a:lnTo>
                                <a:lnTo>
                                  <a:pt x="76" y="61"/>
                                </a:lnTo>
                                <a:lnTo>
                                  <a:pt x="76" y="78"/>
                                </a:lnTo>
                                <a:lnTo>
                                  <a:pt x="81" y="83"/>
                                </a:lnTo>
                                <a:lnTo>
                                  <a:pt x="8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190240"/>
                            <a:ext cx="38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1">
                                <a:moveTo>
                                  <a:pt x="48" y="71"/>
                                </a:moveTo>
                                <a:lnTo>
                                  <a:pt x="45" y="66"/>
                                </a:lnTo>
                                <a:lnTo>
                                  <a:pt x="31" y="61"/>
                                </a:lnTo>
                                <a:lnTo>
                                  <a:pt x="22" y="52"/>
                                </a:lnTo>
                                <a:lnTo>
                                  <a:pt x="15" y="49"/>
                                </a:lnTo>
                                <a:lnTo>
                                  <a:pt x="5" y="37"/>
                                </a:lnTo>
                                <a:lnTo>
                                  <a:pt x="0" y="26"/>
                                </a:lnTo>
                                <a:lnTo>
                                  <a:pt x="0" y="21"/>
                                </a:lnTo>
                                <a:lnTo>
                                  <a:pt x="7" y="16"/>
                                </a:lnTo>
                                <a:lnTo>
                                  <a:pt x="17" y="9"/>
                                </a:lnTo>
                                <a:lnTo>
                                  <a:pt x="29" y="2"/>
                                </a:lnTo>
                                <a:lnTo>
                                  <a:pt x="38" y="0"/>
                                </a:lnTo>
                                <a:lnTo>
                                  <a:pt x="48" y="0"/>
                                </a:lnTo>
                                <a:lnTo>
                                  <a:pt x="55" y="0"/>
                                </a:lnTo>
                                <a:lnTo>
                                  <a:pt x="60" y="9"/>
                                </a:lnTo>
                                <a:lnTo>
                                  <a:pt x="60" y="19"/>
                                </a:lnTo>
                                <a:lnTo>
                                  <a:pt x="60" y="30"/>
                                </a:lnTo>
                                <a:lnTo>
                                  <a:pt x="55" y="42"/>
                                </a:lnTo>
                                <a:lnTo>
                                  <a:pt x="50" y="56"/>
                                </a:lnTo>
                                <a:lnTo>
                                  <a:pt x="48" y="66"/>
                                </a:lnTo>
                                <a:lnTo>
                                  <a:pt x="48" y="71"/>
                                </a:lnTo>
                                <a:lnTo>
                                  <a:pt x="4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23200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64" y="62"/>
                                </a:moveTo>
                                <a:lnTo>
                                  <a:pt x="61" y="62"/>
                                </a:lnTo>
                                <a:lnTo>
                                  <a:pt x="47" y="62"/>
                                </a:lnTo>
                                <a:lnTo>
                                  <a:pt x="35" y="62"/>
                                </a:lnTo>
                                <a:lnTo>
                                  <a:pt x="23" y="64"/>
                                </a:lnTo>
                                <a:lnTo>
                                  <a:pt x="11" y="62"/>
                                </a:lnTo>
                                <a:lnTo>
                                  <a:pt x="2" y="54"/>
                                </a:lnTo>
                                <a:lnTo>
                                  <a:pt x="0" y="43"/>
                                </a:lnTo>
                                <a:lnTo>
                                  <a:pt x="4" y="24"/>
                                </a:lnTo>
                                <a:lnTo>
                                  <a:pt x="11" y="12"/>
                                </a:lnTo>
                                <a:lnTo>
                                  <a:pt x="14" y="5"/>
                                </a:lnTo>
                                <a:lnTo>
                                  <a:pt x="21" y="0"/>
                                </a:lnTo>
                                <a:lnTo>
                                  <a:pt x="33" y="5"/>
                                </a:lnTo>
                                <a:lnTo>
                                  <a:pt x="40" y="12"/>
                                </a:lnTo>
                                <a:lnTo>
                                  <a:pt x="47" y="24"/>
                                </a:lnTo>
                                <a:lnTo>
                                  <a:pt x="52" y="35"/>
                                </a:lnTo>
                                <a:lnTo>
                                  <a:pt x="56" y="47"/>
                                </a:lnTo>
                                <a:lnTo>
                                  <a:pt x="61" y="54"/>
                                </a:lnTo>
                                <a:lnTo>
                                  <a:pt x="64" y="62"/>
                                </a:lnTo>
                                <a:lnTo>
                                  <a:pt x="6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197080"/>
                            <a:ext cx="41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7">
                                <a:moveTo>
                                  <a:pt x="24" y="67"/>
                                </a:moveTo>
                                <a:lnTo>
                                  <a:pt x="22" y="60"/>
                                </a:lnTo>
                                <a:lnTo>
                                  <a:pt x="15" y="55"/>
                                </a:lnTo>
                                <a:lnTo>
                                  <a:pt x="10" y="41"/>
                                </a:lnTo>
                                <a:lnTo>
                                  <a:pt x="3" y="31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8" y="5"/>
                                </a:lnTo>
                                <a:lnTo>
                                  <a:pt x="50" y="5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65" y="19"/>
                                </a:lnTo>
                                <a:lnTo>
                                  <a:pt x="60" y="29"/>
                                </a:lnTo>
                                <a:lnTo>
                                  <a:pt x="53" y="38"/>
                                </a:lnTo>
                                <a:lnTo>
                                  <a:pt x="43" y="48"/>
                                </a:lnTo>
                                <a:lnTo>
                                  <a:pt x="31" y="57"/>
                                </a:lnTo>
                                <a:lnTo>
                                  <a:pt x="29" y="60"/>
                                </a:lnTo>
                                <a:lnTo>
                                  <a:pt x="24" y="67"/>
                                </a:lnTo>
                                <a:lnTo>
                                  <a:pt x="2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132280"/>
                            <a:ext cx="34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7">
                                <a:moveTo>
                                  <a:pt x="54" y="67"/>
                                </a:moveTo>
                                <a:lnTo>
                                  <a:pt x="52" y="62"/>
                                </a:lnTo>
                                <a:lnTo>
                                  <a:pt x="42" y="62"/>
                                </a:lnTo>
                                <a:lnTo>
                                  <a:pt x="28" y="62"/>
                                </a:lnTo>
                                <a:lnTo>
                                  <a:pt x="14" y="60"/>
                                </a:lnTo>
                                <a:lnTo>
                                  <a:pt x="4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9" y="17"/>
                                </a:lnTo>
                                <a:lnTo>
                                  <a:pt x="12" y="10"/>
                                </a:lnTo>
                                <a:lnTo>
                                  <a:pt x="19" y="8"/>
                                </a:lnTo>
                                <a:lnTo>
                                  <a:pt x="28" y="0"/>
                                </a:lnTo>
                                <a:lnTo>
                                  <a:pt x="35" y="8"/>
                                </a:lnTo>
                                <a:lnTo>
                                  <a:pt x="42" y="17"/>
                                </a:lnTo>
                                <a:lnTo>
                                  <a:pt x="50" y="29"/>
                                </a:lnTo>
                                <a:lnTo>
                                  <a:pt x="50" y="41"/>
                                </a:lnTo>
                                <a:lnTo>
                                  <a:pt x="54" y="50"/>
                                </a:lnTo>
                                <a:lnTo>
                                  <a:pt x="54" y="62"/>
                                </a:lnTo>
                                <a:lnTo>
                                  <a:pt x="54" y="67"/>
                                </a:lnTo>
                                <a:lnTo>
                                  <a:pt x="5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236320"/>
                            <a:ext cx="51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1">
                                <a:moveTo>
                                  <a:pt x="81" y="78"/>
                                </a:moveTo>
                                <a:lnTo>
                                  <a:pt x="71" y="78"/>
                                </a:lnTo>
                                <a:lnTo>
                                  <a:pt x="57" y="81"/>
                                </a:lnTo>
                                <a:lnTo>
                                  <a:pt x="40" y="78"/>
                                </a:lnTo>
                                <a:lnTo>
                                  <a:pt x="28" y="78"/>
                                </a:lnTo>
                                <a:lnTo>
                                  <a:pt x="17" y="76"/>
                                </a:lnTo>
                                <a:lnTo>
                                  <a:pt x="9" y="69"/>
                                </a:lnTo>
                                <a:lnTo>
                                  <a:pt x="0" y="64"/>
                                </a:lnTo>
                                <a:lnTo>
                                  <a:pt x="0" y="55"/>
                                </a:lnTo>
                                <a:lnTo>
                                  <a:pt x="2" y="40"/>
                                </a:lnTo>
                                <a:lnTo>
                                  <a:pt x="17" y="26"/>
                                </a:lnTo>
                                <a:lnTo>
                                  <a:pt x="26" y="14"/>
                                </a:lnTo>
                                <a:lnTo>
                                  <a:pt x="36" y="5"/>
                                </a:lnTo>
                                <a:lnTo>
                                  <a:pt x="40" y="0"/>
                                </a:lnTo>
                                <a:lnTo>
                                  <a:pt x="50" y="5"/>
                                </a:lnTo>
                                <a:lnTo>
                                  <a:pt x="62" y="7"/>
                                </a:lnTo>
                                <a:lnTo>
                                  <a:pt x="69" y="26"/>
                                </a:lnTo>
                                <a:lnTo>
                                  <a:pt x="76" y="40"/>
                                </a:lnTo>
                                <a:lnTo>
                                  <a:pt x="78" y="57"/>
                                </a:lnTo>
                                <a:lnTo>
                                  <a:pt x="78" y="71"/>
                                </a:lnTo>
                                <a:lnTo>
                                  <a:pt x="81" y="78"/>
                                </a:lnTo>
                                <a:lnTo>
                                  <a:pt x="81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150640"/>
                            <a:ext cx="33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9">
                                <a:moveTo>
                                  <a:pt x="50" y="69"/>
                                </a:moveTo>
                                <a:lnTo>
                                  <a:pt x="47" y="64"/>
                                </a:lnTo>
                                <a:lnTo>
                                  <a:pt x="38" y="64"/>
                                </a:lnTo>
                                <a:lnTo>
                                  <a:pt x="26" y="62"/>
                                </a:lnTo>
                                <a:lnTo>
                                  <a:pt x="12" y="54"/>
                                </a:lnTo>
                                <a:lnTo>
                                  <a:pt x="5" y="50"/>
                                </a:lnTo>
                                <a:lnTo>
                                  <a:pt x="0" y="40"/>
                                </a:lnTo>
                                <a:lnTo>
                                  <a:pt x="5" y="28"/>
                                </a:lnTo>
                                <a:lnTo>
                                  <a:pt x="19" y="12"/>
                                </a:lnTo>
                                <a:lnTo>
                                  <a:pt x="28" y="7"/>
                                </a:lnTo>
                                <a:lnTo>
                                  <a:pt x="35" y="2"/>
                                </a:lnTo>
                                <a:lnTo>
                                  <a:pt x="40" y="0"/>
                                </a:lnTo>
                                <a:lnTo>
                                  <a:pt x="50" y="7"/>
                                </a:lnTo>
                                <a:lnTo>
                                  <a:pt x="50" y="14"/>
                                </a:lnTo>
                                <a:lnTo>
                                  <a:pt x="52" y="31"/>
                                </a:lnTo>
                                <a:lnTo>
                                  <a:pt x="50" y="43"/>
                                </a:lnTo>
                                <a:lnTo>
                                  <a:pt x="50" y="54"/>
                                </a:lnTo>
                                <a:lnTo>
                                  <a:pt x="50" y="64"/>
                                </a:lnTo>
                                <a:lnTo>
                                  <a:pt x="50" y="69"/>
                                </a:lnTo>
                                <a:lnTo>
                                  <a:pt x="5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139840"/>
                            <a:ext cx="41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0">
                                <a:moveTo>
                                  <a:pt x="66" y="45"/>
                                </a:moveTo>
                                <a:lnTo>
                                  <a:pt x="64" y="45"/>
                                </a:lnTo>
                                <a:lnTo>
                                  <a:pt x="55" y="50"/>
                                </a:lnTo>
                                <a:lnTo>
                                  <a:pt x="43" y="57"/>
                                </a:lnTo>
                                <a:lnTo>
                                  <a:pt x="33" y="60"/>
                                </a:lnTo>
                                <a:lnTo>
                                  <a:pt x="21" y="60"/>
                                </a:lnTo>
                                <a:lnTo>
                                  <a:pt x="12" y="60"/>
                                </a:lnTo>
                                <a:lnTo>
                                  <a:pt x="5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38"/>
                                </a:lnTo>
                                <a:lnTo>
                                  <a:pt x="2" y="29"/>
                                </a:lnTo>
                                <a:lnTo>
                                  <a:pt x="5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5"/>
                                </a:lnTo>
                                <a:lnTo>
                                  <a:pt x="43" y="15"/>
                                </a:lnTo>
                                <a:lnTo>
                                  <a:pt x="47" y="24"/>
                                </a:lnTo>
                                <a:lnTo>
                                  <a:pt x="62" y="31"/>
                                </a:lnTo>
                                <a:lnTo>
                                  <a:pt x="64" y="38"/>
                                </a:lnTo>
                                <a:lnTo>
                                  <a:pt x="66" y="45"/>
                                </a:lnTo>
                                <a:lnTo>
                                  <a:pt x="6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158200"/>
                            <a:ext cx="33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6">
                                <a:moveTo>
                                  <a:pt x="53" y="66"/>
                                </a:moveTo>
                                <a:lnTo>
                                  <a:pt x="48" y="66"/>
                                </a:lnTo>
                                <a:lnTo>
                                  <a:pt x="41" y="66"/>
                                </a:lnTo>
                                <a:lnTo>
                                  <a:pt x="29" y="66"/>
                                </a:lnTo>
                                <a:lnTo>
                                  <a:pt x="19" y="66"/>
                                </a:lnTo>
                                <a:lnTo>
                                  <a:pt x="7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38"/>
                                </a:lnTo>
                                <a:lnTo>
                                  <a:pt x="7" y="21"/>
                                </a:lnTo>
                                <a:lnTo>
                                  <a:pt x="12" y="9"/>
                                </a:lnTo>
                                <a:lnTo>
                                  <a:pt x="19" y="2"/>
                                </a:lnTo>
                                <a:lnTo>
                                  <a:pt x="24" y="0"/>
                                </a:lnTo>
                                <a:lnTo>
                                  <a:pt x="31" y="2"/>
                                </a:lnTo>
                                <a:lnTo>
                                  <a:pt x="38" y="9"/>
                                </a:lnTo>
                                <a:lnTo>
                                  <a:pt x="43" y="26"/>
                                </a:lnTo>
                                <a:lnTo>
                                  <a:pt x="48" y="38"/>
                                </a:lnTo>
                                <a:lnTo>
                                  <a:pt x="48" y="50"/>
                                </a:lnTo>
                                <a:lnTo>
                                  <a:pt x="50" y="59"/>
                                </a:lnTo>
                                <a:lnTo>
                                  <a:pt x="53" y="66"/>
                                </a:lnTo>
                                <a:lnTo>
                                  <a:pt x="5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188080"/>
                            <a:ext cx="406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9">
                                <a:moveTo>
                                  <a:pt x="64" y="50"/>
                                </a:moveTo>
                                <a:lnTo>
                                  <a:pt x="62" y="50"/>
                                </a:lnTo>
                                <a:lnTo>
                                  <a:pt x="52" y="52"/>
                                </a:lnTo>
                                <a:lnTo>
                                  <a:pt x="41" y="55"/>
                                </a:lnTo>
                                <a:lnTo>
                                  <a:pt x="26" y="59"/>
                                </a:lnTo>
                                <a:lnTo>
                                  <a:pt x="14" y="55"/>
                                </a:lnTo>
                                <a:lnTo>
                                  <a:pt x="5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3" y="24"/>
                                </a:lnTo>
                                <a:lnTo>
                                  <a:pt x="5" y="12"/>
                                </a:lnTo>
                                <a:lnTo>
                                  <a:pt x="12" y="5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3"/>
                                </a:lnTo>
                                <a:lnTo>
                                  <a:pt x="43" y="14"/>
                                </a:lnTo>
                                <a:lnTo>
                                  <a:pt x="50" y="24"/>
                                </a:lnTo>
                                <a:lnTo>
                                  <a:pt x="57" y="36"/>
                                </a:lnTo>
                                <a:lnTo>
                                  <a:pt x="62" y="45"/>
                                </a:lnTo>
                                <a:lnTo>
                                  <a:pt x="64" y="50"/>
                                </a:lnTo>
                                <a:lnTo>
                                  <a:pt x="6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2528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4">
                                <a:moveTo>
                                  <a:pt x="24" y="64"/>
                                </a:moveTo>
                                <a:lnTo>
                                  <a:pt x="19" y="62"/>
                                </a:lnTo>
                                <a:lnTo>
                                  <a:pt x="17" y="54"/>
                                </a:lnTo>
                                <a:lnTo>
                                  <a:pt x="8" y="43"/>
                                </a:lnTo>
                                <a:lnTo>
                                  <a:pt x="3" y="31"/>
                                </a:lnTo>
                                <a:lnTo>
                                  <a:pt x="0" y="17"/>
                                </a:lnTo>
                                <a:lnTo>
                                  <a:pt x="3" y="7"/>
                                </a:lnTo>
                                <a:lnTo>
                                  <a:pt x="8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2"/>
                                </a:lnTo>
                                <a:lnTo>
                                  <a:pt x="57" y="5"/>
                                </a:lnTo>
                                <a:lnTo>
                                  <a:pt x="62" y="7"/>
                                </a:lnTo>
                                <a:lnTo>
                                  <a:pt x="65" y="17"/>
                                </a:lnTo>
                                <a:lnTo>
                                  <a:pt x="60" y="26"/>
                                </a:lnTo>
                                <a:lnTo>
                                  <a:pt x="53" y="38"/>
                                </a:lnTo>
                                <a:lnTo>
                                  <a:pt x="43" y="45"/>
                                </a:lnTo>
                                <a:lnTo>
                                  <a:pt x="31" y="54"/>
                                </a:lnTo>
                                <a:lnTo>
                                  <a:pt x="24" y="62"/>
                                </a:lnTo>
                                <a:lnTo>
                                  <a:pt x="24" y="64"/>
                                </a:lnTo>
                                <a:lnTo>
                                  <a:pt x="2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2185200"/>
                            <a:ext cx="40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4">
                                <a:moveTo>
                                  <a:pt x="24" y="64"/>
                                </a:moveTo>
                                <a:lnTo>
                                  <a:pt x="21" y="60"/>
                                </a:lnTo>
                                <a:lnTo>
                                  <a:pt x="17" y="50"/>
                                </a:lnTo>
                                <a:lnTo>
                                  <a:pt x="7" y="38"/>
                                </a:lnTo>
                                <a:lnTo>
                                  <a:pt x="2" y="29"/>
                                </a:lnTo>
                                <a:lnTo>
                                  <a:pt x="0" y="17"/>
                                </a:lnTo>
                                <a:lnTo>
                                  <a:pt x="2" y="8"/>
                                </a:lnTo>
                                <a:lnTo>
                                  <a:pt x="7" y="5"/>
                                </a:lnTo>
                                <a:lnTo>
                                  <a:pt x="17" y="0"/>
                                </a:lnTo>
                                <a:lnTo>
                                  <a:pt x="21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5"/>
                                </a:lnTo>
                                <a:lnTo>
                                  <a:pt x="62" y="8"/>
                                </a:lnTo>
                                <a:lnTo>
                                  <a:pt x="64" y="17"/>
                                </a:lnTo>
                                <a:lnTo>
                                  <a:pt x="59" y="29"/>
                                </a:lnTo>
                                <a:lnTo>
                                  <a:pt x="52" y="38"/>
                                </a:lnTo>
                                <a:lnTo>
                                  <a:pt x="43" y="45"/>
                                </a:lnTo>
                                <a:lnTo>
                                  <a:pt x="31" y="57"/>
                                </a:lnTo>
                                <a:lnTo>
                                  <a:pt x="24" y="60"/>
                                </a:lnTo>
                                <a:lnTo>
                                  <a:pt x="24" y="64"/>
                                </a:lnTo>
                                <a:lnTo>
                                  <a:pt x="2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18052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7">
                                <a:moveTo>
                                  <a:pt x="55" y="67"/>
                                </a:moveTo>
                                <a:lnTo>
                                  <a:pt x="48" y="67"/>
                                </a:lnTo>
                                <a:lnTo>
                                  <a:pt x="38" y="64"/>
                                </a:lnTo>
                                <a:lnTo>
                                  <a:pt x="26" y="57"/>
                                </a:lnTo>
                                <a:lnTo>
                                  <a:pt x="17" y="55"/>
                                </a:lnTo>
                                <a:lnTo>
                                  <a:pt x="5" y="45"/>
                                </a:lnTo>
                                <a:lnTo>
                                  <a:pt x="0" y="36"/>
                                </a:lnTo>
                                <a:lnTo>
                                  <a:pt x="5" y="24"/>
                                </a:lnTo>
                                <a:lnTo>
                                  <a:pt x="17" y="12"/>
                                </a:lnTo>
                                <a:lnTo>
                                  <a:pt x="26" y="5"/>
                                </a:lnTo>
                                <a:lnTo>
                                  <a:pt x="31" y="3"/>
                                </a:lnTo>
                                <a:lnTo>
                                  <a:pt x="41" y="0"/>
                                </a:lnTo>
                                <a:lnTo>
                                  <a:pt x="48" y="7"/>
                                </a:lnTo>
                                <a:lnTo>
                                  <a:pt x="55" y="17"/>
                                </a:lnTo>
                                <a:lnTo>
                                  <a:pt x="55" y="31"/>
                                </a:lnTo>
                                <a:lnTo>
                                  <a:pt x="55" y="43"/>
                                </a:lnTo>
                                <a:lnTo>
                                  <a:pt x="55" y="55"/>
                                </a:lnTo>
                                <a:lnTo>
                                  <a:pt x="55" y="64"/>
                                </a:lnTo>
                                <a:lnTo>
                                  <a:pt x="55" y="67"/>
                                </a:lnTo>
                                <a:lnTo>
                                  <a:pt x="5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216880"/>
                            <a:ext cx="33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1">
                                <a:moveTo>
                                  <a:pt x="52" y="71"/>
                                </a:moveTo>
                                <a:lnTo>
                                  <a:pt x="49" y="71"/>
                                </a:lnTo>
                                <a:lnTo>
                                  <a:pt x="37" y="69"/>
                                </a:lnTo>
                                <a:lnTo>
                                  <a:pt x="26" y="62"/>
                                </a:lnTo>
                                <a:lnTo>
                                  <a:pt x="11" y="59"/>
                                </a:lnTo>
                                <a:lnTo>
                                  <a:pt x="2" y="50"/>
                                </a:lnTo>
                                <a:lnTo>
                                  <a:pt x="0" y="38"/>
                                </a:lnTo>
                                <a:lnTo>
                                  <a:pt x="0" y="29"/>
                                </a:lnTo>
                                <a:lnTo>
                                  <a:pt x="16" y="14"/>
                                </a:lnTo>
                                <a:lnTo>
                                  <a:pt x="26" y="7"/>
                                </a:lnTo>
                                <a:lnTo>
                                  <a:pt x="33" y="5"/>
                                </a:lnTo>
                                <a:lnTo>
                                  <a:pt x="40" y="0"/>
                                </a:lnTo>
                                <a:lnTo>
                                  <a:pt x="47" y="10"/>
                                </a:lnTo>
                                <a:lnTo>
                                  <a:pt x="49" y="19"/>
                                </a:lnTo>
                                <a:lnTo>
                                  <a:pt x="52" y="36"/>
                                </a:lnTo>
                                <a:lnTo>
                                  <a:pt x="52" y="48"/>
                                </a:lnTo>
                                <a:lnTo>
                                  <a:pt x="52" y="59"/>
                                </a:lnTo>
                                <a:lnTo>
                                  <a:pt x="52" y="69"/>
                                </a:lnTo>
                                <a:lnTo>
                                  <a:pt x="52" y="71"/>
                                </a:lnTo>
                                <a:lnTo>
                                  <a:pt x="5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213640"/>
                            <a:ext cx="363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55" y="67"/>
                                </a:moveTo>
                                <a:lnTo>
                                  <a:pt x="50" y="67"/>
                                </a:lnTo>
                                <a:lnTo>
                                  <a:pt x="40" y="64"/>
                                </a:lnTo>
                                <a:lnTo>
                                  <a:pt x="29" y="60"/>
                                </a:lnTo>
                                <a:lnTo>
                                  <a:pt x="17" y="55"/>
                                </a:lnTo>
                                <a:lnTo>
                                  <a:pt x="7" y="46"/>
                                </a:lnTo>
                                <a:lnTo>
                                  <a:pt x="0" y="36"/>
                                </a:lnTo>
                                <a:lnTo>
                                  <a:pt x="5" y="24"/>
                                </a:lnTo>
                                <a:lnTo>
                                  <a:pt x="19" y="12"/>
                                </a:lnTo>
                                <a:lnTo>
                                  <a:pt x="29" y="5"/>
                                </a:lnTo>
                                <a:lnTo>
                                  <a:pt x="38" y="3"/>
                                </a:lnTo>
                                <a:lnTo>
                                  <a:pt x="45" y="0"/>
                                </a:lnTo>
                                <a:lnTo>
                                  <a:pt x="50" y="5"/>
                                </a:lnTo>
                                <a:lnTo>
                                  <a:pt x="55" y="15"/>
                                </a:lnTo>
                                <a:lnTo>
                                  <a:pt x="57" y="31"/>
                                </a:lnTo>
                                <a:lnTo>
                                  <a:pt x="55" y="43"/>
                                </a:lnTo>
                                <a:lnTo>
                                  <a:pt x="55" y="55"/>
                                </a:lnTo>
                                <a:lnTo>
                                  <a:pt x="55" y="64"/>
                                </a:lnTo>
                                <a:lnTo>
                                  <a:pt x="55" y="67"/>
                                </a:lnTo>
                                <a:lnTo>
                                  <a:pt x="5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18520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24" y="67"/>
                                </a:moveTo>
                                <a:lnTo>
                                  <a:pt x="19" y="64"/>
                                </a:lnTo>
                                <a:lnTo>
                                  <a:pt x="17" y="57"/>
                                </a:lnTo>
                                <a:lnTo>
                                  <a:pt x="7" y="45"/>
                                </a:lnTo>
                                <a:lnTo>
                                  <a:pt x="5" y="34"/>
                                </a:lnTo>
                                <a:lnTo>
                                  <a:pt x="0" y="19"/>
                                </a:lnTo>
                                <a:lnTo>
                                  <a:pt x="5" y="10"/>
                                </a:lnTo>
                                <a:lnTo>
                                  <a:pt x="7" y="5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0" y="0"/>
                                </a:lnTo>
                                <a:lnTo>
                                  <a:pt x="57" y="5"/>
                                </a:lnTo>
                                <a:lnTo>
                                  <a:pt x="64" y="10"/>
                                </a:lnTo>
                                <a:lnTo>
                                  <a:pt x="66" y="19"/>
                                </a:lnTo>
                                <a:lnTo>
                                  <a:pt x="59" y="29"/>
                                </a:lnTo>
                                <a:lnTo>
                                  <a:pt x="50" y="41"/>
                                </a:lnTo>
                                <a:lnTo>
                                  <a:pt x="40" y="50"/>
                                </a:lnTo>
                                <a:lnTo>
                                  <a:pt x="31" y="60"/>
                                </a:lnTo>
                                <a:lnTo>
                                  <a:pt x="26" y="64"/>
                                </a:lnTo>
                                <a:lnTo>
                                  <a:pt x="24" y="67"/>
                                </a:lnTo>
                                <a:lnTo>
                                  <a:pt x="2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20788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9">
                                <a:moveTo>
                                  <a:pt x="54" y="69"/>
                                </a:moveTo>
                                <a:lnTo>
                                  <a:pt x="50" y="64"/>
                                </a:lnTo>
                                <a:lnTo>
                                  <a:pt x="38" y="64"/>
                                </a:lnTo>
                                <a:lnTo>
                                  <a:pt x="28" y="59"/>
                                </a:lnTo>
                                <a:lnTo>
                                  <a:pt x="16" y="52"/>
                                </a:lnTo>
                                <a:lnTo>
                                  <a:pt x="4" y="43"/>
                                </a:lnTo>
                                <a:lnTo>
                                  <a:pt x="0" y="33"/>
                                </a:lnTo>
                                <a:lnTo>
                                  <a:pt x="4" y="21"/>
                                </a:lnTo>
                                <a:lnTo>
                                  <a:pt x="21" y="9"/>
                                </a:lnTo>
                                <a:lnTo>
                                  <a:pt x="28" y="2"/>
                                </a:lnTo>
                                <a:lnTo>
                                  <a:pt x="31" y="2"/>
                                </a:lnTo>
                                <a:lnTo>
                                  <a:pt x="40" y="0"/>
                                </a:lnTo>
                                <a:lnTo>
                                  <a:pt x="50" y="5"/>
                                </a:lnTo>
                                <a:lnTo>
                                  <a:pt x="54" y="14"/>
                                </a:lnTo>
                                <a:lnTo>
                                  <a:pt x="54" y="31"/>
                                </a:lnTo>
                                <a:lnTo>
                                  <a:pt x="54" y="43"/>
                                </a:lnTo>
                                <a:lnTo>
                                  <a:pt x="54" y="52"/>
                                </a:lnTo>
                                <a:lnTo>
                                  <a:pt x="54" y="64"/>
                                </a:lnTo>
                                <a:lnTo>
                                  <a:pt x="54" y="69"/>
                                </a:lnTo>
                                <a:lnTo>
                                  <a:pt x="5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132280"/>
                            <a:ext cx="37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7">
                                <a:moveTo>
                                  <a:pt x="59" y="67"/>
                                </a:moveTo>
                                <a:lnTo>
                                  <a:pt x="57" y="62"/>
                                </a:lnTo>
                                <a:lnTo>
                                  <a:pt x="47" y="62"/>
                                </a:lnTo>
                                <a:lnTo>
                                  <a:pt x="31" y="62"/>
                                </a:lnTo>
                                <a:lnTo>
                                  <a:pt x="19" y="62"/>
                                </a:lnTo>
                                <a:lnTo>
                                  <a:pt x="7" y="53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9" y="17"/>
                                </a:lnTo>
                                <a:lnTo>
                                  <a:pt x="16" y="10"/>
                                </a:lnTo>
                                <a:lnTo>
                                  <a:pt x="26" y="8"/>
                                </a:lnTo>
                                <a:lnTo>
                                  <a:pt x="31" y="0"/>
                                </a:lnTo>
                                <a:lnTo>
                                  <a:pt x="40" y="8"/>
                                </a:lnTo>
                                <a:lnTo>
                                  <a:pt x="42" y="17"/>
                                </a:lnTo>
                                <a:lnTo>
                                  <a:pt x="50" y="29"/>
                                </a:lnTo>
                                <a:lnTo>
                                  <a:pt x="52" y="41"/>
                                </a:lnTo>
                                <a:lnTo>
                                  <a:pt x="57" y="50"/>
                                </a:lnTo>
                                <a:lnTo>
                                  <a:pt x="57" y="62"/>
                                </a:lnTo>
                                <a:lnTo>
                                  <a:pt x="59" y="67"/>
                                </a:lnTo>
                                <a:lnTo>
                                  <a:pt x="5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20212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24" y="68"/>
                                </a:moveTo>
                                <a:lnTo>
                                  <a:pt x="21" y="61"/>
                                </a:lnTo>
                                <a:lnTo>
                                  <a:pt x="14" y="54"/>
                                </a:lnTo>
                                <a:lnTo>
                                  <a:pt x="5" y="42"/>
                                </a:lnTo>
                                <a:lnTo>
                                  <a:pt x="2" y="30"/>
                                </a:lnTo>
                                <a:lnTo>
                                  <a:pt x="0" y="18"/>
                                </a:lnTo>
                                <a:lnTo>
                                  <a:pt x="2" y="9"/>
                                </a:lnTo>
                                <a:lnTo>
                                  <a:pt x="5" y="2"/>
                                </a:lnTo>
                                <a:lnTo>
                                  <a:pt x="14" y="2"/>
                                </a:lnTo>
                                <a:lnTo>
                                  <a:pt x="24" y="0"/>
                                </a:lnTo>
                                <a:lnTo>
                                  <a:pt x="40" y="2"/>
                                </a:lnTo>
                                <a:lnTo>
                                  <a:pt x="50" y="2"/>
                                </a:lnTo>
                                <a:lnTo>
                                  <a:pt x="59" y="7"/>
                                </a:lnTo>
                                <a:lnTo>
                                  <a:pt x="64" y="18"/>
                                </a:lnTo>
                                <a:lnTo>
                                  <a:pt x="52" y="40"/>
                                </a:lnTo>
                                <a:lnTo>
                                  <a:pt x="43" y="49"/>
                                </a:lnTo>
                                <a:lnTo>
                                  <a:pt x="33" y="59"/>
                                </a:lnTo>
                                <a:lnTo>
                                  <a:pt x="29" y="61"/>
                                </a:lnTo>
                                <a:lnTo>
                                  <a:pt x="24" y="68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170440"/>
                            <a:ext cx="33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8">
                                <a:moveTo>
                                  <a:pt x="53" y="68"/>
                                </a:moveTo>
                                <a:lnTo>
                                  <a:pt x="48" y="64"/>
                                </a:lnTo>
                                <a:lnTo>
                                  <a:pt x="38" y="61"/>
                                </a:lnTo>
                                <a:lnTo>
                                  <a:pt x="27" y="57"/>
                                </a:lnTo>
                                <a:lnTo>
                                  <a:pt x="17" y="52"/>
                                </a:lnTo>
                                <a:lnTo>
                                  <a:pt x="5" y="47"/>
                                </a:lnTo>
                                <a:lnTo>
                                  <a:pt x="0" y="33"/>
                                </a:lnTo>
                                <a:lnTo>
                                  <a:pt x="5" y="23"/>
                                </a:lnTo>
                                <a:lnTo>
                                  <a:pt x="19" y="12"/>
                                </a:lnTo>
                                <a:lnTo>
                                  <a:pt x="27" y="2"/>
                                </a:lnTo>
                                <a:lnTo>
                                  <a:pt x="38" y="2"/>
                                </a:lnTo>
                                <a:lnTo>
                                  <a:pt x="46" y="0"/>
                                </a:lnTo>
                                <a:lnTo>
                                  <a:pt x="50" y="7"/>
                                </a:lnTo>
                                <a:lnTo>
                                  <a:pt x="53" y="16"/>
                                </a:lnTo>
                                <a:lnTo>
                                  <a:pt x="53" y="31"/>
                                </a:lnTo>
                                <a:lnTo>
                                  <a:pt x="53" y="40"/>
                                </a:lnTo>
                                <a:lnTo>
                                  <a:pt x="53" y="52"/>
                                </a:lnTo>
                                <a:lnTo>
                                  <a:pt x="53" y="61"/>
                                </a:lnTo>
                                <a:lnTo>
                                  <a:pt x="53" y="68"/>
                                </a:lnTo>
                                <a:lnTo>
                                  <a:pt x="5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32280"/>
                            <a:ext cx="38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9">
                                <a:moveTo>
                                  <a:pt x="26" y="69"/>
                                </a:moveTo>
                                <a:lnTo>
                                  <a:pt x="19" y="62"/>
                                </a:lnTo>
                                <a:lnTo>
                                  <a:pt x="16" y="57"/>
                                </a:lnTo>
                                <a:lnTo>
                                  <a:pt x="9" y="43"/>
                                </a:lnTo>
                                <a:lnTo>
                                  <a:pt x="4" y="31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lnTo>
                                  <a:pt x="7" y="5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38" y="0"/>
                                </a:lnTo>
                                <a:lnTo>
                                  <a:pt x="47" y="5"/>
                                </a:lnTo>
                                <a:lnTo>
                                  <a:pt x="57" y="8"/>
                                </a:lnTo>
                                <a:lnTo>
                                  <a:pt x="61" y="10"/>
                                </a:lnTo>
                                <a:lnTo>
                                  <a:pt x="61" y="19"/>
                                </a:lnTo>
                                <a:lnTo>
                                  <a:pt x="59" y="29"/>
                                </a:lnTo>
                                <a:lnTo>
                                  <a:pt x="52" y="41"/>
                                </a:lnTo>
                                <a:lnTo>
                                  <a:pt x="40" y="48"/>
                                </a:lnTo>
                                <a:lnTo>
                                  <a:pt x="31" y="57"/>
                                </a:lnTo>
                                <a:lnTo>
                                  <a:pt x="26" y="62"/>
                                </a:lnTo>
                                <a:lnTo>
                                  <a:pt x="26" y="69"/>
                                </a:lnTo>
                                <a:lnTo>
                                  <a:pt x="26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9c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05pt;height:280.15pt" coordorigin="0,0" coordsize="5541,5603">
                <v:rect id="shape_0" stroked="f" o:allowincell="f" style="position:absolute;left:0;top:0;width:5540;height:56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0;top:540;width:3686;height:4157">
                  <v:shape id="shape_0" coordsize="72,71" path="m12,71l10,66l5,49l0,38l0,28l0,16l3,9l5,0l19,0l26,0l50,9l60,16l67,21l72,28l72,38l67,47l55,57l41,59l26,66l19,71l12,71l12,71xe" fillcolor="white" stroked="f" o:allowincell="f" style="position:absolute;left:2820;top:4202;width:71;height: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80" path="m29,80l24,78l19,71l10,59l2,47l0,31l2,19l5,12l14,9l24,5l36,5l50,0l59,5l64,9l69,19l62,28l55,45l45,57l36,71l31,78l29,80l29,80xe" fillcolor="white" stroked="f" o:allowincell="f" style="position:absolute;left:2355;top:3889;width:68;height: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79" path="m27,79l24,76l17,67l10,53l5,41l0,26l3,12l5,7l15,5l24,0l36,0l48,0l62,0l67,5l72,12l64,26l55,41l46,53l36,67l31,76l27,79l27,79xe" fillcolor="white" stroked="f" o:allowincell="f" style="position:absolute;left:2414;top:3969;width:71;height: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,102" path="m26,102l21,97l19,92l16,83l9,76l5,59l5,47l0,31l5,21l7,10l19,5l26,0l35,0l45,0l59,5l71,10l85,12l88,19l90,28l88,43l76,62l59,76l45,88l28,97l26,102l26,102xe" fillcolor="white" stroked="f" o:allowincell="f" style="position:absolute;left:2481;top:4121;width:89;height:1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,102" path="m29,102l29,100l24,95l19,86l12,76l5,60l2,48l0,31l2,22l5,10l14,5l21,0l31,0l40,0l55,5l69,7l81,15l85,19l90,26l85,41l76,60l62,76l45,88l33,100l29,102l29,102xe" fillcolor="white" stroked="f" o:allowincell="f" style="position:absolute;left:3034;top:4334;width:89;height:1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76" path="m10,76l5,71l3,62l0,45l0,33l0,19l10,5l12,0l19,0l31,0l46,5l60,10l65,14l69,22l69,33l60,43l46,52l31,62l22,67l12,71l10,76l10,76xe" fillcolor="white" stroked="f" o:allowincell="f" style="position:absolute;left:2922;top:4218;width:68;height: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81" path="m28,81l26,76l19,67l9,55l7,43l0,26l4,15l7,10l16,3l26,0l40,0l50,0l61,0l69,3l69,15l61,26l57,43l47,55l38,67l31,76l28,81l28,81xe" fillcolor="white" stroked="f" o:allowincell="f" style="position:absolute;left:2258;top:3924;width:68;height: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81" path="m30,81l28,76l21,69l9,57l2,45l0,29l2,17l2,10l11,5l21,0l38,0l49,0l59,0l68,5l71,12l64,26l59,40l49,52l38,69l30,76l30,81l30,81xe" fillcolor="white" stroked="f" o:allowincell="f" style="position:absolute;left:2327;top:4000;width:70;height: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78" path="m26,78l23,75l16,66l4,54l2,45l0,28l0,16l4,9l12,4l23,0l35,0l50,0l54,0l64,4l66,16l61,26l54,45l45,54l33,66l26,75l26,78l26,78xe" fillcolor="white" stroked="f" o:allowincell="f" style="position:absolute;left:2182;top:3728;width:65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71" path="m4,71l4,66l2,57l0,45l0,28l2,14l11,5l14,0l23,0l35,0l49,7l57,9l64,17l66,21l64,31l54,45l42,55l26,59l16,66l9,69l4,71l4,71xe" fillcolor="white" stroked="f" o:allowincell="f" style="position:absolute;left:2486;top:4031;width:65;height: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56" path="m11,56l7,52l7,47l0,35l2,21l2,14l11,4l19,0l23,0l38,0l49,7l61,9l71,14l73,21l73,28l61,35l49,45l33,47l21,52l11,56l11,56l11,56xe" fillcolor="white" stroked="f" o:allowincell="f" style="position:absolute;left:2600;top:4112;width:72;height: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75" path="m7,75l5,71l3,61l0,42l0,30l3,14l7,4l14,0l24,0l33,0l45,4l57,11l67,14l67,23l67,33l57,42l45,54l31,61l17,66l7,71l7,75l7,75xe" fillcolor="#dbccb3" stroked="f" o:allowincell="f" style="position:absolute;left:2191;top:3894;width:66;height:7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87,64" path="m87,62l87,62l80,64l71,64l66,64l54,64l45,64l28,60l16,57l7,48l4,41l0,31l7,22l9,19l16,17l26,12l38,7l54,0l66,3l76,12l80,22l85,33l87,48l87,57l87,62l87,62xe" fillcolor="#dbccb3" stroked="f" o:allowincell="f" style="position:absolute;left:2816;top:4372;width:86;height:63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95,102" path="m21,102l19,100l16,95l14,85l7,71l0,57l0,45l0,29l5,19l7,7l19,5l26,0l35,5l45,5l57,10l71,17l85,21l88,29l95,38l88,50l76,69l57,78l40,90l26,100l21,102l21,102xe" fillcolor="#dbccb3" stroked="f" o:allowincell="f" style="position:absolute;left:2633;top:4294;width:94;height:101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6,80" path="m26,80l24,73l16,69l7,54l2,42l0,28l2,16l5,9l14,2l24,0l35,0l47,0l57,0l64,2l66,16l62,28l54,42l45,52l35,69l31,73l26,80l26,80xe" fillcolor="#dbccb3" stroked="f" o:allowincell="f" style="position:absolute;left:2151;top:3806;width:65;height:7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6,78" path="m12,78l7,76l2,66l0,49l0,38l0,21l5,9l7,4l16,0l31,0l43,4l54,7l64,9l66,16l66,28l57,40l47,49l33,59l24,68l14,76l12,78l12,78xe" fillcolor="#dbccb3" stroked="f" o:allowincell="f" style="position:absolute;left:2151;top:3991;width:65;height:7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1" path="m7,71l2,69l2,57l0,43l0,29l0,12l9,7l16,0l21,0l30,0l47,7l59,12l64,19l71,22l68,36l57,43l47,52l30,59l19,67l9,69l7,71l7,71xe" fillcolor="#dbccb3" stroked="f" o:allowincell="f" style="position:absolute;left:2327;top:4090;width:70;height:7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6,76" path="m17,76l14,69l9,59l5,47l5,33l0,17l7,7l9,0l19,0l28,0l40,5l55,5l62,10l66,17l66,29l57,38l50,50l36,59l26,69l19,74l17,76l17,76xe" fillcolor="#dbccb3" stroked="f" o:allowincell="f" style="position:absolute;left:2856;top:4467;width:65;height:7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1" path="m12,81l10,74l7,64l0,50l0,36l0,21l7,10l12,2l19,2l28,0l43,5l52,10l62,12l64,17l64,31l57,43l47,55l33,62l24,71l17,76l12,81l12,81xe" fillcolor="#dbccb3" stroked="f" o:allowincell="f" style="position:absolute;left:2742;top:4339;width:63;height:8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8,64" path="m0,64l0,60l4,50l7,34l14,19l23,5l35,0l50,0l69,15l71,29l78,34l78,43l71,53l57,55l45,62l28,62l14,62l4,62l0,64l0,64xe" fillcolor="#dbccb3" stroked="f" o:allowincell="f" style="position:absolute;left:2391;top:4168;width:77;height:63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90,100" path="m14,100l9,98l9,90l7,81l4,71l0,52l0,38l0,24l7,17l14,3l26,0l33,0l40,3l50,3l64,10l76,17l85,24l90,31l90,43l85,57l69,71l59,74l50,81l38,88l33,93l16,98l14,100l14,100xe" fillcolor="#dbccb3" stroked="f" o:allowincell="f" style="position:absolute;left:2239;top:3988;width:89;height:9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69" path="m0,69l0,62l0,52l0,38l5,21l12,10l24,0l40,0l59,14l64,21l71,31l71,43l64,50l52,55l40,62l24,64l12,64l0,64l0,69l0,69xe" fillcolor="#dbccb3" stroked="f" o:allowincell="f" style="position:absolute;left:2507;top:4230;width:70;height:68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7,81" path="m31,81l26,78l19,69l10,59l5,48l0,33l5,21l5,17l14,10l24,7l38,2l48,0l57,0l64,2l67,12l60,26l57,40l48,57l38,69l31,78l31,81l31,81xe" fillcolor="#dbccb3" stroked="f" o:allowincell="f" style="position:absolute;left:2927;top:4403;width:66;height:8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0" path="m14,80l7,73l7,64l0,49l0,38l0,21l7,9l10,2l19,2l29,0l41,2l50,7l60,9l64,19l64,30l57,42l45,52l33,61l24,71l14,78l14,80l14,80xe" fillcolor="#dbccb3" stroked="f" o:allowincell="f" style="position:absolute;left:2654;top:4413;width:63;height:7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1,81" path="m0,81l5,81l12,81l26,76l40,76l52,69l61,59l61,50l61,43l59,31l52,21l47,10l38,5l28,0l19,5l9,14l7,33l0,50l0,64l0,74l0,81l0,81xe" fillcolor="#dbccb3" stroked="f" o:allowincell="f" style="position:absolute;left:3058;top:4512;width:60;height:8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0" path="m21,80l19,78l12,66l7,52l2,38l0,21l2,9l7,2l17,2l24,0l38,2l50,2l59,9l64,17l64,28l59,38l52,50l40,59l31,71l24,78l21,80l21,80xe" fillcolor="#dbccb3" stroked="f" o:allowincell="f" style="position:absolute;left:3015;top:4434;width:63;height:7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8,75" path="m9,75l7,71l4,56l0,45l4,30l4,14l9,4l16,0l26,0l38,0l50,2l59,9l66,14l68,21l68,30l59,42l47,52l31,56l21,66l14,71l9,75l9,75xe" fillcolor="#dbccb3" stroked="f" o:allowincell="f" style="position:absolute;left:2410;top:4259;width:67;height:7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4,62" path="m0,62l0,55l0,45l3,31l10,17l17,3l29,0l41,0l60,15l69,24l74,31l74,43l69,52l57,55l43,57l26,57l10,62l0,62l0,62l0,62xe" fillcolor="#dbccb3" stroked="f" o:allowincell="f" style="position:absolute;left:2540;top:4308;width:73;height:61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6,78" path="m16,78l12,76l7,64l5,48l0,36l0,19l7,7l9,0l16,0l28,0l40,0l52,5l62,10l66,17l66,26l57,38l50,50l35,57l26,69l16,76l16,78l16,78xe" fillcolor="#dbccb3" stroked="f" o:allowincell="f" style="position:absolute;left:2754;top:4436;width:65;height:7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6" path="m14,76l9,71l7,62l2,48l0,33l0,17l7,7l9,3l19,3l31,0l43,5l52,5l64,12l69,17l69,31l59,41l50,52l38,62l24,71l14,74l14,76l14,76xe" fillcolor="#dbccb3" stroked="f" o:allowincell="f" style="position:absolute;left:2944;top:4500;width:68;height:7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6,71" path="m0,71l0,64l0,52l5,38l10,24l17,10l29,3l36,0l41,3l55,10l62,17l69,24l76,33l76,43l69,52l57,59l45,64l26,64l15,69l5,69l0,71l0,71xe" fillcolor="#dbccb3" stroked="f" o:allowincell="f" style="position:absolute;left:2217;top:4109;width:75;height:7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6,66" path="m0,66l0,59l0,50l5,35l10,19l17,7l26,0l40,0l59,12l69,21l76,28l76,40l69,47l59,52l45,59l26,61l14,61l5,61l0,66l0,66xe" fillcolor="#dbccb3" stroked="f" o:allowincell="f" style="position:absolute;left:2431;top:4344;width:75;height:6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6,79" path="m16,79l12,72l9,62l2,50l2,34l0,15l7,8l9,0l19,0l28,0l43,0l52,3l62,10l66,15l66,29l59,38l50,50l38,60l26,69l19,74l16,79l16,79xe" fillcolor="#dbccb3" stroked="f" o:allowincell="f" style="position:absolute;left:2773;top:4533;width:65;height:78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59,85" path="m38,85l31,80l26,73l16,61l7,52l0,35l0,23l0,16l7,12l16,4l28,2l38,0l50,0l57,2l59,12l59,26l57,42l50,54l43,71l38,80l38,85l38,85xe" fillcolor="#dbccb3" stroked="f" o:allowincell="f" style="position:absolute;left:3179;top:4612;width:58;height:8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8,64" path="m0,64l0,59l2,50l7,33l12,19l19,7l31,0l42,2l64,14l71,23l78,33l78,47l71,52l59,54l42,61l28,61l12,61l2,61l0,64l0,64xe" fillcolor="#dbccb3" stroked="f" o:allowincell="f" style="position:absolute;left:2550;top:4382;width:77;height:63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2,78" path="m10,78l8,73l3,64l0,47l0,35l0,16l8,7l10,2l19,2l27,0l41,5l50,7l60,14l62,21l60,33l53,45l43,54l31,64l19,73l12,76l10,78l10,78xe" fillcolor="white" stroked="f" o:allowincell="f" style="position:absolute;left:3411;top:4389;width:61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71" path="m4,71l2,61l2,49l0,35l0,26l0,11l4,7l9,0l21,0l31,2l50,16l57,21l64,30l66,38l66,42l64,57l52,61l35,66l21,68l9,68l4,71l4,71xe" fillcolor="white" stroked="f" o:allowincell="f" style="position:absolute;left:3286;top:4394;width:65;height: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2" path="m10,82l12,82l22,78l34,71l45,61l55,49l60,40l53,26l41,11l27,7l19,0l5,0l3,11l0,21l3,40l3,52l5,68l5,78l10,82l10,82xe" fillcolor="white" stroked="f" o:allowincell="f" style="position:absolute;left:3347;top:4323;width:59;height: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,85" path="m2,85l2,78l0,71l0,52l0,36l2,17l11,7l16,3l26,0l30,0l42,5l52,5l59,7l71,17l78,26l78,33l80,43l71,55l59,64l38,74l21,78l9,83l2,85l2,85xe" fillcolor="#dbccb3" stroked="f" o:allowincell="f" style="position:absolute;left:3108;top:4429;width:79;height:8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2,75" path="m9,75l5,71l5,61l0,45l0,30l0,11l9,2l12,0l21,0l28,0l43,4l52,11l59,16l62,26l62,35l54,45l43,54l31,61l21,71l12,73l9,75l9,75xe" fillcolor="#dbccb3" stroked="f" o:allowincell="f" style="position:absolute;left:3338;top:4451;width:61;height:7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59,86" path="m54,86l49,83l40,81l28,71l14,64l4,52l0,43l0,34l4,29l11,22l23,12l33,3l40,3l49,0l54,10l59,22l59,41l59,52l54,71l54,81l54,86l54,86xe" fillcolor="#dbccb3" stroked="f" o:allowincell="f" style="position:absolute;left:3571;top:4462;width:58;height:8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2,82" path="m62,82l55,80l45,80l33,75l21,75l5,66l0,56l0,49l0,42l5,33l12,21l21,11l31,4l40,0l45,9l50,16l55,35l59,49l62,63l62,75l62,82l62,82xe" fillcolor="#dbccb3" stroked="f" o:allowincell="f" style="position:absolute;left:3459;top:4451;width:61;height:81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0" path="m64,80l59,80l50,80l33,78l21,75l9,68l2,59l0,49l2,40l4,30l14,21l21,9l33,7l40,0l50,7l52,16l59,35l61,49l61,66l61,75l64,80l64,80xe" fillcolor="#dbccb3" stroked="f" o:allowincell="f" style="position:absolute;left:3388;top:4496;width:63;height:7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1,80" path="m61,80l57,78l47,78l31,73l21,71l9,62l2,50l0,43l2,33l9,26l19,17l28,7l38,2l42,0l52,7l57,17l59,33l59,50l59,66l59,73l61,80l61,80xe" fillcolor="#dbccb3" stroked="f" o:allowincell="f" style="position:absolute;left:3229;top:4434;width:60;height:7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7,88" path="m52,88l48,83l38,80l26,71l12,61l2,50l0,38l0,28l7,26l12,19l26,12l38,5l48,0l57,0l62,12l62,26l67,40l59,57l57,71l52,80l52,88l52,88xe" fillcolor="#dbccb3" stroked="f" o:allowincell="f" style="position:absolute;left:3269;top:4536;width:66;height:8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52,83" path="m52,83l49,81l40,81l23,78l14,71l2,62l0,50l0,36l14,17l21,7l30,2l40,0l45,7l49,17l52,36l52,50l52,66l52,78l52,83l52,83xe" fillcolor="#dbccb3" stroked="f" o:allowincell="f" style="position:absolute;left:3165;top:4505;width:51;height:8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57,80" path="m3,80l7,78l17,73l29,69l41,61l50,50l57,38l53,26l41,9l31,2l22,0l12,0l7,2l0,16l0,33l0,47l0,66l0,73l3,80l3,80xe" fillcolor="white" stroked="f" o:allowincell="f" style="position:absolute;left:3188;top:4363;width:56;height: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83" path="m7,83l7,79l17,76l29,72l45,64l55,53l57,38l57,27l41,12l34,5l26,3l15,0l7,5l0,17l0,36l0,53l5,67l5,76l7,83l7,83xe" fillcolor="white" stroked="f" o:allowincell="f" style="position:absolute;left:3150;top:4277;width:56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,88" path="m42,88l40,83l30,78l21,69l11,59l2,43l0,33l0,29l9,22l14,14l26,10l40,3l49,0l54,0l61,10l61,24l57,43l52,55l49,71l42,83l42,88l42,88xe" fillcolor="white" stroked="f" o:allowincell="f" style="position:absolute;left:3438;top:4301;width:60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88" path="m43,88l40,81l26,78l16,69l9,59l0,45l0,33l0,26l5,19l12,14l26,7l40,0l45,0l54,0l62,9l57,24l54,40l50,55l45,69l43,81l43,88l43,88xe" fillcolor="white" stroked="f" o:allowincell="f" style="position:absolute;left:3509;top:4396;width:61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85" path="m45,85l38,83l29,80l19,71l10,62l0,47l0,33l0,26l7,21l14,14l29,7l38,2l48,0l57,0l59,12l59,24l57,43l50,54l48,71l45,83l45,85l45,85xe" fillcolor="white" stroked="f" o:allowincell="f" style="position:absolute;left:3079;top:4197;width:58;height: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78" path="m21,78l19,71l12,61l7,50l2,35l0,19l2,9l9,5l16,0l26,0l38,0l50,0l59,7l61,12l66,21l59,35l52,47l40,57l31,66l26,71l21,78l21,78xe" fillcolor="#f0e8c2" stroked="f" o:allowincell="f" style="position:absolute;left:2956;top:4152;width:65;height:77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6,68" path="m0,68l0,61l0,54l5,38l10,21l17,9l26,0l41,0l60,16l69,21l76,30l76,40l69,47l57,54l41,59l26,61l15,66l5,66l0,68l0,68xe" fillcolor="#f0e8c2" stroked="f" o:allowincell="f" style="position:absolute;left:2217;top:3536;width:75;height:67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90,98" path="m28,98l28,93l23,88l19,83l14,72l9,57l2,45l0,34l0,22l2,12l12,3l19,0l28,0l40,0l52,3l68,3l78,8l83,15l90,22l85,36l78,55l61,67l45,83l33,93l28,98l28,98xe" fillcolor="#dbccb3" stroked="f" o:allowincell="f" style="position:absolute;left:2721;top:3822;width:89;height:9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8" path="m12,78l9,71l4,62l2,47l0,35l0,19l9,9l12,5l21,5l31,0l42,5l54,9l64,16l69,21l69,31l59,45l50,52l33,59l23,71l14,76l12,78l12,78xe" fillcolor="#dbccb3" stroked="f" o:allowincell="f" style="position:absolute;left:3115;top:3960;width:68;height:7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90,61" path="m90,61l88,61l79,61l71,61l67,61l52,61l41,61l29,54l19,52l7,45l3,40l0,30l7,21l7,19l17,11l26,9l33,4l52,0l69,2l74,11l83,23l83,33l88,45l88,59l90,61l90,61xe" fillcolor="#dbccb3" stroked="f" o:allowincell="f" style="position:absolute;left:2813;top:3875;width:89;height:6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4" path="m12,74l5,64l2,55l0,41l0,29l0,19l2,10l5,3l17,0l26,3l45,15l55,22l64,31l66,36l71,43l64,55l55,62l40,64l24,71l14,71l12,74l12,74xe" fillcolor="#dbccb3" stroked="f" o:allowincell="f" style="position:absolute;left:3205;top:3905;width:70;height:73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88,97" path="m12,97l7,87l5,68l0,52l0,37l0,23l3,16l7,7l22,0l26,0l36,0l45,0l57,7l71,11l81,21l86,28l88,37l83,49l71,64l57,71l48,78l36,80l31,87l14,92l12,97l12,97xe" fillcolor="#dbccb3" stroked="f" o:allowincell="f" style="position:absolute;left:2343;top:3574;width:87;height:96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4" path="m12,74l4,71l4,62l2,45l0,33l0,17l4,5l12,0l21,0l33,0l45,5l54,7l69,14l71,21l69,31l59,40l50,52l33,57l23,66l12,71l12,74l12,74xe" fillcolor="#dbccb3" stroked="f" o:allowincell="f" style="position:absolute;left:2842;top:3782;width:70;height:73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2,73" path="m10,73l2,68l2,59l0,47l0,30l0,16l7,7l10,0l19,0l29,0l43,2l50,9l59,11l62,21l62,30l52,42l43,52l31,59l21,68l10,71l10,73l10,73xe" fillcolor="#dbccb3" stroked="f" o:allowincell="f" style="position:absolute;left:3015;top:3939;width:61;height:7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1" path="m12,71l9,67l7,52l0,41l0,31l0,19l0,10l2,3l12,0l21,3l43,10l52,17l62,22l66,29l69,38l66,48l57,57l40,62l28,67l16,71l12,71l12,71xe" fillcolor="#dbccb3" stroked="f" o:allowincell="f" style="position:absolute;left:2925;top:3898;width:68;height:7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3" path="m31,83l24,76l21,71l9,57l2,50l0,34l0,22l2,15l9,10l17,5l31,3l43,0l55,3l64,5l64,17l57,26l55,45l45,55l36,67l31,76l31,83l31,83xe" fillcolor="#dbccb3" stroked="f" o:allowincell="f" style="position:absolute;left:2526;top:3732;width:63;height:8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8" path="m26,78l19,76l17,66l7,52l5,40l0,26l5,12l10,7l17,5l26,0l40,0l55,0l66,5l69,7l69,19l66,31l57,43l45,57l36,66l26,76l26,78l26,78xe" fillcolor="#dbccb3" stroked="f" o:allowincell="f" style="position:absolute;left:2431;top:3666;width:68;height:7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93,99" path="m21,99l19,90l10,71l2,56l0,40l0,28l0,16l5,7l19,0l21,0l33,0l43,0l55,2l71,7l83,11l90,16l93,23l86,40l76,59l55,71l40,82l26,92l21,99l21,99xe" fillcolor="#dbccb3" stroked="f" o:allowincell="f" style="position:absolute;left:2628;top:3766;width:92;height:98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92,100" path="m40,100l33,90l21,76l12,62l4,50l0,38l0,26l2,12l12,7l19,0l28,0l35,0l50,0l69,0l76,5l85,7l92,17l92,29l83,50l71,67l54,83l42,93l40,100l40,100xe" fillcolor="#dbccb3" stroked="f" o:allowincell="f" style="position:absolute;left:3267;top:3969;width:91;height:9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95,64" path="m95,61l91,61l86,64l76,64l69,64l57,64l46,64l34,59l19,52l8,45l5,42l0,31l5,23l10,19l17,14l24,12l36,9l55,0l67,2l76,12l86,23l88,35l91,45l91,59l95,61l95,61xe" fillcolor="#f0e8c2" stroked="f" o:allowincell="f" style="position:absolute;left:2998;top:4017;width:94;height:63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90,99" path="m19,99l19,92l14,87l12,78l10,68l3,54l0,40l0,28l3,16l5,7l19,0l24,0l31,0l40,0l55,7l69,9l81,16l86,21l90,28l86,45l74,61l55,71l36,87l24,92l19,99l19,99xe" fillcolor="#f0e8c2" stroked="f" o:allowincell="f" style="position:absolute;left:2730;top:3920;width:89;height:98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9,81" path="m21,81l19,74l12,64l7,52l0,40l0,24l2,14l7,10l17,2l26,0l38,0l50,0l62,2l69,10l69,17l62,31l52,45l43,55l31,66l26,74l21,81l21,81xe" fillcolor="#f0e8c2" stroked="f" o:allowincell="f" style="position:absolute;left:2348;top:3692;width:68;height:80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4,76" path="m10,76l5,68l5,59l0,47l0,31l3,16l12,7l19,0l24,0l34,0l50,4l60,7l69,12l74,19l72,31l60,40l50,52l34,59l22,68l12,71l10,76l10,76xe" fillcolor="#f0e8c2" stroked="f" o:allowincell="f" style="position:absolute;left:2274;top:3626;width:73;height:7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2,73" path="m10,73l5,69l3,59l0,45l0,31l0,14l10,5l15,0l22,0l34,0l45,5l60,9l67,12l72,21l72,31l60,40l50,52l34,59l22,69l12,71l10,73l10,73xe" fillcolor="#f0e8c2" stroked="f" o:allowincell="f" style="position:absolute;left:2547;top:3825;width:71;height:72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9,76" path="m19,76l16,73l14,61l7,50l0,33l0,19l7,5l14,2l19,0l28,0l45,2l54,2l64,5l69,12l69,24l64,35l50,50l40,54l28,66l24,73l19,76l19,76xe" fillcolor="#f0e8c2" stroked="f" o:allowincell="f" style="position:absolute;left:3039;top:4107;width:68;height:7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9,76" path="m10,76l7,73l5,62l0,45l0,33l5,19l10,5l14,0l24,0l31,0l48,5l57,9l67,14l69,21l67,33l57,45l48,54l31,62l24,71l14,73l10,76l10,76xe" fillcolor="#f0e8c2" stroked="f" o:allowincell="f" style="position:absolute;left:2927;top:3986;width:68;height:7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8,67" path="m0,67l0,60l2,50l7,34l9,19l14,8l31,0l43,3l64,19l71,29l78,38l74,48l69,53l55,60l43,67l28,67l12,67l2,67l0,67l0,67xe" fillcolor="#f0e8c2" stroked="f" o:allowincell="f" style="position:absolute;left:2640;top:3867;width:77;height:66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90,99" path="m17,99l14,92l10,90l10,78l10,68l5,52l0,40l0,23l5,16l10,7l19,0l26,0l38,0l47,2l59,9l71,16l81,21l88,30l90,40l85,52l71,68l64,71l55,78l40,82l36,90l19,92l17,99l17,99xe" fillcolor="#f0e8c2" stroked="f" o:allowincell="f" style="position:absolute;left:2431;top:3766;width:89;height:98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81,66" path="m0,61l0,57l2,47l7,35l14,19l21,7l33,0l48,2l64,19l74,28l81,40l78,50l71,57l55,61l43,66l29,61l12,61l2,61l0,61l0,61xe" fillcolor="#f0e8c2" stroked="f" o:allowincell="f" style="position:absolute;left:2336;top:3787;width:80;height:6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5,81" path="m41,81l36,78l27,71l15,62l5,55l0,38l0,28l0,19l10,14l15,7l31,5l43,0l53,0l62,0l65,9l65,21l62,40l53,57l46,69l41,78l41,81l41,81xe" fillcolor="#f0e8c2" stroked="f" o:allowincell="f" style="position:absolute;left:3195;top:4031;width:64;height:80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4,73" path="m19,73l12,69l9,59l2,45l2,33l0,19l4,9l9,2l19,0l28,0l40,2l52,2l61,9l64,14l64,24l59,38l50,45l38,55l28,64l19,69l19,73l19,73xe" fillcolor="#f0e8c2" stroked="f" o:allowincell="f" style="position:absolute;left:2842;top:3967;width:63;height:72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4,76" path="m0,76l2,76l14,76l24,74l43,74l52,66l64,57l64,50l64,43l59,33l54,21l50,12l45,5l33,0l24,5l14,14l9,33l2,45l2,62l0,71l0,76l0,76xe" fillcolor="#f0e8c2" stroked="f" o:allowincell="f" style="position:absolute;left:3236;top:4147;width:63;height:7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4,80" path="m31,80l24,78l19,69l10,57l3,45l0,28l3,16l3,9l12,7l22,0l33,0l45,0l55,7l62,9l64,19l60,31l55,47l45,57l36,69l31,78l31,80l31,80xe" fillcolor="#f0e8c2" stroked="f" o:allowincell="f" style="position:absolute;left:3276;top:4062;width:63;height:79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8,73" path="m9,73l7,71l2,59l0,47l0,31l0,17l7,7l9,0l19,0l30,0l42,2l57,2l66,9l68,17l66,28l59,38l49,50l30,59l21,64l11,71l9,73l9,73xe" fillcolor="#dbccb3" stroked="f" o:allowincell="f" style="position:absolute;left:3108;top:3877;width:67;height:7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5" path="m24,75l21,71l14,61l10,49l5,38l0,21l5,11l12,7l19,0l31,0l43,0l55,0l64,0l71,2l71,16l64,28l55,40l43,49l33,61l29,71l24,75l24,75xe" fillcolor="#dbccb3" stroked="f" o:allowincell="f" style="position:absolute;left:2457;top:3555;width:70;height:7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8,74" path="m7,74l7,67l4,57l0,45l0,31l0,15l7,5l14,0l23,0l28,0l45,5l57,10l64,15l68,22l66,34l57,43l47,52l28,57l19,67l9,71l7,74l7,74xe" fillcolor="#f0e8c2" stroked="f" o:allowincell="f" style="position:absolute;left:2543;top:3924;width:67;height:73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8,67" path="m0,67l0,60l0,50l5,36l14,19l16,7l28,0l45,0l62,17l71,22l78,31l78,41l71,50l59,57l45,62l28,62l14,62l5,62l0,67l0,67xe" fillcolor="#f0e8c2" stroked="f" o:allowincell="f" style="position:absolute;left:2633;top:3969;width:77;height:66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8,81" path="m30,81l28,76l21,71l11,59l7,50l0,33l2,21l7,14l11,10l21,5l38,2l49,0l54,2l64,5l68,14l61,29l54,43l47,55l40,69l33,76l30,81l30,81xe" fillcolor="#dbccb3" stroked="f" o:allowincell="f" style="position:absolute;left:2600;top:3673;width:67;height:8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6" path="m26,76l24,73l17,66l7,52l5,40l0,23l7,12l10,4l17,2l29,0l45,0l55,0l67,2l71,4l71,16l67,31l57,45l45,54l36,66l26,73l26,76l26,76xe" fillcolor="#dbccb3" stroked="f" o:allowincell="f" style="position:absolute;left:2248;top:3479;width:70;height:7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7,78" path="m12,78l5,71l5,62l0,43l0,31l3,17l12,7l15,0l24,0l34,0l46,7l57,9l67,17l67,21l67,33l55,43l46,57l34,62l24,69l12,71l12,78l12,78xe" fillcolor="#f0e8c2" stroked="f" o:allowincell="f" style="position:absolute;left:2941;top:4069;width:66;height:77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1,69" path="m0,69l0,62l0,53l0,38l5,22l12,10l21,3l29,0l38,3l45,8l59,17l64,27l71,31l71,41l69,53l55,57l40,62l24,67l12,67l0,67l0,69l0,69xe" fillcolor="#f0e8c2" stroked="f" o:allowincell="f" style="position:absolute;left:2457;top:3867;width:70;height:68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9,73" path="m9,73l7,66l7,57l0,45l0,31l0,14l9,5l12,0l21,0l31,0l47,5l59,9l64,14l69,24l64,33l57,43l47,52l31,57l21,66l12,71l9,73l9,73xe" fillcolor="#dbccb3" stroked="f" o:allowincell="f" style="position:absolute;left:2519;top:3621;width:68;height:7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3" path="m12,73l7,71l7,59l0,45l0,31l0,14l9,5l12,0l21,0l35,0l50,2l57,5l69,12l71,21l71,31l62,40l50,52l35,59l21,64l12,71l12,73l12,73xe" fillcolor="#dbccb3" stroked="f" o:allowincell="f" style="position:absolute;left:2754;top:3723;width:70;height:7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76" path="m21,76l19,73l11,64l2,52l0,35l0,21l2,7l4,5l14,0l23,0l35,0l45,0l57,5l64,7l64,21l57,33l52,45l40,54l30,66l23,73l21,76l21,76xe" fillcolor="#f0e8c2" stroked="f" o:allowincell="f" style="position:absolute;left:3165;top:4126;width:63;height:7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57,83" path="m9,83l12,83l21,78l31,71l45,62l52,50l57,40l52,26l40,12l26,2l21,0l9,0l2,12l0,21l2,40l2,52l4,69l9,78l9,83l9,83xe" fillcolor="#dbccb3" stroked="f" o:allowincell="f" style="position:absolute;left:3286;top:3858;width:56;height:8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54,83" path="m2,83l7,80l14,76l28,71l40,64l49,54l54,42l54,26l42,12l30,4l23,0l11,0l7,4l0,16l0,35l0,50l0,64l0,76l2,83l2,83xe" fillcolor="#dbccb3" stroked="f" o:allowincell="f" style="position:absolute;left:3025;top:3844;width:53;height:8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8,80" path="m12,80l9,76l7,61l2,49l0,35l0,19l9,9l12,4l19,4l31,0l42,7l57,9l64,16l68,26l68,35l59,47l47,57l33,61l26,71l16,76l12,80l12,80xe" fillcolor="#dbccb3" stroked="f" o:allowincell="f" style="position:absolute;left:2702;top:3626;width:67;height:79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73" path="m5,73l3,66l0,54l0,40l0,26l3,12l12,2l17,0l26,0l36,0l48,4l57,12l67,16l71,26l67,35l55,45l43,54l26,61l14,66l5,71l5,73l5,73xe" fillcolor="#dbccb3" stroked="f" o:allowincell="f" style="position:absolute;left:2343;top:3479;width:70;height:7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0,83" path="m3,83l5,83l14,75l29,71l43,64l52,54l60,42l55,26l41,11l31,4l24,2l12,0l5,9l3,21l3,35l0,52l3,66l3,75l3,83l3,83xe" fillcolor="#dbccb3" stroked="f" o:allowincell="f" style="position:absolute;left:3105;top:3773;width:59;height:82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6" path="m12,76l7,72l7,62l0,45l0,34l0,19l7,5l12,3l22,3l36,0l48,3l57,5l62,12l69,22l69,34l57,43l48,53l36,62l22,67l12,74l12,76l12,76xe" fillcolor="#dbccb3" stroked="f" o:allowincell="f" style="position:absolute;left:2946;top:3803;width:68;height:7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5" path="m14,75l9,71l7,61l4,47l0,33l0,16l9,7l14,2l23,2l33,0l47,4l57,7l66,14l69,21l69,33l59,42l50,52l35,61l26,71l16,73l14,75l14,75xe" fillcolor="#dbccb3" stroked="f" o:allowincell="f" style="position:absolute;left:2918;top:3702;width:68;height:7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9,71" path="m10,71l2,69l2,57l0,45l0,28l0,14l10,7l17,0l21,0l36,0l48,7l59,9l69,16l69,24l69,31l59,40l48,50l31,57l21,66l10,69l10,71l10,71xe" fillcolor="#f0e8c2" stroked="f" o:allowincell="f" style="position:absolute;left:2844;top:4062;width:68;height:70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2,81" path="m50,81l48,78l36,71l22,67l12,57l3,43l0,33l0,29l7,21l12,17l26,10l38,0l50,0l57,0l62,10l62,21l62,38l57,50l53,69l50,78l50,81l50,81xe" fillcolor="#f0e8c2" stroked="f" o:allowincell="f" style="position:absolute;left:2763;top:4019;width:61;height:80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61,86" path="m50,86l47,79l38,76l21,69l12,57l4,48l0,36l0,27l7,19l12,12l28,8l38,0l47,0l57,0l61,10l61,22l61,38l59,50l57,69l50,79l50,86l50,86xe" fillcolor="#f0e8c2" stroked="f" o:allowincell="f" style="position:absolute;left:2683;top:4040;width:60;height:85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1,78" path="m9,78l7,71l4,59l0,45l0,30l0,16l9,4l16,0l21,0l35,0l50,4l61,7l69,14l71,21l69,30l59,45l47,54l31,59l21,68l14,71l9,78l9,78xe" fillcolor="#f0e8c2" stroked="f" o:allowincell="f" style="position:absolute;left:2258;top:3728;width:70;height:77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71,80" path="m31,80l26,73l21,69l12,54l5,42l0,28l5,14l10,9l14,2l26,0l40,0l50,0l57,0l67,2l71,12l64,23l57,40l50,52l36,69l33,73l31,80l31,80xe" fillcolor="white" stroked="f" o:allowincell="f" style="position:absolute;left:2222;top:3825;width:70;height: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81" path="m33,81l28,79l23,69l9,55l7,48l0,31l4,19l7,12l16,8l26,3l38,0l47,0l59,0l66,3l69,12l64,24l57,41l47,55l38,69l33,79l33,81l33,81xe" fillcolor="white" stroked="f" o:allowincell="f" style="position:absolute;left:2391;top:4078;width:68;height: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76" path="m19,76l16,74l11,62l7,48l2,34l0,17l7,8l11,3l19,3l30,0l47,3l57,3l66,5l71,12l71,24l61,34l52,46l40,57l28,67l21,74l19,76l19,76xe" fillcolor="#dbccb3" stroked="f" o:allowincell="f" style="position:absolute;left:2308;top:4277;width:70;height:75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71,68" path="m0,68l0,61l0,54l0,38l10,26l17,9l29,4l31,0l40,7l50,9l62,19l69,28l71,35l71,47l67,57l57,59l40,66l26,66l10,68l0,68l0,68l0,68xe" fillcolor="#dbccb3" stroked="f" o:allowincell="f" style="position:absolute;left:2298;top:4183;width:70;height:6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3" path="m35,83l33,76l23,73l14,61l4,52l0,40l0,26l2,16l9,12l19,4l31,2l42,0l52,0l59,0l64,12l61,23l59,40l50,54l42,66l35,76l35,83l35,83xe" fillcolor="#f0e8c2" stroked="f" o:allowincell="f" style="position:absolute;left:3115;top:4036;width:63;height:82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55,85" path="m5,85l9,83l17,76l31,71l43,62l52,50l55,40l52,24l36,12l26,5l21,0l9,0l2,9l0,21l2,40l2,54l2,71l5,81l5,85l5,85xe" fillcolor="#dbccb3" stroked="f" o:allowincell="f" style="position:absolute;left:3205;top:3794;width:54;height:84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2,90" path="m41,90l36,83l26,81l15,71l5,62l0,45l0,34l0,26l5,22l12,15l26,10l36,3l45,0l55,3l62,12l57,24l55,43l50,55l43,74l41,83l41,90l41,90xe" fillcolor="white" stroked="f" o:allowincell="f" style="position:absolute;left:3245;top:4289;width:61;height: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6" path="m43,86l41,79l31,76l22,67l12,57l0,46l0,31l0,27l7,19l12,15l29,8l38,0l48,0l57,0l60,10l60,24l60,38l53,55l50,69l43,79l43,86l43,86xe" fillcolor="white" stroked="f" o:allowincell="f" style="position:absolute;left:3613;top:4405;width:59;height: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79" path="m0,79l3,79l12,79l24,76l41,71l52,67l62,57l62,48l62,41l60,31l52,22l48,10l41,7l29,0l19,7l12,17l10,31l3,45l0,62l0,71l0,79l0,79xe" fillcolor="#dbccb3" stroked="f" o:allowincell="f" style="position:absolute;left:3511;top:4526;width:61;height:78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7,74" path="m26,74l24,71l17,62l10,50l2,36l0,22l2,10l5,3l14,0l24,0l40,0l50,0l57,3l64,5l67,19l62,26l55,43l45,52l33,64l26,71l26,74l26,74xe" fillcolor="white" stroked="f" o:allowincell="f" style="position:absolute;left:3701;top:4410;width:66;height: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87" path="m47,87l40,83l31,78l19,71l9,61l2,49l0,38l0,28l7,26l12,16l24,9l38,2l47,0l52,0l59,12l59,26l54,40l52,57l50,71l47,80l47,87l47,87xe" fillcolor="#dbccb3" stroked="f" o:allowincell="f" style="position:absolute;left:3744;top:4465;width:58;height:86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2,81" path="m62,81l55,76l45,76l34,76l22,74l5,64l0,55l0,50l0,40l5,31l12,21l22,10l26,2l36,0l45,2l50,14l55,31l60,50l62,64l62,74l62,81l62,81xe" fillcolor="#dbccb3" stroked="f" o:allowincell="f" style="position:absolute;left:3651;top:4512;width:61;height:80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78" path="m64,78l59,78l50,78l33,73l24,73l10,64l2,54l0,45l2,38l5,31l14,21l24,7l31,2l40,0l45,5l52,14l59,31l62,45l62,61l62,73l64,78l64,78xe" fillcolor="#dbccb3" stroked="f" o:allowincell="f" style="position:absolute;left:3580;top:4581;width:63;height:77;mso-wrap-style:none;v-text-anchor:middle;mso-position-horizontal-relative:char">
                    <v:fill o:detectmouseclick="t" type="solid" color2="#24334c"/>
                    <v:stroke color="#3465a4" joinstyle="round" endcap="flat"/>
                    <w10:wrap type="none"/>
                  </v:shape>
                  <v:shape id="shape_0" coordsize="64,83" path="m14,83l14,81l24,76l36,69l48,59l57,50l64,38l57,21l41,7l29,2l24,0l10,0l5,10l0,21l5,38l5,52l7,69l10,78l14,83l14,83xe" fillcolor="white" stroked="f" o:allowincell="f" style="position:absolute;left:3606;top:4313;width:63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81" path="m12,81l12,81l22,74l33,69l45,59l55,48l62,33l55,22l41,7l29,3l22,0l10,0l5,10l0,22l3,38l3,52l5,69l10,78l12,81l12,81xe" fillcolor="white" stroked="f" o:allowincell="f" style="position:absolute;left:3530;top:4282;width:61;height: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81" path="m9,81l12,78l21,76l31,66l42,59l52,47l57,38l50,21l38,9l28,0l21,0l9,0l2,7l0,19l0,38l0,50l2,66l9,76l9,81l9,81xe" fillcolor="white" stroked="f" o:allowincell="f" style="position:absolute;left:3350;top:4223;width:56;height: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,79" path="m0,79l5,79l15,79l26,76l43,76l55,69l64,60l64,55l64,48l64,38l62,29l53,15l45,7l34,0l26,7l17,17l12,36l5,48l3,60l0,74l0,79l0,79xe" fillcolor="#f0e8c2" stroked="f" o:allowincell="f" style="position:absolute;left:3366;top:4052;width:63;height:78;mso-wrap-style:none;v-text-anchor:middle;mso-position-horizontal-relative:char">
                    <v:fill o:detectmouseclick="t" type="solid" color2="#0f173d"/>
                    <v:stroke color="#3465a4" joinstyle="round" endcap="flat"/>
                    <w10:wrap type="none"/>
                  </v:shape>
                  <v:shape id="shape_0" coordsize="80,81" path="m80,24l76,36l76,45l71,55l64,64l50,76l33,81l14,76l5,64l0,50l0,38l5,19l14,0l26,0l45,5l54,7l66,14l76,17l80,24l80,24xe" fillcolor="black" stroked="f" o:allowincell="f" style="position:absolute;left:2436;top:715;width:79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90" path="m73,40l71,50l69,62l62,71l59,78l43,88l28,90l16,88l7,85l0,76l0,69l0,54l7,40l12,21l28,0l40,7l57,19l66,28l73,40l73,40xe" fillcolor="black" stroked="f" o:allowincell="f" style="position:absolute;left:1973;top:957;width:72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62,7l62,21l55,35l43,47l29,52l14,52l7,50l0,40l0,31l0,19l7,7l14,2l31,0l50,0l62,7l62,7xe" fillcolor="black" stroked="f" o:allowincell="f" style="position:absolute;left:2032;top:905;width:61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52" path="m71,11l69,28l57,40l40,45l28,52l12,49l5,42l0,33l0,23l5,11l12,0l26,0l40,0l59,4l71,11l71,11xe" fillcolor="black" stroked="f" o:allowincell="f" style="position:absolute;left:2450;top:609;width:70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62,12l59,28l50,40l35,49l24,52l9,49l2,40l0,35l2,26l2,12l12,4l24,0l40,4l54,7l62,12l62,12xe" fillcolor="black" stroked="f" o:allowincell="f" style="position:absolute;left:1859;top:1199;width:61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4" path="m59,40l55,52l45,61l31,64l19,64l10,54l5,42l0,31l5,24l10,12l19,0l26,0l40,5l48,12l55,21l57,31l59,40l59,40xe" fillcolor="black" stroked="f" o:allowincell="f" style="position:absolute;left:2025;top:822;width:58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61" path="m71,24l64,40l52,50l35,57l21,61l4,54l0,43l0,33l2,24l4,12l19,0l30,2l45,9l61,14l71,24l71,24xe" fillcolor="black" stroked="f" o:allowincell="f" style="position:absolute;left:2619;top:739;width:70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75" path="m79,33l76,42l69,52l60,59l55,68l38,73l24,75l7,71l0,54l0,42l7,30l10,14l26,0l38,2l55,9l69,23l79,33l79,33xe" fillcolor="black" stroked="f" o:allowincell="f" style="position:absolute;left:2248;top:680;width:78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73" path="m80,33l73,43l66,52l61,59l54,69l35,73l21,73l4,69l0,52l0,40l2,31l9,14l23,0l35,2l52,9l71,24l80,33l80,33xe" fillcolor="black" stroked="f" o:allowincell="f" style="position:absolute;left:2334;top:720;width:7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81" path="m81,29l74,40l66,50l62,59l55,67l36,76l21,81l5,71l0,59l0,45l2,33l9,14l21,0l36,0l52,10l66,19l81,29l81,29xe" fillcolor="black" stroked="f" o:allowincell="f" style="position:absolute;left:2526;top:760;width:80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78" path="m81,38l71,57l57,68l40,76l24,78l10,68l2,57l0,40l5,28l10,16l24,0l36,7l52,12l71,21l81,38l81,38xe" fillcolor="black" stroked="f" o:allowincell="f" style="position:absolute;left:2101;top:815;width:80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9" path="m57,38l52,50l45,59l31,59l19,59l7,50l5,38l0,29l5,22l9,10l19,0l28,0l40,7l47,10l50,22l52,29l57,38l57,38xe" fillcolor="black" stroked="f" o:allowincell="f" style="position:absolute;left:2379;top:651;width:56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1" path="m55,35l53,50l43,61l31,61l19,61l5,52l0,40l0,31l3,21l5,12l15,0l29,0l41,5l45,12l53,21l55,31l55,35l55,35xe" fillcolor="black" stroked="f" o:allowincell="f" style="position:absolute;left:2122;top:739;width:54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6" path="m64,40l59,54l50,61l36,66l24,66l9,56l5,40l0,30l7,26l9,14l19,0l28,0l47,7l50,14l59,26l64,30l64,40l64,40xe" fillcolor="black" stroked="f" o:allowincell="f" style="position:absolute;left:2158;top:654;width:63;height: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55" path="m69,24l61,36l50,50l33,55l21,55l9,50l2,41l0,31l4,22l12,10l21,0l31,3l45,5l61,15l69,24l69,24xe" fillcolor="black" stroked="f" o:allowincell="f" style="position:absolute;left:1890;top:1023;width:68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8" path="m59,42l52,54l43,68l28,68l16,68l2,54l0,42l0,33l2,23l9,12l21,0l31,2l43,9l50,12l57,23l57,33l59,42l59,42xe" fillcolor="black" stroked="f" o:allowincell="f" style="position:absolute;left:2652;top:924;width:58;height: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76" path="m78,33l76,43l69,52l62,59l57,67l38,74l21,76l7,67l0,55l0,40l2,29l12,14l26,0l38,0l52,10l62,14l71,22l76,29l78,33l78,33xe" fillcolor="black" stroked="f" o:allowincell="f" style="position:absolute;left:2196;top:760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5" path="m64,29l57,38l47,50l30,55l16,55l4,50l0,41l0,31l2,22l9,10l21,0l26,8l42,10l57,17l64,29l64,29xe" fillcolor="black" stroked="f" o:allowincell="f" style="position:absolute;left:1959;top:1075;width:63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60" path="m71,26l64,38l52,50l35,57l21,60l5,55l0,41l0,31l2,24l5,10l16,0l26,5l45,7l62,17l71,26l71,26xe" fillcolor="black" stroked="f" o:allowincell="f" style="position:absolute;left:2303;top:613;width:70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57" path="m76,19l66,35l57,45l38,52l24,57l7,52l0,40l0,33l5,23l10,12l24,0l36,0l50,2l66,12l76,19l76,19xe" fillcolor="black" stroked="f" o:allowincell="f" style="position:absolute;left:2704;top:770;width:75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52" path="m67,0l67,15l62,34l50,43l33,52l14,50l5,43l0,36l0,29l0,15l3,0l14,0l33,0l43,0l52,0l62,0l67,0l67,0xe" fillcolor="black" stroked="f" o:allowincell="f" style="position:absolute;left:2597;top:639;width:66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1" path="m57,35l52,50l43,61l36,61l21,61l10,52l2,40l0,31l2,21l7,12l17,0l26,0l40,5l43,12l50,21l52,31l57,35l57,35xe" fillcolor="black" stroked="f" o:allowincell="f" style="position:absolute;left:2044;top:739;width:56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7" path="m55,43l50,57l38,67l24,67l12,60l3,50l0,38l0,29l8,19l10,10l22,0l31,3l48,10l50,17l55,29l55,38l55,43l55,43xe" fillcolor="black" stroked="f" o:allowincell="f" style="position:absolute;left:1951;top:793;width:54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0" path="m62,0l62,14l52,33l43,43l28,50l12,50l2,43l0,33l0,24l0,12l7,0l16,0l31,0l43,0l52,0l59,0l62,0l62,0xe" fillcolor="black" stroked="f" o:allowincell="f" style="position:absolute;left:2519;top:689;width:61;height: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81" path="m81,31l78,41l71,53l64,57l59,67l40,76l24,81l10,74l0,57l0,45l2,34l12,15l24,0l38,3l52,8l62,12l71,17l78,24l81,31l81,31xe" fillcolor="black" stroked="f" o:allowincell="f" style="position:absolute;left:2609;top:819;width:80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57" path="m52,28l52,40l45,50l33,57l24,57l12,50l2,40l0,31l0,21l2,12l5,0l17,0l26,2l36,7l45,12l50,21l52,28l52,28xe" fillcolor="black" stroked="f" o:allowincell="f" style="position:absolute;left:2374;top:540;width:51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62" path="m53,40l50,52l41,59l29,62l15,62l3,52l0,40l0,31l3,21l8,10l12,0l24,2l38,10l43,17l50,24l50,33l53,40l53,40xe" fillcolor="black" stroked="f" o:allowincell="f" style="position:absolute;left:2224;top:580;width:52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59" path="m78,21l68,38l57,49l38,54l21,59l9,52l2,42l0,33l2,23l9,11l21,0l33,2l47,9l59,9l68,14l73,19l78,21l78,21xe" fillcolor="black" stroked="f" o:allowincell="f" style="position:absolute;left:2702;top:853;width:77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2" path="m64,21l59,33l45,47l31,52l14,52l2,49l0,38l0,28l2,21l5,9l19,0l26,0l40,2l55,12l64,21l64,21xe" fillcolor="black" stroked="f" o:allowincell="f" style="position:absolute;left:1980;top:1308;width:63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60" path="m59,29l59,41l52,55l40,60l28,60l14,57l4,45l0,36l0,26l2,15l9,0l19,0l30,0l40,5l49,15l52,24l59,29l59,29xe" fillcolor="black" stroked="f" o:allowincell="f" style="position:absolute;left:1940;top:876;width:58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56" path="m61,23l54,37l42,49l28,56l14,56l2,49l0,37l0,30l2,21l4,9l19,0l28,2l40,7l52,16l61,23l61,23xe" fillcolor="black" stroked="f" o:allowincell="f" style="position:absolute;left:1940;top:1147;width:60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3" path="m64,22l59,36l45,48l30,53l19,53l4,48l0,38l0,29l2,22l4,10l19,0l28,0l40,8l54,17l64,22l64,22xe" fillcolor="black" stroked="f" o:allowincell="f" style="position:absolute;left:1940;top:1229;width:63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2" path="m62,9l57,26l50,40l35,50l24,52l9,50l2,43l0,33l2,24l2,12l12,0l21,0l33,0l52,2l62,9l62,9xe" fillcolor="black" stroked="f" o:allowincell="f" style="position:absolute;left:1878;top:1104;width:61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1" path="m57,31l57,42l49,54l38,61l28,61l16,54l7,45l0,35l0,28l0,12l7,0l16,0l33,4l40,4l49,14l52,21l57,31l57,31xe" fillcolor="black" stroked="f" o:allowincell="f" style="position:absolute;left:1902;top:943;width:56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4" path="m64,24l59,35l47,47l30,54l19,54l7,47l0,38l0,28l2,24l9,9l19,0l30,0l40,7l59,16l64,24l64,24xe" fillcolor="black" stroked="f" o:allowincell="f" style="position:absolute;left:1800;top:1059;width:63;height: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1" path="m54,40l50,52l35,61l24,61l12,59l2,49l0,38l0,28l2,19l9,9l21,0l31,0l43,9l50,14l54,23l54,33l54,40l54,40xe" fillcolor="black" stroked="f" o:allowincell="f" style="position:absolute;left:1859;top:853;width:53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1" path="m57,45l50,57l40,61l26,61l14,59l5,50l0,38l0,28l7,19l14,9l26,0l31,5l47,9l50,16l52,26l52,35l57,45l57,45xe" fillcolor="black" stroked="f" o:allowincell="f" style="position:absolute;left:1954;top:694;width:56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62" path="m60,43l50,55l41,62l29,62l17,60l8,50l0,38l0,29l8,19l15,10l22,0l36,3l50,10l57,17l57,29l57,34l60,43l60,43xe" fillcolor="black" stroked="f" o:allowincell="f" style="position:absolute;left:2065;top:620;width:59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3" path="m0,57l0,42l2,33l5,21l14,14l31,2l50,0l64,2l76,16l76,26l76,42l71,61l64,83l52,78l35,76l24,71l12,64l5,61l0,57l0,57xe" fillcolor="black" stroked="f" o:allowincell="f" style="position:absolute;left:3763;top:4126;width:75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90" path="m0,50l0,34l2,24l9,15l14,10l31,0l47,0l64,8l73,24l73,34l66,50l57,69l47,90l31,79l16,69l4,55l0,50l0,50xe" fillcolor="black" stroked="f" o:allowincell="f" style="position:absolute;left:4238;top:3886;width:72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60" path="m0,57l0,38l7,22l17,10l31,5l43,0l57,10l57,17l60,26l60,38l57,57l48,57l31,60l12,57l0,57l0,57xe" fillcolor="black" stroked="f" o:allowincell="f" style="position:absolute;left:4190;top:3969;width:59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56" path="m0,42l0,23l12,11l26,2l42,0l57,2l66,11l66,18l66,30l61,42l57,56l42,56l31,54l19,52l9,49l0,42l0,42l0,42xe" fillcolor="black" stroked="f" o:allowincell="f" style="position:absolute;left:3756;top:4259;width:65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7" path="m0,45l4,24l9,12l21,3l38,0l47,3l59,12l59,17l59,31l52,43l49,57l38,55l26,55l7,48l0,45l0,45xe" fillcolor="black" stroked="f" o:allowincell="f" style="position:absolute;left:4314;top:3661;width:58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72" path="m0,36l2,17l12,8l23,0l38,8l47,12l52,29l50,36l50,48l42,57l38,72l31,69l14,62l7,57l2,48l0,38l0,36l0,36xe" fillcolor="black" stroked="f" o:allowincell="f" style="position:absolute;left:4200;top:4040;width:51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64" path="m0,40l7,24l19,9l33,0l52,0l64,7l71,16l69,24l64,35l59,47l52,64l40,59l28,57l7,47l0,40l0,40xe" fillcolor="black" stroked="f" o:allowincell="f" style="position:absolute;left:3592;top:4133;width:70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1" path="m0,43l0,31l8,22l15,12l24,5l38,0l60,0l69,5l76,24l76,34l69,45l64,62l55,81l41,74l27,69l8,55l0,43l0,43xe" fillcolor="black" stroked="f" o:allowincell="f" style="position:absolute;left:3950;top:4168;width:75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78" path="m0,42l0,31l5,21l12,12l21,5l38,0l59,0l71,5l81,23l78,33l74,45l69,61l59,78l40,76l28,71l5,54l0,42l0,42xe" fillcolor="black" stroked="f" o:allowincell="f" style="position:absolute;left:3865;top:4126;width:80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81" path="m0,53l0,38l5,29l10,15l19,10l36,0l57,0l69,8l74,22l74,31l69,48l64,62l50,81l41,79l26,71l15,64l8,60l0,53l0,53l0,53xe" fillcolor="black" stroked="f" o:allowincell="f" style="position:absolute;left:3677;top:4078;width:73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3" path="m0,45l0,31l7,21l15,12l24,4l38,0l57,0l67,4l76,23l72,33l72,50l64,61l55,83l38,73l24,66l7,54l0,45l0,45xe" fillcolor="black" stroked="f" o:allowincell="f" style="position:absolute;left:4102;top:4036;width:75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64" path="m0,28l0,12l11,2l21,0l33,2l45,9l52,23l49,31l49,42l42,52l40,64l23,64l14,59l4,50l0,42l0,31l0,28l0,28xe" fillcolor="black" stroked="f" o:allowincell="f" style="position:absolute;left:3844;top:4209;width:51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71" path="m0,31l2,14l12,5l26,0l38,5l47,12l52,26l52,33l52,42l47,54l40,71l31,66l17,64l7,54l2,45l0,33l0,31l0,31xe" fillcolor="black" stroked="f" o:allowincell="f" style="position:absolute;left:4100;top:4126;width:5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9" path="m0,33l3,14l12,5l24,0l41,5l50,14l55,26l52,33l52,45l50,57l43,69l31,69l14,64l10,55l3,47l0,36l0,33l0,33xe" fillcolor="black" stroked="f" o:allowincell="f" style="position:absolute;left:4057;top:4204;width:54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7" path="m0,31l5,17l14,7l31,0l45,0l55,2l62,17l60,21l60,36l52,43l45,57l33,57l24,50l5,40l0,31l0,31xe" fillcolor="black" stroked="f" o:allowincell="f" style="position:absolute;left:4330;top:3858;width:61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78" path="m0,43l0,31l5,22l12,12l21,7l36,0l55,0l71,7l76,22l76,36l74,43l64,62l55,78l40,74l26,69l5,52l0,43l0,43xe" fillcolor="black" stroked="f" o:allowincell="f" style="position:absolute;left:4005;top:4090;width:75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59" path="m0,35l5,16l16,7l31,0l47,0l59,7l66,16l61,23l59,35l54,45l47,59l35,57l21,49l7,40l0,35l0,35xe" fillcolor="black" stroked="f" o:allowincell="f" style="position:absolute;left:4264;top:3799;width:65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62" path="m0,38l3,19l15,8l31,0l45,3l62,10l69,22l64,29l64,38l60,50l53,62l41,57l29,53l5,43l0,38l0,38xe" fillcolor="black" stroked="f" o:allowincell="f" style="position:absolute;left:3905;top:4251;width:68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60" path="m0,41l3,22l15,10l34,0l53,0l65,3l72,17l67,22l65,31l62,43l53,60l36,60l24,53l5,48l0,41l0,41xe" fillcolor="black" stroked="f" o:allowincell="f" style="position:absolute;left:3487;top:4059;width:71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9" path="m2,57l0,38l9,21l19,9l36,5l50,0l62,9l62,17l64,26l64,38l62,57l52,57l36,59l24,57l14,57l5,57l2,57l2,57xe" fillcolor="black" stroked="f" o:allowincell="f" style="position:absolute;left:3611;top:4223;width:63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69" path="m0,29l0,12l9,3l19,0l33,3l42,10l50,24l50,31l50,40l42,52l40,69l28,64l16,62l7,52l2,43l0,31l0,29l0,29xe" fillcolor="black" stroked="f" o:allowincell="f" style="position:absolute;left:4181;top:4128;width:49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6" path="m0,21l7,10l17,2l29,0l45,5l50,14l57,26l52,33l50,43l41,55l36,66l22,62l12,57l0,45l0,36l0,26l0,21l0,21xe" fillcolor="black" stroked="f" o:allowincell="f" style="position:absolute;left:4273;top:4076;width:56;height: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7" path="m2,50l0,31l7,17l19,3l38,0l50,0l62,7l62,12l62,22l62,33l59,52l47,52l33,57l19,52l12,52l2,50l2,50l2,50xe" fillcolor="black" stroked="f" o:allowincell="f" style="position:absolute;left:3694;top:4180;width:61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1" path="m0,48l0,36l5,24l10,14l24,7l38,0l57,0l69,3l76,17l76,31l72,43l67,62l55,81l38,76l26,74l7,57l0,48l0,48xe" fillcolor="black" stroked="f" o:allowincell="f" style="position:absolute;left:3575;top:4045;width:75;height: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64" path="m2,31l0,16l7,7l17,0l31,0l40,5l50,16l50,24l52,35l50,47l50,64l38,59l21,59l12,54l7,45l2,35l2,31l2,31xe" fillcolor="black" stroked="f" o:allowincell="f" style="position:absolute;left:3846;top:4325;width:51;height: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67" path="m0,26l0,10l10,0l19,0l31,3l45,10l48,26l48,29l48,41l41,52l38,67l26,62l14,57l5,48l5,41l0,29l0,26l0,26xe" fillcolor="black" stroked="f" o:allowincell="f" style="position:absolute;left:4000;top:4282;width:4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62" path="m0,36l7,17l19,7l33,0l52,0l67,2l71,14l69,21l67,33l60,45l52,62l41,57l29,55l7,43l0,36l0,36xe" fillcolor="black" stroked="f" o:allowincell="f" style="position:absolute;left:3492;top:3974;width:70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61" path="m0,33l0,14l5,7l17,0l29,0l38,2l50,14l50,21l55,33l50,42l50,61l38,61l26,61l14,54l7,47l0,38l0,33l0,33xe" fillcolor="black" stroked="f" o:allowincell="f" style="position:absolute;left:4285;top:3998;width:54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61" path="m0,33l5,16l17,7l31,0l48,2l57,7l64,19l64,26l60,38l55,47l48,61l36,57l24,52l7,40l0,33l0,33xe" fillcolor="black" stroked="f" o:allowincell="f" style="position:absolute;left:4254;top:3716;width:63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57" path="m0,33l5,16l14,7l31,0l45,0l60,7l64,16l62,21l60,33l55,42l45,57l33,57l22,49l5,40l0,33l0,33xe" fillcolor="black" stroked="f" o:allowincell="f" style="position:absolute;left:4209;top:3645;width:63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57" path="m0,41l3,24l10,15l24,5l41,0l50,0l60,15l60,19l60,29l55,41l50,57l41,57l29,57l10,48l0,41l0,41xe" fillcolor="black" stroked="f" o:allowincell="f" style="position:absolute;left:4330;top:3758;width:59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7" path="m2,31l0,14l10,2l19,0l36,0l43,2l57,12l57,16l57,31l57,42l52,57l40,57l29,57l17,52l10,42l2,35l2,31l2,31xe" fillcolor="black" stroked="f" o:allowincell="f" style="position:absolute;left:4323;top:3934;width:56;height: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2" path="m0,34l2,15l14,5l26,0l45,3l55,5l62,17l59,24l55,36l50,45l43,62l33,55l19,53l5,38l0,34l0,34xe" fillcolor="black" stroked="f" o:allowincell="f" style="position:absolute;left:4411;top:3822;width:61;height: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9" path="m5,21l7,7l19,0l33,0l47,7l54,12l57,29l57,33l50,43l47,57l38,69l24,62l14,59l5,48l0,38l0,26l5,21l5,21xe" fillcolor="black" stroked="f" o:allowincell="f" style="position:absolute;left:4366;top:4019;width:56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69" path="m0,24l2,7l14,0l26,0l42,7l49,14l54,29l52,36l49,45l40,57l33,69l21,64l9,59l0,48l0,38l0,26l0,24l0,24xe" fillcolor="black" stroked="f" o:allowincell="f" style="position:absolute;left:4269;top:4173;width:53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69" path="m2,24l7,7l19,0l31,0l43,7l52,15l57,29l52,36l50,45l43,57l38,69l24,64l12,57l2,48l2,38l0,29l2,24l2,24xe" fillcolor="black" stroked="f" o:allowincell="f" style="position:absolute;left:4150;top:4244;width:56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90" path="m0,48l0,31l5,22l12,14l21,10l36,0l59,5l64,5l71,10l74,19l76,31l74,41l71,52l62,71l50,90l36,81l21,76l5,57l0,48l0,48xe" fillcolor="black" stroked="f" o:allowincell="f" style="position:absolute;left:5090;top:4263;width:75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83" path="m0,38l0,26l7,16l10,7l19,4l36,0l57,0l71,9l78,28l71,38l67,50l57,66l40,83l29,76l17,61l7,47l0,38l0,38xe" fillcolor="black" stroked="f" o:allowincell="f" style="position:absolute;left:5408;top:4273;width:77;height:8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5" path="m0,36l0,19l12,5l24,0l40,0l52,3l62,12l62,19l62,31l54,41l50,55l38,53l21,50l7,43l0,36l0,36xe" fillcolor="black" stroked="f" o:allowincell="f" style="position:absolute;left:5375;top:4360;width:61;height: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69" path="m0,29l0,12l5,3l17,0l31,3l41,5l45,22l45,29l45,41l43,50l41,69l26,62l15,60l5,53l0,43l0,34l0,29l0,29xe" fillcolor="black" stroked="f" o:allowincell="f" style="position:absolute;left:5270;top:4360;width:44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71" path="m0,31l2,12l12,5l24,0l36,5l45,12l52,26l50,33l45,45l43,59l36,71l28,67l12,64l5,55l2,43l0,33l0,31l0,31xe" fillcolor="black" stroked="f" o:allowincell="f" style="position:absolute;left:4938;top:4218;width:5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80" path="m0,40l5,26l10,16l14,7l24,4l40,0l59,2l69,7l76,23l71,35l67,47l59,61l48,80l38,73l26,66l7,52l0,40l0,40xe" fillcolor="black" stroked="f" o:allowincell="f" style="position:absolute;left:5135;top:4349;width:75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59" path="m0,36l5,17l19,7l29,0l43,0l55,7l62,17l60,24l60,36l50,45l43,59l34,57l24,50l5,40l0,36l0,36xe" fillcolor="black" stroked="f" o:allowincell="f" style="position:absolute;left:4857;top:4173;width:61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85" path="m0,47l0,31l7,23l12,14l21,7l38,0l54,5l69,7l71,26l71,35l69,50l59,66l50,85l40,78l28,69l9,57l0,47l0,47xe" fillcolor="black" stroked="f" o:allowincell="f" style="position:absolute;left:5000;top:4254;width:70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4,78" path="m0,47l0,33l2,23l4,16l14,9l31,0l45,0l57,2l64,19l64,31l64,42l54,59l47,78l35,71l23,68l4,57l0,47l0,47xe" fillcolor="black" stroked="f" o:allowincell="f" style="position:absolute;left:3775;top:5198;width:63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69" path="m0,27l2,10l9,5l21,0l33,8l43,12l45,29l43,36l43,43l36,57l31,69l21,62l12,60l5,48l0,38l0,29l0,27l0,27xe" fillcolor="black" stroked="f" o:allowincell="f" style="position:absolute;left:3554;top:5330;width:44;height: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7" path="m0,14l12,3l29,0l41,0l57,7l62,14l62,31l60,36l52,43l43,48l31,57l22,48l17,43l0,24l0,14l0,14xe" fillcolor="black" stroked="f" o:allowincell="f" style="position:absolute;left:3981;top:5143;width:61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71" path="m0,23l3,9l10,0l22,0l34,2l43,9l45,23l45,33l45,45l41,56l36,71l24,64l12,61l3,52l3,42l0,30l0,23l0,23xe" fillcolor="black" stroked="f" o:allowincell="f" style="position:absolute;left:3340;top:5165;width:44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3" path="m0,48l2,31l9,22l17,12l21,10l40,0l59,7l69,12l73,29l71,41l69,52l62,69l50,83l38,78l26,71l9,57l0,48l0,48xe" fillcolor="black" stroked="f" o:allowincell="f" style="position:absolute;left:3668;top:5188;width:72;height: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59" path="m0,28l4,12l16,5l33,0l47,0l57,7l64,19l61,26l61,35l52,45l45,59l35,57l23,50l7,38l0,28l0,28xe" fillcolor="black" stroked="f" o:allowincell="f" style="position:absolute;left:3502;top:5250;width:63;height: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1" path="m0,33l2,16l14,7l31,0l45,0l59,7l64,16l62,21l62,33l52,42l45,61l36,56l24,49l5,40l0,33l0,33xe" fillcolor="black" stroked="f" o:allowincell="f" style="position:absolute;left:3402;top:5229;width:63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64" path="m0,38l5,19l17,7l34,0l48,4l57,9l67,19l64,26l60,38l55,47l48,64l38,59l26,54l7,40l0,38l0,38xe" fillcolor="black" stroked="f" o:allowincell="f" style="position:absolute;left:3245;top:4999;width:66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66" path="m0,30l3,11l10,4l22,0l36,4l48,9l52,21l50,30l50,40l43,52l41,66l29,61l17,59l10,52l3,45l0,35l0,30l0,30xe" fillcolor="black" stroked="f" o:allowincell="f" style="position:absolute;left:3962;top:5210;width:51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7" path="m0,36l5,19l17,7l31,0l48,0l57,0l62,15l62,19l62,29l57,41l50,57l41,55l26,48l7,41l0,36l0,36xe" fillcolor="black" stroked="f" o:allowincell="f" style="position:absolute;left:3791;top:5342;width:61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76" path="m0,30l2,14l12,7l21,0l33,7l43,14l50,28l45,35l45,47l40,59l36,76l29,71l14,66l5,57l2,47l0,35l0,30l0,30xe" fillcolor="black" stroked="f" o:allowincell="f" style="position:absolute;left:3250;top:5089;width:49;height: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,64" path="m0,37l4,18l16,7l30,0l47,4l57,7l66,18l61,26l61,37l57,47l49,64l38,59l28,54l7,40l0,37l0,37xe" fillcolor="black" stroked="f" o:allowincell="f" style="position:absolute;left:3184;top:4928;width:65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64" path="m0,24l3,10l12,0l22,0l34,3l41,12l48,24l43,31l43,41l38,52l31,64l22,62l12,60l3,50l0,41l0,26l0,24l0,24xe" fillcolor="black" stroked="f" o:allowincell="f" style="position:absolute;left:3271;top:5195;width:47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78" path="m54,0l64,5l73,14l80,19l85,28l85,50l83,66l76,71l71,76l59,78l49,78l35,71l26,66l12,54l0,40l9,26l23,16l42,0l54,0l54,0xe" fillcolor="black" stroked="f" o:allowincell="f" style="position:absolute;left:1204;top:761;width:84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73" path="m57,0l64,0l73,9l81,14l83,23l83,42l78,61l64,73l47,73l33,69l24,59l12,42l0,23l12,12l28,7l43,0l57,0l57,0xe" fillcolor="black" stroked="f" o:allowincell="f" style="position:absolute;left:1135;top:1081;width:8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66" path="m36,0l43,2l57,16l57,33l57,49l50,59l38,66l29,61l19,59l10,49l0,40l0,33l10,18l22,2l36,0l36,0xe" fillcolor="black" stroked="f" o:allowincell="f" style="position:absolute;left:1075;top:1022;width:56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50" path="m50,0l64,3l72,12l72,24l67,36l55,45l41,50l31,50l24,43l10,36l0,31l5,22l15,12l19,3l31,0l41,0l50,0l50,0xe" fillcolor="black" stroked="f" o:allowincell="f" style="position:absolute;left:1087;top:917;width:71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52" path="m57,5l64,10l73,21l73,36l68,47l57,50l40,52l30,50l21,47l11,38l0,29l7,19l16,10l21,0l38,0l47,0l57,5l57,5xe" fillcolor="black" stroked="f" o:allowincell="f" style="position:absolute;left:1318;top:628;width:72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75" path="m50,2l67,14l76,33l79,47l74,66l64,75l45,75l36,71l24,64l14,52l0,37l7,26l19,16l26,11l36,4l45,0l50,2l50,2xe" fillcolor="black" stroked="f" o:allowincell="f" style="position:absolute;left:1118;top:785;width:78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2" path="m41,0l55,8l60,19l64,34l60,48l48,60l38,62l26,60l19,53l10,48l0,34l7,27l17,17l29,3l41,0l41,0xe" fillcolor="black" stroked="f" o:allowincell="f" style="position:absolute;left:1391;top:566;width:63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74" path="m50,0l60,3l69,10l71,15l81,24l86,43l81,62l69,72l50,74l41,69l29,62l14,50l0,36l7,24l19,15l38,3l50,0l50,0xe" fillcolor="black" stroked="f" o:allowincell="f" style="position:absolute;left:1239;top:675;width:85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78" path="m43,0l52,0l62,7l64,16l74,21l76,40l76,59l64,71l50,78l40,76l26,68l12,59l0,50l5,35l17,21l31,2l43,0l43,0xe" fillcolor="black" stroked="f" o:allowincell="f" style="position:absolute;left:1142;top:972;width:75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45" path="m47,3l57,10l64,19l64,26l57,41l45,45l33,45l23,43l14,36l4,31l0,22l4,14l12,5l16,0l31,0l40,0l47,3l47,3xe" fillcolor="black" stroked="f" o:allowincell="f" style="position:absolute;left:1071;top:725;width:63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62" path="m49,0l56,12l56,29l49,43l40,55l28,62l19,59l14,50l7,43l4,31l0,19l7,12l19,7l38,0l49,0l49,0xe" fillcolor="black" stroked="f" o:allowincell="f" style="position:absolute;left:1178;top:1192;width:55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52" path="m52,7l66,9l76,21l76,36l68,43l57,50l40,52l30,50l19,43l9,38l0,28l7,19l19,9l26,0l35,0l47,0l52,7l52,7xe" fillcolor="black" stroked="f" o:allowincell="f" style="position:absolute;left:1299;top:557;width:75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71" path="m54,0l66,5l71,10l75,17l80,29l85,45l80,64l66,71l47,71l38,67l26,59l14,50l0,36l9,29l23,17l40,0l54,0l54,0xe" fillcolor="black" stroked="f" o:allowincell="f" style="position:absolute;left:1159;top:872;width:84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54" path="m57,7l66,12l69,23l66,38l62,49l47,54l35,54l21,49l16,42l7,38l0,28l7,16l19,7l28,0l38,0l47,2l57,7l57,7xe" fillcolor="black" stroked="f" o:allowincell="f" style="position:absolute;left:1218;top:1375;width:68;height: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68" path="m38,0l50,9l59,21l59,38l57,57l45,66l36,68l24,66l17,61l7,49l0,40l7,31l17,21l29,7l38,0l38,0xe" fillcolor="black" stroked="f" o:allowincell="f" style="position:absolute;left:1168;top:690;width:58;height: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66" path="m38,0l54,7l59,23l59,40l59,54l50,64l38,66l26,64l19,61l9,52l0,40l4,30l16,21l28,2l38,0l38,0xe" fillcolor="black" stroked="f" o:allowincell="f" style="position:absolute;left:1230;top:593;width:58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71" path="m36,0l50,10l57,26l59,41l57,57l47,67l36,71l26,69l17,62l7,57l0,45l7,36l17,22l26,7l36,0l36,0xe" fillcolor="black" stroked="f" o:allowincell="f" style="position:absolute;left:1472;top:507;width:58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50" path="m50,0l62,7l67,16l67,28l62,40l50,50l36,50l19,42l0,31l2,19l12,7l19,0l31,0l40,0l50,0l50,0xe" fillcolor="black" stroked="f" o:allowincell="f" style="position:absolute;left:1092;top:1164;width:66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71" path="m31,0l42,4l57,16l57,35l57,52l50,64l40,71l28,66l21,64l12,54l0,45l2,35l12,23l21,4l31,0l31,0xe" fillcolor="black" stroked="f" o:allowincell="f" style="position:absolute;left:1014;top:958;width:56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50" path="m52,0l66,5l71,14l71,26l66,40l57,45l40,50l31,45l21,43l9,33l0,26l7,14l12,5l21,0l33,0l43,0l52,0l52,0xe" fillcolor="black" stroked="f" o:allowincell="f" style="position:absolute;left:1389;top:493;width:70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52" path="m52,7l62,11l67,26l64,33l57,47l45,52l31,52l22,49l15,47l5,33l0,26l3,16l15,7l24,0l36,0l43,0l52,7l52,7xe" fillcolor="black" stroked="f" o:allowincell="f" style="position:absolute;left:1182;top:1285;width:66;height: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64" path="m35,0l47,9l57,21l57,35l57,52l42,61l30,64l26,64l16,59l7,49l0,40l0,30l9,18l21,2l35,0l35,0xe" fillcolor="black" stroked="f" o:allowincell="f" style="position:absolute;left:1572;top:484;width:56;height: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4" path="m21,64l19,61l14,52l5,42l3,30l0,14l3,4l10,0l14,0l24,0l36,0l45,0l55,2l62,16l50,35l40,45l31,54l24,61l21,64l21,64xe" fillcolor="#b5c285" stroked="f" o:allowincell="f" style="position:absolute;left:2146;top:1311;width:61;height:63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0,71" path="m31,71l29,68l22,61l12,52l7,40l0,31l3,19l3,12l10,9l19,2l31,2l41,0l48,2l57,4l60,14l57,23l53,38l43,45l38,59l31,68l31,71l31,71xe" fillcolor="#b5c285" stroked="f" o:allowincell="f" style="position:absolute;left:2179;top:1465;width:59;height:70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57" path="m0,57l0,54l0,45l0,33l4,21l7,5l16,0l23,0l28,0l38,2l50,12l57,14l59,21l64,31l59,35l47,42l38,47l23,52l14,54l4,57l0,57l0,57xe" fillcolor="#b5c285" stroked="f" o:allowincell="f" style="position:absolute;left:2182;top:1574;width:63;height:56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59" path="m0,59l0,52l0,43l0,31l5,19l12,7l21,0l33,0l47,12l57,21l64,31l64,40l57,47l45,50l36,57l21,57l12,57l0,57l0,59l0,59xe" fillcolor="#b5c285" stroked="f" o:allowincell="f" style="position:absolute;left:2094;top:1851;width:63;height:58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76,83" path="m0,83l0,79l0,72l0,62l0,53l0,41l0,29l5,15l10,10l17,0l26,0l38,5l60,19l67,29l71,38l76,43l76,53l67,64l52,72l31,79l17,81l5,81l0,83l0,83xe" fillcolor="#b5c285" stroked="f" o:allowincell="f" style="position:absolute;left:2089;top:1616;width:75;height:82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76,78" path="m0,78l0,73l0,66l0,56l5,47l5,33l9,23l14,9l21,4l26,0l40,0l47,7l64,23l71,33l76,40l76,49l76,56l66,66l55,75l33,75l17,78l5,78l0,78l0,78xe" fillcolor="#b5c285" stroked="f" o:allowincell="f" style="position:absolute;left:2094;top:1733;width:75;height:77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6,55" path="m0,40l0,36l2,26l7,17l21,10l30,0l40,0l45,0l52,3l57,12l64,24l64,31l66,43l64,52l54,55l42,52l33,52l16,48l7,43l2,40l0,40l0,40xe" fillcolor="#b5c285" stroked="f" o:allowincell="f" style="position:absolute;left:2175;top:1685;width:65;height:54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67" path="m7,67l2,60l2,50l0,36l2,26l2,10l16,5l19,0l23,0l33,5l47,10l57,15l64,19l64,29l61,36l52,45l42,55l28,57l16,64l9,64l7,67l7,67xe" fillcolor="#b5c285" stroked="f" o:allowincell="f" style="position:absolute;left:2118;top:1398;width:63;height:66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2,64" path="m0,24l2,19l9,14l19,7l33,5l43,0l52,7l57,10l59,19l62,26l62,40l62,50l59,59l52,64l40,64l31,57l24,50l12,40l7,29l0,26l0,24l0,24xe" fillcolor="#b5c285" stroked="f" o:allowincell="f" style="position:absolute;left:2158;top:1813;width:61;height:63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59,59" path="m0,59l0,54l0,45l0,31l7,19l9,5l16,0l28,0l47,9l52,19l59,24l59,31l57,40l42,45l33,52l21,52l11,59l2,59l0,59l0,59xe" fillcolor="#b5c285" stroked="f" o:allowincell="f" style="position:absolute;left:2270;top:1626;width:58;height:58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76,83" path="m0,83l0,76l0,71l0,61l0,52l0,35l2,26l5,14l12,7l17,0l26,0l40,2l57,16l66,26l73,35l76,42l76,52l66,64l55,71l33,76l17,78l5,78l0,83l0,83xe" fillcolor="#b5c285" stroked="f" o:allowincell="f" style="position:absolute;left:2094;top:1503;width:75;height:82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55" path="m0,55l0,52l3,40l5,28l12,19l19,7l31,0l41,7l55,21l62,28l64,38l64,47l60,52l45,55l38,55l22,55l10,55l3,55l0,55l0,55xe" fillcolor="#b5c285" stroked="f" o:allowincell="f" style="position:absolute;left:2217;top:2062;width:63;height:54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66" path="m19,66l17,59l14,54l7,40l5,28l0,16l7,7l10,0l17,0l26,0l40,5l50,5l57,5l64,9l64,19l59,28l50,40l38,50l29,57l24,59l19,66l19,66xe" fillcolor="#b5c285" stroked="f" o:allowincell="f" style="position:absolute;left:2222;top:1126;width:63;height:65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50" path="m3,50l0,45l0,36l0,29l3,14l5,3l12,0l19,0l26,0l34,3l45,10l55,12l62,19l64,24l62,31l50,36l41,43l24,43l12,50l3,50l3,50l3,50xe" fillcolor="#b5c285" stroked="f" o:allowincell="f" style="position:absolute;left:2236;top:1282;width:63;height:49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61" path="m9,61l7,59l7,49l0,37l0,26l0,11l7,2l9,0l19,0l28,0l40,2l50,7l59,11l64,16l59,28l54,33l45,42l33,49l23,56l14,61l9,61l9,61xe" fillcolor="#b5c285" stroked="f" o:allowincell="f" style="position:absolute;left:2182;top:1214;width:63;height:60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2,62" path="m0,22l3,17l10,12l19,5l33,0l43,0l52,3l57,5l59,14l62,22l62,36l62,43l59,52l52,57l41,62l31,55l26,50l12,41l7,26l0,22l0,22l0,22xe" fillcolor="#b5c285" stroked="f" o:allowincell="f" style="position:absolute;left:2108;top:1948;width:61;height:61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64" path="m0,26l0,19l10,17l19,10l36,3l45,0l55,3l57,10l60,17l60,26l64,40l60,48l60,57l50,62l41,64l31,59l24,52l14,43l7,31l0,26l0,26l0,26xe" fillcolor="#b5c285" stroked="f" o:allowincell="f" style="position:absolute;left:2191;top:1365;width:63;height:63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6,54" path="m0,54l0,47l0,38l2,26l12,16l19,5l31,0l43,5l59,19l62,26l66,35l62,45l57,50l43,54l33,54l21,54l9,54l0,54l0,54l0,54xe" fillcolor="#b5c285" stroked="f" o:allowincell="f" style="position:absolute;left:2189;top:1965;width:65;height:53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7,57" path="m0,54l0,50l3,38l5,26l15,17l22,5l31,0l43,5l57,24l64,28l67,38l64,45l57,54l48,54l36,57l22,54l7,54l3,54l0,54l0,54xe" fillcolor="#b5c285" stroked="f" o:allowincell="f" style="position:absolute;left:2134;top:2036;width:66;height:56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9,57" path="m0,53l0,50l5,38l7,27l14,17l19,5l31,0l45,5l59,22l64,29l69,38l66,46l59,53l47,53l38,57l24,53l9,53l5,53l0,53l0,53xe" fillcolor="#b5c285" stroked="f" o:allowincell="f" style="position:absolute;left:2151;top:2135;width:68;height:56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2,64" path="m0,19l0,17l10,14l19,7l31,0l40,0l50,5l52,7l57,17l59,26l62,38l57,48l57,57l40,64l21,50l14,38l7,29l0,24l0,19l0,19xe" fillcolor="#b5c285" stroked="f" o:allowincell="f" style="position:absolute;left:2241;top:1884;width:61;height:63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9,57" path="m0,52l0,50l5,38l7,28l16,17l21,7l35,0l45,2l62,19l62,28l69,38l66,43l59,52l47,52l38,57l21,52l12,52l5,52l0,52l0,52xe" fillcolor="#b5c285" stroked="f" o:allowincell="f" style="position:absolute;left:2170;top:2235;width:68;height:56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59,54" path="m0,54l0,52l0,43l0,31l7,19l10,5l19,0l31,0l50,12l55,19l59,24l59,33l55,40l48,45l33,50l21,52l10,54l2,54l0,54l0,54xe" fillcolor="#b5c285" stroked="f" o:allowincell="f" style="position:absolute;left:2279;top:1434;width:58;height:53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2,59" path="m0,19l0,14l10,9l19,4l34,0l43,0l53,2l57,4l60,11l62,21l62,33l62,42l60,54l50,59l41,59l31,54l22,45l12,38l7,28l0,21l0,19l0,19xe" fillcolor="#b5c285" stroked="f" o:allowincell="f" style="position:absolute;left:2198;top:2335;width:61;height:58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64,52" path="m0,52l0,45l2,36l5,24l12,14l19,2l31,0l40,2l54,17l62,24l64,33l64,43l59,50l45,52l35,52l21,52l12,52l2,52l0,52l0,52xe" fillcolor="#b5c285" stroked="f" o:allowincell="f" style="position:absolute;left:2227;top:2171;width:63;height:51;mso-wrap-style:none;v-text-anchor:middle;mso-position-horizontal-relative:char">
                  <v:fill o:detectmouseclick="t" type="solid" color2="#4a3d7a"/>
                  <v:stroke color="#3465a4" joinstyle="round" endcap="flat"/>
                  <w10:wrap type="none"/>
                </v:shape>
                <v:shape id="shape_0" coordsize="71,62" path="m71,38l68,38l59,45l47,50l35,59l23,62l14,59l7,55l4,48l0,38l0,29l0,17l4,10l7,0l19,0l28,5l40,10l49,19l64,29l68,36l71,38l71,38xe" fillcolor="#8c9c70" stroked="f" o:allowincell="f" style="position:absolute;left:480;top:3491;width:70;height:61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76,55" path="m76,24l69,26l64,33l55,40l45,50l33,55l19,55l14,50l9,45l7,36l5,31l0,14l0,10l0,0l14,0l24,0l38,5l50,10l64,14l69,21l76,24l76,24xe" fillcolor="#8c9c70" stroked="f" o:allowincell="f" style="position:absolute;left:622;top:3465;width:75;height:54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2,62" path="m62,62l57,62l46,62l34,62l22,62l10,55l3,50l0,33l10,19l15,10l22,3l31,0l41,3l46,12l53,24l53,36l57,50l57,59l62,62l62,62xe" fillcolor="#8c9c70" stroked="f" o:allowincell="f" style="position:absolute;left:726;top:3446;width:61;height:61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4,66" path="m64,66l57,64l47,64l33,64l19,57l7,50l0,40l0,31l14,17l23,7l33,5l40,0l47,5l49,14l57,28l57,40l59,55l59,64l64,66l64,66xe" fillcolor="#8c9c70" stroked="f" o:allowincell="f" style="position:absolute;left:2215;top:1980;width:63;height:65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83,81" path="m83,78l80,78l76,78l66,78l57,81l40,78l28,78l19,76l9,69l0,64l0,55l7,40l19,26l28,14l38,5l42,0l49,5l61,7l71,26l78,40l80,57l83,71l83,78l83,78xe" fillcolor="#8c9c70" stroked="f" o:allowincell="f" style="position:absolute;left:1980;top:1980;width:82;height:80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81,83" path="m81,83l74,83l71,83l60,83l50,83l36,78l24,73l15,69l5,64l0,54l0,45l5,33l22,21l31,9l41,7l45,0l55,2l64,12l74,28l74,45l76,61l76,78l81,83l81,83xe" fillcolor="#8c9c70" stroked="f" o:allowincell="f" style="position:absolute;left:890;top:3508;width:80;height:82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0,71" path="m48,71l45,66l31,61l22,52l15,49l5,37l0,26l0,21l7,16l17,9l29,2l38,0l48,0l55,0l60,9l60,19l60,30l55,42l50,56l48,66l48,71l48,71xe" fillcolor="#8c9c70" stroked="f" o:allowincell="f" style="position:absolute;left:833;top:3449;width:59;height:70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4,64" path="m64,62l61,62l47,62l35,62l23,64l11,62l2,54l0,43l4,24l11,12l14,5l21,0l33,5l40,12l47,24l52,35l56,47l61,54l64,62l64,62xe" fillcolor="#8c9c70" stroked="f" o:allowincell="f" style="position:absolute;left:575;top:3515;width:63;height:63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5,67" path="m24,67l22,60l15,55l10,41l3,31l0,19l3,10l10,5l15,5l24,0l38,5l50,5l60,5l65,10l65,19l60,29l53,38l43,48l31,57l29,60l24,67l24,67xe" fillcolor="#8c9c70" stroked="f" o:allowincell="f" style="position:absolute;left:961;top:3460;width:64;height:66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4,67" path="m54,67l52,62l42,62l28,62l14,60l4,50l0,43l0,31l9,17l12,10l19,8l28,0l35,8l42,17l50,29l50,41l54,50l54,62l54,67l54,67xe" fillcolor="#8c9c70" stroked="f" o:allowincell="f" style="position:absolute;left:779;top:3358;width:53;height:66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81,81" path="m81,78l71,78l57,81l40,78l28,78l17,76l9,69l0,64l0,55l2,40l17,26l26,14l36,5l40,0l50,5l62,7l69,26l76,40l78,57l78,71l81,78l81,78xe" fillcolor="#8c9c70" stroked="f" o:allowincell="f" style="position:absolute;left:660;top:3522;width:80;height:80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2,69" path="m50,69l47,64l38,64l26,62l12,54l5,50l0,40l5,28l19,12l28,7l35,2l40,0l50,7l50,14l52,31l50,43l50,54l50,64l50,69l50,69xe" fillcolor="#8c9c70" stroked="f" o:allowincell="f" style="position:absolute;left:1218;top:3387;width:51;height:68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6,60" path="m66,45l64,45l55,50l43,57l33,60l21,60l12,60l5,55l2,48l0,38l2,29l5,17l7,10l12,0l21,0l33,5l43,15l47,24l62,31l64,38l66,45l66,45xe" fillcolor="#8c9c70" stroked="f" o:allowincell="f" style="position:absolute;left:311;top:3370;width:65;height:59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3,66" path="m53,66l48,66l41,66l29,66l19,66l7,59l0,50l0,38l7,21l12,9l19,2l24,0l31,2l38,9l43,26l48,38l48,50l50,59l53,66l53,66xe" fillcolor="#8c9c70" stroked="f" o:allowincell="f" style="position:absolute;left:446;top:3399;width:52;height:65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4,59" path="m64,50l62,50l52,52l41,55l26,59l14,55l5,52l0,45l0,40l0,33l3,24l5,12l12,5l17,0l26,0l33,3l43,14l50,24l57,36l62,45l64,50l64,50xe" fillcolor="#8c9c70" stroked="f" o:allowincell="f" style="position:absolute;left:382;top:3446;width:63;height:58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5,64" path="m24,64l19,62l17,54l8,43l3,31l0,17l3,7l8,2l17,0l22,0l38,0l48,2l57,5l62,7l65,17l60,26l53,38l43,45l31,54l24,62l24,64l24,64xe" fillcolor="#8c9c70" stroked="f" o:allowincell="f" style="position:absolute;left:2302;top:1973;width:64;height:63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4,64" path="m24,64l21,60l17,50l7,38l2,29l0,17l2,8l7,5l17,0l21,0l38,0l48,0l57,5l62,8l64,17l59,29l52,38l43,45l31,57l24,60l24,64l24,64xe" fillcolor="#8c9c70" stroked="f" o:allowincell="f" style="position:absolute;left:527;top:3441;width:63;height:63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5,67" path="m55,67l48,67l38,64l26,57l17,55l5,45l0,36l5,24l17,12l26,5l31,3l41,0l48,7l55,17l55,31l55,43l55,55l55,64l55,67l55,67xe" fillcolor="#8c9c70" stroked="f" o:allowincell="f" style="position:absolute;left:1137;top:3434;width:54;height:66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2,71" path="m52,71l49,71l37,69l26,62l11,59l2,50l0,38l0,29l16,14l26,7l33,5l40,0l47,10l49,19l52,36l52,48l52,59l52,69l52,71l52,71xe" fillcolor="#8c9c70" stroked="f" o:allowincell="f" style="position:absolute;left:1197;top:3491;width:51;height:70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7,67" path="m55,67l50,67l40,64l29,60l17,55l7,46l0,36l5,24l19,12l29,5l38,3l45,0l50,5l55,15l57,31l55,43l55,55l55,64l55,67l55,67xe" fillcolor="#8c9c70" stroked="f" o:allowincell="f" style="position:absolute;left:1289;top:3486;width:56;height:66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6,67" path="m24,67l19,64l17,57l7,45l5,34l0,19l5,10l7,5l17,0l24,0l38,0l50,0l57,5l64,10l66,19l59,29l50,41l40,50l31,60l26,64l24,67l24,67xe" fillcolor="#8c9c70" stroked="f" o:allowincell="f" style="position:absolute;left:1047;top:3441;width:65;height:66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4,69" path="m54,69l50,64l38,64l28,59l16,52l4,43l0,33l4,21l21,9l28,2l31,2l40,0l50,5l54,14l54,31l54,43l54,52l54,64l54,69l54,69xe" fillcolor="#8c9c70" stroked="f" o:allowincell="f" style="position:absolute;left:1401;top:3477;width:53;height:68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9,67" path="m59,67l57,62l47,62l31,62l19,62l7,53l0,43l0,36l9,17l16,10l26,8l31,0l40,8l42,17l50,29l52,41l57,50l57,62l59,67l59,67xe" fillcolor="#8c9c70" stroked="f" o:allowincell="f" style="position:absolute;left:589;top:3358;width:58;height:66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4,68" path="m24,68l21,61l14,54l5,42l2,30l0,18l2,9l5,2l14,2l24,0l40,2l50,2l59,7l64,18l52,40l43,49l33,59l29,61l24,68l24,68xe" fillcolor="#8c9c70" stroked="f" o:allowincell="f" style="position:absolute;left:1498;top:3468;width:63;height:67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53,68" path="m53,68l48,64l38,61l27,57l17,52l5,47l0,33l5,23l19,12l27,2l38,2l46,0l50,7l53,16l53,31l53,40l53,52l53,61l53,68l53,68xe" fillcolor="#8c9c70" stroked="f" o:allowincell="f" style="position:absolute;left:1329;top:3418;width:52;height:67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  <v:shape id="shape_0" coordsize="61,69" path="m26,69l19,62l16,57l9,43l4,31l0,19l4,10l7,5l16,0l21,0l38,0l47,5l57,8l61,10l61,19l59,29l52,41l40,48l31,57l26,62l26,69l26,69xe" fillcolor="#8c9c70" stroked="f" o:allowincell="f" style="position:absolute;left:995;top:3358;width:60;height:68;mso-wrap-style:none;v-text-anchor:middle;mso-position-horizontal-relative:char">
                  <v:fill o:detectmouseclick="t" type="solid" color2="#73638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spacing w:val="20"/>
          <w:sz w:val="48"/>
          <w:szCs w:val="48"/>
        </w:rPr>
      </w:pPr>
      <w:r>
        <w:rPr>
          <w:rFonts w:cs="Monotype Corsiva" w:ascii="Monotype Corsiva" w:hAnsi="Monotype Corsiva"/>
          <w:i/>
          <w:spacing w:val="20"/>
          <w:sz w:val="48"/>
          <w:szCs w:val="48"/>
        </w:rPr>
      </w:r>
    </w:p>
    <w:p>
      <w:pPr>
        <w:pStyle w:val="Normal"/>
        <w:rPr>
          <w:rFonts w:ascii="Monotype Corsiva" w:hAnsi="Monotype Corsiva" w:eastAsia="Monotype Corsiva" w:cs="Monotype Corsiva"/>
          <w:i/>
          <w:i/>
          <w:spacing w:val="20"/>
          <w:sz w:val="48"/>
          <w:szCs w:val="48"/>
        </w:rPr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</w:t>
      </w:r>
    </w:p>
    <w:p>
      <w:pPr>
        <w:pStyle w:val="Normal"/>
        <w:rPr>
          <w:rFonts w:ascii="Monotype Corsiva" w:hAnsi="Monotype Corsiva" w:eastAsia="Monotype Corsiva" w:cs="Monotype Corsiva"/>
          <w:i/>
          <w:i/>
          <w:spacing w:val="20"/>
          <w:sz w:val="48"/>
          <w:szCs w:val="48"/>
        </w:rPr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spacing w:val="20"/>
          <w:sz w:val="48"/>
          <w:szCs w:val="48"/>
        </w:rPr>
        <w:t xml:space="preserve">                       </w:t>
      </w:r>
      <w:r>
        <w:rPr>
          <w:rFonts w:cs="Monotype Corsiva" w:ascii="Monotype Corsiva" w:hAnsi="Monotype Corsiva"/>
          <w:i/>
          <w:spacing w:val="20"/>
          <w:sz w:val="48"/>
          <w:szCs w:val="48"/>
        </w:rPr>
        <w:t>Мичуринск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51:00Z</dcterms:created>
  <dc:creator>Маша</dc:creator>
  <dc:description/>
  <cp:keywords/>
  <dc:language>en-US</dc:language>
  <cp:lastModifiedBy>Munyaka</cp:lastModifiedBy>
  <dcterms:modified xsi:type="dcterms:W3CDTF">2009-12-03T06:32:00Z</dcterms:modified>
  <cp:revision>4</cp:revision>
  <dc:subject/>
  <dc:title> </dc:title>
</cp:coreProperties>
</file>