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обление приложений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824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25pt"/>
                <w:rFonts w:eastAsia="Calibri"/>
                <w:sz w:val="26"/>
                <w:szCs w:val="26"/>
              </w:rPr>
              <w:t>Ставится запятая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yle15"/>
                <w:rFonts w:eastAsia="Calibri"/>
                <w:b/>
                <w:i w:val="false"/>
                <w:iCs w:val="false"/>
                <w:sz w:val="26"/>
                <w:szCs w:val="26"/>
              </w:rPr>
              <w:t>Условие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yle15"/>
                <w:rFonts w:eastAsia="Calibri"/>
                <w:b/>
                <w:i w:val="false"/>
                <w:iCs w:val="false"/>
                <w:sz w:val="26"/>
                <w:szCs w:val="26"/>
              </w:rPr>
              <w:t>Пример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1. Распространенное или нераспро</w:t>
              <w:softHyphen/>
              <w:t>страненное приложение относится к нарицательному существительно</w:t>
              <w:softHyphen/>
              <w:t>му и (чаще) стоит после нег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Пришла мать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женщина средних лет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. 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Выступал писатель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н же режиссёр фильма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. Ухаживала за мной одна девушка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польк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2. Распространенное или нераспро</w:t>
              <w:softHyphen/>
              <w:t>страненное приложение относится к имени собственному и стоит по</w:t>
              <w:softHyphen/>
              <w:t>сле нег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1280" w:hanging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  <w:u w:val="single"/>
              </w:rPr>
              <w:t>Это Петров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инженер</w:t>
            </w:r>
          </w:p>
          <w:p>
            <w:pPr>
              <w:pStyle w:val="3"/>
              <w:shd w:fill="auto" w:val="clear"/>
              <w:spacing w:lineRule="auto" w:line="240" w:before="0" w:after="0"/>
              <w:ind w:right="12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3. Стоит перед определяемым сло</w:t>
              <w:softHyphen/>
              <w:t>вом и имеет обстоятельственный оттенок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Упрямец во всём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, Илья Матвеевич оставался упрямцем и в учени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4. Относится к личному местои</w:t>
              <w:softHyphen/>
              <w:t>мению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Вот оно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бъяснение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 xml:space="preserve">5. Присоединяется союзом </w:t>
            </w:r>
            <w:r>
              <w:rPr>
                <w:rStyle w:val="1"/>
                <w:b/>
                <w:i w:val="false"/>
                <w:iCs w:val="false"/>
                <w:sz w:val="26"/>
                <w:szCs w:val="26"/>
              </w:rPr>
              <w:t>как</w:t>
            </w:r>
            <w:r>
              <w:rPr>
                <w:rStyle w:val="Style15"/>
                <w:sz w:val="26"/>
                <w:szCs w:val="26"/>
              </w:rPr>
              <w:t xml:space="preserve"> (с дополнительным значением при</w:t>
              <w:softHyphen/>
              <w:t xml:space="preserve">чинности) или словами </w:t>
            </w:r>
            <w:r>
              <w:rPr>
                <w:rStyle w:val="1"/>
                <w:b/>
                <w:i w:val="false"/>
                <w:iCs w:val="false"/>
                <w:sz w:val="26"/>
                <w:szCs w:val="26"/>
              </w:rPr>
              <w:t>по имени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, </w:t>
            </w:r>
            <w:r>
              <w:rPr>
                <w:rStyle w:val="1"/>
                <w:b/>
                <w:i w:val="false"/>
                <w:iCs w:val="false"/>
                <w:sz w:val="26"/>
                <w:szCs w:val="26"/>
              </w:rPr>
              <w:t>по фамилии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, </w:t>
            </w:r>
            <w:r>
              <w:rPr>
                <w:rStyle w:val="1"/>
                <w:b/>
                <w:i w:val="false"/>
                <w:iCs w:val="false"/>
                <w:sz w:val="26"/>
                <w:szCs w:val="26"/>
              </w:rPr>
              <w:t>родом</w:t>
            </w:r>
            <w:r>
              <w:rPr>
                <w:rStyle w:val="Style15"/>
                <w:sz w:val="26"/>
                <w:szCs w:val="26"/>
              </w:rPr>
              <w:t xml:space="preserve"> и др., союз </w:t>
            </w:r>
            <w:r>
              <w:rPr>
                <w:rStyle w:val="1"/>
                <w:b/>
                <w:i w:val="false"/>
                <w:iCs w:val="false"/>
                <w:sz w:val="26"/>
                <w:szCs w:val="26"/>
              </w:rPr>
              <w:t>как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Style w:val="Style15"/>
                <w:sz w:val="26"/>
                <w:szCs w:val="26"/>
              </w:rPr>
              <w:t>можно опустить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744" w:leader="hyphen"/>
                <w:tab w:val="left" w:pos="811" w:leader="hyphen"/>
                <w:tab w:val="left" w:pos="1210" w:leader="hyphen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Илюше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как мальчику резвому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, так и хочется броситься и проделать всё самому.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Style w:val="125pt"/>
                <w:i w:val="false"/>
                <w:iCs w:val="false"/>
                <w:sz w:val="26"/>
                <w:szCs w:val="26"/>
              </w:rPr>
              <w:t>2. Ставится тир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 xml:space="preserve">1. Распространенное приложение, стоит после определяемого слова в конце предложения, перед ним можно вставить </w:t>
            </w:r>
            <w:r>
              <w:rPr>
                <w:rStyle w:val="1"/>
                <w:b/>
                <w:i w:val="false"/>
                <w:iCs w:val="false"/>
                <w:sz w:val="26"/>
                <w:szCs w:val="26"/>
              </w:rPr>
              <w:t>а именно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655" w:leader="hyphen"/>
                <w:tab w:val="left" w:pos="674" w:leader="hyphen"/>
                <w:tab w:val="left" w:pos="790" w:leader="hyphen"/>
                <w:tab w:val="left" w:pos="809" w:leader="hyphen"/>
                <w:tab w:val="left" w:pos="924" w:leader="hyphen"/>
                <w:tab w:val="left" w:pos="938" w:leader="hyphen"/>
                <w:tab w:val="left" w:pos="1054" w:leader="hyphen"/>
                <w:tab w:val="left" w:pos="1130" w:leader="hyphen"/>
                <w:tab w:val="left" w:pos="1198" w:leader="hyphen"/>
              </w:tabs>
              <w:spacing w:lineRule="auto" w:line="240" w:before="0" w:after="0"/>
              <w:ind w:left="180" w:hanging="0"/>
              <w:jc w:val="left"/>
              <w:rPr>
                <w:rStyle w:val="1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>В углу светилось желтое пят</w:t>
              <w:softHyphen/>
              <w:t xml:space="preserve">но —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гонь в окне квартиры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...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655" w:leader="hyphen"/>
                <w:tab w:val="left" w:pos="674" w:leader="hyphen"/>
                <w:tab w:val="left" w:pos="790" w:leader="hyphen"/>
                <w:tab w:val="left" w:pos="809" w:leader="hyphen"/>
                <w:tab w:val="left" w:pos="924" w:leader="hyphen"/>
                <w:tab w:val="left" w:pos="938" w:leader="hyphen"/>
                <w:tab w:val="left" w:pos="1054" w:leader="hyphen"/>
                <w:tab w:val="left" w:pos="1130" w:leader="hyphen"/>
                <w:tab w:val="left" w:pos="1198" w:leader="hyphen"/>
              </w:tabs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Рядом </w:t>
            </w:r>
            <w:r>
              <w:rPr>
                <w:rStyle w:val="Style15"/>
                <w:sz w:val="26"/>
                <w:szCs w:val="26"/>
              </w:rPr>
              <w:tab/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помещалась каморка —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хранилище каталогов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2. Распространённое или одиноч</w:t>
              <w:softHyphen/>
              <w:t>ное приложение стоит в середине или в конце предложения и слу</w:t>
              <w:softHyphen/>
              <w:t>жит для внесения ясности (разъ</w:t>
              <w:softHyphen/>
              <w:t>яснения) или подчёркивается его самостоятельность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Сестра моя —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жизнь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 и сегодня в разливе расшиблась весенним дождём обо всех... 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>Мне очень нра</w:t>
              <w:softHyphen/>
              <w:t>вится аромат цветков этого дере</w:t>
              <w:softHyphen/>
              <w:t xml:space="preserve">ва —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липы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3. Выделяется с двух сторон, если носит пояснительный характер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Смотритель ночлежки —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тставной солдат</w:t>
            </w:r>
            <w:r>
              <w:rPr>
                <w:rStyle w:val="Style15"/>
                <w:sz w:val="26"/>
                <w:szCs w:val="26"/>
              </w:rPr>
              <w:t xml:space="preserve"> — 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шёл рядом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25pt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25pt"/>
                <w:rFonts w:eastAsia="Calibri"/>
                <w:sz w:val="28"/>
                <w:szCs w:val="28"/>
              </w:rPr>
              <w:t>Дефис при одиночном приложени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yle15"/>
                <w:b/>
                <w:sz w:val="26"/>
                <w:szCs w:val="26"/>
              </w:rPr>
              <w:t>Ставится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yle15"/>
                <w:b/>
                <w:sz w:val="26"/>
                <w:szCs w:val="26"/>
              </w:rPr>
              <w:t>Не ставится</w:t>
            </w:r>
          </w:p>
        </w:tc>
      </w:tr>
      <w:tr>
        <w:trPr>
          <w:trHeight w:val="4978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Если одиночное приложение присоединяется к определяемому нарицательному существительно</w:t>
              <w:softHyphen/>
              <w:t xml:space="preserve">му: 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город-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герой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, девочки-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подростки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, хирург-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фицер.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После собственного наименова</w:t>
              <w:softHyphen/>
              <w:t>ния (чаще всего географического названия), являющегося приложе</w:t>
              <w:softHyphen/>
              <w:t xml:space="preserve">нием при родовом понятии: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Москва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-река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Казбек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-г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TimesNewRoman9pt"/>
                <w:rFonts w:eastAsia="Calibri"/>
                <w:sz w:val="26"/>
                <w:szCs w:val="26"/>
              </w:rPr>
              <w:t>3. Если сочетание двух нарица</w:t>
              <w:softHyphen/>
              <w:t>тельных существительных пред</w:t>
              <w:softHyphen/>
              <w:t>ставляет собой сложный научный термин (вторая часть его не служит самостоятельным видовым поня</w:t>
              <w:softHyphen/>
              <w:t xml:space="preserve">тием), название специальности и т. п.: 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ястреб-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тетеревятник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, жук-</w:t>
            </w:r>
            <w:r>
              <w:rPr>
                <w:rStyle w:val="TimesNewRoman9pt1"/>
                <w:rFonts w:eastAsia="Calibri"/>
                <w:i/>
                <w:sz w:val="26"/>
                <w:szCs w:val="26"/>
                <w:u w:val="wave"/>
              </w:rPr>
              <w:t>олень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, рак-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богомол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, мышь-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полёвка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, заяц-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русак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, врач-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терапевт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, мастер-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краснодеревщик</w:t>
            </w:r>
          </w:p>
          <w:p>
            <w:pPr>
              <w:pStyle w:val="Normal"/>
              <w:tabs>
                <w:tab w:val="clear" w:pos="708"/>
                <w:tab w:val="left" w:pos="706" w:leader="hyphen"/>
                <w:tab w:val="left" w:pos="1191" w:leader="hyphen"/>
                <w:tab w:val="left" w:pos="1321" w:leader="hyphen"/>
                <w:tab w:val="left" w:pos="1388" w:leader="hyphen"/>
                <w:tab w:val="left" w:pos="1551" w:leader="hyphen"/>
                <w:tab w:val="left" w:pos="1594" w:leader="hyphen"/>
                <w:tab w:val="left" w:pos="1743" w:leader="hyphen"/>
                <w:tab w:val="left" w:pos="1786" w:leader="hyphen"/>
              </w:tabs>
              <w:spacing w:lineRule="auto" w:line="240" w:before="0" w:after="0"/>
              <w:ind w:left="500" w:hanging="0"/>
              <w:rPr>
                <w:sz w:val="26"/>
                <w:szCs w:val="26"/>
              </w:rPr>
            </w:pPr>
            <w:r>
              <w:rPr>
                <w:rStyle w:val="TimesNewRoman9pt"/>
                <w:rFonts w:eastAsia="Calibri" w:cs="Calibri"/>
                <w:sz w:val="26"/>
                <w:szCs w:val="26"/>
              </w:rPr>
              <w:t xml:space="preserve">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82" w:leader="none"/>
              </w:tabs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 xml:space="preserve">Если приложения являются неоднородными (характеризуют предмет с разных сторон):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фицер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 хирург Иванов, гимназисты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тличники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 учебы,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отец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 протоиерей.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Style15"/>
                <w:sz w:val="26"/>
                <w:szCs w:val="26"/>
              </w:rPr>
              <w:t>Если приложение — собственное наименование — стоит после ро</w:t>
              <w:softHyphen/>
              <w:t xml:space="preserve">дового понятия: 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река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Москва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, гора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Казбек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 xml:space="preserve">, озеро </w:t>
            </w:r>
            <w:r>
              <w:rPr>
                <w:rStyle w:val="1"/>
                <w:i w:val="false"/>
                <w:iCs w:val="false"/>
                <w:sz w:val="26"/>
                <w:szCs w:val="26"/>
                <w:u w:val="wave"/>
              </w:rPr>
              <w:t>Ильмень</w:t>
            </w:r>
            <w:r>
              <w:rPr>
                <w:rStyle w:val="1"/>
                <w:i w:val="false"/>
                <w:iCs w:val="false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TimesNewRoman9pt"/>
                <w:rFonts w:eastAsia="Calibri"/>
                <w:sz w:val="26"/>
                <w:szCs w:val="26"/>
              </w:rPr>
              <w:t xml:space="preserve">Если первое существительное обозначает родовое понятие, а второе — видовое: 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цветок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ромашка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, птица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ястреб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, гриб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боровик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, дерево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магнолия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TimesNewRoman9pt"/>
                <w:rFonts w:eastAsia="Calibri"/>
                <w:sz w:val="26"/>
                <w:szCs w:val="26"/>
              </w:rPr>
              <w:t>Если приложение, предшеству</w:t>
              <w:softHyphen/>
              <w:t>ющее нарицательному существи</w:t>
              <w:softHyphen/>
              <w:t xml:space="preserve">тельному, может быть приравнено по значению к прилагательному: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красавица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 дочка</w:t>
            </w:r>
            <w:r>
              <w:rPr>
                <w:rStyle w:val="TimesNewRoman9pt"/>
                <w:rFonts w:eastAsia="Calibri"/>
                <w:sz w:val="26"/>
                <w:szCs w:val="26"/>
              </w:rPr>
              <w:t xml:space="preserve"> = красивая;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старик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 отец =</w:t>
            </w:r>
            <w:r>
              <w:rPr>
                <w:rStyle w:val="TimesNewRoman9pt"/>
                <w:rFonts w:eastAsia="Calibri"/>
                <w:sz w:val="26"/>
                <w:szCs w:val="26"/>
              </w:rPr>
              <w:t xml:space="preserve"> старый;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гигант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 завод = </w:t>
            </w:r>
            <w:r>
              <w:rPr>
                <w:rStyle w:val="TimesNewRoman9pt"/>
                <w:rFonts w:eastAsia="Calibri"/>
                <w:sz w:val="26"/>
                <w:szCs w:val="26"/>
              </w:rPr>
              <w:t>гигантск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TimesNewRoman9pt"/>
                <w:rFonts w:eastAsia="Calibri"/>
                <w:sz w:val="26"/>
                <w:szCs w:val="26"/>
              </w:rPr>
              <w:t xml:space="preserve">Если первыми в словосочетании являются слова 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>господин, гражда</w:t>
              <w:softHyphen/>
              <w:t>нин, товарищ</w:t>
            </w:r>
            <w:r>
              <w:rPr>
                <w:rStyle w:val="TimesNewRoman9pt"/>
                <w:rFonts w:eastAsia="Calibri"/>
                <w:sz w:val="26"/>
                <w:szCs w:val="26"/>
              </w:rPr>
              <w:t xml:space="preserve"> и др.: </w:t>
            </w:r>
            <w:r>
              <w:rPr>
                <w:rStyle w:val="TimesNewRoman9pt"/>
                <w:rFonts w:eastAsia="Calibri"/>
                <w:sz w:val="26"/>
                <w:szCs w:val="26"/>
                <w:u w:val="wave"/>
              </w:rPr>
              <w:t>гра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жданин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 на</w:t>
              <w:softHyphen/>
              <w:t xml:space="preserve">чальник, </w:t>
            </w:r>
            <w:r>
              <w:rPr>
                <w:rStyle w:val="TimesNewRoman9pt1"/>
                <w:rFonts w:eastAsia="Calibri"/>
                <w:sz w:val="26"/>
                <w:szCs w:val="26"/>
                <w:u w:val="wave"/>
              </w:rPr>
              <w:t>господин</w:t>
            </w:r>
            <w:r>
              <w:rPr>
                <w:rStyle w:val="TimesNewRoman9pt1"/>
                <w:rFonts w:eastAsia="Calibri"/>
                <w:sz w:val="26"/>
                <w:szCs w:val="26"/>
              </w:rPr>
              <w:t xml:space="preserve"> президент</w:t>
            </w:r>
            <w:r>
              <w:rPr>
                <w:rStyle w:val="TimesNewRoman9pt"/>
                <w:rFonts w:eastAsia="Calibri"/>
                <w:sz w:val="26"/>
                <w:szCs w:val="26"/>
              </w:rPr>
              <w:t xml:space="preserve"> и др.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25pt">
    <w:name w:val="Основной текст + 12;5 pt;Полужирный;Не 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4pt">
    <w:name w:val="Основной текст + 4 pt;Не курсив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0pt">
    <w:name w:val="Основной текст + 10 pt;Не курсив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imesNewRoman9pt">
    <w:name w:val="Основной текст + Times New Roman;9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9pt1">
    <w:name w:val="Основной текст + Times New Roman;9 pt;Курсив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4pt">
    <w:name w:val="Основной текст + Times New Roman;4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TimesNewRoman4pt0pt">
    <w:name w:val="Основной текст + Times New Roman;4 pt;Интервал 0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PalatinoLinotype4pt1pt">
    <w:name w:val="Основной текст + Palatino Linotype;4 pt;Курсив;Интервал -1 pt"/>
    <w:basedOn w:val="Style16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8"/>
      <w:sz w:val="8"/>
      <w:szCs w:val="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97" w:before="60" w:after="0"/>
      <w:jc w:val="both"/>
    </w:pPr>
    <w:rPr>
      <w:rFonts w:ascii="Times New Roman" w:hAnsi="Times New Roman" w:eastAsia="Times New Roman" w:cs="Times New Roman"/>
      <w:i/>
      <w:i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1:08:00Z</dcterms:created>
  <dc:creator>Acer</dc:creator>
  <dc:description/>
  <cp:keywords/>
  <dc:language>en-US</dc:language>
  <cp:lastModifiedBy>Acer</cp:lastModifiedBy>
  <cp:lastPrinted>2016-12-04T23:33:00Z</cp:lastPrinted>
  <dcterms:modified xsi:type="dcterms:W3CDTF">2016-12-04T21:46:00Z</dcterms:modified>
  <cp:revision>3</cp:revision>
  <dc:subject/>
  <dc:title/>
</cp:coreProperties>
</file>