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  об инновационной деятельности за 2016 год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804"/>
      </w:tblGrid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карта инновационной деятельност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образовательной организации (учреждения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щеобразовательное учреждение  «Фёдоровская средняя общеобразовательная школа имени Евгения Геннадиевича Тутаева Кайбицкого муниципального района Республики Татарстан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: почтовый адрес, телефон, адрес официального сайта, электронной поч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321, РТ, Кайбицкий район, с. Фёдоровское, ул. Пролетарская, дом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91786785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. Сайт - http://nsportal.ru/gismatullina-danohon-alimbekov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. поч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113000095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инновационной разработ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ая карта урока русского языка в 7 классе на тему  «Русский язык как развивающееся явление» на основе принципов системно -деятельностного подх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, авторский коллектив инновационной разработ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сматуллина Данохон Алимбековна, учитель русского языка и литературы  классов МБОУ «Фёдоровская СОШ им. Е.Г.Тутаева Кайбицкого муниципального района 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инновационной разработки (актуальность, новизна, цель, задачи, ресурсы, содержание работы, полученные результаты, если только приступили к этой теме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2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ктуа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оекте представлена разработка к уроку русского языка в 7 классе на тему  «Русский язык как развивающееся явление» на основе принципов системно - деятельностного подхода  с учетом требований ФГОС ООО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урока соответствует образовательной программе УМК Баранова М.Т., Ладыженской Т.А., Тростенцовой Л.А., учитывает требования ФГО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включает в себ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тоды обучения, такие как: беседа, проблемно-поисковый, словесный,   наглядный. Применяются различные  формы обучения, как фронтальная,  индивидуальная, групповая.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пект урока предназначен для учителей русского языка и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й ФГОС ООО предъявляет новые требования к структуре и содержанию нового урока, а также к достижению планируемых результатов к обучению. В связи с этим учитель начальных классов испытывает определенные затруднения при подготовке к уроку, т.к. нет готовых методических материало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нная тема  актуальна в настоящее время и была выбрана не случайно.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спространении инновационного опы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научно – практических конферен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тые уроки по инновационной деятельности на уровне муниципального уровня, республ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конкурсах, семинарах по инновационному направлению  деятельности и д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 в рамках слушателей курсов по теме: «Реализация системно-деятельностного подхода к обучению в соответствии с требованиями ФГОС ОО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стер-класс  по инновационной деятельности на муниципальном уровне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е работы за отчётный пери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ся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, подтверждающие эффективность инновационной разработки (положительная динам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ое движение, участие в олимпиадах, смотрах, конкурсов обучающихся (муниципальный, республиканский, всероссийский уровень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чество образования (высокобалльники) и д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обучающихся  во Всероссийской олимпиаде школьников по русскому язы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едставления инновационной деятельности (указать одну из предложен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 Мастер класс» по инновационной деятельности в рамках программы П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минар-практикум для слушателей программы ПК (на базе О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лективный курс в рамках заявленной 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крытый урок по инновационной деятельности на уровне муниципального района, республ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чатны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аботки (контрольно-измерительный материал и др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 по инновационной деятельности на муниципальном уровне;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в рамках прохождения курсов повышения квалификации ИРО РТ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113000095@edu.tata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6:58:00Z</dcterms:created>
  <dc:creator>Comp</dc:creator>
  <dc:description/>
  <dc:language>en-US</dc:language>
  <cp:lastModifiedBy>Ilmas</cp:lastModifiedBy>
  <dcterms:modified xsi:type="dcterms:W3CDTF">2016-12-04T16:58:00Z</dcterms:modified>
  <cp:revision>2</cp:revision>
  <dc:subject/>
  <dc:title/>
</cp:coreProperties>
</file>