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548DD4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48DD4"/>
          <w:sz w:val="40"/>
          <w:szCs w:val="36"/>
          <w:lang w:eastAsia="ru-RU"/>
        </w:rPr>
        <w:t>Памятка для родителей в детском саду «Игры по ПДД для детей дошкольного возраста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- постоянная и неизменная спутница детства. Организованная увлекательная, оно поможет детям лучше усвоить знания и навыки, столь необходимые на дороге. Дети знакомятся с такими понятиями, как «дорога», «светофор», «пешеходный переход», изучают виды транспортных средств. Ведь именно Вы родители, главные воспитатели своих детей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обери транспорт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закреплять у детей знания о транспорте на дороге; развивать у детей образное мышление, наблюдательность, память; учить детей складывать по образцу транспорт; развивать мелкую моторику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очки с транспортом различного вида, разрезной транспорт, соответствующий карточка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 соответствии с образцом собрать разрезной транспорт и рассказать о не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идактический светофор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закрепить знания детей о назначении трех сигналов светофора; развивать творческое мышление, восприятие, внимание; учить детей ассоциировать цвет светофора с эмоциональным состоянием </w:t>
      </w:r>
      <w:r>
        <w:rPr>
          <w:i/>
          <w:iCs/>
          <w:sz w:val="28"/>
          <w:szCs w:val="28"/>
        </w:rPr>
        <w:t>(красный цвет сердится, а зеленый улыбается)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четырехсторонний светофор (с одной стороны светофор с тремя сигналами, с другой стороны светофор без сигналов; с третьей стороны кармашек с сигналами светофора, с четвертой стороны картинки, изображающие глаза, рот, нос в эмоциональном состоянии радости и гнев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посмотреть на светофор и запомнить, в каком порядке расположены сигналы, и затем по памяти он должен правильно составит светофор; также ребенок может определить, какой цвет светофора ассоциируется у него с запретом, а какой с разрешением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орожное лото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у детей наблюдательность на дороге; закреплять правила поведения на улицах города; учить детей анализировать ситуации на дороге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очки с различными ситуациями на дороге; необходимые атрибуты и дорожные знаки к дорожной ситуаци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карточки с различными ситуациями на дороге, они должны подобрать необходимые атрибуты и дорожные знаки к дорожной ситуаци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злы «Собери знак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развивать образное мышление, наблюдательность, память, внимание; закрепить знание дорожных знаков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разрезные большие знаки дорожного движения; образцы дорожных знаков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по образцу собрать пазлы, на которых изображены дорожные знаки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Помощь спешит»</w:t>
      </w:r>
    </w:p>
    <w:p>
      <w:pPr>
        <w:pStyle w:val="Dlg"/>
        <w:spacing w:lineRule="auto" w: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закреплять у детей знания о специализированном транспорте и о том, как он помогает людям; знакомить с особенностями профессий людей, которые работают на специализированном транспорте.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очки с изображением различного специализированного транспорта и картинки с людьми, работающими на этих видах транспорта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од игры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Ребенку предлагается подобрать к каждой карточке со специализированным транспортом человека соответствующей профессии </w:t>
      </w:r>
      <w:r>
        <w:rPr>
          <w:i/>
          <w:iCs/>
          <w:sz w:val="28"/>
          <w:szCs w:val="28"/>
        </w:rPr>
        <w:t>(скорая помощь и доктор...)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: http://doshvozrast.ru/rabrod/pamyatki20.htm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4:15:00Z</dcterms:created>
  <dc:creator>dom</dc:creator>
  <dc:description/>
  <dc:language>en-US</dc:language>
  <cp:lastModifiedBy>dom</cp:lastModifiedBy>
  <dcterms:modified xsi:type="dcterms:W3CDTF">2016-12-04T04:23:00Z</dcterms:modified>
  <cp:revision>1</cp:revision>
  <dc:subject/>
  <dc:title/>
</cp:coreProperties>
</file>