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лан – сетка воспитательной работы</w:t>
      </w:r>
    </w:p>
    <w:p>
      <w:pPr>
        <w:pStyle w:val="Normal"/>
        <w:tabs>
          <w:tab w:val="clear" w:pos="708"/>
          <w:tab w:val="left" w:pos="-180" w:leader="none"/>
        </w:tabs>
        <w:ind w:left="-142" w:hanging="0"/>
        <w:jc w:val="center"/>
        <w:rPr>
          <w:rFonts w:ascii="Georgia" w:hAnsi="Georgia" w:cs="Georgia"/>
          <w:b/>
          <w:b/>
          <w:i/>
          <w:i/>
          <w:szCs w:val="28"/>
        </w:rPr>
      </w:pPr>
      <w:r>
        <w:rPr>
          <w:rFonts w:cs="Georgia" w:ascii="Georgia" w:hAnsi="Georgia"/>
          <w:b/>
          <w:i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</w:t>
      </w:r>
      <w:r>
        <w:rPr/>
        <w:t>1 ЧЕТВЕРТЬ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2340"/>
        <w:gridCol w:w="1800"/>
        <w:gridCol w:w="2340"/>
      </w:tblGrid>
      <w:tr>
        <w:trPr>
          <w:trHeight w:val="28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нтябрь</w:t>
            </w:r>
          </w:p>
        </w:tc>
      </w:tr>
      <w:tr>
        <w:trPr>
          <w:trHeight w:val="14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100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День Знаний. «Охотники за пятеркам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ный час: «Приветствия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кола – мой второй дом, правила поведения в нё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деля безопасности дорожного движен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ный час: «Настоящий друг»</w:t>
            </w:r>
          </w:p>
        </w:tc>
      </w:tr>
      <w:tr>
        <w:trPr>
          <w:trHeight w:val="56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18"/>
                <w:szCs w:val="20"/>
              </w:rPr>
              <w:t>Дежурство по классу, в столов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курс рисунков ко дню пожилого человека</w:t>
            </w:r>
          </w:p>
        </w:tc>
      </w:tr>
      <w:tr>
        <w:trPr>
          <w:trHeight w:val="54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минутки и зарядки для гл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«Шуточная олимпи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ОЖ.  Тема «Дружи с водой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«Волшебный мир книг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«Ты и я –вместе дружна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тивные игры на свежем воздухе</w:t>
            </w:r>
          </w:p>
        </w:tc>
      </w:tr>
      <w:tr>
        <w:trPr>
          <w:trHeight w:val="6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«Вместе весело шагать по простора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кторина по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ры на развитие вним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2340"/>
        <w:gridCol w:w="1800"/>
        <w:gridCol w:w="2340"/>
      </w:tblGrid>
      <w:tr>
        <w:trPr>
          <w:trHeight w:val="26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ябрь</w:t>
            </w:r>
          </w:p>
        </w:tc>
      </w:tr>
      <w:tr>
        <w:trPr>
          <w:trHeight w:val="14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ень  пожилых людей – день Добра и Ува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Урок занятости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Беседа: «Родина-великое слово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л час: «Хлеб- всей жизни голова»</w:t>
            </w:r>
          </w:p>
        </w:tc>
      </w:tr>
      <w:tr>
        <w:trPr>
          <w:trHeight w:val="55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л. час: «Почему трава зелен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стерская 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йд: «Чистый класс»</w:t>
            </w:r>
          </w:p>
        </w:tc>
      </w:tr>
      <w:tr>
        <w:trPr>
          <w:trHeight w:val="6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аздничный концерт ко дню пожилого челове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исунки: «Я- против вредных привыч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ДД « Приключения Непослушного Светофорчика»</w:t>
            </w:r>
          </w:p>
        </w:tc>
      </w:tr>
      <w:tr>
        <w:trPr>
          <w:trHeight w:val="6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минутки.  Сдача нормативов Г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ЗОЖ. Тема «Азбука поведенияо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минутки и зарядки для глаз</w:t>
            </w:r>
          </w:p>
        </w:tc>
      </w:tr>
      <w:tr>
        <w:trPr>
          <w:trHeight w:val="6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«Колесо жизни» Беседа</w:t>
            </w:r>
          </w:p>
        </w:tc>
      </w:tr>
      <w:tr>
        <w:trPr>
          <w:trHeight w:val="6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Викторина: «Роль книги в жизни челов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Загадки на тему: «Удивительный мир музы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збор дорож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«Какой я друг» - ролевая игр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 ЧЕТВЕРТЬ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800"/>
      </w:tblGrid>
      <w:tr>
        <w:trPr>
          <w:trHeight w:val="27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6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новные права и свободы человека(деловая игра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 час: «Умей сказать: «Нет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 час: «Экологические сказки». Чтение и анализ</w:t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«Труд- основа жизни» 5 минутная беседа-размыш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готовление поздравительных открыток ко Дню Мате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«Для милых мам»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ень Матери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курс рисунков «Мамочка,маму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аздничный концерт, посвященный Дню матери</w:t>
            </w:r>
          </w:p>
        </w:tc>
      </w:tr>
      <w:tr>
        <w:trPr>
          <w:trHeight w:val="6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минутки и зарядки для гл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ЗОЖ Тема «Любителям экологии биологии»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ятиминутки ПДД</w:t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боры в ученическое самоуправление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бор ситуаций – нарушение прав ребёнка на примере сказочных геро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ры на внимание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«Мы знаем ПДД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800"/>
        <w:gridCol w:w="2274"/>
      </w:tblGrid>
      <w:tr>
        <w:trPr>
          <w:trHeight w:val="2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</w:t>
            </w:r>
          </w:p>
        </w:tc>
      </w:tr>
      <w:tr>
        <w:trPr>
          <w:trHeight w:val="1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клонение. (3декабря –Международный день инвалид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 декабря – День Конституци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л час:  «Рассказы о русском флот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 час: «Праздники в нашей жизни» Традиции и обычаи Нового года.</w:t>
            </w:r>
          </w:p>
        </w:tc>
      </w:tr>
      <w:tr>
        <w:trPr>
          <w:trHeight w:val="8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л. час: «О вреде сквернослов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 час: «Ежели вы вежлив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готовление ёлочных укра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курс украшения класса к Новому год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йд: «Чистый учебник»</w:t>
            </w:r>
          </w:p>
        </w:tc>
      </w:tr>
      <w:tr>
        <w:trPr>
          <w:trHeight w:val="5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курс новогодних рисунк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оисках Деда Мороза. Утренник</w:t>
            </w:r>
          </w:p>
        </w:tc>
      </w:tr>
      <w:tr>
        <w:trPr>
          <w:trHeight w:val="8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минутки и зарядки для глаз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мплексы оздоровительных упражнений. Пятиминутки ПД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ортивные игры на свежем воздухе</w:t>
            </w:r>
          </w:p>
        </w:tc>
      </w:tr>
      <w:tr>
        <w:trPr>
          <w:trHeight w:val="5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естиваль творчества  «Минута Слав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оведение конкурсов, интеллект.  игр  по  знакомству с професс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ОЖ Тема «Здоровый образ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«С песней по жизни» виктори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 ЧЕТВЕРТЬ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800"/>
      </w:tblGrid>
      <w:tr>
        <w:trPr>
          <w:trHeight w:val="2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</w:t>
            </w:r>
          </w:p>
        </w:tc>
      </w:tr>
      <w:tr>
        <w:trPr>
          <w:trHeight w:val="1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 «Осторожно,электричест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Внешний вид человека» - уход за одеждой (бесе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чинение стихотворений  «Моё здоров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курс рисунков «Моя малая родина»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Ж. Тема «Уход за зубами»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зминутки и зарядки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смотр мультика «Медведь и тру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на тему «Общ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и викторины  на экологическую т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980"/>
        <w:gridCol w:w="2160"/>
      </w:tblGrid>
      <w:tr>
        <w:trPr>
          <w:trHeight w:val="2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</w:t>
            </w:r>
          </w:p>
        </w:tc>
      </w:tr>
      <w:tr>
        <w:trPr>
          <w:trHeight w:val="1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2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:  «Уроки на всю жиз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Лень делает всякое дело трудным» Сказка «Три задания»</w:t>
            </w:r>
          </w:p>
        </w:tc>
      </w:tr>
      <w:tr>
        <w:trPr>
          <w:trHeight w:val="8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готовление поздравительных открыток для мальчиков и п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2"/>
              </w:rPr>
              <w:t>Конкурс рисунков по  любимым сказ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зминутки и заряд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ЗОЖ Тема «Мое питание»</w:t>
            </w:r>
          </w:p>
        </w:tc>
      </w:tr>
      <w:tr>
        <w:trPr>
          <w:trHeight w:val="7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на тему «Общ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Кая я себя веду» беседа-ди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на перем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980"/>
      </w:tblGrid>
      <w:tr>
        <w:trPr>
          <w:trHeight w:val="2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</w:t>
            </w:r>
          </w:p>
        </w:tc>
      </w:tr>
      <w:tr>
        <w:trPr>
          <w:trHeight w:val="1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</w:tr>
      <w:tr>
        <w:trPr>
          <w:trHeight w:val="4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 марта – День воды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 марта – День защиты Земли</w:t>
            </w:r>
          </w:p>
        </w:tc>
      </w:tr>
      <w:tr>
        <w:trPr>
          <w:trHeight w:val="10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:  «Правда или ложь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«Путешествие по природным зонам России» Разбор экологических ситу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. час:  «Мудрость »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йд: «Чистый класс»</w:t>
            </w:r>
          </w:p>
        </w:tc>
      </w:tr>
      <w:tr>
        <w:trPr>
          <w:trHeight w:val="9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готовление поздравительных открыток для мамы и бабуш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зминутки и заряд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ЗОЖ. Тема «Если хочешь быть здоров, закаляйся» (беседа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8 марта-самый лучший де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Мы знаем окружающий мир» -игровые тесты на экологическ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 ЧЕТВЕРТЬ</w:t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980"/>
        <w:gridCol w:w="2160"/>
      </w:tblGrid>
      <w:tr>
        <w:trPr>
          <w:trHeight w:val="2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рель</w:t>
            </w:r>
          </w:p>
        </w:tc>
      </w:tr>
      <w:tr>
        <w:trPr>
          <w:trHeight w:val="1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9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:  «День смеха и весел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нь космонавтики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«Здравствуй ,Космос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:  «Наши верные друз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курс на самую смешную поделку или откры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удожествен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курс рисунков ко Дню космонав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исунок-фантазия «Несуществующее животное»</w:t>
            </w:r>
          </w:p>
        </w:tc>
      </w:tr>
      <w:tr>
        <w:trPr>
          <w:trHeight w:val="6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зминутки и заряд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ОЖ. Тема «Как сделать сон полезным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ятиминутки  по ПДД</w:t>
            </w:r>
          </w:p>
        </w:tc>
      </w:tr>
      <w:tr>
        <w:trPr>
          <w:trHeight w:val="3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на свежем воздух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ВН-знатоки ПДД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1980"/>
        <w:gridCol w:w="2160"/>
      </w:tblGrid>
      <w:tr>
        <w:trPr>
          <w:trHeight w:val="2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еятельности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й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я нед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я нед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-я неделя</w:t>
            </w:r>
          </w:p>
        </w:tc>
      </w:tr>
      <w:tr>
        <w:trPr>
          <w:trHeight w:val="7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наватель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л час:  «Будь  милосердным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ностно-ориентировоч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нравствен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Поклонимся великим тем год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«Доброта творит чудеса!» час  этики</w:t>
            </w:r>
          </w:p>
        </w:tc>
      </w:tr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уд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елка «Подарок  друг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йд: «Чистый класс»</w:t>
            </w:r>
          </w:p>
        </w:tc>
      </w:tr>
      <w:tr>
        <w:trPr>
          <w:trHeight w:val="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культурно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зминутки и заряд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структаж по ОБЖ , ПДД</w:t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курс рисунков «Сохраним 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гров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ры на свежем воздух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Прощание со 2 классом». Игровая программа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6"/>
          <w:szCs w:val="40"/>
        </w:rPr>
      </w:pPr>
      <w:r>
        <w:rPr>
          <w:rFonts w:cs="Monotype Corsiva" w:ascii="Monotype Corsiva" w:hAnsi="Monotype Corsiva"/>
          <w:sz w:val="36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40"/>
        </w:rPr>
      </w:pPr>
      <w:r>
        <w:rPr>
          <w:rFonts w:cs="Monotype Corsiva" w:ascii="Monotype Corsiva" w:hAnsi="Monotype Corsiva"/>
          <w:b/>
          <w:sz w:val="36"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>Работа с родителями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2"/>
        </w:rPr>
      </w:pPr>
      <w:r>
        <w:rPr>
          <w:rFonts w:eastAsia="Monotype Corsiva" w:cs="Monotype Corsiva" w:ascii="Monotype Corsiva" w:hAnsi="Monotype Corsiva"/>
          <w:sz w:val="36"/>
          <w:szCs w:val="40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2"/>
        </w:rPr>
      </w:pPr>
      <w:r>
        <w:rPr>
          <w:rFonts w:cs="Monotype Corsiva" w:ascii="Monotype Corsiva" w:hAnsi="Monotype Corsiva"/>
          <w:sz w:val="20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340"/>
        <w:gridCol w:w="2340"/>
        <w:gridCol w:w="2700"/>
      </w:tblGrid>
      <w:tr>
        <w:trPr>
          <w:trHeight w:val="2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та с родительским комитетом  (тематика заседаний и мероприят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дагогическое просвещение (темы родительских собра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ивидуальная работа (посещение семей, встречи с родителя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Работа с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пециалистами (психолог, инспектор ОПДН, врач, общественные организации и т.п.)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0"/>
                <w:szCs w:val="22"/>
              </w:rPr>
              <w:t>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изацио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ешкольное родительское собрание. Здоровье и безопасность уч-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психолога школы с детьми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snapToGrid w:val="false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дительское собрание «Режим дня младшего школьни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матические консультации «Как помочь ребёнку в учёб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следование  педиатром учащихся, проведение проф. прививок</w:t>
            </w:r>
          </w:p>
        </w:tc>
      </w:tr>
      <w:tr>
        <w:trPr>
          <w:trHeight w:val="7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ка к Нов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 «Самостоятельность ребён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рашение класса к празд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и 1 полугодия 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Я и моё здоров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психолога школы с детьми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изация и проведение зимних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товка ко Дню защитника Отечества и к</w:t>
            </w:r>
          </w:p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Трудовое воспитание детей» Беседа и анкетир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еседа с родителям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та психолога школы 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«Ваши дети – 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наши талан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частие в заседании шк. род комит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нтроль за успеваемостью, беседы с родителя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готовка к следующему уч. году </w:t>
            </w:r>
          </w:p>
          <w:p>
            <w:pPr>
              <w:pStyle w:val="Normal"/>
              <w:ind w:left="12" w:firstLine="14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обеспечение учебника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и года «Перелистывая 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ицы уч. г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матическая консультация 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Компьютер и телевизор в жизни семьи и ребён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42:00Z</dcterms:created>
  <dc:creator>Виктоr</dc:creator>
  <dc:description/>
  <cp:keywords/>
  <dc:language>en-US</dc:language>
  <cp:lastModifiedBy>Виктоr</cp:lastModifiedBy>
  <dcterms:modified xsi:type="dcterms:W3CDTF">2016-10-11T17:53:00Z</dcterms:modified>
  <cp:revision>1</cp:revision>
  <dc:subject/>
  <dc:title>План – сетка воспитательной работы</dc:title>
</cp:coreProperties>
</file>