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этапное соревнование  для детей старшего дошкольного возраста, посвященное празднику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Heading1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«День Защитника Отечества»</w:t>
      </w:r>
    </w:p>
    <w:p>
      <w:pPr>
        <w:pStyle w:val="Heading1"/>
        <w:shd w:fill="FFFFFF" w:val="clear"/>
        <w:spacing w:lineRule="auto" w:line="360" w:before="0" w:after="0"/>
        <w:rPr/>
      </w:pPr>
      <w:r>
        <w:rPr>
          <w:i/>
          <w:color w:val="000000"/>
        </w:rPr>
        <w:t xml:space="preserve">Автор: </w:t>
      </w:r>
      <w:r>
        <w:rPr>
          <w:color w:val="000000"/>
        </w:rPr>
        <w:t>Инструктор по физической культуре МБДОУ детский сад № 186 Кныш Наталья Викторовна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2 куба; 2 – фуражки; 2 – туннеля; 2 коробки с кеглями по количеству участников; 2 – обруча с сеткой; мячи; 4 – обруча; 2 – лошадки на палочке; 2 – автомата; гимнастические палки – по количеству участников; 4 - ведерка; 2 – удочки и рыбки на магнитах; 2 – контейнера с шариками для сухого бассейна и резиновыми мячами такого же диаметра; 2 – юбки на резинке; 2 – косынки; 2 – зеркала; короткие гимнастические палки для танца по количеству, танцующих, девочек. </w:t>
      </w:r>
    </w:p>
    <w:p>
      <w:pPr>
        <w:pStyle w:val="Style14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rPr/>
      </w:pPr>
      <w:r>
        <w:rPr>
          <w:sz w:val="28"/>
          <w:szCs w:val="28"/>
        </w:rPr>
        <w:t>беседы о празднике, рассматривание иллюстраций, просмотр презентаций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разучивание стихотворений, песен, девизов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rPr/>
      </w:pPr>
      <w:r>
        <w:rPr>
          <w:sz w:val="28"/>
          <w:szCs w:val="28"/>
        </w:rPr>
        <w:t>разучивание марша на музыкальных инструментах с девочками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rPr/>
      </w:pPr>
      <w:r>
        <w:rPr>
          <w:sz w:val="28"/>
          <w:szCs w:val="28"/>
        </w:rPr>
        <w:t>разучивание танцев, перестроений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rPr/>
      </w:pPr>
      <w:r>
        <w:rPr>
          <w:sz w:val="28"/>
          <w:szCs w:val="28"/>
        </w:rPr>
        <w:t xml:space="preserve">изготовление подарков для пап и мальчиков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писание работы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ценарий данного поэтапного соревнования разработан для инструкторов по физической культуре, музыкальных руководителей, воспитателей дошкольных образовательных учреждений. Рекомендовано проводить с детьми старших и подготовительных к школе групп. Мероприятие посвящено Дню Защитника Отечества. Сценарий насыщен тематическими конкурсами и эстафетами для мальчиков, что повышает интерес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альчиков к военной тематике, стремление побеждать и желание стать сильными, ловкими, смелыми,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стойными защитниками своей Родины,</w:t>
      </w:r>
      <w:r>
        <w:rPr>
          <w:rFonts w:cs="Arial" w:ascii="Arial" w:hAnsi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формирует чувства взаимовыручки и взаимоподдержки</w:t>
      </w:r>
      <w:r>
        <w:rPr>
          <w:i/>
          <w:sz w:val="28"/>
          <w:szCs w:val="28"/>
        </w:rPr>
        <w:t>.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 у девочек – желание сопереживания и уважения к мальчикам как к будущим защитникам Отечества.</w:t>
      </w:r>
      <w:r>
        <w:rPr>
          <w:rFonts w:cs="Arial" w:ascii="Arial" w:hAnsi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оревнование объединяет детский и родительский коллектив, создает позитивный микроклимат в детском саду.</w:t>
      </w:r>
    </w:p>
    <w:p>
      <w:pPr>
        <w:pStyle w:val="Style14"/>
        <w:shd w:fill="FFFFFF" w:val="clear"/>
        <w:spacing w:lineRule="auto" w:line="360" w:before="0" w:after="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роприятие проводится в два этапа. В первый день участвуют команды старших групп: команда «Связисты» и команда «Пограничники». Во второй день участвует команда победителей и команда подготовительной группы «Моряки».</w:t>
      </w:r>
    </w:p>
    <w:p>
      <w:pPr>
        <w:pStyle w:val="Style14"/>
        <w:shd w:fill="FFFFFF" w:val="clear"/>
        <w:spacing w:lineRule="auto" w:line="360" w:before="0" w:after="0"/>
        <w:jc w:val="left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патриотических чувств, обогащение представлений детей о Российской Армии, уважение и любовь к Родине.</w:t>
      </w:r>
    </w:p>
    <w:p>
      <w:pPr>
        <w:pStyle w:val="Normal"/>
        <w:spacing w:lineRule="auto" w:line="360"/>
        <w:ind w:left="-136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1. В</w:t>
      </w:r>
      <w:r>
        <w:rPr>
          <w:color w:val="000000"/>
          <w:sz w:val="28"/>
          <w:szCs w:val="28"/>
        </w:rPr>
        <w:t>оспитывать в детях чувства патриотизма, желание служить в Армии, уважение к Родине, любовь к спорту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асширять гендерные представления: формировать у мальчиков стремление стать достойными защитниками Родины, у девочек – уважение к будущим воинам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Формировать чувства взаимовыручки, поддержки, сопереживания и </w:t>
      </w:r>
      <w:r>
        <w:rPr>
          <w:sz w:val="28"/>
          <w:szCs w:val="28"/>
        </w:rPr>
        <w:t>взаимопомощи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3"/>
          <w:szCs w:val="23"/>
        </w:rPr>
        <w:t>4</w:t>
      </w:r>
      <w:r>
        <w:rPr>
          <w:sz w:val="28"/>
          <w:szCs w:val="28"/>
        </w:rPr>
        <w:t>. Способствовать психологическому сближению детей и родителей, развитию положительных эмоций и созданию позитивного микроклимата коман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пособствовать развитию двигательной активности детей.</w:t>
      </w:r>
    </w:p>
    <w:p>
      <w:pPr>
        <w:pStyle w:val="Style14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Style14"/>
        <w:shd w:fill="FFFFFF" w:val="clea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324485</wp:posOffset>
            </wp:positionV>
            <wp:extent cx="3318510" cy="2491105"/>
            <wp:effectExtent l="0" t="0" r="0" b="0"/>
            <wp:wrapTight wrapText="bothSides">
              <wp:wrapPolygon edited="0">
                <wp:start x="-64" y="0"/>
                <wp:lineTo x="-64" y="21509"/>
                <wp:lineTo x="21600" y="21509"/>
                <wp:lineTo x="21600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 xml:space="preserve"> этап мероприятия:</w:t>
      </w:r>
    </w:p>
    <w:p>
      <w:pPr>
        <w:pStyle w:val="Style14"/>
        <w:shd w:fill="FFFFFF" w:val="clear"/>
        <w:spacing w:lineRule="auto" w:line="360" w:before="0" w:after="0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 звуки торжественной музыки в зал, оформленный согласно праздничной тематике, входит ведущая и девочки. Девочки, которые участвуют в оркестре, рассаживаются возле своих музыкальных инструментов, остальные занимают места в зрительном зале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Здравствуйте, дорогие гости! Сегодня мы собрались здесь, чтобы со всей страной отметить День Рождение Российской Армии. А также чтобы поздравить всех мужчин с Днем защитника Отечества. Защитники есть в каждой семье: дедушки, старшие братья, наши любимые папы и, конечно, наши мальчики. Когда они вырастут, обязательно станут сильными и отважными защитниками, воинами, стоящими, на страже мира и покоя своей страны. Итак, давайте поприветствуем наших будущих защитников!</w:t>
      </w:r>
    </w:p>
    <w:p>
      <w:pPr>
        <w:pStyle w:val="Style14"/>
        <w:shd w:fill="FFFFFF" w:val="clear"/>
        <w:spacing w:lineRule="auto" w:line="360"/>
        <w:ind w:firstLine="708"/>
        <w:jc w:val="left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2971800" cy="26396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Под звуки марша в зал входят две команды одна в форме пограничников, а другая в форме связистов</w:t>
      </w:r>
      <w:r>
        <w:rPr>
          <w:i/>
          <w:sz w:val="28"/>
          <w:szCs w:val="28"/>
        </w:rPr>
        <w:t>, выполняют перестроения, девочки играют на музыкальных инструментах.</w:t>
      </w:r>
      <w:r>
        <w:rPr>
          <w:i/>
          <w:iCs/>
          <w:sz w:val="28"/>
          <w:szCs w:val="28"/>
        </w:rPr>
        <w:t xml:space="preserve"> Дети выстраиваются в две колонны друг напротив друг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Здравствуйте, ребята пограничники! Поздравляю вас с праздником – Днём Защитника Отечества!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sz w:val="28"/>
          <w:szCs w:val="28"/>
        </w:rPr>
        <w:t>КОМАНДА «ПОГРАНИЧНИКИ»: Ура! Ура! Ура!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Здравствуйте, ребята связисты! Поздравляю вас с праздником – Днём Защитника Отечества!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sz w:val="28"/>
          <w:szCs w:val="28"/>
        </w:rPr>
        <w:t>КОМАНДА «СВЯЗИСТЫ»: Ура! Ура! Ура!</w:t>
      </w:r>
    </w:p>
    <w:p>
      <w:pPr>
        <w:pStyle w:val="Normal"/>
        <w:shd w:fill="FFFFFF" w:val="clear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здник 23 февраля уже давно стал для России Днём Защитника Отечества. И поэтому наше сегодняшнее соревнование мы посвящаем тем, кто служил, служит и будет служить в армии, охранять покой и мирное небо России. 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Девочка 1:</w:t>
      </w:r>
      <w:r>
        <w:rPr>
          <w:sz w:val="28"/>
          <w:szCs w:val="28"/>
        </w:rPr>
        <w:t xml:space="preserve"> Здравствуй, праздник! Здравствуй, праздник!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аздник мальчиков и пап!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ех военных поздравляет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ш веселый детский сад. 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Девочка 2:</w:t>
      </w:r>
      <w:r>
        <w:rPr>
          <w:sz w:val="28"/>
          <w:szCs w:val="28"/>
        </w:rPr>
        <w:t xml:space="preserve"> Слава Армии любимой!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лава Армии родной!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ш солдат отважный, сильный,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храняет наш покой. 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Девочка 3:</w:t>
      </w:r>
      <w:r>
        <w:rPr>
          <w:sz w:val="28"/>
          <w:szCs w:val="28"/>
        </w:rPr>
        <w:t xml:space="preserve"> В нашей армии служили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ши деды и отцы,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танут мальчики большими –</w:t>
      </w:r>
    </w:p>
    <w:p>
      <w:pPr>
        <w:pStyle w:val="Style14"/>
        <w:shd w:fill="FFFFFF" w:val="clea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1500</wp:posOffset>
            </wp:positionH>
            <wp:positionV relativeFrom="paragraph">
              <wp:posOffset>412750</wp:posOffset>
            </wp:positionV>
            <wp:extent cx="4143375" cy="19818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Будут тоже молодцы! </w:t>
      </w:r>
    </w:p>
    <w:p>
      <w:pPr>
        <w:pStyle w:val="Style14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Сегодня наши мальчики будут держать экзамен на право считаться настоящими мужчинами не на словах, а на деле. Дело каждого мужчины - защищать свою Родину, быть сильным. 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казывать, что они лучшие сегодня, будут две команды.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мандиры представьте свои команды: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>КОМАНДА «ПОГРАНИЧНИКИ»</w:t>
      </w:r>
    </w:p>
    <w:p>
      <w:pPr>
        <w:pStyle w:val="Style14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виз:</w:t>
      </w:r>
      <w:r>
        <w:rPr>
          <w:sz w:val="28"/>
          <w:szCs w:val="28"/>
        </w:rPr>
        <w:t xml:space="preserve"> Пограничник не может сдаваться, должен он лишь вперед устремляться!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  <w:u w:val="single"/>
        </w:rPr>
        <w:t>Приветствие:</w:t>
      </w:r>
      <w:r>
        <w:rPr>
          <w:sz w:val="28"/>
          <w:szCs w:val="28"/>
        </w:rPr>
        <w:t xml:space="preserve"> Пограничники не спят, на посту всегда стоят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>Все границы охраняют, дружно песню запевают!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i/>
          <w:sz w:val="28"/>
          <w:szCs w:val="28"/>
        </w:rPr>
        <w:t>Песня «Аты-баты, мы солдаты!»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МАНДА «СВЯЗИСТЫ»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  <w:u w:val="single"/>
        </w:rPr>
        <w:t>Девиз:</w:t>
      </w:r>
      <w:r>
        <w:rPr>
          <w:sz w:val="28"/>
          <w:szCs w:val="28"/>
        </w:rPr>
        <w:t xml:space="preserve"> Связистом быть нелегкая судьба,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В горах ведет нас всех одна тропа,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Смотри, не отступись и не сорвись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И связь комбату дай скорей, связист!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  <w:u w:val="single"/>
        </w:rPr>
        <w:t>Размин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полняют перестроение по музыку.</w:t>
      </w:r>
    </w:p>
    <w:p>
      <w:pPr>
        <w:pStyle w:val="Style14"/>
        <w:shd w:fill="FFFFFF" w:val="clear"/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00400</wp:posOffset>
            </wp:positionH>
            <wp:positionV relativeFrom="paragraph">
              <wp:posOffset>1454785</wp:posOffset>
            </wp:positionV>
            <wp:extent cx="2828925" cy="26765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Инструктор по ф.к.:</w:t>
      </w:r>
      <w:r>
        <w:rPr>
          <w:sz w:val="28"/>
          <w:szCs w:val="28"/>
        </w:rPr>
        <w:t xml:space="preserve"> Итак, мальчики начнем соревнование. Команда, которая первая справляется с заданием, получает звезду. А оценивать наше соревнование будут члены жюри </w:t>
      </w:r>
      <w:r>
        <w:rPr>
          <w:i/>
          <w:sz w:val="28"/>
          <w:szCs w:val="28"/>
        </w:rPr>
        <w:t xml:space="preserve">(представляет членов комиссии). </w:t>
      </w:r>
      <w:r>
        <w:rPr>
          <w:sz w:val="28"/>
          <w:szCs w:val="28"/>
        </w:rPr>
        <w:t>Команда, которая сегодня победит, будет соревноваться в следующем этапе с командой «Моряки». Готовы? Команды, занять свои места на старте!</w:t>
      </w:r>
    </w:p>
    <w:p>
      <w:pPr>
        <w:pStyle w:val="Style14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Ы: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 командир!»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ind w:first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2545080</wp:posOffset>
            </wp:positionV>
            <wp:extent cx="2162175" cy="19431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 сигналу первый участник соревнований бежит до куба, на котором лежит фуражка, одевает ее, встает на куб и произносит громко и четко «Я командир!». Затем спрыгивает с куба, снимает фуражку, кладет ее на куб и бежит к своей команде, становится в конец колонны. Побеждает команда быстрее выполнившее задание.</w:t>
      </w:r>
    </w:p>
    <w:p>
      <w:pPr>
        <w:pStyle w:val="Style14"/>
        <w:shd w:fill="FFFFFF" w:val="clear"/>
        <w:spacing w:lineRule="auto" w:line="36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«Доставь боеприпасы» 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ab/>
      </w:r>
      <w:r>
        <w:rPr>
          <w:sz w:val="28"/>
          <w:szCs w:val="28"/>
        </w:rPr>
        <w:t>По сигналу первый участник соревнований пролезает в туннель, добегает до коробки с кеглями, берет одну и бегом возвращается к команде, кладет кеглю в обруч и становится в конец колонны. Побеждает команда, которая быстрее «доставит боеприпасы».</w:t>
      </w:r>
    </w:p>
    <w:p>
      <w:pPr>
        <w:pStyle w:val="Style14"/>
        <w:shd w:fill="FFFFFF" w:val="clear"/>
        <w:spacing w:lineRule="auto" w:line="360" w:before="0" w:after="0"/>
        <w:ind w:left="360" w:hanging="0"/>
        <w:rPr/>
      </w:pPr>
      <w:r>
        <w:rPr>
          <w:b/>
          <w:sz w:val="28"/>
          <w:szCs w:val="28"/>
        </w:rPr>
        <w:t>3) «Меткие всадники»</w:t>
      </w:r>
    </w:p>
    <w:p>
      <w:pPr>
        <w:pStyle w:val="Normal"/>
        <w:shd w:fill="FFFFFF" w:val="clear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апа везет ребенка на спине до ориентира, ребенок  бросает мяч в обруч с сеткой, папа возвращается так же с ребенком на спине. Побеждает команда, попавшая большее количество раз в обруч.</w:t>
      </w:r>
    </w:p>
    <w:p>
      <w:pPr>
        <w:pStyle w:val="Style14"/>
        <w:shd w:fill="FFFFFF" w:val="clear"/>
        <w:spacing w:lineRule="auto" w:line="36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) «Разведка» </w:t>
      </w:r>
    </w:p>
    <w:p>
      <w:pPr>
        <w:pStyle w:val="Style14"/>
        <w:shd w:fill="FFFFFF" w:val="clear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се участники соревнований залезают в обруч и бегут до ориентира, оббегают его и  возвращаются назад. Чья команда сходит в разведку без потерь, та и победила.</w:t>
      </w:r>
    </w:p>
    <w:p>
      <w:pPr>
        <w:pStyle w:val="Style14"/>
        <w:shd w:fill="FFFFFF" w:val="clear"/>
        <w:spacing w:lineRule="auto" w:line="36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«Перевези девочек верхом на коне»</w:t>
      </w:r>
    </w:p>
    <w:p>
      <w:pPr>
        <w:pStyle w:val="Style14"/>
        <w:shd w:fill="FFFFFF" w:val="clear"/>
        <w:spacing w:lineRule="auto" w:line="360" w:before="0" w:after="0"/>
        <w:ind w:firstLine="360"/>
        <w:rPr/>
      </w:pPr>
      <w:r>
        <w:rPr>
          <w:sz w:val="28"/>
          <w:szCs w:val="28"/>
        </w:rPr>
        <w:t xml:space="preserve">Первый участник соревнований на лошади галопом скачет до девочки, сидящей на стуле, садит ее к себе на коня и галопом вдвоем возвращаются назад, передав лошадку следующему игроку, становятся в конец колонны. Побеждает команда, которая быстрее привезла себе девочек и построилась в колонну.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Пришло время подвести итог наших соревнований. Пока жюри подсчитывает полученные вами звезды. Я предлагаю конкурс загадок для пап.</w:t>
      </w:r>
    </w:p>
    <w:p>
      <w:pPr>
        <w:pStyle w:val="Style14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Конкурс «Загадки»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sz w:val="28"/>
          <w:szCs w:val="28"/>
        </w:rPr>
        <w:t>1. По воде она гуляет,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шу землю охраняет,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ыполняет наш наказ,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У нее, ведь, зоркий глаз. (Подводная лодка)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Самолет парит, как птица,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м — воздушная граница.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 посту и днем, и ночью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ш солдат — военный …</w:t>
      </w:r>
    </w:p>
    <w:p>
      <w:pPr>
        <w:pStyle w:val="Style14"/>
        <w:shd w:fill="FFFFFF" w:val="clear"/>
        <w:spacing w:lineRule="auto" w:line="360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летчик)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Любит он на море качку,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Ходит тихо он, в раскачку,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ородой подчас зарос,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арый, доблестный… </w:t>
      </w:r>
    </w:p>
    <w:p>
      <w:pPr>
        <w:pStyle w:val="Style14"/>
        <w:shd w:fill="FFFFFF" w:val="clear"/>
        <w:spacing w:lineRule="auto" w:line="360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(матрос)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 Говорят, что я ручная,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чему сама не знаю.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У меня характер колкий,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нит враг мои осколки. </w:t>
      </w:r>
    </w:p>
    <w:p>
      <w:pPr>
        <w:pStyle w:val="Style14"/>
        <w:shd w:fill="FFFFFF" w:val="clear"/>
        <w:spacing w:lineRule="auto" w:line="360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(граната)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 Ночью в полдень на рассвете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лужбу он несет в секрете,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тропе, на берегу,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кращая путь врагу. </w:t>
      </w:r>
    </w:p>
    <w:p>
      <w:pPr>
        <w:pStyle w:val="Style14"/>
        <w:shd w:fill="FFFFFF" w:val="clear"/>
        <w:spacing w:lineRule="auto" w:line="360"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(пограничник) 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6. Ползет черепаха стальная рубаха. (Танк) 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i/>
          <w:sz w:val="28"/>
          <w:szCs w:val="28"/>
        </w:rPr>
        <w:t>Подведение итогов первого соревновательного дня.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Уважаемые папы, дедушки и мальчики, внимание! Наши девочки спешат поздравить вас с праздником. Встречайте! </w:t>
      </w:r>
      <w:r>
        <w:rPr>
          <w:i/>
          <w:sz w:val="28"/>
          <w:szCs w:val="28"/>
        </w:rPr>
        <w:t>(девочки под марш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ыполняют перестроение).</w:t>
      </w:r>
    </w:p>
    <w:p>
      <w:pPr>
        <w:pStyle w:val="Style14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девочка: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февральский день, морозный день,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 праздник отмечают.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вчонки в этот славный день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льчишек поздравляют. </w:t>
      </w:r>
    </w:p>
    <w:p>
      <w:pPr>
        <w:pStyle w:val="Style14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девочка: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ы не подарим вам цветов –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льчишкам их не дарят.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вчонки много тёплых слов,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У вас в сердцах оставят. </w:t>
      </w:r>
    </w:p>
    <w:p>
      <w:pPr>
        <w:pStyle w:val="Style14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девочка: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ы пожелаем вам навек,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б в жизни не робелось.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усть будет с вами навсегда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льчишеская смелость. </w:t>
      </w:r>
    </w:p>
    <w:p>
      <w:pPr>
        <w:pStyle w:val="Style14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девочка: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все преграды на пути,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одолеть вам дружно!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о вот сначала подрасти,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повзрослеть вам нужно! </w:t>
      </w:r>
    </w:p>
    <w:p>
      <w:pPr>
        <w:pStyle w:val="Style14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девочка: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Мы поздравляем всех мальчишек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усть в синяках они и в шишках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ни же шишки получают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огда девчонок защищают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И верим в наших мы ребят –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ни Отчизну защитят!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Девочки вручают мальчикам и папам сувениры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Вот и подошел к концу первый день нашего поэтапного соревнования. Завтра команда «СВЯЗИСТЫ» будет соревноваться с командой «МОРЯКОВ». А мы еще раз поздравляем наших мужчин с праздником и прощаемся с вами до новых встреч!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/>
          <w:sz w:val="36"/>
          <w:szCs w:val="36"/>
          <w:u w:val="single"/>
          <w:lang w:val="en-US"/>
        </w:rPr>
        <w:t>II</w:t>
      </w:r>
      <w:r>
        <w:rPr>
          <w:b/>
          <w:i/>
          <w:sz w:val="36"/>
          <w:szCs w:val="36"/>
          <w:u w:val="single"/>
        </w:rPr>
        <w:t xml:space="preserve"> этап мероприятия: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Style w:val="Emphasi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29640</wp:posOffset>
            </wp:positionV>
            <wp:extent cx="3886200" cy="23431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Под звуки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марша форме моряков и  пограничников в зал входят мальчики (старшей и подготовительной к школе группы), выполняют перестроение. Гости и девочки приветствуют мальчиков. Мальчики выстраиваются в две шеренги напротив друг друг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Здравствуйте уважаемые гости! Здравствуйте, ребята моряки! Поздравляю вас с праздником – Днём Защитника Отечества!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КОМАНДА «МОРЯКИ»: Ура! Ура! Ура!</w:t>
      </w:r>
    </w:p>
    <w:p>
      <w:pPr>
        <w:pStyle w:val="Normal"/>
        <w:shd w:fill="FFFFFF" w:val="clear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372110</wp:posOffset>
            </wp:positionV>
            <wp:extent cx="2028825" cy="21717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Здравствуйте, ребята пограничники! Поздравляю вас с праздником – Днём Защитника Отечества!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А «СВЯЗИСТЫ»: Ура! Ура! Ура!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Сегодня мы собрались в этом зале, чтобы поздравить всех наших мужчин с праздником – Днем Российской Армии и Военно-морского флота! Праздник 23 февраля уже давно стал для России Днём Защитника Отечества. И поэтому наше сегодняшнее соревнование мы посвящаем тем, кто служил, служит и будет служить в армии, охранять покой и мирное небо России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>Девочка 1:</w:t>
      </w:r>
      <w:r>
        <w:rPr>
          <w:sz w:val="28"/>
          <w:szCs w:val="28"/>
        </w:rPr>
        <w:t xml:space="preserve"> Здравствуй, праздник! Здравствуй, праздник!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аздник мальчиков и пап!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сех военных поздравляет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ш веселый детский сад. 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 xml:space="preserve">Девочка 2: </w:t>
      </w:r>
      <w:r>
        <w:rPr>
          <w:sz w:val="28"/>
          <w:szCs w:val="28"/>
        </w:rPr>
        <w:t>Папа молвил нежно, с лаской: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sz w:val="28"/>
          <w:szCs w:val="28"/>
        </w:rPr>
        <w:t>«Ты моя земная сказка!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Я горжусь своею дочкой,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ы прекрасней всех цветочков!»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очка папу обнимает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с улыбкой отвечает –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у, а ты как баобаб, 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ы прекраснейший из пап!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ой папуля дорогой,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 мамой мы горды тобой.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ля меня и нашей мамы,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ы на свете самый-самый: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ыше ты всех лучших пап…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тому и баобаб!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Девочка 3:</w:t>
      </w:r>
      <w:r>
        <w:rPr>
          <w:color w:val="333333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апа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есть папа!</w:t>
        <w:br/>
        <w:t>Спросите, какой он?</w:t>
        <w:br/>
        <w:t>Самый СИЛЬНЫЙ папа,</w:t>
        <w:br/>
        <w:t>Самый ХРАБРЫЙ воин!</w:t>
        <w:br/>
        <w:t>Добрый. Умный самый.</w:t>
        <w:br/>
        <w:t>Как не похвалиться.</w:t>
        <w:br/>
        <w:t>Папой только с мамой</w:t>
        <w:br/>
        <w:t>Можно поделиться.</w:t>
        <w:br/>
        <w:t>У меня есть папа!</w:t>
        <w:br/>
        <w:t>Всё равно, какой он!</w:t>
        <w:br/>
        <w:t>Лучший в мире папа,</w:t>
        <w:br/>
        <w:t>Потому что МОЙ ОН!</w:t>
      </w:r>
    </w:p>
    <w:p>
      <w:pPr>
        <w:pStyle w:val="Normal"/>
        <w:shd w:fill="FFFFFF" w:val="clear"/>
        <w:spacing w:lineRule="auto" w:line="360"/>
        <w:ind w:firstLine="708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ихаил Садовски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Девочка 4: </w:t>
      </w:r>
      <w:r>
        <w:rPr>
          <w:sz w:val="28"/>
          <w:szCs w:val="28"/>
        </w:rPr>
        <w:t>Армии Российско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льней на свете нет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щитникам Отечеств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Мы шлем большой </w:t>
      </w:r>
      <w:r>
        <w:rPr>
          <w:i/>
          <w:sz w:val="28"/>
          <w:szCs w:val="28"/>
        </w:rPr>
        <w:t>(все вместе)</w:t>
      </w:r>
      <w:r>
        <w:rPr>
          <w:sz w:val="28"/>
          <w:szCs w:val="28"/>
        </w:rPr>
        <w:t xml:space="preserve"> – привет!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Сегодня второй день соревнований. Ребята «Связисты» уже одержали победу в первом этапе над командой «Пограничники», с чем мы их и поздравляем. Доказывать, кто лучше сегодня будут две команды.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омандиры представьте свои команды: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sz w:val="28"/>
          <w:szCs w:val="28"/>
        </w:rPr>
        <w:t>КОМАНДА «СВЯЗИСТЫ»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виз:</w:t>
      </w:r>
      <w:r>
        <w:rPr>
          <w:sz w:val="28"/>
          <w:szCs w:val="28"/>
        </w:rPr>
        <w:t xml:space="preserve"> Связистом быть нелегкая судьба,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В горах ведет нас всех одна тропа,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Смотри, не отступись и не сорвись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И связь комбату дай скорей, связист!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sz w:val="28"/>
          <w:szCs w:val="28"/>
        </w:rPr>
        <w:t>КОМАНДА «МОРЯКИ»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виз:</w:t>
      </w:r>
      <w:r>
        <w:rPr>
          <w:sz w:val="28"/>
          <w:szCs w:val="28"/>
        </w:rPr>
        <w:t xml:space="preserve"> Друг за друга мы горой,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Таков обычай наш морской.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Каждое утро улыбкой встречай,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Если товарищ в беде – выручай!</w:t>
      </w:r>
    </w:p>
    <w:p>
      <w:pPr>
        <w:pStyle w:val="Style14"/>
        <w:shd w:fill="FFFFFF" w:val="clear"/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2054225</wp:posOffset>
            </wp:positionV>
            <wp:extent cx="3124200" cy="19431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Команда, которая первая справляется с заданием, получает звезду. А оценивать наше соревнование будут члены жюри </w:t>
      </w:r>
      <w:r>
        <w:rPr>
          <w:i/>
          <w:sz w:val="28"/>
          <w:szCs w:val="28"/>
        </w:rPr>
        <w:t xml:space="preserve">(представляет членов комиссии). </w:t>
      </w:r>
      <w:r>
        <w:rPr>
          <w:sz w:val="28"/>
          <w:szCs w:val="28"/>
        </w:rPr>
        <w:t xml:space="preserve">Команда, которая сегодня победит, получит кубок, который будет стоять в группе в спортивном уголке до следующих соревнований. Команды готовы? </w:t>
      </w:r>
      <w:r>
        <w:rPr>
          <w:i/>
          <w:sz w:val="28"/>
          <w:szCs w:val="28"/>
        </w:rPr>
        <w:t>(Да)</w:t>
      </w:r>
      <w:r>
        <w:rPr>
          <w:sz w:val="28"/>
          <w:szCs w:val="28"/>
        </w:rPr>
        <w:t>. Команды, прошу занять свои места на старте.</w:t>
      </w:r>
    </w:p>
    <w:p>
      <w:pPr>
        <w:pStyle w:val="Style14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ТАФЕТЫ-КОНКУРСЫ: 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тафета «Боевая тревога»  </w:t>
      </w:r>
    </w:p>
    <w:p>
      <w:pPr>
        <w:pStyle w:val="Style14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2000250" cy="28575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hd w:fill="FFFFFF" w:val="clear"/>
        <w:spacing w:lineRule="auto" w:line="360" w:before="0" w:after="0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 участниками команд лежит фуражка и автомат. По сигналу первый участник соревнований одевает снаряжение и пролазает в туннель, добегают  до коробки с кеглями, берет одну и бегом возвращается к команде, кладет кеглю в обруч, снимает фуражку и автомат, передает следующему участнику и становится в конец колонны. Побеждает команда, которая быстрее выполнит задание. 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тафета «Морская тренировка - доставь донесение» 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5245</wp:posOffset>
            </wp:positionV>
            <wp:extent cx="3019425" cy="2905125"/>
            <wp:effectExtent l="0" t="0" r="0" b="0"/>
            <wp:wrapSquare wrapText="bothSides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3141345</wp:posOffset>
            </wp:positionV>
            <wp:extent cx="2290445" cy="274320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ервый участник команды (капитан) берет донесение и встает на четвереньки, второй проползает по-пластунски под ним и тоже встает на четвереньки и т. д. Затем капитан команды проползает по-пластунски под всеми, кладет донесение на обозначенное место и бегом возвращается за линию старта. Все остальные участники также выстраиваются в колонну. Чья команда быстрее справится с заданием, получает звездочку в свою копилку.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стафета «Переправа»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ая пара участников сцепляет руки «стульчиком» для переправы девочки через овраг. Побеждает команда быстрее переправившая девочек.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тафета «Разложи костер и свари уху» </w:t>
      </w:r>
    </w:p>
    <w:p>
      <w:pPr>
        <w:pStyle w:val="Style14"/>
        <w:shd w:fill="FFFFFF" w:val="clear"/>
        <w:spacing w:lineRule="auto" w:line="360" w:before="0" w:after="0"/>
        <w:ind w:first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36195</wp:posOffset>
            </wp:positionV>
            <wp:extent cx="3571875" cy="282892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ка капитаны команд ловят рыбу (игра - детская рыбалка), остальные участники должны разложить костер. Первый участник бежит до ориентира, берет гимнастическую палку, кладет ее в обруч и становится в конец колонны. Когда все участники команд принесли по палке в «костер», капитаны команд берут ведро с выловленной рыбой и ставят на костер. Побеждает команда быстрее выполнившая задание, и дополнительную звезду получает команда, капитан которой наловил больше рыбы. 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«Разбери боеприпасы» - для пап  </w:t>
      </w:r>
    </w:p>
    <w:p>
      <w:pPr>
        <w:pStyle w:val="Style14"/>
        <w:shd w:fill="FFFFFF" w:val="clear"/>
        <w:spacing w:lineRule="auto" w:line="360" w:before="0" w:after="0"/>
        <w:ind w:first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273050</wp:posOffset>
            </wp:positionV>
            <wp:extent cx="3657600" cy="338137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вум папам (участников разных команд) завязывают глаза и подводят к коробкам с шариками для сухого бассейна и мячами. По сигналу нужно рассортировать предметы, сложив их в разные ведерки. Побеждает участник, быстрее справившийся с заданием. Звезда вручается команде, в которой участвует сын.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2457450" cy="256222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курс «Маскировка» - для пап </w:t>
      </w:r>
    </w:p>
    <w:p>
      <w:pPr>
        <w:pStyle w:val="Style14"/>
        <w:shd w:fill="FFFFFF" w:val="clear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Двум папам (участников разных команд)</w:t>
      </w:r>
      <w:r>
        <w:rPr>
          <w:rFonts w:cs="Arial" w:ascii="Arial" w:hAnsi="Arial"/>
          <w:color w:val="555555"/>
          <w:sz w:val="21"/>
          <w:szCs w:val="21"/>
        </w:rPr>
        <w:t xml:space="preserve"> </w:t>
      </w:r>
      <w:r>
        <w:rPr>
          <w:sz w:val="28"/>
          <w:szCs w:val="28"/>
        </w:rPr>
        <w:t>предлагается замаскироваться под старушек, т. е. надеть на себя юбку и косынку, глядя в зеркало, пройтись и сказать: “Ах, какая я красивая!”, сделать это так, чтобы все поверили. Звезда вручается команде, в которой участвует сын.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нкурс «Продолжи предложение»</w:t>
      </w:r>
    </w:p>
    <w:p>
      <w:pPr>
        <w:pStyle w:val="Normal"/>
        <w:shd w:fill="FFFFFF" w:val="clear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«Повар на корабле…»</w:t>
      </w:r>
    </w:p>
    <w:p>
      <w:pPr>
        <w:pStyle w:val="Normal"/>
        <w:shd w:fill="FFFFFF" w:val="clear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«Границу охраняет...»</w:t>
      </w:r>
    </w:p>
    <w:p>
      <w:pPr>
        <w:pStyle w:val="Normal"/>
        <w:shd w:fill="FFFFFF" w:val="clear"/>
        <w:spacing w:lineRule="auto" w:line="360"/>
        <w:ind w:firstLine="4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вязь комбату даст…»</w:t>
      </w:r>
    </w:p>
    <w:p>
      <w:pPr>
        <w:pStyle w:val="Normal"/>
        <w:shd w:fill="FFFFFF" w:val="clear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«Раненому на помощь придет…»</w:t>
      </w:r>
    </w:p>
    <w:p>
      <w:pPr>
        <w:pStyle w:val="Normal"/>
        <w:shd w:fill="FFFFFF" w:val="clear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«Танком управляет...»</w:t>
      </w:r>
    </w:p>
    <w:p>
      <w:pPr>
        <w:pStyle w:val="Normal"/>
        <w:shd w:fill="FFFFFF" w:val="clear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«Из пушки стреляет...»</w:t>
      </w:r>
    </w:p>
    <w:p>
      <w:pPr>
        <w:pStyle w:val="Normal"/>
        <w:shd w:fill="FFFFFF" w:val="clear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«За штурвалом самолета сидит...»</w:t>
      </w:r>
    </w:p>
    <w:p>
      <w:pPr>
        <w:pStyle w:val="Normal"/>
        <w:shd w:fill="FFFFFF" w:val="clear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«Из пулемета строчит...»</w:t>
      </w:r>
    </w:p>
    <w:p>
      <w:pPr>
        <w:pStyle w:val="Normal"/>
        <w:shd w:fill="FFFFFF" w:val="clear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«В разведку ходит...»</w:t>
      </w:r>
    </w:p>
    <w:p>
      <w:pPr>
        <w:pStyle w:val="Normal"/>
        <w:shd w:fill="FFFFFF" w:val="clear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«Границу охраняет...»</w:t>
      </w:r>
    </w:p>
    <w:p>
      <w:pPr>
        <w:pStyle w:val="Normal"/>
        <w:shd w:fill="FFFFFF" w:val="clear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«На подводной лодке несет службу...»</w:t>
      </w:r>
    </w:p>
    <w:p>
      <w:pPr>
        <w:pStyle w:val="Normal"/>
        <w:shd w:fill="FFFFFF" w:val="clear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«С парашютом прыгает...»</w:t>
      </w:r>
    </w:p>
    <w:p>
      <w:pPr>
        <w:pStyle w:val="Normal"/>
        <w:shd w:fill="FFFFFF" w:val="clear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«На кораблях служат...»</w:t>
      </w:r>
    </w:p>
    <w:p>
      <w:pPr>
        <w:pStyle w:val="Normal"/>
        <w:shd w:fill="FFFFFF" w:val="clear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«Пожилой воин…»</w:t>
      </w:r>
    </w:p>
    <w:p>
      <w:pPr>
        <w:pStyle w:val="Normal"/>
        <w:shd w:fill="FFFFFF" w:val="clear"/>
        <w:spacing w:lineRule="auto" w:line="360"/>
        <w:ind w:firstLine="45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аши соревнования подошли к концу, а пока жюри подводит итоги, предлагаю вашему вниманию сюрприз от девочек.</w:t>
      </w:r>
      <w:r>
        <w:rPr>
          <w:color w:val="555555"/>
          <w:sz w:val="28"/>
          <w:szCs w:val="28"/>
        </w:rPr>
        <w:t xml:space="preserve"> </w:t>
      </w:r>
      <w:r>
        <w:rPr>
          <w:i/>
          <w:sz w:val="28"/>
          <w:szCs w:val="28"/>
        </w:rPr>
        <w:t>(Девочки подготовительной группы выполняют перестроение с короткими гимнастическими палками)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 xml:space="preserve">5 девочка: </w:t>
      </w:r>
      <w:r>
        <w:rPr>
          <w:sz w:val="28"/>
          <w:szCs w:val="28"/>
        </w:rPr>
        <w:t>Мы не подарим вам цветов –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льчишкам их не дарят.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вчонки много тёплых слов,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У вас в сердцах оставят. 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 xml:space="preserve">6 девочка: </w:t>
      </w:r>
      <w:r>
        <w:rPr>
          <w:sz w:val="28"/>
          <w:szCs w:val="28"/>
        </w:rPr>
        <w:t xml:space="preserve">И все преграды на пути,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одолеть вам дружно!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о вот сначала подрасти,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повзрослеть вам нужно! 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b/>
          <w:i/>
          <w:sz w:val="28"/>
          <w:szCs w:val="28"/>
        </w:rPr>
        <w:t xml:space="preserve">Девочки подготовительной группы поют частушки.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 вместе: Мы поем для вас сегодня,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мотив у нас один: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 двадцать третьим вас поздравить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ы с девчонками хотим!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Повезло же нам, девчата,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чень мы счастливые.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едь мальчишки в нашей группе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мые красивые!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Мы мальчишек поздравляем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 23 февраля.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сем ребятам нашим скажем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олько добрые слова.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Скоро вырастут ребята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дкомиссию пройдут.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е теряя ни минуту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оро в армию пойдут.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 Чтобы сильным быть и умным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девчонкам нравится, 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sz w:val="28"/>
          <w:szCs w:val="28"/>
        </w:rPr>
        <w:t>Каждый мальчик в нашей гр</w:t>
      </w:r>
      <w:r>
        <w:rPr>
          <w:color w:val="555555"/>
          <w:sz w:val="28"/>
          <w:szCs w:val="28"/>
        </w:rPr>
        <w:t>уппе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ортом занимается.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5. С двадцать третьим мы сегодня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х поздравили ребят.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желали им удачи 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т души от всех девча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3236595</wp:posOffset>
            </wp:positionV>
            <wp:extent cx="2362200" cy="334327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Девочки старшей группы выполняют перестроение </w:t>
      </w:r>
      <w:r>
        <w:rPr>
          <w:i/>
          <w:sz w:val="28"/>
          <w:szCs w:val="28"/>
        </w:rPr>
        <w:drawing>
          <wp:inline distT="0" distB="0" distL="0" distR="0">
            <wp:extent cx="3424555" cy="279527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Яна поздравляет мальчиков: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  <w:szCs w:val="28"/>
        </w:rPr>
        <w:t>Мы поздравляем всех мальчише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усть в синяках они и в шиш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ни же шишки получаю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огда девчонок защищаю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И верим в наших мы ребят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ни Отчизну защитят!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285750</wp:posOffset>
            </wp:positionV>
            <wp:extent cx="1095375" cy="2514600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4" r="-3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Девочки вручают мальчикам сувенир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юри подводит итоги всего соревнования, вручаются дипломы, медали и кубок. Команда победителей совершает почетный круг, а затем все фотографируются на память.   </w:t>
      </w:r>
    </w:p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 ___</w:t>
      </w:r>
    </w:p>
    <w:p>
      <w:pPr>
        <w:pStyle w:val="Style14"/>
        <w:shd w:fill="FFFFFF" w:val="clear"/>
        <w:spacing w:lineRule="auto" w:line="360" w:before="0" w:after="0"/>
        <w:jc w:val="center"/>
        <w:rPr/>
      </w:pPr>
      <w:r>
        <w:rPr>
          <w:sz w:val="28"/>
          <w:szCs w:val="28"/>
        </w:rPr>
        <w:t>спортивного мероприятия</w:t>
      </w:r>
    </w:p>
    <w:p>
      <w:pPr>
        <w:pStyle w:val="Heading1"/>
        <w:shd w:fill="FFFFFF" w:val="clear"/>
        <w:spacing w:lineRule="auto" w:line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ема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День Защитника Отечества»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I</w:t>
      </w:r>
      <w:r>
        <w:rPr>
          <w:b/>
          <w:i/>
          <w:color w:val="000000"/>
          <w:sz w:val="28"/>
          <w:szCs w:val="28"/>
        </w:rPr>
        <w:t xml:space="preserve"> этап)</w:t>
      </w:r>
    </w:p>
    <w:p>
      <w:pPr>
        <w:pStyle w:val="Heading1"/>
        <w:shd w:fill="FFFFFF" w:val="clear"/>
        <w:spacing w:lineRule="auto" w:line="360"/>
        <w:rPr/>
      </w:pPr>
      <w:r>
        <w:rPr>
          <w:color w:val="000000"/>
          <w:sz w:val="28"/>
          <w:szCs w:val="28"/>
          <w:u w:val="single"/>
        </w:rPr>
        <w:t>Участники соревнований:</w:t>
      </w:r>
      <w:r>
        <w:rPr>
          <w:color w:val="000000"/>
          <w:sz w:val="28"/>
          <w:szCs w:val="28"/>
        </w:rPr>
        <w:t xml:space="preserve"> Дети старшей группы А и старшей группы Б.</w:t>
      </w:r>
    </w:p>
    <w:p>
      <w:pPr>
        <w:pStyle w:val="Heading1"/>
        <w:shd w:fill="FFFFFF" w:val="clear"/>
        <w:spacing w:lineRule="auto" w:line="360"/>
        <w:rPr/>
      </w:pPr>
      <w:r>
        <w:rPr>
          <w:color w:val="000000"/>
          <w:sz w:val="28"/>
          <w:szCs w:val="28"/>
          <w:u w:val="single"/>
        </w:rPr>
        <w:t xml:space="preserve">Дата проведения: </w:t>
      </w:r>
      <w:r>
        <w:rPr>
          <w:color w:val="000000"/>
          <w:sz w:val="28"/>
          <w:szCs w:val="28"/>
        </w:rPr>
        <w:t>«___» _____________ 2015 года</w:t>
      </w:r>
    </w:p>
    <w:p>
      <w:pPr>
        <w:pStyle w:val="Heading1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детей: ________________________</w:t>
      </w:r>
    </w:p>
    <w:p>
      <w:pPr>
        <w:pStyle w:val="Heading1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остав жюри:</w:t>
      </w:r>
      <w:r>
        <w:rPr>
          <w:color w:val="000000"/>
          <w:sz w:val="28"/>
          <w:szCs w:val="28"/>
        </w:rPr>
        <w:t xml:space="preserve"> ______________________________________________________</w:t>
      </w:r>
    </w:p>
    <w:p>
      <w:pPr>
        <w:pStyle w:val="Heading1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57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эстафеты, конкурс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команда (балл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команда (баллы)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вание команд: </w:t>
            </w:r>
          </w:p>
          <w:p>
            <w:pPr>
              <w:pStyle w:val="Heading1"/>
              <w:spacing w:lineRule="auto" w:line="24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аличие эмблем, фуражек или пилоток) (максимум 5 баллов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0" w:after="15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15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тствие команд (максимум 5 баллов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командир! (максимум 5 баллов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150"/>
              <w:rPr/>
            </w:pPr>
            <w:r>
              <w:rPr>
                <w:color w:val="000000"/>
                <w:sz w:val="28"/>
                <w:szCs w:val="28"/>
              </w:rPr>
              <w:t>Доставь боеприпасы (1 балл за каждое попадание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едка (максимум 5 баллов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ези девочек верхом на коне (максимум 5 баллов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Председатель жюри: _______________________ /_________/</w:t>
      </w:r>
    </w:p>
    <w:p>
      <w:pPr>
        <w:pStyle w:val="Heading1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Члены жюри: ___________________________ /__________/</w:t>
      </w:r>
    </w:p>
    <w:p>
      <w:pPr>
        <w:pStyle w:val="Heading1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ab/>
        <w:tab/>
        <w:t>_____________________________ /__________/</w:t>
      </w:r>
    </w:p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____</w:t>
      </w:r>
    </w:p>
    <w:p>
      <w:pPr>
        <w:pStyle w:val="Style14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портивного мероприятия</w:t>
      </w:r>
    </w:p>
    <w:p>
      <w:pPr>
        <w:pStyle w:val="Headin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ема:</w:t>
      </w:r>
      <w:r>
        <w:rPr>
          <w:color w:val="000000"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>День Защитника Отечества»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II</w:t>
      </w:r>
      <w:r>
        <w:rPr>
          <w:b/>
          <w:i/>
          <w:color w:val="000000"/>
          <w:sz w:val="28"/>
          <w:szCs w:val="28"/>
        </w:rPr>
        <w:t xml:space="preserve"> этап)</w:t>
      </w:r>
    </w:p>
    <w:p>
      <w:pPr>
        <w:pStyle w:val="Heading1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u w:val="single"/>
        </w:rPr>
        <w:t>Участники соревнований:</w:t>
      </w:r>
      <w:r>
        <w:rPr>
          <w:color w:val="000000"/>
          <w:sz w:val="28"/>
          <w:szCs w:val="28"/>
        </w:rPr>
        <w:t xml:space="preserve"> дети подготовительной и старшей группы Б.</w:t>
      </w:r>
    </w:p>
    <w:p>
      <w:pPr>
        <w:pStyle w:val="Heading1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u w:val="single"/>
        </w:rPr>
        <w:t xml:space="preserve">Дата проведения: </w:t>
      </w:r>
      <w:r>
        <w:rPr>
          <w:color w:val="000000"/>
          <w:sz w:val="28"/>
          <w:szCs w:val="28"/>
        </w:rPr>
        <w:t>«___» _____________ 2015 года</w:t>
      </w:r>
    </w:p>
    <w:p>
      <w:pPr>
        <w:pStyle w:val="Headin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детей: ________________________</w:t>
      </w:r>
    </w:p>
    <w:p>
      <w:pPr>
        <w:pStyle w:val="Headin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остав жюри:</w:t>
      </w:r>
      <w:r>
        <w:rPr>
          <w:color w:val="000000"/>
          <w:sz w:val="28"/>
          <w:szCs w:val="28"/>
        </w:rPr>
        <w:t xml:space="preserve"> ______________________________________________________</w:t>
      </w:r>
    </w:p>
    <w:p>
      <w:pPr>
        <w:pStyle w:val="Heading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57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эстафеты, конкурс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команда (балл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команда (баллы)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вание команд: </w:t>
            </w:r>
          </w:p>
          <w:p>
            <w:pPr>
              <w:pStyle w:val="Heading1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аличие эмблем, фуражек или пилоток)</w:t>
            </w:r>
          </w:p>
          <w:p>
            <w:pPr>
              <w:pStyle w:val="Heading1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аксимум 5 баллов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0" w:after="15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15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тствие команд (максимум 5 баллов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оевая тревога»</w:t>
            </w:r>
          </w:p>
          <w:p>
            <w:pPr>
              <w:pStyle w:val="Heading1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максимум 5 баллов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орская тренировка - доставь донесение»</w:t>
            </w:r>
          </w:p>
          <w:p>
            <w:pPr>
              <w:pStyle w:val="Heading1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(максимум 5 баллов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150"/>
              <w:rPr/>
            </w:pPr>
            <w:r>
              <w:rPr>
                <w:color w:val="000000"/>
                <w:sz w:val="28"/>
                <w:szCs w:val="28"/>
              </w:rPr>
              <w:t>«Переправа» (1 балл за каждую переправленную девочку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150"/>
              <w:rPr/>
            </w:pPr>
            <w:r>
              <w:rPr>
                <w:color w:val="000000"/>
                <w:sz w:val="28"/>
                <w:szCs w:val="28"/>
              </w:rPr>
              <w:t>«Разложи костер и свари уху» (максимум 5 баллов + 1 балл за каждую пойманную рыбу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150"/>
              <w:rPr/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Разбери боеприпасы» - для пап (максимум 5 баллов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скировка» - для пап (максимум 5 баллов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родолжи предложение» » </w:t>
            </w:r>
          </w:p>
          <w:p>
            <w:pPr>
              <w:pStyle w:val="Heading1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1 балл за каждую отгаданную загадку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Председатель жюри: _______________________ /_________/</w:t>
      </w:r>
    </w:p>
    <w:p>
      <w:pPr>
        <w:pStyle w:val="Heading1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Члены жюри: ___________________________ /__________/</w:t>
      </w:r>
    </w:p>
    <w:p>
      <w:pPr>
        <w:pStyle w:val="Heading1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ab/>
        <w:tab/>
        <w:t>_____________________________ /__________/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color w:val="FD9A00"/>
      <w:kern w:val="2"/>
      <w:sz w:val="30"/>
      <w:szCs w:val="3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01:00Z</dcterms:created>
  <dc:creator>home</dc:creator>
  <dc:description/>
  <cp:keywords/>
  <dc:language>en-US</dc:language>
  <cp:lastModifiedBy>user</cp:lastModifiedBy>
  <cp:lastPrinted>2015-02-10T16:03:00Z</cp:lastPrinted>
  <dcterms:modified xsi:type="dcterms:W3CDTF">2016-12-04T11:32:00Z</dcterms:modified>
  <cp:revision>40</cp:revision>
  <dc:subject/>
  <dc:title>Поэтапное соревнование  для детей среднего дошкольного возраста, посвященное празднику «День Защитника Отечества»</dc:title>
</cp:coreProperties>
</file>