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ешки для детей младшей групп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ирование умения проявлять положительные эмоции в общении с взрослыми и сверстниками.</w:t>
      </w:r>
    </w:p>
    <w:p>
      <w:pPr>
        <w:pStyle w:val="Style14"/>
        <w:shd w:fill="FFFFFF" w:val="clear"/>
        <w:spacing w:before="225" w:after="225"/>
        <w:rPr/>
      </w:pPr>
      <w:r>
        <w:rPr>
          <w:b/>
          <w:sz w:val="28"/>
          <w:szCs w:val="28"/>
          <w:shd w:fill="FFFFFF" w:val="clear"/>
        </w:rPr>
        <w:t xml:space="preserve">Задачи: </w:t>
      </w:r>
      <w:r>
        <w:rPr>
          <w:rStyle w:val="Appleconvertedspace"/>
          <w:rFonts w:cs="Arial" w:ascii="Arial" w:hAnsi="Arial"/>
          <w:color w:val="333333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before="225" w:after="225"/>
        <w:rPr/>
      </w:pPr>
      <w:r>
        <w:rPr>
          <w:sz w:val="28"/>
          <w:szCs w:val="28"/>
        </w:rPr>
        <w:t>Развивать мелкую моторику пальцев рук и активную речь.</w:t>
      </w:r>
    </w:p>
    <w:p>
      <w:pPr>
        <w:pStyle w:val="Style14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интерес и любовь к фольклору.</w:t>
      </w:r>
    </w:p>
    <w:p>
      <w:pPr>
        <w:pStyle w:val="Style14"/>
        <w:numPr>
          <w:ilvl w:val="0"/>
          <w:numId w:val="2"/>
        </w:numPr>
        <w:shd w:fill="FFFFFF" w:val="clear"/>
        <w:spacing w:before="225" w:after="2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детей проговаривать слова, фразы, заканчивать строчки.</w:t>
      </w:r>
    </w:p>
    <w:p>
      <w:pPr>
        <w:pStyle w:val="Style14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доброжелательное отношение в общении со сверстниками и взрослы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ред прогулкой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>1. Раз, два, три, четыре, пять —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ираемся гулять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язала Катеньке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арфик полосатенький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енем на ножки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ленки-сапожки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йдем скорей гулять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ыгать, бегать и скак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чесывание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>1. Расти коса до пояса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ырони ни волос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ти, коса, не путайся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у, дочка, слушайс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шу, чешу волосоньки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сываю косоньки!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ы делаем расческой?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не делаем причес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Хоть с тобой я ссорюсь часто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ебешок зубастый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равствуй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тебя нельзя сестричк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лести свои косичк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тебя пришлось бы брату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ый день ходить лохма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Уж я косу заплет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 я русу заплёт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лету, плету, плет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овариваю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Ты расти, расти, коса —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у городу крас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кушаем.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у нас есть л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ые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— тарелка, вот —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лось и сле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моей тарел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енькая бе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на была ви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ъедаю я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й, дружок, томатный 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строен и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т и полдник подо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дети все з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было 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правила 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ноги не сту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язычки 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бедом не со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орил — так уб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Не хочу есть манную кашу!»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ала девочка М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авильно» — думала к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девочка Маш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убоко и мел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и в таре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раблик плы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ывает прямо в р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адим на ложк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Капустку, картошку — и спрячем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опробуй найди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Не видно на л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ки, карт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на тарелке — гляд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ачала он в поле боль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в амбаре крестьян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он в пекарне печ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ягким, душистым на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 обеда подо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деточки за ст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ри ложку, бери хле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рее за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мываемс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1. Чище умойся, воды не жалей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ут ладошки снега б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2. Я сегодня утром рано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ывался из-под кран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и сам теперь умею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мыть личико и ш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3. Что такое чистым быть?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и чаще с мылом мыть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язь убрать из-под ногтей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постричь их поскорей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ываться по утрам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еще по вечерам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то вымою я уши —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ут уши лучше слушать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чего блестят глаза?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мылом умывался 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еще нужна сноровка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зубы чистить ловко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ат волосы с расческой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а моя прическ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й, лады, ай, лады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боимся мы воды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то умываемся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е улыб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>4. Водичка, водичка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ой мое личико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глазоньки блестели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щечки алели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смеялся роток,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кусался з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5. Теплою водою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и чисто мою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сочек мыла я возьму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адошки им по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6. Теплая водичка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оет Тане личико,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льчики — Антошке,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шеньке —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7. Нужно мыться непременно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ром, вечером и днем,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каждою едою,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сна и перед с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8. Таня, Машенька и Женька,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йте руки хорошенько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жалейте мы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уж стол накр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9. Руки мой перед едой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язные руки грозят бе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7:35:00Z</dcterms:created>
  <dc:creator>Admin</dc:creator>
  <dc:description/>
  <cp:keywords/>
  <dc:language>en-US</dc:language>
  <cp:lastModifiedBy>Admin</cp:lastModifiedBy>
  <dcterms:modified xsi:type="dcterms:W3CDTF">2016-12-04T20:13:00Z</dcterms:modified>
  <cp:revision>18</cp:revision>
  <dc:subject/>
  <dc:title/>
</cp:coreProperties>
</file>