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у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здоровительно-развивающие игры при плоскостопи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 дать практические навыки организации специальных игр для закрепления навыков правильной установки стоп и напря</w:t>
        <w:softHyphen/>
        <w:t>жения мышц стопы и пальцев в различных исходных положе</w:t>
        <w:softHyphen/>
        <w:t>ния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АКАТИЦ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евновательная игр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Быстро пробежать этап, перекатывая стопами гим</w:t>
        <w:softHyphen/>
        <w:t>настическую палку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ь</w:t>
      </w:r>
      <w:r>
        <w:rPr>
          <w:rFonts w:cs="Times New Roman" w:ascii="Times New Roman" w:hAnsi="Times New Roman"/>
          <w:sz w:val="24"/>
          <w:szCs w:val="24"/>
        </w:rPr>
        <w:t>. Деревянные или пластмассовые гимнастиче</w:t>
        <w:softHyphen/>
        <w:t>ские палк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игры</w:t>
      </w:r>
      <w:r>
        <w:rPr>
          <w:rFonts w:cs="Times New Roman" w:ascii="Times New Roman" w:hAnsi="Times New Roman"/>
          <w:sz w:val="24"/>
          <w:szCs w:val="24"/>
        </w:rPr>
        <w:t>. Участники делятся на две команды, каждый участник принимает положение седа на ягодицах, ноги вперед, согнуты в коленях, руки в упоре сзади. Игроки вы</w:t>
        <w:softHyphen/>
        <w:t>страиваются в колонну, которую завершает капитан. По сигна</w:t>
        <w:softHyphen/>
        <w:t>лу воспитателя «Марш!» ребенок, опираясь на кисти и пятки, начинает движение до поворота, разворачивается и возвраща</w:t>
        <w:softHyphen/>
        <w:t>ется обратно, не прекращая стопами перекатывать гимнастиче</w:t>
        <w:softHyphen/>
        <w:t>скую палку. Передав эстафету своему другу по команде, ребе</w:t>
        <w:softHyphen/>
        <w:t>нок встает за последним участником команд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а. Выигрывает команда, капитан которой первым заканчивает игру. Игра повторяется 2 раза с музыкальным со</w:t>
        <w:softHyphen/>
        <w:t>провождением или без него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соревновательная игр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Совместная работа, взаимопомощь и удовольстви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ь.</w:t>
      </w:r>
      <w:r>
        <w:rPr>
          <w:rFonts w:cs="Times New Roman" w:ascii="Times New Roman" w:hAnsi="Times New Roman"/>
          <w:sz w:val="24"/>
          <w:szCs w:val="24"/>
        </w:rPr>
        <w:t xml:space="preserve"> Платочки из газовой ткан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игры</w:t>
      </w:r>
      <w:r>
        <w:rPr>
          <w:rFonts w:cs="Times New Roman" w:ascii="Times New Roman" w:hAnsi="Times New Roman"/>
          <w:sz w:val="24"/>
          <w:szCs w:val="24"/>
        </w:rPr>
        <w:t>. Все участники, лежа на животе, пальцами стоп удерживают разноцветные легкие платочки. Под звуки музыки каракатицы плавают, не теряя платочков. По сигналу воспитателя «Опасность!» игроки переворачивают</w:t>
        <w:softHyphen/>
        <w:t>ся на спину, принимая положение седа, и бегом ножками впе</w:t>
        <w:softHyphen/>
        <w:t>ред прячутся в ущел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.</w:t>
      </w:r>
      <w:r>
        <w:rPr>
          <w:rFonts w:cs="Times New Roman" w:ascii="Times New Roman" w:hAnsi="Times New Roman"/>
          <w:sz w:val="24"/>
          <w:szCs w:val="24"/>
        </w:rPr>
        <w:t xml:space="preserve"> Игрок (игроки), потерявший платочек, подни</w:t>
        <w:softHyphen/>
        <w:t>мает его пальцами стоп, ложится на спину. В это время игроки из ущелья замыкают его в круг ножками наружу. Все вместе машут платочками, отгоняя нападающего. Игра повторяется несколько ра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СКАДРОН РЕБЯТ ПРЫГУЧИХ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евновательная игр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Быстро проскакать на хоппе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ь.</w:t>
      </w:r>
      <w:r>
        <w:rPr>
          <w:rFonts w:cs="Times New Roman" w:ascii="Times New Roman" w:hAnsi="Times New Roman"/>
          <w:sz w:val="24"/>
          <w:szCs w:val="24"/>
        </w:rPr>
        <w:t xml:space="preserve">  Мячи для прыжков с ручками — хопп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игры</w:t>
      </w:r>
      <w:r>
        <w:rPr>
          <w:rFonts w:cs="Times New Roman" w:ascii="Times New Roman" w:hAnsi="Times New Roman"/>
          <w:sz w:val="24"/>
          <w:szCs w:val="24"/>
        </w:rPr>
        <w:t>. Участники де</w:t>
        <w:softHyphen/>
        <w:t>лятся на две команды и выстраиваются в колонну перед линией старта. Первый участ</w:t>
        <w:softHyphen/>
        <w:t>ник сидит на хоппе. По сигналу воспитате</w:t>
        <w:softHyphen/>
        <w:t>ля игрок начинает прыгать до отметки, оги</w:t>
        <w:softHyphen/>
        <w:t>бает ее и возвращается обратно, передав хопп другу по команд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.</w:t>
      </w:r>
      <w:r>
        <w:rPr>
          <w:rFonts w:cs="Times New Roman" w:ascii="Times New Roman" w:hAnsi="Times New Roman"/>
          <w:sz w:val="24"/>
          <w:szCs w:val="24"/>
        </w:rPr>
        <w:t xml:space="preserve"> Выигрывает команда, участ</w:t>
        <w:softHyphen/>
        <w:t>ники которой первыми завершают дистан</w:t>
        <w:softHyphen/>
        <w:t>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соревнований возможно несколько ва</w:t>
        <w:softHyphen/>
        <w:t>риантов: 1) все участники на хоппах выстраиваются в шеренгу на стартовой линии и по сигналу начинают прыжки; выигрывает участник, первым пересекший финишную линию; 2) игроки де</w:t>
        <w:softHyphen/>
        <w:t>лятся на три-четыре команды и выполняют прыжки на хоппах; затем победители каждого этапа разыгрывают первое мест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соревновательная игр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Подпрыгивать одновременно всем игрока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ь.</w:t>
      </w:r>
      <w:r>
        <w:rPr>
          <w:rFonts w:cs="Times New Roman" w:ascii="Times New Roman" w:hAnsi="Times New Roman"/>
          <w:sz w:val="24"/>
          <w:szCs w:val="24"/>
        </w:rPr>
        <w:t xml:space="preserve"> Мячи для прыжков с ручками — хопп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игры.</w:t>
      </w:r>
      <w:r>
        <w:rPr>
          <w:rFonts w:cs="Times New Roman" w:ascii="Times New Roman" w:hAnsi="Times New Roman"/>
          <w:sz w:val="24"/>
          <w:szCs w:val="24"/>
        </w:rPr>
        <w:t xml:space="preserve"> Все дети выстраиваются в колонну или шеренгу в центре зала парами. Первые два участника, взявшись за руки, стоят на линии старта. По сигналу воспита</w:t>
        <w:softHyphen/>
        <w:t>теля они начинают прыгать по отмеченной линии (дуге). При</w:t>
        <w:softHyphen/>
        <w:t>близившись к колонне, они забирают следующую пару участ</w:t>
        <w:softHyphen/>
        <w:t>ников и продолжают прыгать, и так до тех пор, пока все уча</w:t>
        <w:softHyphen/>
        <w:t>стники не объединятся в общий большой прыгающий кру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.</w:t>
      </w:r>
      <w:r>
        <w:rPr>
          <w:rFonts w:cs="Times New Roman" w:ascii="Times New Roman" w:hAnsi="Times New Roman"/>
          <w:sz w:val="24"/>
          <w:szCs w:val="24"/>
        </w:rPr>
        <w:t xml:space="preserve"> Если кто-то из участников не может продол</w:t>
        <w:softHyphen/>
        <w:t>жать прыжки, звучит сигнал, по которому дети прыгают на месте, до тех пор пока участнику, потерявшему равновесие, не окажут помощ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РУЖНЫЕ ПАЛЬЧИК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евновательная игр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Быстро переложить карандаши в обруч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ь.</w:t>
      </w:r>
      <w:r>
        <w:rPr>
          <w:rFonts w:cs="Times New Roman" w:ascii="Times New Roman" w:hAnsi="Times New Roman"/>
          <w:sz w:val="24"/>
          <w:szCs w:val="24"/>
        </w:rPr>
        <w:t xml:space="preserve"> Карандаши и обруч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игры. Участники де</w:t>
        <w:softHyphen/>
        <w:t>лятся на две команды. Для каждой команды разложены два-три обруча. Вокруг обруча располагаются четыре участника. Перед об</w:t>
        <w:softHyphen/>
        <w:t>ручами на расстоянии 1—2 м разложены четыре лоточка с десятью карандашами в каж</w:t>
        <w:softHyphen/>
        <w:t>дом.                                                                                                                                                                                                                                                            По сигналу   игроки берут пальцами стоп каждой ноги по карандашу, быстро доходят до обруча, опускают в него карандаши и бегом возвращаются к оставшимся. Если игрок в движении теряет карандаш, он оста</w:t>
        <w:softHyphen/>
        <w:t>навливается, подбирает его и продолжает движение. Заполнив обруч карандашами, дети поднимают руку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.</w:t>
      </w:r>
      <w:r>
        <w:rPr>
          <w:rFonts w:cs="Times New Roman" w:ascii="Times New Roman" w:hAnsi="Times New Roman"/>
          <w:sz w:val="24"/>
          <w:szCs w:val="24"/>
        </w:rPr>
        <w:t xml:space="preserve"> Выигрывает команда, игроки которой первыми завершают перенос карандашей.  </w:t>
      </w:r>
      <w:r>
        <w:rPr>
          <w:rFonts w:cs="Times New Roman" w:ascii="Times New Roman" w:hAnsi="Times New Roman"/>
          <w:b/>
          <w:sz w:val="24"/>
          <w:szCs w:val="24"/>
        </w:rPr>
        <w:t>Индивидуальный вариант игры:</w:t>
      </w:r>
      <w:r>
        <w:rPr>
          <w:rFonts w:cs="Times New Roman" w:ascii="Times New Roman" w:hAnsi="Times New Roman"/>
          <w:sz w:val="24"/>
          <w:szCs w:val="24"/>
        </w:rPr>
        <w:t xml:space="preserve"> все дети сидят на стульях, перед каждым лоточек, справа и слева от которого находится по восемь-десять карандашей. По сигналу   надо быстро переложить карандаши каждой ногой в лоток. Учитывается как общее время, так и время выполнения работы каждой ногой. Побеждает ребенок, затративший на выполнение задания наименьшее количество време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соревновательная игр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Удержать и не потерять шарф. Возможно дополни</w:t>
        <w:softHyphen/>
        <w:t>тельное название «Канатный мостик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ь</w:t>
      </w:r>
      <w:r>
        <w:rPr>
          <w:rFonts w:cs="Times New Roman" w:ascii="Times New Roman" w:hAnsi="Times New Roman"/>
          <w:sz w:val="24"/>
          <w:szCs w:val="24"/>
        </w:rPr>
        <w:t>. Шарф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игры</w:t>
      </w:r>
      <w:r>
        <w:rPr>
          <w:rFonts w:cs="Times New Roman" w:ascii="Times New Roman" w:hAnsi="Times New Roman"/>
          <w:sz w:val="24"/>
          <w:szCs w:val="24"/>
        </w:rPr>
        <w:t>. Участники парами, держась за руки, выстраиваются перед извилистой дорожкой, созданной из прямоугольных модулей. У детей, стоящих справа по на</w:t>
        <w:softHyphen/>
        <w:t>правлению движения, в правой руке и пальцах стопы длинный шарф; то же у детей, стоящих слева. По сигналу воспитателя дети идут по канатному мосту над пропастью, а для того что</w:t>
        <w:softHyphen/>
        <w:t>бы не упасть, помогают и поддерживают друг друга. Идти надо медленно, не выпуская шарф из пальцев стопы. Спустившись с моста, дети скручивают его соответственно в правую и левую сторо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. В результате, когда последний участник прохо</w:t>
        <w:softHyphen/>
        <w:t>дит над пропастью, дети образуют два больших круга. Игра способствует развитию заботы о другом челове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соревновательная игр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Двигаться по обручу, касаясь его только серединой стоп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ь.</w:t>
      </w:r>
      <w:r>
        <w:rPr>
          <w:rFonts w:cs="Times New Roman" w:ascii="Times New Roman" w:hAnsi="Times New Roman"/>
          <w:sz w:val="24"/>
          <w:szCs w:val="24"/>
        </w:rPr>
        <w:t xml:space="preserve"> Обруч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игры</w:t>
      </w:r>
      <w:r>
        <w:rPr>
          <w:rFonts w:cs="Times New Roman" w:ascii="Times New Roman" w:hAnsi="Times New Roman"/>
          <w:sz w:val="24"/>
          <w:szCs w:val="24"/>
        </w:rPr>
        <w:t>. По залу разложены обручи. Участ</w:t>
        <w:softHyphen/>
        <w:t>ники игры по четыре-шесть человек стоят серединой стопы на обруче, спиной в центр. Под музыку дети приставными шагами идут по кругу, стараясь пальцами и пяткой не касаться пола. Руки и туловище выполняют плавные движения, напоминаю</w:t>
        <w:softHyphen/>
        <w:t>щие движение травы под водой. По сигналу «Вода уходит!» дети поворачиваются лицом в центр обруча, берутся за руки, приседают, лбом касаясь колен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.</w:t>
      </w:r>
      <w:r>
        <w:rPr>
          <w:rFonts w:cs="Times New Roman" w:ascii="Times New Roman" w:hAnsi="Times New Roman"/>
          <w:sz w:val="24"/>
          <w:szCs w:val="24"/>
        </w:rPr>
        <w:t xml:space="preserve"> Игра повторяется 2 раза — спиной в центр и спиной наруж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30:00Z</dcterms:created>
  <dc:creator>user</dc:creator>
  <dc:description/>
  <cp:keywords/>
  <dc:language>en-US</dc:language>
  <cp:lastModifiedBy>admin</cp:lastModifiedBy>
  <dcterms:modified xsi:type="dcterms:W3CDTF">2016-12-04T16:19:00Z</dcterms:modified>
  <cp:revision>3</cp:revision>
  <dc:subject/>
  <dc:title/>
</cp:coreProperties>
</file>