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ОУ ВПО «Казанский (Приволжский) Федеральны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психологии и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ий межрегиональный центр повышения квалификации и профессиональной переподготовки работников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РОЕКТНАЯ РАБОТ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ализация системно-деятельностного подхода к обучению в соответствие с требованиями ФГОС ОО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урока русского языка в 7 классе на тему  «Русский язык как развивающееся явление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основе принципов системно - деятельностного подход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ник проект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исматуллина Д.А.,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читель русского языка и литературы МБО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Фёдоровская СОШ им. Е.Г.Тутае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йбицкого муниципального района 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г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проекте представлена разработка к уроку русского языка в 7 классе на тему  «Русский язык как развивающееся явление» на основе принципов системно - деятельностного подхода  с учетом требований ФГОС ООО. </w:t>
      </w:r>
      <w:r>
        <w:rPr>
          <w:rStyle w:val="Applestylespan"/>
          <w:color w:val="000000"/>
          <w:sz w:val="28"/>
          <w:szCs w:val="28"/>
        </w:rPr>
        <w:t xml:space="preserve">Содержание урока соответствует образовательной программе УМК под редакцией Баранова М.Т., Ладыженской Т.А., Тростенцовой Л.А., учитывает требования ФГОС. </w:t>
      </w:r>
      <w:r>
        <w:rPr>
          <w:sz w:val="28"/>
          <w:szCs w:val="28"/>
        </w:rPr>
        <w:t xml:space="preserve">Разработка включает в себя </w:t>
      </w:r>
      <w:r>
        <w:rPr>
          <w:rStyle w:val="Applestylespan"/>
          <w:color w:val="000000"/>
          <w:sz w:val="28"/>
          <w:szCs w:val="28"/>
        </w:rPr>
        <w:t xml:space="preserve">методы обучения, такие как: беседа, проблемно-поисковый, словесный,   наглядный. Применяются различные  формы обучения, как фронтальная,  индивидуальная, групповая. 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Конспект урока предназначен для учителей русского языка и литератур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Актуальность проекта</w:t>
      </w:r>
    </w:p>
    <w:p>
      <w:pPr>
        <w:pStyle w:val="C7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Современный ФГОС ООО предъявляет новые требования к структуре и содержанию нового урока, а также к достижению планируемых результатов к обучению. В связи с этим учитель начальных классов испытывает определенные затруднения при подготовке к уроку, т.к. нет готовых методических материалов. </w:t>
      </w:r>
    </w:p>
    <w:p>
      <w:pPr>
        <w:pStyle w:val="C7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Данная тема  актуальна в настоящее время и была выбрана не случайно. </w:t>
      </w:r>
    </w:p>
    <w:p>
      <w:pPr>
        <w:pStyle w:val="Style9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9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Style9"/>
        <w:spacing w:lineRule="auto" w:line="360"/>
        <w:rPr/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разработка и реализация технологической карты урока русского языка в 7 классе на тему  «Русский язык как развивающееся явление» на основе принципов системно - деятельностного подхода, направленного на формирование понятий о русском языке как о развивающемся явлении, навыков работы в группе, поиска и анализа информации по заданной проблеме.</w:t>
      </w:r>
    </w:p>
    <w:p>
      <w:pPr>
        <w:pStyle w:val="Style9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Style9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Изучить требования ФГОС ООО к достижению и оценке предметных и метапредметных результатов обучения, а также актуальные методические рекомендации по разработке ТК уроков в рамках реализации системно-деятельностного подхода. </w:t>
      </w:r>
    </w:p>
    <w:p>
      <w:pPr>
        <w:pStyle w:val="Style9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Определить результаты изучения темы «Русский язык как развивающееся явление» в 7  классе на основе требований ФГОС в рамках  технологической карты, содержание и структуру урока в соответствии с УМК</w:t>
      </w:r>
      <w:r>
        <w:rPr/>
        <w:t xml:space="preserve"> </w:t>
      </w:r>
      <w:r>
        <w:rPr>
          <w:sz w:val="28"/>
          <w:szCs w:val="28"/>
        </w:rPr>
        <w:t xml:space="preserve">Баранов,  Ладыженская Т.А. в 7 классе.  </w:t>
      </w:r>
    </w:p>
    <w:p>
      <w:pPr>
        <w:pStyle w:val="Style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ать дидактические материалы (презентацию, раздаточный материал и др.) к уроку для оценки УУД обучающихся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Style10"/>
        <w:spacing w:lineRule="auto" w:line="360"/>
        <w:rPr/>
      </w:pP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 xml:space="preserve"> создать условия для приобретения знаний о русском языке путём разрешения учебной проблемы;</w:t>
      </w:r>
    </w:p>
    <w:p>
      <w:pPr>
        <w:pStyle w:val="Style10"/>
        <w:spacing w:lineRule="auto" w:line="360"/>
        <w:rPr/>
      </w:pPr>
      <w:r>
        <w:rPr>
          <w:b/>
          <w:sz w:val="28"/>
          <w:szCs w:val="28"/>
        </w:rPr>
        <w:t>Задачи урок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200"/>
        <w:ind w:left="708" w:hanging="0"/>
        <w:rPr/>
      </w:pPr>
      <w:r>
        <w:rPr>
          <w:rFonts w:eastAsia="+mn-ea;Times New Roman"/>
          <w:color w:val="000000"/>
          <w:sz w:val="28"/>
          <w:szCs w:val="28"/>
        </w:rPr>
        <w:t>Образовательные: дать представление о новом понятии, выработать необходимые  умения, выявить качество и  уровень овладения знаниями и умениями, активизировать познавательную активность</w:t>
      </w:r>
    </w:p>
    <w:p>
      <w:pPr>
        <w:pStyle w:val="Normal"/>
        <w:spacing w:lineRule="auto" w:line="360" w:before="0" w:after="200"/>
        <w:ind w:firstLine="708"/>
        <w:rPr>
          <w:rFonts w:eastAsia="+mn-ea;Times New Roman"/>
          <w:color w:val="000000"/>
          <w:sz w:val="28"/>
          <w:szCs w:val="28"/>
        </w:rPr>
      </w:pPr>
      <w:r>
        <w:rPr>
          <w:rFonts w:eastAsia="+mn-ea;Times New Roman"/>
          <w:color w:val="000000"/>
          <w:sz w:val="28"/>
          <w:szCs w:val="28"/>
        </w:rPr>
        <w:t>Воспитательные: вовлечь в активную познавательную деятельность, совершенствовать навыки общения</w:t>
      </w:r>
    </w:p>
    <w:p>
      <w:pPr>
        <w:pStyle w:val="Normal"/>
        <w:spacing w:lineRule="auto" w:line="360" w:before="0" w:after="200"/>
        <w:ind w:left="697" w:hanging="0"/>
        <w:rPr>
          <w:rFonts w:eastAsia="+mn-ea;Times New Roman"/>
          <w:color w:val="000000"/>
          <w:sz w:val="28"/>
          <w:szCs w:val="28"/>
        </w:rPr>
      </w:pPr>
      <w:r>
        <w:rPr>
          <w:rFonts w:eastAsia="+mn-ea;Times New Roman"/>
          <w:color w:val="000000"/>
          <w:sz w:val="28"/>
          <w:szCs w:val="28"/>
        </w:rPr>
        <w:t>Развивающие: развивать фонематический слух, продолжить развитие умения анализировать, сопоставлять, сравнивать, приводить примеры, развивать умение работать с литературой, таблицами</w:t>
      </w:r>
    </w:p>
    <w:p>
      <w:pPr>
        <w:pStyle w:val="Normal"/>
        <w:spacing w:lineRule="auto" w:line="360" w:before="0" w:after="200"/>
        <w:ind w:firstLine="697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69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697"/>
        <w:rPr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ланируемые результаты 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33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Личностные</w:t>
      </w:r>
      <w:r>
        <w:rPr>
          <w:rFonts w:eastAsia="Calibri"/>
          <w:sz w:val="28"/>
          <w:szCs w:val="28"/>
          <w:lang w:eastAsia="en-US"/>
        </w:rPr>
        <w:t>: принятие и освоение социальной роли обучающегося; осознание собственных мотивов учебной деятельности и личностного смысла учения; стремиться открывать новое знание, новые способы действия</w:t>
      </w:r>
    </w:p>
    <w:p>
      <w:pPr>
        <w:pStyle w:val="Normal"/>
        <w:ind w:left="33" w:hanging="0"/>
        <w:rPr>
          <w:rFonts w:eastAsia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left="33" w:hanging="0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>Предметные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ind w:left="3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Метапредметные</w:t>
      </w:r>
      <w:r>
        <w:rPr>
          <w:rFonts w:eastAsia="Calibri"/>
          <w:sz w:val="28"/>
          <w:szCs w:val="28"/>
          <w:lang w:eastAsia="en-US"/>
        </w:rPr>
        <w:t>: понимать учебную задачу; осуществлять решение учебной задачи под руководством учителя; воспроизводить и применять правила работы в парах, группе; контролировать свои действия при решении познавательной задачи; оценивать свою работу на уроке; строить логические рассуждения, проводить аналогии, использовать обобщенные способы действий</w:t>
      </w:r>
    </w:p>
    <w:p>
      <w:pPr>
        <w:pStyle w:val="TextBodyIndent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1709"/>
        <w:gridCol w:w="621"/>
        <w:gridCol w:w="2336"/>
        <w:gridCol w:w="2518"/>
        <w:gridCol w:w="2493"/>
        <w:gridCol w:w="2415"/>
      </w:tblGrid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Тема </w:t>
            </w:r>
          </w:p>
        </w:tc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сский язык как развивающееся явление.</w:t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ь понятие о русском языке как о развивающемся явлении</w:t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Задачи </w:t>
            </w:r>
          </w:p>
        </w:tc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Образовательные: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дать представление о новом понятии, выработать необходимые  умения, выявить качество и уровень овладения знаниями и умениями, активизировать познавательную активность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Воспитательные</w:t>
            </w:r>
            <w:r>
              <w:rPr>
                <w:rFonts w:eastAsia="Calibri"/>
                <w:sz w:val="28"/>
                <w:szCs w:val="28"/>
                <w:lang w:eastAsia="en-US"/>
              </w:rPr>
              <w:t>: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овлечь в активную познавательную деятельность, совершенствовать навыки общ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Развивающие: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звивать фонематический слух, продолжить развитие умения анализировать, сопоставлять, сравнивать, приводить примеры, развивать умение работать с литературой, таблицами</w:t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ормируемые УУД</w:t>
            </w:r>
          </w:p>
        </w:tc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hanging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Личностные</w:t>
            </w:r>
            <w:r>
              <w:rPr>
                <w:rFonts w:eastAsia="Calibri"/>
                <w:sz w:val="28"/>
                <w:szCs w:val="28"/>
                <w:lang w:eastAsia="en-US"/>
              </w:rPr>
              <w:t>: принятие и освоение социальной роли обучающегося; осознание собственных мотивов учебной деятельности и личностного смысла учения; стремиться открывать новое знание, новые способы действия</w:t>
            </w:r>
          </w:p>
          <w:p>
            <w:pPr>
              <w:pStyle w:val="Normal"/>
              <w:spacing w:lineRule="auto" w:line="276"/>
              <w:ind w:left="33" w:hanging="0"/>
              <w:rPr/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Предметные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: </w:t>
            </w:r>
          </w:p>
          <w:p>
            <w:pPr>
              <w:pStyle w:val="Normal"/>
              <w:spacing w:lineRule="auto" w:line="276"/>
              <w:ind w:left="33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Метапредметные</w:t>
            </w:r>
            <w:r>
              <w:rPr>
                <w:rFonts w:eastAsia="Calibri"/>
                <w:sz w:val="28"/>
                <w:szCs w:val="28"/>
                <w:lang w:eastAsia="en-US"/>
              </w:rPr>
              <w:t>: понимать учебную задачу; осуществлять решение учебной задачи под руководством учителя; воспроизводить и применять правила работы в парах, группе; контролировать свои действия при решении познавательной задачи; оценивать свою работу на уроке; строить логические рассуждения, проводить аналогии, использовать обобщенные способы действий</w:t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сновные понятия</w:t>
            </w:r>
          </w:p>
        </w:tc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сский язык как развивающееся явление.</w:t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есурсы: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 основные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- дополнительные</w:t>
            </w:r>
          </w:p>
        </w:tc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К учителя; медиапроектор; презентация по теме; плакат; принтер; учебник; рабочая тетрадь; программное обеспечение; УМК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даточный материал; словари; сетевые ресурсы</w:t>
            </w:r>
          </w:p>
        </w:tc>
      </w:tr>
      <w:tr>
        <w:trPr>
          <w:trHeight w:val="503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Этап урока</w:t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еятельность учителя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еятельность ученика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дания для учащихся, выполнение которых приведет к достижению запланированных результатов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ланируемые результаты</w:t>
            </w:r>
          </w:p>
        </w:tc>
      </w:tr>
      <w:tr>
        <w:trPr>
          <w:trHeight w:val="401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Предметные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УД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/>
                <w:sz w:val="28"/>
                <w:szCs w:val="28"/>
                <w:lang w:eastAsia="en-US"/>
              </w:rPr>
              <w:t>.  Самоопределение к деятельности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Цель.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ключение детей в деятельность на личностно-значимом уровне. М</w:t>
            </w:r>
            <w:r>
              <w:rPr>
                <w:rFonts w:eastAsia="Calibri"/>
                <w:sz w:val="28"/>
                <w:szCs w:val="28"/>
                <w:lang w:eastAsia="en-US"/>
              </w:rPr>
              <w:t>отивировать учащихся к учебной деятельности посредством создания эмоциональной обстановки;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осознанное вхождение учащегося в пространство учебной деятельности, создание предпосылок для эмоционально комфортной обстановки на уроке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водит к постановке целе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вят цели урока. Учащиеся отвечают на вопросы учителя. В ходе решения проблемной задачи дети записывают в тетради цель уро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начале урока на доске записан эпиграф к уроку  (высказывание Белинского). Учитель обращает внимание учащихся запись на доске, ставя перед учащимися проблемную задачу, рассказать, кто такой Белинский и что означают его слова. (после ответа учащихся на электронную доску выводится биографическая справка о деятельности Белинского). После ответов на вопросы учитель озвучивает цели урока и организует деятельность учащихся по постановке индивидуальных целей на урок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улирование познавательной цели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 с целью выделения признаков (существенных, несущественных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бор оснований и критериев для сравнения, классификации объектов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ведение под понятие, выведение следствий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роение логической цепи рассуждений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казательств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еполагание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ирование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ь. Оценка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собность понимать, принимать и сохранять учебную задачу, соответствующую этапу обучения, ориентироваться в учебном материале, представляющем средства для ее решения.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/>
                <w:sz w:val="28"/>
                <w:szCs w:val="28"/>
                <w:lang w:eastAsia="en-US"/>
              </w:rPr>
              <w:t>. Актуализация знаний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Цель.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актуализировать мыслительные операции: сравнение, анализ, обобщение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торение изученного материала, необходимого для «открытия нового знания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тивирует к актуализации знани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станавливают полученные ранее знания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делирование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 с целью выделения признаков (существенных, несущественных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нтез как составление целого из частей, восполняя недостающие компоненты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тановление причинно-следственных связей; их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снова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ирование (определение цели, функций участников, способов взаимодействия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ановка вопросов (инициативное сотрудничество в поиске и сборе информации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поведением партнёра точностью выражать свои мысли (контроль, коррекция, оценка действий партнёра умение с достаточной полнотой и точностью выражать свои мысли)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II</w:t>
            </w:r>
            <w:r>
              <w:rPr>
                <w:rFonts w:eastAsia="Calibri"/>
                <w:sz w:val="28"/>
                <w:szCs w:val="28"/>
                <w:lang w:eastAsia="en-US"/>
              </w:rPr>
              <w:t>. Постановка учебной задачи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Цель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улирование темы урока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водит к формулированию учебной задачи урока и темы урок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улируют  учебную задачу урока и тему урок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ирование (определение цели, функций участников, способов взаимодействия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ановка вопросов (инициативное сотрудничество в поиске и сборе информации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поведением партнёра точностью выражать свои мысли (контроль, коррекция, оценка действий партнёра умение с достаточной полнотой и точностью выражать свои мысли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нятие и освоение социальной роли обучающегося; осознание собственных мотивов учебной деятельности и личностного смысла учения; стремиться открывать новое знание, новые способы действия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V</w:t>
            </w:r>
            <w:r>
              <w:rPr>
                <w:rFonts w:eastAsia="Calibri"/>
                <w:sz w:val="28"/>
                <w:szCs w:val="28"/>
                <w:lang w:eastAsia="en-US"/>
              </w:rPr>
              <w:t>. «Открытие» учащимися новых знаний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Цель.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водит к «Открытию» учащимися новых знаний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итель  задаёт детям вопросы, направленные на установление вывода,  что развитие  и изменение языка происходит во всех разделах языкознания. Организует деятельность учащихся для практического подтверждения этого  вывода выполняются упражнения из учебника 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ует деятельность учащихся по записи выводов в тетрадь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роят работу в форме, необходимой для достижения целей по «Открытию» новых знаний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ти отвечают на вопросы учителя, делая вывод, что изменения происходят во всех разделах языкознания. На практике закрепляют полученную информацию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 при этом учащиеся должны  разделиться на несколько групп: более сильные учащиеся самостоятельно выполняют упражнения, их ответы записываются всеми учащимися в качестве выводов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роение логической цепи рассужден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ое освоение способов решения задач творческого и поискового характера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казательство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движение гипотез и их моделирова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собность сопоставлять собственную оценку своей деятельности с оценкой товарищей, учителя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V</w:t>
            </w:r>
            <w:r>
              <w:rPr>
                <w:rFonts w:eastAsia="Calibri"/>
                <w:sz w:val="28"/>
                <w:szCs w:val="28"/>
                <w:lang w:eastAsia="en-US"/>
              </w:rPr>
              <w:t>. Первичное закрепление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Цель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крепить знания, формирование навыка правильного написания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 с целью выделения признаков (существенных, несущественных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нтез как составление целого из частей, восполняя недостающие компоненты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тановление причинно-следственных связе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роение логической цепи рассужден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ое освоение способов решения задач творческого и поискового характера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казательство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движение гипотез и их обоснова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нятие и освоение социальной роли обучающегося; осознание собственных мотивов учебной деятельности и личностного смысла учения; стремиться открывать новое знание, новые способы действия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VI</w:t>
            </w:r>
            <w:r>
              <w:rPr>
                <w:rFonts w:eastAsia="Calibri"/>
                <w:sz w:val="28"/>
                <w:szCs w:val="28"/>
                <w:lang w:eastAsia="en-US"/>
              </w:rPr>
              <w:t>.Самостоятельная работа с самопроверкой по эталону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Цель.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отивировать учащихся к деятельности; 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координировать деятельность учащихся; 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контролировать 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я заданий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самоконтроль усвоения знаний.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лагает задания для с.р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яют самостоятельную работу с самопроверко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ние сопоставлять собственную оценку своей деятельности с оценкой товарищей, учителя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ние проводить самоконтроль и самооценку результатов своей учебной деятельности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собность понимать, принимать и сохранять учебную задачу, соответствующую этапу обучения, ориентироваться в учебном материале, представляющем средства  для ее решения.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VII</w:t>
            </w:r>
            <w:r>
              <w:rPr>
                <w:rFonts w:eastAsia="Calibri"/>
                <w:sz w:val="28"/>
                <w:szCs w:val="28"/>
                <w:lang w:eastAsia="en-US"/>
              </w:rPr>
              <w:t>. Включение новых знаний в систему знаний и повторение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Цель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ключение нового </w:t>
              <w:br/>
              <w:t>знания в систему изученного материала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водит к необходимости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включить новые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ния в систему изученного материала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особны включить новые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ния в систему изученного материала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ановка вопросов (инициативное сотрудничество в поиске и сборе информации)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ктивное использование средств для решения коммуникативных и познавательных задач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товность слушать собеседника и вести диалог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нятие и освоение социальной роли обучающегося; осознание собственных мотивов учебной деятельности и личностного смысла учения; стремиться открывать новое знание, новые способы действия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VIII</w:t>
            </w:r>
            <w:r>
              <w:rPr>
                <w:rFonts w:eastAsia="Calibri"/>
                <w:sz w:val="28"/>
                <w:szCs w:val="28"/>
                <w:lang w:eastAsia="en-US"/>
              </w:rPr>
              <w:t>. Рефлексия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Цель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сознание учащимися своей учебной деятельности, самооценка результатов деятельности своей и всего класса.</w:t>
            </w:r>
            <w:r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ценить результаты собственной деятельности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лагает работу по рефлекси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ценивают успешность своей работы на урок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делирование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 с целью выделения признаков (существенных, несущественных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нтез как составление целого из частей, восполняя недостающие компоненты; установление причинно-следственных связе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роение логической цепи рассужден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ое освоение способов решения задач творческого и поискового характера; доказательство,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движение гипотез и их обоснова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нимание термина "Нравственно-этического оценивания»</w:t>
            </w:r>
          </w:p>
          <w:p>
            <w:pPr>
              <w:pStyle w:val="Normal"/>
              <w:spacing w:lineRule="auto" w:line="276"/>
              <w:ind w:left="3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ние сопоставлять собственную оценку своей деятельности с оценкой товарищей, учителя.</w:t>
            </w:r>
          </w:p>
          <w:p>
            <w:pPr>
              <w:pStyle w:val="Normal"/>
              <w:spacing w:lineRule="auto" w:line="276"/>
              <w:ind w:left="3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X</w:t>
            </w:r>
            <w:r>
              <w:rPr>
                <w:rFonts w:eastAsia="Calibri"/>
                <w:sz w:val="28"/>
                <w:szCs w:val="28"/>
                <w:lang w:eastAsia="en-US"/>
              </w:rPr>
              <w:t>. Д/з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водит итог урока, отмечает наиболее активных учащихся, выставляет отметки по результатам работы на уроке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ует объяснение выполнения домашнего задания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лушают учителя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писывают домашнее задани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ключение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ая работа – проектирование урока - построена с учетом методических рекомендаций и требований ФГОС ООО.  Определены содержание и структура урока в соответствии с УМК по учебнику «Русский язык» 7 класс под редакцией Баранова. Разработана  технологическая карта для проведения урока. Данный проект урока могут использовать в работе учителя русского языка и литературы.</w:t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</w:t>
      </w:r>
    </w:p>
    <w:p>
      <w:pPr>
        <w:pStyle w:val="Style10"/>
        <w:numPr>
          <w:ilvl w:val="0"/>
          <w:numId w:val="2"/>
        </w:numPr>
        <w:spacing w:lineRule="auto" w:line="360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сновное общее образование:  Федеральный государственный образовательный стандарт : сборник нормативно-правовых материалов, Москва, «Вентана-Граф»,2014</w:t>
      </w:r>
    </w:p>
    <w:p>
      <w:pPr>
        <w:pStyle w:val="Style10"/>
        <w:numPr>
          <w:ilvl w:val="0"/>
          <w:numId w:val="2"/>
        </w:numPr>
        <w:spacing w:lineRule="auto" w:line="360" w:before="0" w:after="200"/>
        <w:contextualSpacing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Учебник «Русский язык» 7 класс под редакцией Баранов М.Т., Ладыженская Т.А., Тростенцова Л.А., 2014 г.</w:t>
      </w:r>
    </w:p>
    <w:p>
      <w:pPr>
        <w:pStyle w:val="Style10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color w:val="000000"/>
          <w:sz w:val="28"/>
          <w:szCs w:val="28"/>
        </w:rPr>
        <w:t xml:space="preserve">Методическое пособие для учителя «Русский язык», 7 класс,  </w:t>
      </w:r>
      <w:r>
        <w:rPr>
          <w:rFonts w:eastAsia="Calibri"/>
          <w:sz w:val="28"/>
          <w:szCs w:val="28"/>
        </w:rPr>
        <w:t>Баранов М.Т., Ладыженская Т.А., Тростенцова Л.А., 2014 г.</w:t>
      </w:r>
    </w:p>
    <w:sectPr>
      <w:type w:val="nextPage"/>
      <w:pgSz w:orient="landscape" w:w="16838" w:h="11906"/>
      <w:pgMar w:left="1701" w:right="678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C12">
    <w:name w:val="c1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Обычный (веб)"/>
    <w:basedOn w:val="Normal"/>
    <w:qFormat/>
    <w:pPr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7:02:00Z</dcterms:created>
  <dc:creator>Comp</dc:creator>
  <dc:description/>
  <cp:keywords/>
  <dc:language>en-US</dc:language>
  <cp:lastModifiedBy>Ilmas</cp:lastModifiedBy>
  <cp:lastPrinted>2016-05-26T18:38:00Z</cp:lastPrinted>
  <dcterms:modified xsi:type="dcterms:W3CDTF">2016-12-04T17:09:00Z</dcterms:modified>
  <cp:revision>4</cp:revision>
  <dc:subject/>
  <dc:title/>
</cp:coreProperties>
</file>