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24"/>
        </w:rPr>
      </w:pPr>
      <w:r>
        <w:rPr>
          <w:rFonts w:cs="Times New Roman" w:ascii="Times New Roman" w:hAnsi="Times New Roman"/>
          <w:b/>
          <w:color w:val="000000"/>
          <w:sz w:val="4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24"/>
        </w:rPr>
      </w:pPr>
      <w:r>
        <w:rPr>
          <w:rFonts w:cs="Times New Roman" w:ascii="Times New Roman" w:hAnsi="Times New Roman"/>
          <w:b/>
          <w:color w:val="000000"/>
          <w:sz w:val="4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24"/>
        </w:rPr>
      </w:pPr>
      <w:r>
        <w:rPr>
          <w:rFonts w:cs="Times New Roman" w:ascii="Times New Roman" w:hAnsi="Times New Roman"/>
          <w:b/>
          <w:color w:val="000000"/>
          <w:sz w:val="4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24"/>
        </w:rPr>
      </w:pPr>
      <w:r>
        <w:rPr>
          <w:rFonts w:cs="Times New Roman" w:ascii="Times New Roman" w:hAnsi="Times New Roman"/>
          <w:b/>
          <w:color w:val="000000"/>
          <w:sz w:val="4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24"/>
        </w:rPr>
      </w:pPr>
      <w:r>
        <w:rPr>
          <w:rFonts w:cs="Times New Roman" w:ascii="Times New Roman" w:hAnsi="Times New Roman"/>
          <w:b/>
          <w:color w:val="000000"/>
          <w:sz w:val="4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24"/>
        </w:rPr>
      </w:pPr>
      <w:r>
        <w:rPr>
          <w:rFonts w:cs="Times New Roman" w:ascii="Times New Roman" w:hAnsi="Times New Roman"/>
          <w:b/>
          <w:color w:val="000000"/>
          <w:sz w:val="4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24"/>
        </w:rPr>
      </w:pPr>
      <w:r>
        <w:rPr>
          <w:rFonts w:cs="Times New Roman" w:ascii="Times New Roman" w:hAnsi="Times New Roman"/>
          <w:b/>
          <w:color w:val="000000"/>
          <w:sz w:val="40"/>
          <w:szCs w:val="24"/>
        </w:rPr>
        <w:t>ПРОЕ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24"/>
        </w:rPr>
      </w:pPr>
      <w:r>
        <w:rPr>
          <w:rFonts w:cs="Times New Roman" w:ascii="Times New Roman" w:hAnsi="Times New Roman"/>
          <w:b/>
          <w:color w:val="000000"/>
          <w:sz w:val="40"/>
          <w:szCs w:val="24"/>
        </w:rPr>
        <w:t xml:space="preserve">Информационно коммуникационные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24"/>
        </w:rPr>
      </w:pPr>
      <w:r>
        <w:rPr>
          <w:rFonts w:cs="Times New Roman" w:ascii="Times New Roman" w:hAnsi="Times New Roman"/>
          <w:b/>
          <w:color w:val="000000"/>
          <w:sz w:val="40"/>
          <w:szCs w:val="24"/>
        </w:rPr>
        <w:t>технологии как средство повышения профессиональной компетентности педагог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24"/>
        </w:rPr>
      </w:pPr>
      <w:r>
        <w:rPr>
          <w:rFonts w:cs="Times New Roman" w:ascii="Times New Roman" w:hAnsi="Times New Roman"/>
          <w:b/>
          <w:color w:val="000000"/>
          <w:sz w:val="4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24"/>
        </w:rPr>
      </w:pPr>
      <w:r>
        <w:rPr>
          <w:rFonts w:cs="Times New Roman" w:ascii="Times New Roman" w:hAnsi="Times New Roman"/>
          <w:b/>
          <w:color w:val="000000"/>
          <w:sz w:val="4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24"/>
        </w:rPr>
      </w:pPr>
      <w:r>
        <w:rPr>
          <w:rFonts w:cs="Times New Roman" w:ascii="Times New Roman" w:hAnsi="Times New Roman"/>
          <w:b/>
          <w:color w:val="000000"/>
          <w:sz w:val="4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24"/>
        </w:rPr>
      </w:pPr>
      <w:r>
        <w:rPr>
          <w:rFonts w:cs="Times New Roman" w:ascii="Times New Roman" w:hAnsi="Times New Roman"/>
          <w:b/>
          <w:color w:val="000000"/>
          <w:sz w:val="4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24"/>
        </w:rPr>
      </w:pPr>
      <w:r>
        <w:rPr>
          <w:rFonts w:cs="Times New Roman" w:ascii="Times New Roman" w:hAnsi="Times New Roman"/>
          <w:b/>
          <w:color w:val="000000"/>
          <w:sz w:val="4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24"/>
        </w:rPr>
      </w:pPr>
      <w:r>
        <w:rPr>
          <w:rFonts w:cs="Times New Roman" w:ascii="Times New Roman" w:hAnsi="Times New Roman"/>
          <w:b/>
          <w:color w:val="000000"/>
          <w:sz w:val="4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24"/>
        </w:rPr>
      </w:pPr>
      <w:r>
        <w:rPr>
          <w:rFonts w:cs="Times New Roman" w:ascii="Times New Roman" w:hAnsi="Times New Roman"/>
          <w:b/>
          <w:color w:val="000000"/>
          <w:sz w:val="40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Подготовила: воспитатель Авакян А.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нтябрь 2015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и: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вышение качества дошкольного образования и  профессионального мастерства педагогов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явление и распространение передового педагогического опыта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недрение и распространение современных инновационных образовательных технологий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ддержка творческих педагог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анализировать особенности организации воспитательно-образовательной работы с использованием инновационных педагогических технологий в МДОУ; 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учить состояние проблемы в научно-методической литературе и передовой педагогический опыт по использованию инновационных технологий,  применяемых педагогами в дошкольных образовательных учреждениях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истематизировать методические материалы по использованию инновационных технологий в МДОУ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еспечить осуществление образовательного процесса в МДОУ с использованием инновационных технолог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истема показателей по достижению целей проекта: </w:t>
      </w:r>
      <w:r>
        <w:rPr>
          <w:rFonts w:cs="Times New Roman" w:ascii="Times New Roman" w:hAnsi="Times New Roman"/>
          <w:color w:val="000000"/>
          <w:sz w:val="24"/>
          <w:szCs w:val="24"/>
        </w:rPr>
        <w:t>мониторинг достижения детьми планируемых результатов освоения Программ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жидаемые результаты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е ИКТ технологий способствующих формированию активности ребенка в познании окружающей действительности, раскрытию неповторимой индивидуальности в процессе взаимодействия  педагога  с воспитаннико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писание основной проблемы и обоснование  актуальности её разработк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нени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едагогических технологий в дошкольном учреждении имеет свою специфику. Образовательный процесс в дошкольном учреждении направлен не на обучение детей дошкольного возраста, а на развитие и воспитание. Следовательно, целью деятельности взрослого в условиях МДОУ является конструирование такого взаимодействия с ребенком, которое будет способствовать формированию его активности в познании окружающего мира, раскрытию неповторимой индивидуальности, самостоятельности, инициативности, креативности. Используя педагогические технологии,  педагог должен стремиться к тому, чтобы формировать у ребенка главную потребность – потребность в саморазвити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должительность проекта:  1 г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Этапы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одготовительны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мотивационно-организационный)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сновно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внедренческий)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аключительны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обобщающий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дготовительный этап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(мотивационно - организационный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(октябрь,  ноябрь, декабр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учение потребностей и возможностей педагогического коллектива по использованию инновационных  технологий в МДОУ.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чи: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 диагностики «ИКТ  технологии в МДОУ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 анализа особенностей использования инновационных педагогических технологий в МДОУ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учение состояния проблемы в научно-методической литературе и передового педагогического опыта по использованию инновационных педагогических технолог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работы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из материалов проведения диагностики  «Инновационные педагогические технологии в МДОУ», выявление особенностей работы, используемых технологий и возникающих при этом трудностей в разных возрастных группах, путей решения проблем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нализ имеющихся методических материалов по инновационным педагогическим  технология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сновно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внедренческий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январь, февраль, мар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применения инновационных педагогических технологий развития творческих и интеллектуальных способностей воспитанников, развитие проективных умений и навыков педагогов МДО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адачи: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крепление и совершенствование материально-технической базы МДОУ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вышение профессиональной компетентности педагогов через проведение различных методических мероприятий в МДОУ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ация системы обмена опытом среди педагогов по вопросам использования инновационных педагогических технолог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менение модели взаимодействия педагога с детьми путем интеграции инновационных педагогических технологий в совместную деятель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работы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учение и систематизация инновационных педагогических технологий, реальная оценка возможностей и перспектив применения их в МДОУ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обретение необходимого оборудования и материалов для применения инновационных педагогических технологий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 различных методических мероприятий - педагогических советов, консультаций, мастер-классов, семинаров-практикумов, открытых мероприятий, участие в конкурсах, направленных на формирование преобразовательной деятельности педагогов и внедрение  ее в практику МДОУ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теграция различных видов деятельности с использованием инновационных педагогических технологий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фессиональное развитие и саморазвитие педагогов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аключительны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бобщающий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апрель- май 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ведение итогов эффективности использования инновационных педагогических технологий в совместной деятельности педагогов и дет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адачи: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 рефлексии педагогов МДОУ в оценке результатов своей деятельности по использованию инновационных педагогических технологий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истематизация и обобщение педагогического опыта педагогов МДОУ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аботка системы контроля, включающей в себя диагностику, коррекцию, регулирование педагогических процессов в МДОУ с использованием инновационных педагогических технологий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гулярное использование инновационных технологий в педагогическом процессе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работ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ение опыта работы педагогов по инновационным педагогическим технологиям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 диагностики «Использование в работе  икт- технолог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из деятельности педагогов по использованию инновационных педагогических технологий в МДОУ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ение рабочих программ, рекомендаций по использованию инновационных педагогических технологи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ктивное использование в работе с детьми эффективных ИКТ  технологи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вершенствование мастерства педагогов, распространение опыта работы в другие дошкольные учреждения горо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14" w:firstLine="37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14" w:firstLine="374"/>
        <w:jc w:val="center"/>
        <w:rPr/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  <w:u w:val="single"/>
        </w:rPr>
        <w:t>Информационно-ком</w:t>
        <w:softHyphen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муникативная технология</w:t>
      </w:r>
    </w:p>
    <w:p>
      <w:pPr>
        <w:pStyle w:val="Normal"/>
        <w:shd w:fill="FFFFFF" w:val="clear"/>
        <w:spacing w:lineRule="auto" w:line="360" w:before="0" w:after="0"/>
        <w:ind w:right="36" w:firstLine="3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структуре базовых компетентностей личности современ</w:t>
        <w:softHyphen/>
        <w:t>ного дошкольника важную роль играет информационный компонент, что обусловлено реалиями жизни. Современная жизнедеятельность ребенка-дошкольника, мир электронных игрушек, социальная среда, наполненная информационными средствами и носителями, - все это актуализирует информа</w:t>
        <w:softHyphen/>
        <w:t>ционный опыт детей. Информационная компетентность до</w:t>
        <w:softHyphen/>
        <w:t>школьника представляет собой основы, элементы знаний, умений и ценностного отношения к информации и информа</w:t>
        <w:softHyphen/>
        <w:t>ционным процессам, позволяющим ребенку включаться в до</w:t>
        <w:softHyphen/>
        <w:t>ступные ему виды информационной деятельности: познава</w:t>
        <w:softHyphen/>
        <w:t xml:space="preserve">тельной, игровой и др. 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ю информационной компетентности современного дошкольника могут способствовать и информационно-комму</w:t>
        <w:softHyphen/>
        <w:t>никативные технологии (ИКТ), являющиеся мощным оруд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м развития формирующегося интеллекта ребенка — базы, л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жащей в основе способности к обучению. Ускорение ран</w:t>
        <w:softHyphen/>
        <w:t xml:space="preserve">него развития детей делает реальностью внедрение ИКТ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ериод дошкольного детства. Современные исследования св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детельствуют о возможности овладения компьютером детьми в возрасте трех—шести лет, поскольку в этом возрасте интен</w:t>
        <w:softHyphen/>
        <w:t>сивно развивается мышление ребенка, и компьютер может выступать особым интеллектуальным средством для решения задач разнообразных видов деятельности. Ключевыми направлениями процесса информатизации ДОУ являются: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>Организационное: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дернизация методической службы;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вершенствование материально – технической базы;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ние определенной информационной среды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Педагогическое: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ИКТ – компетентности педагогов ДОУ;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недрение ИКТ в образовательное пространство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законом «Об образовании в Российской Федерации» дошкольное образование является одним из уровней общего образования. Поэтому информатизация детского сада стала необходимой реальностью современного общества. Компьютеризация школьного образования имеет довольно длительную историю (около 20 лет), но в детском саду такого распространения компьютера еще не наблюдается. При этом невозможно представить работу педагога (педагога ДОУ в том числе) без использования информационных ресурсов. Использование ИКТ дает возможность обогатить, качественно обновить воспитательно – образовательный процесс в ДОУ и повысить его эффективность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же такое ИКТ?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ые образовательные технологии – это все технологии в сфере образования, использующие специальные технические средства (ПК, мультимедиа) для достижения педагогических целей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о – коммуникационные технологии в образовании (ИКТ) – это комплекс учебно – методических материалов, технических и инструментальных средств вычислительной техники в учебном процессе, формах и методах их применения для совершенствования деятельности специалистов учреждений образования (администрации, воспитателей, специалистов), а также для образования (развития, диагностики, коррекции) детей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ласти применения ИКТ педагогами ДОУ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>Ведение документации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образовательной деятельности педагог составляет и оформляет календарные и перспективные планы, готовит материал для оформления родительского уголка, проводит диагностику и оформляет результаты как в печатном, так и в электронном виде. Диагностику необходимо рассматривать не как разовое проведение необходимых исследований, но и ведение индивидуального дневника ребенка, в котором записываются различные данные о ребенке, результаты тестов, выстраиваются графики и в целом отслеживается динамика развития ребенка. Конечно это можно делать и без использования компьютерной техники, но качество оформления и временные затраты несопоставимы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жным аспектом использования ИКТ является подготовка педагога к аттестации. Здесь можно рассматривать как оформление документации, так и подготовку электронного портфолио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Методическая работа, повышение квалификации педагога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информационном обществе сетевые электронные ресурсы – это наиболее удобный, быстрый и современный способ распространения новых методических идей и дидактических пособий, доступный методистам и педагогам независимо от места их проживания. Информационно – методическая поддержка в виде электронных ресурсов может быть использована во время подготовки педагога к занятиям, для изучения новых методик, при подборе наглядных пособий к занятию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тевые сообщества педагогов позволяют не только находить и использовать необходимые методические разработки, но и размещать свои материалы, делиться педагогическим опытом по подготовке и проведению мероприятий, по использованию различных методик, технологий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ременное образовательное пространство требует от педагога особой гибкости при подготовке и проведении педагогических мероприятий. Педагогу необходимо регулярное повышение своей квалификации. Возможность осуществления современных запросов педагога также возможно с помощью дистанционных технологий. При выборе таких курсов необходимо обратить внимание на наличие лицензии, на основании которой осуществляется образовательная деятельность. Дистанционные курсы повышения квалификации позволяют выбрать интересующее педагога направление и обучаться без отрыва от основной образовательной деятельности. 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жным аспектом работы педагога является и участие в различных педагогических проектах, дистанционных конкурсах, викторинах, олимпиадах, что повышает уровень самооценки, как педагога, так и воспитанников. Очное участие в таких мероприятиях часто невозможно из-за удаленности региона, финансовых затрат и других причин. А дистанционное участие доступно всем. При этом необходимо обратить внимание на надежность ресурса, количество зарегистрированных пользователей. 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спорно важно использование ИКТ технологий и для ведения документации и для более эффективного ведения методической работы и для повышения уровня квалификации педагога, но основным в работе педагога ДОУ является ведение воспитательно – образовательного процесса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>Воспитательно – образовательный процесс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тельно –образовательнй процесс включает в себя: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рганизацию непосредственной образовательной деятельности воспитанника, 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рганизацию совместной развивающей деятельности педагога и детей, 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ализацию проектов,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ние развивающей среды (игр, пособий, дидактических материалов)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детей дошкольного возраста преобладает наглядно – образное мышление. Главным принципом при организации деятельности детей этого возраста является принцип наглядности. Использование разнообразного иллюстративного материала, как статичного, так и динамического позволяет педагогам ДОУ быстрее достичь намеченной цели во время непосредственной образовательной деятельности и совместной деятельности с детьми. Использование Internet – ресурсов позволяет сделать образовательный процесс информационно емким, зрелищным и комфортным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занятий с ИКТ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>Занятие с мультимедийной поддержкой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таком занятии используется только один компьютер в качестве «электронной доски». На этапе подготовки анализируются электронные и информационные ресурсы, отбирается необходимый материал для урока. Иногда бывает очень сложно подобрать необходимые материалы для объяснения темы занятия, поэтому создаются презентационные материалы с помощью программы PowerPoint или других мультимедийных программ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ведения таких занятий необходим один персональный компьютер (ноутбук), мультимедийный проектор, колонки, экран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е мультимедийной презентаций позволяет сделать занятие эмоционально окрашенными, интересными, являются прекрасным наглядным пособием и демонстрационным материалом, что способствует хорошей результативности занятия. 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помощью мультимедийных презентаций разучиваются с детьми комплексы зрительных гимнастик, упражнений для снятия зрительного утомления. 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льтимедийные презентации позволяют представить обучающий и развивающий материал как систему ярких опорных образов, наполненных исчерпывающей структурированной информацией в алгоритмическом порядке. В этом случае задействуются различные каналы восприятия, что позволяет заложить информацию не только в фактографическом, но и ассоциативном виде в память детей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 такого представления развивающей и обучающей информации – формирование у малышей системы мыслеобразов. Подача материала в виде мультимедийной презентации сокращает время обучения, высвобождает ресурсы здоровья детей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на занятиях мультимедийных презентаций позволяет построить учебно – воспитательный процесс на основе психологически корректных режимов функционирования внимания, памяти, мыследеятельности, гуманизации содержания обучения и педагогических взаимодействий, реконструкции процесса обучения и развития с позиций целостности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 любой современной презентации – облегчение процесса зрительного восприятия и запоминания информации с помощью ярких образов. Формы и место использование презентации на занятии зависят от содержания этого занятия и цели, которую ставит педагог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е компьютерных слайдовых презентаций в процессе обучения детей имеет следующие достоинства: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е полисенсорного восприятия материала;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зможность демонстрации различных объектов с помощью мультимедийного проектора и проекционного экрана в многократно увеличенном виде;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ъединение аудио-, видео – и анимационных эффектов в единую презентацию способствует компенсации объема информации, получаемого детьми из учебной литературы;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зможность демонстрации объектов более доступных для восприятия сохранной сенсорной системе;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ктивизация зрительных функций, глазомерных возможностей ребенка;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мпьютерные презентационные слайд – фильмы удобно использовать для вывода информации в виде распечаток крупным шрифтом на принтере в качестве раздаточного материала для занятий с дошкольниками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мультимедийных презентаций позволяют сделать занятия эмоционально окрашенными, привлекательными вызывают у ребенка живой интерес, являются прекрасным наглядным пособием и демонстрационным материалом, что способствует хорошей результативности занятия. Например, использование презентаций на занятиях по математике, музыке, ознакомлении с окружающем миром обеспечивает активность детей при рассматривании, обследовании и зрительном выделении ими признаков и свойств предметов, формируются способы зрительного восприятии, обследования, выделения в предметном мире качественных, количественных и пространственно – временных признаков и свойств, развиваются зрительное внимание и зрительная память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Занятие с компьютерной поддержкой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ще всего такие занятия проводятся с использованием игровых обучающих программ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таком занятии используется несколько компьютеров, за которыми работают несколько воспитанников одновременно. Использование электронного учебника (а игровая обучающая игра для детей это и есть электронный учебник) – это метод программируемого обучения, основоположником которого является Скиннер. Работая с электронным учебником, ребенок самостоятельно изучает материал, выполняет необходимые задания и после этого проходит проверку компетентности по данной теме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можности компьютера позволяют увеличить объем предлагаемого для ознакомления материала. Яркий светящийся экран привлекает внимание, дает возможность переключить у детей аудиовосприятие на визуальное, анимационные герои вызывают интерес, в результате снимается напряжение. Но на сегодня, к сожалению, существует недостаточное количество хороших компьютерных программ, которые предназначены для детей данного возраста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выделяют ряд требований, которым должны удовлетворять развивающие программы для детей: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исследовательский характер, 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легкость для самостоятельных занятий ребенка, 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витие широкого спектра навыков и представлений, 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ысокий технический уровень, 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озрастное соответствие, 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занимательность. 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обучающих программ для детей дошкольного возраста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Игры для развития памяти, воображения, мышления и др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"Говорящие" словари иностранных языков с хорошей анимацией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АРТ-студии, простейшие графические редакторы с библиотеками рисунков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Игры-путешествия, "бродилки"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ростейшие программы по обучение чтению, математике и др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таких программ позволяет не только обогащать знания, использовать компьютер для более полного ознакомления с предметами и явлениями, находящимися за пределами собственного опыта ребенка, но и повышать креативность ребенка; умение оперировать символами на экране монитора способствует оптимизации перехода от наглядно-образного к абстрактному мышлению; использование творческих и режиссерских игр создает дополнительную мотивацию при формировании учебной деятельности; индивидуальная работа с компьютером увеличивает число ситуаций, решить которые ребенок может самостоятельно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рганизации занятий такого типа необходимо иметь стационарный или мобильный компьютерный класс, соответствующий нормам САНПиН, лицензионное программное обеспечение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годня многие детские сады оснащаются компьютерными классами. Но до сих пор отсутствуют: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етодика использования ИКТ в образовательном процессе ДОУ;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истематизация компьютерных развивающих программ;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Единые программно – методические требования к компьютерным занятиям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егодняшний день это единственный вид деятельности, не регламентируемый специальной образовательной программой. Педагогам приходится самостоятельно изучать подход и внедрять его в свою деятельность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ИКТ не предусматривает обучение детей основам информатики и вычислительной техники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жным правилом при организации таких занятий является периодичность их проведения. Занятия должны проводится 1-2 раза в неделю в зависимости от возраста детей по 10-15 минут непосредственной деятельности за ПК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>Диагностическое занятие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ведения таких занятий требуются специальные программы, что встречается мало, или вообще не существует по некоторым общеобразовательным программам. Но разработка таких компьютерных программ – это дело времени. С помощью средств прикладных программ можно разработать тестовые задания и использовать их для диагностики. В процессе проведения традиционных диагностических занятий педагогу необходимо фиксировать уровень решения задачи каждым ребенком по определенным показателям. Использование специальным компьютерных программ позволит не только облегчить труд педагога и уменьшить временные затраты (использовать несколько компьютеров одновременно), но и позволит сохранять результаты диагностики, рассматривая их в динамике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в отличие от обычных технических средств обучения информационно-коммуникационные технологии позволяют не только насытить ребенка большим количеством готовых, строго отобранных, соответствующим образом организованных знаний, но и развивать интеллектуальные, творческие способности, и что очень актуально в раннем детстве - умение самостоятельно приобретать новые знания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компьютеров в учебной и внеурочной деятельности выглядит очень естественным, с точки зрения ребенка и является одним из эффективных способов повышения мотивации и индивидуализации обучения развития творческих способностей и создания благополучного эмоционального фона. Современные исследования в области дошкольной педагогики К.Н. Моторина, С.П. Первина, М.А. Холодной, С.А. Шапкина и др. свидетельствуют о возможности овладения компьютером детьми в возрасте 3-6 лет. Как известно, этот период совпадает с моментом интенсивного развития мышления ребенка, подготавливающего переход от наглядно-образного к абстрактно-логическому мышлению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дрение информационных технологий имеют преимущества перед традиционными средствами обучения: 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ИКТ даёт возможность расширения использования электронных средств обучения, так как они передают информацию быстрее;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Движения, звук, мультипликация надолго привлекает внимание детей и способствует повышению у них интереса к изучаемому материалу. Высокая динамика занятия способствует эффективному усвоению материала, развитию памяти, воображения, творчества детей;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>Обеспечивает наглядность, которая способствует восприятию и лучшему запоминанию материала, что очень важно, учитывая наглядно-образное мышление детей дошкольного возраста. При этом включаются три вида памяти: зрительная, слуховая, моторная;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Слайд-шоу и видеофрагменты позволяет показать те моменты из окружающего мира, наблюдение которых вызывает затруднения: например, рост цветка, вращение планет вокруг Солнца, движение волн, вот идёт дождь;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Также можно смоделировать такие жизненные ситуации, которые нельзя или сложно показать и увидеть в повседневной жизни (например, воспроизведение звуков природы; работу транспорта и т.д.);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Использование информационных технологий побуждает детей к поисковой исследовательской деятельности, включая и поиск в сети Интернет самостоятельно или вместе с родителями; 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ИКТ – это дополнительные возможности работы с детьми, имеющими ограниченные возможности. 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сех неизменных плюсах использования ИКТ в дошкольном образовании возникают и следующие проблемы: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 xml:space="preserve">Материальная база ДОУ. 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уже отмечалось выше для организации занятий необходимо иметь минимальный комплект оборудования: ПК, проектор, колонки, экран или мобильный класс. Далеко не все детские сады на сегодняшний день могут позволить себе создание таких классов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Защита здоровья ребенка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знавая, что компьютер – новое мощное средство для развития детей, необходимо помнить заповедь «НЕ НАВРЕДИ!». Использование ИКТ в дошкольных учреждениях требует тщательной организации как самих занятий, так и всего режима в целом в соответствии с возрастом детей и требованиями Санитарных правил. 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работе компьютеров и интерактивного оборудования в помещении создаются специфические условия: уменьшаются влажность, повышается температура воздуха, увеличивается количество тяжелых ионов, возрастает электростатическое напряжение в зоне рук детей. Напряженность электростатического поля усиливается при отделке кабинета полимерными материалами. Пол должен иметь антистатическое покрытие, а использование ковров и ковровых изделий не допускается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оддержания оптимального микроклимата, предупреждения накопления статического электричества и ухудшения химического и ионного состава воздуха необходимо: проветривание кабинета до и после занятий, влажная уборка до и после занятий. Занятия со старшими дошкольниками проводим один раз в неделю по подгруппам. В своей работе педагог должен обязательно использовать комплексы упражнений для глаз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>Недостаточная ИКТ – компетентность педагога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 не только должен в совершенстве знать содержание всех компьютерных программ, их операционную характеристику, интерфейс пользователя каждой программы (специфику технических правил действия с каждой из них), но и разбираться в технических характеристиках оборудования, уметь работать в основных прикладных программах, мультимедийных программах и сети Internet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коллективу ДОУ удастся решить эти проблемы, то ИКТ-технологии станут большим помощником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информационных технологий поможет педагогу повысить мотивацию обучения детей и приведет к целому ряду положительных следствий: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гащение детей знаниями в их образно-понятийной целостности и эмоциональной окрашенности;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легчение процесса усвоения материала дошкольниками;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збуждение живого интереса к предмету познания;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ширение общего кругозора детей;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зрастание уровня использования наглядности на занятии;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производительности труда педагога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есспорно, что в современном образовании компьютер не решает всех проблем, он остается всего лишь многофункциональным техническим средством обучения. Не менее важны и современные педагогические технологии и инновации в процессе обучения, которые позволяют не просто “вложить” в каждого ребенка некий запас знаний, но, в первую очередь, создать условия для проявления его познавательной активности. Информационные технологии, в совокупности с правильно подобранными (или спроектированными) технологиями обучения, создают необходимый уровень качества, вариативности, дифференциации и индивидуализации обучения и воспитания. 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так, использование средств информационных технологий позволит сделать процесс обучения и развития детей достаточно простым и эффективным, освободит от рутинной ручной работы, откроет новые возможности раннего образования. 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тизация образования открывает педагогам новые возможности для широкого внедрения в педагогическую практику новых методических разработок, направленных на интенсификацию и реализацию инновационных идей воспитательного, образовательного и коррекционного процессов. В последнее время информационно-коммуникационные технологии (ИКТ) – хороший помощник педагогам в организации воспитательно-образовательной и коррекционной работы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тличие от обычных технических средств обучения информационно-коммуникационные технологии позволяют не только насытить ребенка большим количеством готовых, строго отобранных, соответствующим образом организованных знаний, но и развивать интеллектуальные, творческие способности, и что очень актуально в дошкольном детстве – умение самостоятельно приобретать новые знания.</w:t>
      </w:r>
    </w:p>
    <w:p>
      <w:pPr>
        <w:pStyle w:val="Normal"/>
        <w:shd w:fill="FFFFFF" w:val="clear"/>
        <w:spacing w:lineRule="auto" w:line="360" w:before="0" w:after="0"/>
        <w:ind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информационных технологий в образовании дает возможность существенно обогатить, качественно обновить воспитательно-образовательный процесс в ДОУ и повысить его эффективность.</w:t>
      </w:r>
    </w:p>
    <w:p>
      <w:pPr>
        <w:pStyle w:val="Normal"/>
        <w:shd w:fill="FFFFFF" w:val="clear"/>
        <w:spacing w:lineRule="auto" w:line="360" w:before="0" w:after="0"/>
        <w:ind w:left="7" w:right="14"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о-коммуникативные технологии целесооб</w:t>
        <w:softHyphen/>
        <w:t>разно использовать в работе с детьми старшего дошкольного возраста, в связи с тем,  что особенностью ИКТ является работа с образами предметов, а это соответствует физиологически обусловленному для старших дошкольников переходу от на</w:t>
        <w:softHyphen/>
        <w:t>глядно-предметной формы мышления к наглядно-образной.</w:t>
      </w:r>
    </w:p>
    <w:p>
      <w:pPr>
        <w:pStyle w:val="Normal"/>
        <w:shd w:fill="FFFFFF" w:val="clear"/>
        <w:spacing w:lineRule="auto" w:line="360" w:before="0" w:after="0"/>
        <w:ind w:left="7" w:right="14" w:firstLine="38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акие же технические средства ИКТ применимы в детском саду? На данный момент это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пьютер, мультимедийный проектор, интерактивная доска, ноутбук, видеомагнитофон, телевизор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А так ж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тер, сканер, магнитофон, фотоаппарат, видеокамер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firstLine="284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Грамотное использование современных информационных технологий позволяет существенно повысить мотивацию детей к обучению. Позволяет воссоздавать реальные предметы или явления в цвете, движении и звуке. Что способствует наиболее широкому раскрытию их способностей, активизации умственной деятельности. </w:t>
      </w:r>
    </w:p>
    <w:p>
      <w:pPr>
        <w:pStyle w:val="Normal"/>
        <w:spacing w:lineRule="auto" w:line="360" w:before="0" w:after="0"/>
        <w:ind w:firstLine="284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ак или иначе, ИКТ начинают занимать свою нишу в воспитательно-образовательном пространстве дошкольных образовательных учреждений. Сегодня ИКТ позволяет: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70" w:firstLine="284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казать информацию на экране в игровой форме, что вызывает у детей огромный интерес, так как это отвечает основному виду деятельности дошкольника - игре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70" w:firstLine="284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доступной форме, ярко, образно, преподнести дошкольникам материал, что соответствует наглядно-образному мышлению детей дошкольного возраста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70" w:firstLine="284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влечь внимание детей движением, звуком, мультипликацией, но не перегружать материал ими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70" w:firstLine="284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особствовать развитию у дошкольников исследовательских способностей, познавательной активности, навыков и талантов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70" w:firstLine="284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ощрять детей при решении проблемных задач и преодолении трудностей. </w:t>
      </w:r>
    </w:p>
    <w:p>
      <w:pPr>
        <w:pStyle w:val="Normal"/>
        <w:spacing w:lineRule="auto" w:line="360" w:before="0" w:after="0"/>
        <w:ind w:firstLine="284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спользование ИКТ в дошкольном образовании дает возможность расширить творческие способности самого педагога, что оказывает положительное влияние на воспитание, обучение и развитие дошкольников. </w:t>
      </w:r>
    </w:p>
    <w:p>
      <w:pPr>
        <w:pStyle w:val="Normal"/>
        <w:spacing w:lineRule="auto" w:line="360" w:before="0" w:after="0"/>
        <w:ind w:firstLine="284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ние компьютерных технологий применяется в оформлении перспективных планов работы, конспектов открытых занятий, результатов педагогической диагностики, информационных стендов, родительских уголков, аттестационных материалов, обобщения опытом, портфолио ребёнка и т.д.</w:t>
      </w:r>
    </w:p>
    <w:p>
      <w:pPr>
        <w:pStyle w:val="Normal"/>
        <w:spacing w:lineRule="auto" w:line="360" w:before="0" w:after="0"/>
        <w:ind w:firstLine="284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форматизация образования открывает педагогам новые возможности для широкого внедрения в педагогическую практику новых методических разработок, направленных на интенсификацию и реализацию инновационных идей воспитательного, образовательного и коррекционного процессов. В последнее время информационно-коммуникационные технологии (ИКТ) – хороший помощник педагогам в организации воспитательной, образовательной и коррекционной работы. Использование информаци</w:t>
        <w:softHyphen/>
        <w:t>онных технологий в образова</w:t>
        <w:softHyphen/>
        <w:t>нии дает возможность суще</w:t>
        <w:softHyphen/>
        <w:t>ственно обогатить, качественно обновить воспитательно-образо</w:t>
        <w:softHyphen/>
        <w:t>вательный процесс в ДОУ и повысить его эффективность.</w:t>
      </w:r>
    </w:p>
    <w:p>
      <w:pPr>
        <w:pStyle w:val="Normal"/>
        <w:shd w:fill="FFFFFF" w:val="clear"/>
        <w:spacing w:lineRule="auto" w:line="360" w:before="0" w:after="0"/>
        <w:ind w:left="14" w:right="22" w:firstLine="38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вый компьютерный продукт, с которым знакомятся до</w:t>
        <w:softHyphen/>
        <w:t>школьники, — это игра, в которой дети оперируют в основном символами и знаками, что положительно сказывается на раз</w:t>
        <w:softHyphen/>
        <w:t xml:space="preserve">витии их интеллекта. Благодаря мультимедийному способу подачи информац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ети легче усваивают понятия формы, цвета и величины; глуб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же понимают понятия числа и множества; быстрее начинают ориентироваться на плоскости и в пространстве; раньше овла</w:t>
        <w:softHyphen/>
        <w:t>девают чтением и письмом; у детей развивается мелкая мото</w:t>
        <w:softHyphen/>
        <w:t>рика, формируется тончайшая координация движений глаз; уменьшается  время как простой реакции, так и реакции вы</w:t>
        <w:softHyphen/>
        <w:t>бора; воспитываются целеустремленность и сосредоточен</w:t>
        <w:softHyphen/>
        <w:t>ность; развиваются воображение и творческие способности.</w:t>
      </w:r>
    </w:p>
    <w:p>
      <w:pPr>
        <w:pStyle w:val="Normal"/>
        <w:shd w:fill="FFFFFF" w:val="clear"/>
        <w:spacing w:lineRule="auto" w:line="360" w:before="0" w:after="0"/>
        <w:ind w:left="14" w:right="22" w:firstLine="38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о имеется серьезный аргумент против информационно-ком</w:t>
        <w:softHyphen/>
        <w:t>муникативных технологий — возможное ухудшение процесса социализации ребенка. Поэтому необходима перестройка пе</w:t>
        <w:softHyphen/>
        <w:t>дагогического мышления от личностно-центрированной мо</w:t>
        <w:softHyphen/>
        <w:t xml:space="preserve">дели к средовой, в которой предполагается создание условий для развития ребенка -  новые формы организации взаимодействия между детьми и воспитателем. </w:t>
      </w:r>
    </w:p>
    <w:p>
      <w:pPr>
        <w:pStyle w:val="Normal"/>
        <w:shd w:fill="FFFFFF" w:val="clear"/>
        <w:spacing w:lineRule="auto" w:line="360" w:before="0" w:after="0"/>
        <w:ind w:left="14" w:right="22" w:firstLine="3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основным проблемам компьюте</w:t>
        <w:softHyphen/>
        <w:t xml:space="preserve">ризации дошкольного детства, которые требуют достаточно внимания, можно отнести также следующие проблемы: 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360" w:before="0" w:after="0"/>
        <w:ind w:left="1116" w:right="22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ение влияния технических средств на психику и здо</w:t>
        <w:softHyphen/>
        <w:t>ровье детей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360" w:before="0" w:after="0"/>
        <w:ind w:left="1116" w:right="22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у методического и программного обеспечения учебного процесса, отвечающего специфике дошкольного детства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360" w:before="0" w:after="0"/>
        <w:ind w:left="1116" w:right="14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можность использования новых компьютерных техно</w:t>
        <w:softHyphen/>
        <w:t>логий в домашних условиях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у специалистов для компьютерного обучения детей дошкольного возраста и постоянное повышение их квалификации в условиях быстро развивающихся возмож</w:t>
        <w:softHyphen/>
        <w:t>ностей современной техники.</w:t>
      </w:r>
    </w:p>
    <w:p>
      <w:pPr>
        <w:pStyle w:val="Normal"/>
        <w:shd w:fill="FFFFFF" w:val="clear"/>
        <w:spacing w:lineRule="auto" w:line="360" w:before="0" w:after="0"/>
        <w:ind w:left="14" w:firstLine="37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и использования </w:t>
      </w: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>информационно-ком</w:t>
        <w:softHyphen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кативной технологи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вать информационную компетентность дошкольников, формировать основы, элементы знаний, умений и ценностного отношения к информации и информационным процессам, позволяющим ребенку включаться в доступные ему виды информационной деятельности: познавательной, игровой, коммуникативной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работы: 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13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методической литературы, опыта дошкольных учреждений по   использованию информационно-коммуникативных технологий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13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необходимых технических средств  и материалов для работы с дошкольниками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13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ение картотеки видеофильмов для каждой возрастной группы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актических семинаров для педагогов МДОУ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едагогов работе с программой для подготовки презентаций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рекомендаций по методическому сопровождению педагогов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в  работе информационных технологий:  просмотр учебных фильмов, проведение компьютерных  игр, использование презентаций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требований СанПи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процесса обуч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познавательной деятельности детей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профессионального мастерства педагогов ДОУ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уровня психолого-педагогической компетенции родителей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личностного потенциала воспитанников в воспитательной системе ДОУ и семь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личностно- профессионального роста педагогов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педагогического и культурного сознания родителей, педагогов и других специалистов, для создания единой информационной среды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активно действующее, работоспособной системы поддержки семейного воспитания, через использование информационно – коммуникативных технологий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родителей в воспитательно-образовательном процессе детского сад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едагогической культуры родителей.</w:t>
      </w:r>
    </w:p>
    <w:sectPr>
      <w:footerReference w:type="default" r:id="rId2"/>
      <w:type w:val="nextPage"/>
      <w:pgSz w:w="11906" w:h="16838"/>
      <w:pgMar w:left="1276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1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29:00Z</dcterms:created>
  <dc:creator>Admin</dc:creator>
  <dc:description/>
  <cp:keywords/>
  <dc:language>en-US</dc:language>
  <cp:lastModifiedBy>авв</cp:lastModifiedBy>
  <cp:lastPrinted>2015-09-28T09:02:00Z</cp:lastPrinted>
  <dcterms:modified xsi:type="dcterms:W3CDTF">2016-12-03T21:35:00Z</dcterms:modified>
  <cp:revision>15</cp:revision>
  <dc:subject/>
  <dc:title>Тема проекта: «Внедрение инновационных технологий, способствующих повышению профессионального мастерства педагогов»</dc:title>
</cp:coreProperties>
</file>