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ind w:left="170" w:right="5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АОУ ВПО «Казанский (Приволжский) Федеральный университе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психологии и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ий межрегиональный центр повышения квалификации и профессиональной переподготовки работников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70" w:right="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360" w:before="0" w:after="0"/>
        <w:ind w:left="170" w:right="57" w:hanging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360" w:before="0" w:after="0"/>
        <w:ind w:left="170" w:right="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ная рабо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Баскетбол, как средство развития выносливости и ловкости учащихся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70" w:right="57" w:hanging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проект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аметшин Р.И. учитель физкультуры</w:t>
      </w:r>
    </w:p>
    <w:p>
      <w:pPr>
        <w:pStyle w:val="Normal"/>
        <w:spacing w:lineRule="auto" w:line="360" w:before="0" w:after="0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Казань-2016</w:t>
      </w:r>
    </w:p>
    <w:p>
      <w:pPr>
        <w:pStyle w:val="Normal"/>
        <w:spacing w:lineRule="auto" w:line="360" w:before="0" w:after="0"/>
        <w:ind w:right="175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ind w:right="175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Актуальность проекта                                                                   3                                                                                                                                                      2.Цель проекта                                                                                   4                   </w:t>
      </w:r>
    </w:p>
    <w:p>
      <w:pPr>
        <w:pStyle w:val="Normal"/>
        <w:spacing w:lineRule="auto" w:line="360" w:before="0" w:after="0"/>
        <w:ind w:right="175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Задачи проекта                                                                                4                   </w:t>
      </w:r>
    </w:p>
    <w:p>
      <w:pPr>
        <w:pStyle w:val="Normal"/>
        <w:spacing w:lineRule="auto" w:line="360" w:before="0" w:after="0"/>
        <w:ind w:right="175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Ожидаемые результаты проекта                                                    6                </w:t>
      </w:r>
    </w:p>
    <w:p>
      <w:pPr>
        <w:pStyle w:val="Normal"/>
        <w:spacing w:lineRule="auto" w:line="360" w:before="0" w:after="0"/>
        <w:ind w:right="175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Сроки разработки и реализации проекта                                      4                 </w:t>
      </w:r>
    </w:p>
    <w:p>
      <w:pPr>
        <w:pStyle w:val="Normal"/>
        <w:spacing w:lineRule="auto" w:line="360" w:before="0" w:after="0"/>
        <w:ind w:right="175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Ресурсы проек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.Планирование проекта                                                                    8                   </w:t>
      </w:r>
    </w:p>
    <w:p>
      <w:pPr>
        <w:pStyle w:val="Normal"/>
        <w:spacing w:lineRule="auto" w:line="360" w:before="0" w:after="0"/>
        <w:ind w:right="175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Практическая часть проекта                                                           9                   </w:t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Заключение                                                                                      24       </w:t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Список литературы                                                                      24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8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Вве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дцать первый век называют веком информатики. Действительно, развитие научно-технического прогресса сделало большой скачок в сторону компьютеризации всех отраслей жизни. Это приводит к постоянному увеличению работников умственного труда, к повышению умственно-психических нагрузок и времени, проводимого за компьютером учениками  в школах. В связи с этим возникает проблема укрепления здоровья детей. В первую очередь, это касается учеников общеобразовательных школ. Однако остается открытым вопрос, какие средства физического воспитания являются наиболее целесообразными для школьников, к тому же проводящими большое количество времени за компьютером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каждым годом учебные нагрузки в школах возрастают, а возможности активного отдыха ограничены. Очень важно, чтобы после уроков ребенок имел возможность снять физическое утомление и эмоциональное напряжение посредством занятий в спортивном зале веселыми и разнообразными подвижными и спортивными играми.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интересной и физически разносторонней является игра БАСКЕТБОЛ, в которой развиваются все необходимые для здорового образа жизни качества (выносливость, быстрота, сила, координация движений, ловкость, точность, прыгучесть и др.), а также формируются личные качества ребенка (общительность, воля, целеустремленность, умение работать в команде).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иях небольшого школьного зала посредством баскетбола достигается высокая двигательная активность большой группы детей, также есть возможность легко дозировать нагрузку с учетом возраста, пола и подготовленности определенной группы, охватывая на начальном этапе 15-20 человек.</w:t>
      </w:r>
    </w:p>
    <w:p>
      <w:pPr>
        <w:pStyle w:val="Normal"/>
        <w:spacing w:lineRule="auto" w:line="240" w:before="280" w:after="28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ученик, который сознает необходимость физических упражнений, выбирает для себя вид спорта, наиболее для него подходящий. И довольно большой процент учеников  выбирает именно баскетбол. Поэтому обоснование эффективности применения баскетбола как средства развития выносливости и психофизиологических способностей учеников является актуальным для совершенствования средств и методов физического воспитания учеников.</w:t>
      </w:r>
    </w:p>
    <w:p>
      <w:pPr>
        <w:pStyle w:val="Normal"/>
        <w:spacing w:lineRule="auto" w:line="240" w:before="280" w:after="28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гре в баскетбол действовать приходиться в зависимости от ситуации, а не по определенным программам. Основной формой деятельности мозга в этих условиях является не отрабатывание стандартных навыков, а творческая деятельность - мгновенная оценка ситуации, решение тактической задачи, выбор соответствующих действий. Поэтому применение баскетбола   является эффективным средством развития творческого мышления учащихс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аскетбола характерны очень высокие соревновательные и тренировочные нагрузки, темп игры, выполнение технических приемов на большой скорости с сопро</w:t>
        <w:softHyphen/>
        <w:t>тивлением противника, применение активных систем защиты и нападения, быстрого прорыва и прессинга. Длительный соревно</w:t>
        <w:softHyphen/>
        <w:t>вательный период, высокая напряженность турниров и отдельных матчей требуют высокого развития выносливости, т. е. способно</w:t>
        <w:softHyphen/>
        <w:t>сти противостоять появляющемуся в результате соревновательных нагрузок утомлению. Именно поэтому игрокам необходимо раз</w:t>
        <w:softHyphen/>
        <w:t>вивать выносливость. Баскетболист, обладающий достаточной вы</w:t>
        <w:softHyphen/>
        <w:t>носливостью, дольше сохраняет хорошую спортивную форму, проявляет высокую двигательную активность как в одном матче, так и на протяжении турнира, демонстрирует более стабильную и эффективную технику, отличается быстрым тактическим мышле</w:t>
        <w:softHyphen/>
        <w:t>нием, он более результативен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баскетболиста важна как общая, так и специальная вы</w:t>
        <w:softHyphen/>
        <w:t>носливость. Развивать их целесообразно последовательно в соот</w:t>
        <w:softHyphen/>
        <w:t>ветствии с этапами круглогодичной тренировки. На этапе общей подготовки подготовительного периода годич</w:t>
        <w:softHyphen/>
        <w:t>ного цикла следует заниматься преимущественно вопросами об</w:t>
        <w:softHyphen/>
        <w:t>щей выносливости, что предполагает развитие всех физических качеств и создание необходимой базы аэробных возможностей. Особенно важными средствами совершенствования аэробных возможностей служат кроссы, плавание, гребля, ходьба на лыжах и другие упражнения циклического характе</w:t>
        <w:softHyphen/>
        <w:t>ра, выполняемые с малой, средней и переменной интенсивно</w:t>
        <w:softHyphen/>
        <w:t>стью, с постепенным увеличением объем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блема: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худшение физической двигательной активности учащихся и здоровья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полноценного физического развития и укрепления здоровья школьников посредством приобщения к регулярным занятиям баскетболом, формирование навыков здорового образа жизни, воспитание </w:t>
      </w:r>
      <w:r>
        <w:rPr>
          <w:rFonts w:eastAsia="Times New Roman" w:cs="Tahoma" w:ascii="Verdana" w:hAnsi="Verdana"/>
          <w:color w:val="3B3B3B"/>
          <w:sz w:val="18"/>
          <w:szCs w:val="1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й выносливости,  воспитание скоростной и скоростно-силовой выносливости, воспитание игровой выносливости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0" w:right="-284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разовательные: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знакомить учащихся с интереснейшим видом спорта БАСКЕТБОЛОМ, правилами игры, техникой, тактикой, правилами судейства и организацией проведения  соревнований;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глублять и дополнять знания, умения и навыки, получаемые учащимися на уроках физкультуры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90" w:right="-284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здоровительные: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Укреплять опорно-двигательный аппарат детей;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пособствовать разностороннему физическому развитию учащихся, укреплять здоровье, закаливать организм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направленно развивать специальные двигательные навыки и психологические качества ребенк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Воспитательные: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 Формировать дружный, сплоченный коллектив, способный решать поставленные задачи, воспитывать культуру поведения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ивать любовь и устойчивый интерес к систематическим занятиям физкультурой и спортом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ировать здоровый образ жизни, привлекая семьи учащихся к проведению спортивных мероприятий и празднико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ение спортивного кругозора детей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бьект исследовани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назначена для детей 12-16 л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ллектив принимаются все желающие, не имеющие медицинских противопоказаний. Набор производится, начиная с мая до 10 сентября текущего года.  Возможен добор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де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ающихся в объединения  2-3 годов обучения в случае отчисления из них детей по каким-либо причинам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роки реализации программы  -  3 го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ссчитана на детей и подростков от 12 до 16 лет.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 проводятся 1 раз в неделю по 1 час,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в год 35 ч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Наполняемость учебной группы по годам обучения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ое количество обучающихся в группе 12-15 чел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год обучения – 15 человек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год обучения – 12 человек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год обучения – 10 -12 человек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обучения: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командная, малыми группами, индивидуальная.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color w:val="FF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проведения занятий: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ровочные занятия, беседы, соревнования, тестирования, спортивные конкурсы, праздники, просмотры соревнований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color w:val="FF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 моменту завершения программы обучающиеся должн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: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Зна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знаний о здоровом образе жизн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ю развития вида спорта «баскетбол» в школе, городе, стран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игры в баскетбол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тические приемы в баскетбол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Уметь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ть основными техническими приемами баскетболист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судейство матч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8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разминку баскетболиста, организовать проведение подвижных иг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Развить качества лич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стремление к здоровому образу жизн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общую и специальную выносливость обучаю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коммуникабельность обучающихся, умение работать и жить в коллектив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чувство патриотизма к своему виду спорта, к родной школе, городу, стран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особы  проверки образовательной программы: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седневное систематическое наблюдение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спортивных праздниках, конкурсах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товарищеских встречах и соревнованиях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подведения  итогов реализации образовательной программы: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ртивные праздники, конкурсы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чевые встречи, товарищеские игры с командами аналогичного возраста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ревнования школьного, районного и городского масштабо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ые тесты и упражнения проводятся в течении всего учебно-тренировочного годового цикла 2 – 3 раза в год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стирование  проводят в начале учебно-тренировочного года – в сентябре – октябре; затем в его середине – в декабре – январе и перед началом летней серии игр – в апреле – мае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Формы и способы фиксации результатов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невник достижений учащихс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тфолио  учащих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284" w:top="851" w:footer="284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ые игры проводятся регулярно в учебных целях как более высокая ступень учебных игр с заданиями. Кроме того, контрольные игры незаменимы при подготовке к соревнованиям.  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тематический план 1-2-3 года обучения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 час в неделю (35 часов в год)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14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350"/>
        <w:gridCol w:w="1136"/>
        <w:gridCol w:w="1435"/>
        <w:gridCol w:w="1003"/>
        <w:gridCol w:w="1087"/>
        <w:gridCol w:w="1492"/>
        <w:gridCol w:w="1003"/>
        <w:gridCol w:w="1087"/>
        <w:gridCol w:w="1435"/>
        <w:gridCol w:w="1005"/>
      </w:tblGrid>
      <w:tr>
        <w:trPr>
          <w:trHeight w:val="416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 тем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год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год обучения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год обучения</w:t>
            </w:r>
          </w:p>
        </w:tc>
      </w:tr>
      <w:tr>
        <w:trPr>
          <w:trHeight w:val="41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81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е основы баскетбо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П и ТБ  Правила иг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  <w:tr>
        <w:trPr>
          <w:trHeight w:val="81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физическая подготов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81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ая подготов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81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ая подготов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тическая подготов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одготов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trHeight w:val="81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ендарные иг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81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е количе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сов в год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5</w:t>
            </w:r>
          </w:p>
        </w:tc>
      </w:tr>
    </w:tbl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тодическое обеспечение образовательной программы</w:t>
      </w:r>
    </w:p>
    <w:tbl>
      <w:tblPr>
        <w:tblW w:w="16592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57"/>
        <w:gridCol w:w="3260"/>
        <w:gridCol w:w="3685"/>
        <w:gridCol w:w="2977"/>
        <w:gridCol w:w="2552"/>
        <w:gridCol w:w="1134"/>
      </w:tblGrid>
      <w:tr>
        <w:trPr>
          <w:trHeight w:val="14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Тема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Форма организации и проведения зан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етоды и приёмы организации учебно-воспитательного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идактический материал, техническое оснащение за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ид и форма контроля, форма предъявления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рафа учёта</w:t>
            </w:r>
          </w:p>
        </w:tc>
      </w:tr>
      <w:tr>
        <w:trPr>
          <w:trHeight w:val="136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е основы баскетбола  ПП и ТБ Правила   игр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методика суде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, индивидуальная, подгрупповая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онталь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есный, объяснение, рассказ, беседа практические задания, объяснение нов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пекты занятий для педагог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ая литература, справочные материалы, картинки, плакаты. Правила судейства в баскетб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од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ение о соревнованиях по баскетб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9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физическая подгото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скетболис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, групповая, подгрупповая,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точная, фронталь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глядный показ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 в парах, трениров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ы, схемы, карточки, мячи на каждого обучающе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стирование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 судьи, протоко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ая подготов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дивидуальная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, подгрупповая, фронтальная, коллективно-групповая, в пара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овесный, объяснение нового материала, рассказ, практические занятия, упражнения в парах, тренировки, наглядный показ педагогом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а, схемы,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авочные материалы, карточки, плакаты, мячи на каждого обучающе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чет, тестирование, учебная игра,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ый тест.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ая подготовка баскетболис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, индивидуально – фронтальный, групповая, подгрупповая, коллективно-групповая, в пара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овесный, объяснение,  беседа, практические занятия, упражнения в парах, тренировки, наглядный показ педагогом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игр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ие карточки, плакаты, мячи на каждого обучающег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before="0" w:after="0"/>
              <w:ind w:right="-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чет, тестирование, учебная игра, промежуточный тест,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before="0" w:after="0"/>
              <w:ind w:right="-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ревнование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before="0" w:after="0"/>
              <w:ind w:right="-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одготов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, подгрупповая, коллективно-группов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, упражнения в парах, тренировки, Учебная игр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before="0" w:after="0"/>
              <w:ind w:right="-28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дактические карточки, плакаты, мячи на каждого обучающего, видеозапис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бная игра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ый отбор,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ев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64" w:right="851" w:gutter="0" w:header="720" w:top="851" w:footer="720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граммы 1-го года обучения: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284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Общие основы баскетбол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–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а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История возникновения баскетбола в России. Правила игры. Состав команды,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игроков.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ведения о строении и функциях организма человек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Влияние физических упражнений на организм человека.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Необходимость разминки в занятиях спортом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Правила техники безопасности при выполнении упражнений на занятиях 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скетболом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авила пожарной безопасности и поведения в спортивном зале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Гигиена, врачебный контроль и самоконтроль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авила игры мини-баскетбола, судейская жестикуляция и терминология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одведение итогов года.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тренировки баскетболистов.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ая подготовка баскетболистов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сихологическая подготовка баскетболист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щая физическ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3 часа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евые упражнения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ук плечевого пояс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ног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шеи и туловищ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всех групп мышц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вижные игры: «Пятнашки», «Пустое  место»,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найперы», «Мяч водящего», «Гонка мячей»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быстроты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ловкости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пражнения для развития гибкости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прыгучести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-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пециальная физическая подгото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7 часов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пражнения для развития быстроты: ускорения, рывки на отрезках от 3 до 40м. (из различных исходных положений) лицом, боком, спиной вперед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ег с максимальной частотой шагов на месте и в движени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ег за лидером со сменой направления (зигзагом, лицом, спиной вперед, челноком, с поворотом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ыжки с подтягиванием бедра толчковой ног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скорости реакции по зрительным и звуковым сигнала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пражнения для развития чувства мяча. Жонглирование одним, двумя мячам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одбрасывания и ловля на месте, в движении, бег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ание различных мячей в цел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стафеты с разными мяча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firstLine="709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ехническ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 7 часов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передвижению в стойке баскетболис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технике остановок прыжком и двумя шаг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прыжку толчком двух ног и одной ног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ороты вперед и наза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овля мяча двумя руками на месте, в движении, в прыжк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стречном и параллельном движен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ередача мяча двумя от груди на месте, в движении, в стену, парами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стречном и параллельном движен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едение мяча на месте, в движении, с изменением направления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сти, высоты отско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роски в кольцо двумя руками от груди с места, слева, справа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тскоком от щита, в движен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роски  в кольцо одной рукой от плеча на месте слева, справа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ередины, без отскока и с отскоком от щи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технике двух шагов с места, в движен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роски двумя руками от груди с двух шаг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-284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актическ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7 часов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падение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ход для получения мяча на свободное место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манный выход для отвлечения защитник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зыгрыш мяча короткими передачами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така кольц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Передай мяч и выходи»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ведение своего защитника на партнер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Защит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получению мяч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выходу на свободное мест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розыгрышу мяч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атаке кольц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страхов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личной защи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Игров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5 час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основным приемам техники игры и тактическим действиям в упрощенной игровой обстановке 2х2, 3х3, 4х4, 5х5 мини-баскетбо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итие навыков соревновательной деятельности в соответствии с правилами мини-баскетбола.</w:t>
      </w:r>
    </w:p>
    <w:p>
      <w:pPr>
        <w:pStyle w:val="Normal"/>
        <w:tabs>
          <w:tab w:val="clear" w:pos="708"/>
          <w:tab w:val="left" w:pos="5265" w:leader="none"/>
          <w:tab w:val="left" w:pos="6273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65" w:leader="none"/>
          <w:tab w:val="left" w:pos="6273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Контрольные и календарные игры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3 часов</w:t>
        <w:tab/>
      </w:r>
    </w:p>
    <w:p>
      <w:pPr>
        <w:pStyle w:val="Normal"/>
        <w:tabs>
          <w:tab w:val="clear" w:pos="708"/>
          <w:tab w:val="left" w:pos="5265" w:leader="none"/>
          <w:tab w:val="left" w:pos="6273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вухсторонние контрольные игры по упрощенным правилам мини-баскетбол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оварищеские игры с командами соседних школ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оговые контрольные игры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жидаемые результаты 1 года обучения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К концу первого года обучения учащиеся должны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оретические сведения о баскетболе, правилах игры, о влиянии физических упражнений на самочувствие;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а техники безопасности и пожарной безопасности;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пражнения СФП;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зы технико-тактической подготовки;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овую ориентацию в мини-баскетболе;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а пожарной безопасност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филактика заболеваемости и травматизма в спорте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игиенические требования к спортсменам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мет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прыжки толчком двух ног и толчком одной ног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повороты вперед и назад с опорой на одну ногу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ловить мяч двумя руками на месте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ередавать мяч двумя руками: сверху, от плеча, от груди, снизу, с места, с отскоком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ести мяч: с высоким отскоком, с низким отскоком, со зрительным контролем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ыполнять ведение мяча: на месте, по прямой линии, по дугам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ыполнять броски в корзину двумя руками: от груди, с отскоком от щита, с места, под углом к щиту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свобождаться для получения мяч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отиводействовать получению мяча, розыгрышу мяча, атаке корзины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станавливаться двумя шагам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ловить мяч двумя руками в движени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ередавать мяч двумя руками в движени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ередавать мяч одной рукой от головы, от плеча, с мест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ести мяч зигзагом, а так же без зрительного контроля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 командных нападающих действиях разыгрывать мяч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 защитных действиях подстраховывать партнер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в защитных действиях  противодействовать выходу соперника н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ное место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выполнять броски в корзину двумя руками (ближние, средние,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ие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ыполнять броски в корзину двумя руками: прямо перед щитом, под   углом к щиту, параллельно щиту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броски в корзину одной рукой с мест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штрафной бросок одной рукой от плеча, двумя руками от груди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граммы 2-го года обучения: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284" w:hanging="36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Общие основы баскетбол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– 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а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ая культура и спорт в Росси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аскетбол в России. Достижения наших команд на мировой арене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а техники безопасности на тренировках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новные сведения о спортивной квалификации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яды, звания и порядок их присвоения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нравственных и волевых качеств спортсмен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а пожарной безопасност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филактика заболеваемости и травматизма в спорте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игиенические требования к спортсменам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ика и тактика игры в баскетбол, их взаимосвязь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едение итогов год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щая физическ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3 часа 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развивающие упражнения на все группы мышц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типа «полоса препятствий» с различными заданиям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стафеты без предметов и с мячам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силы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скоростно-силовых качеств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гибкост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ловкост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бинированные упражнения по круговой системе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прыгучест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ижные и спортивные игры по упрощенным правилам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пециальная физическ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7 часов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быстроты передвижения в баскетбольной стойке. Бег змейкой приставными шагами, спиной вперед. Бег с остановками, поворотами, рывками по свистку. Эстафетный бег с передачами мяч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тие специальной прыгучести. Прыжки с одной и двух ног с доставанием щита, с места и с разбега, одной и двумя руками. Серийные выпрыгивания из приседа. Эстафеты с прыжками на одной и двух ногах в различных вариантах. Прыжки со скакалкой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качеств, необходимых для выполнения передач, ловли и бросков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игровой ловкости. Передачи мяча в стену с последующей ловлей. Чередование передач и ведения на месте и в движении. Ведение мяча с одновременным выбиванием мяча у партнера. Комбинированные упражнения из бега, прыжков, ловли, передач, ведения, бросков с предельной интенсивностью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стафеты и игры с ловлей, передачами и бросками мяч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ехническ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7 часов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вижение в баскетбольной стойке с изменением направления и скорости, с работой рук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новки прыжком и двумя шагами без мяча и с мячом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ороты на месте вперед и назад без мяча и с мячом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овля и передача мяча изученными способами на месте, в движении, парами, тройками с изменением расстояния, скорости, исходных положений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передачам двумя руками сверху, снизу, одной сверху, снизу, на месте, в движени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ение мяча левой и правой рукой с изменением высоты отскока, направления, скорости, с остановкам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едение со сменой рук без зрительного контроля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водка соперника с изменением направления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четания ведения, передач и ловли мяча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роски в кольцо двумя от груди и одной от плеча с места и в движении после двух шагов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броску после ведения, после обводки, после ловли и двух шагов слева, справа и с середины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штрафному броску двумя и одной рукой от плеч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технике броска с места со средней дистанции.</w:t>
      </w:r>
    </w:p>
    <w:p>
      <w:pPr>
        <w:pStyle w:val="Normal"/>
        <w:tabs>
          <w:tab w:val="clear" w:pos="708"/>
          <w:tab w:val="left" w:pos="21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-284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актическ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7 часов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падение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зыгрыш мяча игроками команды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атаки кольц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Передай мяч и выходи»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слон защитнику партнер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ведение на партнера своего защитник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аимодействие «Треугольник»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аимодействие «Тройка»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Малая восьмерка»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рестный выход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истема быстрого прорыва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истема нападения без центрового игрока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щи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розыгрышу мяч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ата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страховка партнер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ключение на другого нападающег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кальзыва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упповой отбор мяч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«Тройке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«Малой восьмерке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личной защи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Игровая подготов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5 час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запланированными приемами техники на уровне умений и навык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индивидуальными и групповыми тактическими действия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основами тактики командных действ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навыков соревновательной деятельности по мини-баскетболу.</w:t>
      </w:r>
    </w:p>
    <w:p>
      <w:pPr>
        <w:pStyle w:val="Normal"/>
        <w:tabs>
          <w:tab w:val="clear" w:pos="708"/>
          <w:tab w:val="left" w:pos="129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Контрольные и календарные игры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3 часов</w:t>
        <w:tab/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ные игры на проверку усвоения технических приемов в игровой обстановке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готовительные учебные двухсторонние игры. 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оварищеские встречи с командами соседних школ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оговые контрольные игры с приглашением родителей.</w:t>
      </w:r>
    </w:p>
    <w:p>
      <w:pPr>
        <w:pStyle w:val="Normal"/>
        <w:tabs>
          <w:tab w:val="clear" w:pos="708"/>
          <w:tab w:val="left" w:pos="1485" w:leader="none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жидаемые результаты 2 года обучения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К концу второго года обучения учащиеся должны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нать: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е о баскетболе в России, о спортивной квалификации, разрядах, званиях;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азнообразную игровую практику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а игры в баскетбол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ктические приемы в баскетболе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ме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 распределять нагрузки в режиме дня;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ополнять технико-тактический арсенал игры в баскетбол;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ловить мяч двумя руками при движении сбоку;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ловить мяч двумя руками в прыжке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ловить мяч одной рукой в движени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ередать мяч двумя руками в движении (встречные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ередать мяч двумя руками в движении (сопровождающие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ть мяч одной рукой с боку (с отскоком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ередавать мяч одной рукой снизу (с отскоком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ередавать мяч одной рукой в прыжке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ыполнять броски в корзину двумя руками (добивание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броски в корзину одной рукой с отскоком от щита; в движени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броски в корзину  за 3-х очковой линие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нападении получат навыки ставить заслон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защитных действиях выполнять переключение на другого игрок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щищаться системой личной защиты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водить соперника с изменением высоты отскок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овить мяч одной рукой  в прыжке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вать мяч одной рукой (поступательные)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водить соперника с изменением направления.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граммы 3-го года обучен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firstLine="284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еоретическ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3 час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чение физического развития граждан России для их подготовки к труду и защите Родины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ние и контроль спортивной подготовк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ы техники игры и техническая подготовк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ы тактики игры и тактическая подготовк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ртивные соревнования, организация и правила проведения, положение о соревнованиях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а по мини-баскетболу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ка на игру и разбор результатов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сихологическая подготовка юных спортсменов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ика спортивной борьбы, проявление высоких нравственных качеств (честность, доброжелательность, самообладание, дисциплинированность, коллективизм)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едение итогов года.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щая физическ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 час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щеразвивающие упражнения на все группы мышц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говые упражн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торный бег по дистанции от 30 до 60м. Челночный бег. Старты из различных исходных положе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различных двигательных качест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бинированные упражн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пражнения для развития общей выносливости. Равномерный и переменный бег на 500, 800, 1000м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ижные игры: «10 передач», «Снайперы», различные «Пятнашки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ини-футбол, ручной мяч, пионербол, волейбо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пециальная физическая подгото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7 час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ительные упражнения для рук. Укрепления лучезапястных суставов (сгибание, разгибание, круговые движения с гантелями). Отталкивания от стены, пола ладонями, пальцами. Ходьба на руках, носки ног вместе (вперед, влево и вправо по кругу). Упражнения с набивными мячами, кистевыми эспандер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ительные упражнения для ног. Быстрота передвижений вперед, назад, влево, вправо. Бег змейкой, челноком, с прыжками, остановками, рывками, поворотами. Прыжки через скамейку с ведением мяча, передачами, круговым вращением вокруг пояс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координации движе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жнения для развития специальной вынослив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ехническ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7 час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вижения в защитной стойке, работа ног, рук. Финты, обманные движения, остановки, поворо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овля и передачи изученными способами в движении с пассивным и активным сопротивлением, одной и двумя рук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чи мяча в прыжке в сочетании с ведением и броск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рытые передач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водка соперника с поворотом и переводом мяч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вод под ногой,  за спин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роски в кольцо одной рукой сверху, сниз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ивание в кольцо двумя руками в прыж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броску крюк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ноудаленные броски с места и в движени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технике трехочкового брос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льнейшее обучение штрафному броск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росок в прыжке одной рук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Тактическ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7 часов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падение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андная атака кольца противник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льнейшее обучение заслону на месте и в движении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ведение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угольник, Тройк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лая восьмерк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рестный выход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двоенный заслон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быстрого прорыв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эшелонированного прорыв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нападения через центрового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щит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атаки кольц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страховк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ключение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кальзывание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упповой отбор мяч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личной защиты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зонной защиты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смешанной защиты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личного прессинга.</w:t>
      </w:r>
    </w:p>
    <w:p>
      <w:pPr>
        <w:pStyle w:val="Normal"/>
        <w:tabs>
          <w:tab w:val="clear" w:pos="708"/>
          <w:tab w:val="left" w:pos="4163" w:leader="none"/>
        </w:tabs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зонного прессинга.</w:t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Игровая подготовк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5 часов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льнейшее обучение приемам игры, совершенствование их в условиях близких к соревновательным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ение индивидуальным, групповым и командным действиям в различных комбинациях и системах нападения и защиты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приемов игры и тактических действий с учетом индивидуальных особенностей юного баскетболиста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умения готовиться и участвовать в соревнованиях (настраиваться на игру, регулировать эмоциональное состояние перед игрой и во время игры, независимо от ее исхода)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по освоению инструкторских и судейских навыков проводится в форме бесед, семинаров, практических занятий, самостоятельной работы учащихся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щиеся готовятся к роли инструктора, помощника тренера для участия в организации и проведения занятий (отдельных частей тренировки), массовых соревнований в качестве судей, секундометристов, секретарей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терминологии, принятой в баскетболе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командным языком, умение отдать рапорт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упражнений по построению и перестроению группы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ачестве дежурного подготовка мест для занятий, инвентаря и т.д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ставление комплекса общеразвивающих упражнений и умение провести 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инку с группой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Контрольные и календарные игры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3 часа</w:t>
        <w:tab/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первенстве школы по баскетболу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матчевых встречах по мини-баскетболу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товарищеских играх своего микрорайона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частие сборной команды школы в первенстве района по баскетболу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ат большой опыт участия в соревнованиях, усвоят этику спортивной борьбы и необходимость проявления высоких нравственных качеств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йдут в состав сборной школы и примут участие в Спартакиаде района по баскетболу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40" w:leader="none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жидаемые результаты 3 года обучения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К концу третьего года обучения учащиеся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нать: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чение физического развития граждан России для их подготовки к труду и защите Родины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ние и контроль спортивной подготовк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ы техники игры и техническая подготовк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ы тактики игры и тактическая подготовка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ртивные соревнования, организация и правила проведения, положение о соревнованиях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а по мини-баскетболу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ку на игру и разбор результатов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сихологическую подготовку юных спортсменов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ику спортивной борьбы, проявление высоких нравственных качеств (честность, доброжелательность, самообладание, дисциплинированность, коллективизм)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меть: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ланировать и контролировать спортивную подготовку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учшат технико-тактическую подготовку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учшат психологическую подготовку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броски в корзину одной рукой: прямо перед щитом, под углом к щиту, параллельно щиту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 нападающих действиях выполнить “ наведение”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омандных нападающих действиях   выполнить “ скрестный выход”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защитных командных действиях  использовать “групповой отбор”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защитных действиях  выполнить “ проскальзывание”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защитных командных действиях научатся  противодействовать “скрестному выходу”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аполнять протокол игры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оказать первую помощь при легких травмах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ловить мяч одной рукой при встречном движени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передавать мяч одной рукой (сопровождающие)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ередавать мяч одной рукой на большое расстояние (14-16 метров)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ыполнять обманные действия: финт на рывок, финт на бросок, финт на проход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водить соперника с изменением скорости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ерехватывать мячи при передаче его соперником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действовать в нападении при выходе двух нападающих против одного защитника(2х1)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действовать в нападении при выходе трех нападающих против одного или двух защитников(3х1, 3х2)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нападающих командных действиях умело использовать систему “быстрого прорыва”. 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нападающих командных действиях умело использовать “малую восьмерку”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ло действовать в защите при выходе двух нападающих против одного защитника(1х2)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ло действовать в защите при выходе трех нападающих против одного защитника, или двух защитников(1х3, 2х3).</w:t>
      </w:r>
    </w:p>
    <w:p>
      <w:pPr>
        <w:pStyle w:val="Normal"/>
        <w:tabs>
          <w:tab w:val="clear" w:pos="708"/>
          <w:tab w:val="left" w:pos="526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страиваться в защите, чтобы противодействовать “быстрому прорыву” соперников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color w:val="FF6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еспечение программы методической продукцией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. Дидактические материалы: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ртотека упражнений по баскетболу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хемы и плакаты освоения технических приемов в баскетболе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а игры в баскетбол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а судейства в баскетболе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гламент проведения баскетбольных турниров различных уровней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ение о соревнованиях по баскетболу.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Методические рекомендации: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комендации по организации безопасного ведения двусторонней игры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комендации по организации подвижных игр с баскетбольным мячом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комендации по организации работы с картотекой упражнений по баскетболу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струкции по охране труда.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атериально-техническое обеспечение.</w:t>
      </w:r>
    </w:p>
    <w:p>
      <w:pPr>
        <w:pStyle w:val="Normal"/>
        <w:tabs>
          <w:tab w:val="clear" w:pos="708"/>
          <w:tab w:val="left" w:pos="2509" w:leader="none"/>
        </w:tabs>
        <w:spacing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учебной базой для проведения занятий является спортивный зал ОУ с баскетбольной разметкой площадки, баскетбольными стойками, а также наличие баскетбольных мячей для каждого ученика, набивных мячей, стоек для обводки, гимнастических матов, гимнастических скакалок, гантелей, футбольных, волейбольных мяч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ы и справочники, а также фото и видеоаппаратура, электронные носители (кассеты, диски и дискеты).</w:t>
      </w:r>
    </w:p>
    <w:p>
      <w:pPr>
        <w:pStyle w:val="Normal"/>
        <w:tabs>
          <w:tab w:val="clear" w:pos="708"/>
          <w:tab w:val="left" w:pos="1625" w:leader="none"/>
        </w:tabs>
        <w:spacing w:before="0" w:after="0"/>
        <w:ind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6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6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.</w:t>
      </w:r>
    </w:p>
    <w:p>
      <w:pPr>
        <w:pStyle w:val="Normal"/>
        <w:spacing w:lineRule="auto" w:line="240" w:before="280" w:after="280"/>
        <w:ind w:firstLine="6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гра в баскетбол является нагрузкой аэробно-анаэробного характера, и поэтому применение баскетбола в качестве средства физического воспитания учеников является весьма эффективным для развития выносливости, быстроты и силы.</w:t>
      </w:r>
    </w:p>
    <w:p>
      <w:pPr>
        <w:pStyle w:val="Normal"/>
        <w:spacing w:lineRule="auto" w:line="240" w:before="280" w:after="280"/>
        <w:ind w:firstLine="6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нятие баскетболом оказывает большое влияние на развитие мозга. Разнообразные сигналы во время игры стимулируют функционирования нервных клеток и взаимосвязей между ними, оказывают содействие проявлению и развитию преемственных (генетических) возможностей нервной системы .</w:t>
      </w:r>
    </w:p>
    <w:p>
      <w:pPr>
        <w:pStyle w:val="Normal"/>
        <w:spacing w:lineRule="auto" w:line="240" w:before="280" w:after="280"/>
        <w:ind w:firstLine="6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 игре в баскетбол действовать приходиться в зависимости от ситуации, а не по определенным программам. Основной формой деятельности мозга в этих условиях является не отрабатывания стандартных навыков, а творческая деятельность - мгновенная оценка ситуации, решение тактической задачи, выбор соответствующих действий. Поэтому применение баскетбола в школе является эффективным средством развития творческого мышления учеников.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зученной литературы: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Физическое воспитание учащихся 8-9 классов  под редакцией В.И.Ляха 2005г                               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Методика физического воспитания учащихся 9-11 классов А.В.Березин  «Просвещение» 2006 г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роки физической культуры в школе новые педагогические технологии. Ю.А.Янсон «Еникс» 2005г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Баскетбол (методическое пособие для учителей физической культуры и тренеров ДЮСШ) «Школа» 2008г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Журналы «Физическая культура в школе»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hyperlink r:id="rId10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basketball-training.org.u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righ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u w:val="non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right"/>
      <w:pPr>
        <w:tabs>
          <w:tab w:val="num" w:pos="708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  <w:u w:val="single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ind w:right="-284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28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basketball-training.org.ua/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42:00Z</dcterms:created>
  <dc:creator>Лилия</dc:creator>
  <dc:description/>
  <cp:keywords/>
  <dc:language>en-US</dc:language>
  <cp:lastModifiedBy>001</cp:lastModifiedBy>
  <cp:lastPrinted>2011-10-27T06:14:00Z</cp:lastPrinted>
  <dcterms:modified xsi:type="dcterms:W3CDTF">2016-11-21T16:34:00Z</dcterms:modified>
  <cp:revision>15</cp:revision>
  <dc:subject/>
  <dc:title/>
</cp:coreProperties>
</file>