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научно - методическая конференция педагог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единой методической те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качеством образова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й воспитание дошкольников посредством метода проек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Природа -  наша мату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: воспитатель 1 кв.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ева Надежда Михайл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Уемская СОШ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п. Уемски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одовых задач в работе детского сада п. Уемский в 2013 -2014 учебном году было использование инновационных технологий в экологическом воспитании дошкольников. Наблюдая за поведением детей на прогулке и в группе, я неоднократно замечала их безжалостное или равнодушное  отношение ко всему живому: деревьям, траве, комнатным растениям, насекомым. Детям моей группы было тогда 4-5 лет. Поэтому требовался системный, продуманный подход в воспитании экологической культуры детей, формировании представлений о живой и неживой природе. Метод проекта оказался, на мой взгляд, наиболее эффективным в достижении результата. Был разработан образовательный проект по экологическому воспитанию дошкольников « Природа — наша матуш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этого проекта заключается в том, что чем раньше начинается формирование основ экологической культуры, тем выше в дальнейшем её уровень. Выбранная тема актуальна, поскольку экологическое воспитание дошкольников невозможно без осознания ими принципов существования живой и неживой природы, без формирования восприятия объектов живой природы, как организмов, живущих по общим для всех живых, в том числе для человека, законам. «Гуманность человека проявляется в умении осуществлять взаимодействие с любым живым существом на основе признания его самоценности и права на жизнь, уважение принципов милосердия как нормы отношения, понимание его значения для жизни других природных объектов» (Н.Н. Кондратьева)  Вот почему задача педагога и родителей — воспитать у детей ответственность за своё поведение в природе через осознание ребёнком, что вокруг него есть живые существа и объекты, которые питаются, растут, дышат, двигаются и размножаются так же, как и человек. Это является основой для дальнейшего формирования экологического сознания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: информационный, групповой, долгосроч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 дети средней группы «Полянка» структурного подразделения «Детский сад п. Уемский» МБОУ «Уемская СОШ», возраст детей  4-5 лет, воспитатель — Карачева Надежда Михайловна, родит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екта: сентябрь-июнь 2013-201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 и разработке проекта были использованы принципы и модели Программы экологического образования детей «Мы» Н.Н. Кондратьевой. «Ядром содержания этой программы являются экологические представления о животных, растениях, людях как живых существах. «...» Все живые двигаются, дышат, питаются, чувствуют. Живые существа живут: удовлетворяют свои потребности, растут, развиваются, рождают таких же, как они сами. Живое может существовать,если не повреждены его основные органы, не нарушены связи со средой обитания; если условия среды соответствуют его потребностям и возможностям приспособления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.Н. Кондратье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также были использованы идеи занятий, экспериментальной деятельности , элементы бесед  из педагогической технологии З. Ф. Аксёновой «Войди в природу друго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: воспитание гуманно-ценностного отношения к природе, формирование представления о природных объектах, как живых существ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представление о признаках живого существа: двигается, питается, дышит, растёт, размнож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ь разделять природные объекты на живые и нежив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желание и умение заботиться о жи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оспитывать интерес к природным объект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Природа – наша матушка» разделён на две основные темы: «Живая природа» и «Неживая природа». Каждая тема имеет несколько объектов изучения. В теме «Живая природа» выделяются следующие объекты: «Деревья», «Птицы», «Животные», «Растения». В теме «Неживая природа» выделяются объекты: «Почва», «Вода», «Воздух», «Солнце». Данная структура позволяет провести детей через все объекты живой и неживой природы и сформировать представление об основных признаках живого: растёт, двигается, дышит, питается, размножается или их отсутств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над каждым из объектов является продукт совместной деятельности, несущий определённую информацию, например: «Альбом «Наши меньшие друзья», «Энциклопедия «Это интересно», «Альбом «Деревья и кустарники нашего участка», макет «Почва»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нформационные продукты могут быть использованы в будущем при работе над экологическим воспитанием до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ввести детей в мир природы и помочь осмыслить понятия «живая природа» и «неживая природа», был придуман волшебный герой Матушка Природа,  которую играла воспита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результат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детьми признаков живой природ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зделять природные объекты на живые и неживые;</w:t>
      </w:r>
    </w:p>
    <w:p>
      <w:pPr>
        <w:pStyle w:val="Normal"/>
        <w:ind w:left="709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детьми взаимосвязи живой и неживой природ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ние детей заботиться о живых существа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 интерес и стимулирование к исследовательской деятельности детей и род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и перспективное планирование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2" w:type="dxa"/>
        <w:jc w:val="left"/>
        <w:tblInd w:w="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8"/>
        <w:gridCol w:w="144"/>
        <w:gridCol w:w="5352"/>
        <w:gridCol w:w="1260"/>
        <w:gridCol w:w="1338"/>
      </w:tblGrid>
      <w:tr>
        <w:trPr>
          <w:trHeight w:val="450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5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ел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литературы по тем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мероприят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3 г.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79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вая природа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</w:t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кт изучения: « Деревья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невник наблюдений: «Деревья нашего участка»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Познание «Деревья и кустарники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ткуда берутся деревья?» Рассматривание картины — модели «Стадии развития дерева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Л. Квитко «Жалоба деревьев».Беседа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я «Помощники природы. Поможем деревьям пережить холодную зиму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ая деятельность «Осеннее дерево», «Деревья зимой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по изо деятельности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.</w:t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деревьями на участке в разное время года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июнь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465" w:hRule="atLeast"/>
        </w:trPr>
        <w:tc>
          <w:tcPr>
            <w:tcW w:w="13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 : Открытое мероприятие для слушателей курсов АОИОО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 «Син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кин праздник»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кт изучения:  «Птицы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Познание «Перелётные птицы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ов В.Бианки о птицах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Познание «Синичкин праздник». Изготовление угощения для птиц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родители.</w:t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кормите птиц» (совместно с родителями).Изготовление кормушек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ая подкормка птиц. Наблюдение за зимующими птицами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май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 « Как утка может плавать?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>
          <w:trHeight w:val="75" w:hRule="atLeast"/>
        </w:trPr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кт изучения: «Животные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Познание «Домашние животные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«Чья мама?» «Кто, где живёт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: Альбом «Наши меньшие друзья»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интер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 для родите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-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е игра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как рожд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ся».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ем полезны домашние животные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ткуда берётся кошка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для детей и родителей «Наши меньшие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» Составление рассказов о своих домашних питомцах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воспитатель.</w:t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альбома «Наши меньшие друзья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Познание «Дикие животные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рассказов Е.Чарушина,  В.Бианки о животных.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Лесные спаленки: кто зимой без снега жить не может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-познавательная деятельность «Зачем зайчику другая шубка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живут звери в лесу весной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нциклопедии « Это интересно». Индивидуальная работа детей и родителе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воспитатель.</w:t>
            </w:r>
          </w:p>
        </w:tc>
      </w:tr>
      <w:tr>
        <w:trPr/>
        <w:tc>
          <w:tcPr>
            <w:tcW w:w="13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: Альбом наблюден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адка и стадии роста растения».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кт изучения: «Растения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Познание «Комнатные растения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Посадка Бальзамина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модели «Как появляется растение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гра «Почемучка 1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-беседа  «Бывают ли у растений детки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хемами- моделями по уходу за комнатными растениям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деятельность « Посадка гороха». Наблюдение 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трудом взрослых на клумбе. Посадка цветов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,июн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9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живая природа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кт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т «Почва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-ческий праздник для детей и род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й «Праздник Солнца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-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я игра «Живое- неж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».</w:t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кт изучения: «Почва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почва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трудом взрослого «Раскапывание клумбы», рассматривание почвы на участке детского сада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деятельность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«Что быстрее пропускает воду? (песок, глина, камни)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«Есть ли в почве воздух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 изучения: « Вода. Воздух. Солнце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. Свойства песка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песке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июн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изованная деятельность: драматизация словацкой сказки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Солнышка в гостях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муз. руководитель,родители.</w:t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. Свойства воды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33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. «Откуда берётся пар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. «Изготовление цветных льдинок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ирование. «Какие бывают камни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ы с воздухом. «Чем дышит крот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: «Кто не может жить без воды?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чем нужен дождь?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 чего не смогут жить все живые на земле?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33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.</w:t>
            </w:r>
          </w:p>
        </w:tc>
        <w:tc>
          <w:tcPr>
            <w:tcW w:w="54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ткрытый просмотр для педагогов ДОУ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Познание «Путешествие в мир природы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зентация проекта и продуктов проектной деятельности на педагогическом совете «Использование инновационных технологий в экологическом образовании дошкольников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кологический праздник для детей и родителей «Праздник Солнца»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родител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5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  <w:tab/>
              <w:tab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ступление воспитателя на родительском собрании. Постановка проблемы. Обсуждение. Принятие решения о целесообразности проект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астие в акции «Покормите птиц». Изготовление кормушек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альбома «Наши меньшие друзья». Акция для детей и родителей. Составление рассказов о своих домашних питомцах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энциклопедии о животных «Это интересно» (Исследовательская деятельность ребёнка и взрослого по заданному вопросу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формление выставок для родителе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астие в экологическом празднике «Праздник Солнц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 условия реализации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1"/>
        <w:gridCol w:w="1871"/>
        <w:gridCol w:w="1871"/>
        <w:gridCol w:w="1871"/>
        <w:gridCol w:w="1877"/>
      </w:tblGrid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ые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е</w:t>
            </w:r>
          </w:p>
        </w:tc>
      </w:tr>
      <w:tr>
        <w:trPr/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методической литературы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. ниже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 сети интернет, энциклопедий о животны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игры по экологическому воспитанию – серии игр «Почемучка», «В деревне»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 лесу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.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го собрани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следовательской деятельности родителей с детьми дом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и «Покормите птиц»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«У солнышка в гостях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идактических игр «Кто как рождается», «Живое-неживое».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ые материалы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ы для проведения опытов и экспериментов. Материалы для изготовления костюмов для спектакля, материал для изготовления кормушек, макета «Почва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руппе уголка природ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столика для рисования песк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ые образовательные результаты и эффек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достижением данного проекта считаю формирование представлений детей об объектах природы как живых существах, осознание детьми признаков живой природы: дышат, питаются, растут, размножаются, двигаются. Во время прогулок никто не ломает ветки деревьев, не рвёт беспощадно цветы, как это часто случалось ранее. Родители обращают внимание на то, что дети стали заботливее по отношению к домашним питомцам. Дети с интересом наблюдают за изменениями в жизни комнатных растений в груп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над проектом было интересно всем его участникам. Метод проекта считаю эффективным при работе над экологическим воспитанием детей, поскольку он гарантирует системность в достижении поставленных целей и зада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 в 2014-2015 учебном году работа над экологическим воспитанием детей продолжилась посредством занятий, наблюдений, экспериментирования, чтения книги «Экологические сказк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П. Молодовой.  В своей педагогической деятельности в этом учебном году продолжаю использовать педагогическую технологию З.Ф. Аксёновой «Войди в природу другом». Результатами довольна, дети осознают ценность природных объектов, гуманно относятся к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 рождения до школы». Программа воспитания и обучения в детском саду под ред. Н.Е. Вераксы.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ёнова З.Ф. Войди в природу другом. Экологическое воспитание дошкольников.-М.:ТЦ Сфера,2008.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,Н. Кондратьева «Формирование системы знаний о живом у детей старшего дошкольного возраста».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в дошкольном образовании: метод пособие/авт.- сост. Н.А. Кочкина.- Архангельск: изд-во АО ИППК РО, 2011.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Горькова, А.В. Кочергина, Л.А. Обухова Сценарии занятий по экологическому воспитанию: Средняя, старшая, подготовительная группы.- М.: ВАКО, 2008.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а Е.А. Природа. Сказки и игры для детей.-М.: ТЦ Сфера, 2012.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ская О.А. Сборник развивающих игр с водой и песком для дошкольников.-СПб.: «ДЕТСТВО-ПРЕСС»,20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5:00Z</dcterms:created>
  <dc:creator/>
  <dc:description/>
  <cp:keywords/>
  <dc:language>en-US</dc:language>
  <cp:lastModifiedBy>Мвидео Мвидео</cp:lastModifiedBy>
  <cp:lastPrinted>2015-05-28T19:21:00Z</cp:lastPrinted>
  <dcterms:modified xsi:type="dcterms:W3CDTF">2016-12-04T14:30:00Z</dcterms:modified>
  <cp:revision>4</cp:revision>
  <dc:subject/>
  <dc:title/>
</cp:coreProperties>
</file>