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33C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CC"/>
          <w:kern w:val="2"/>
          <w:sz w:val="28"/>
          <w:szCs w:val="28"/>
          <w:lang w:eastAsia="ru-RU"/>
        </w:rPr>
        <w:t>Прототип задания №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u w:val="single"/>
          <w:lang w:eastAsia="ru-RU"/>
        </w:rPr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дачи на процен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u w:val="single"/>
          <w:lang w:eastAsia="ru-RU"/>
        </w:rPr>
        <w:t>Теор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спомним, что 1% - это 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57175" cy="34290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часть чего-либ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бы найти P процентов от числа, нужно число разделить на 100 и умножить на P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Если  мы число A увеличиваем на Р%, это значит, что мы к числу А прибавляем 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en-US" w:eastAsia="en-US"/>
        </w:rPr>
        <w:drawing>
          <wp:inline distT="0" distB="0" distL="0" distR="0">
            <wp:extent cx="257175" cy="34290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  от  A, и получае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771650" cy="40005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Аналогично, если мы число А уменьшаем на Р% от А, то получаем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en-US" w:eastAsia="en-US"/>
        </w:rPr>
        <w:drawing>
          <wp:inline distT="0" distB="0" distL="0" distR="0">
            <wp:extent cx="1638300" cy="40005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22222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u w:val="single"/>
          <w:lang w:eastAsia="ru-RU"/>
        </w:rPr>
        <w:t>Практик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ешим несколько задач на проценты из Задания В1  из  Открытого банка заданий для 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7005"/>
            <w:sz w:val="28"/>
            <w:szCs w:val="28"/>
            <w:lang w:eastAsia="ru-RU"/>
          </w:rPr>
          <w:t>подготовки к ЕГЭ  по математике</w:t>
        </w:r>
      </w:hyperlink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. Задание В1 (№ 26621). Магазин закупает цветочные горшки по оптовой цене 120 рублей за штуку и продает с наценкой 20%. Какое наибольшее число таких горшков можно купить в этом магазине на 1000 рублей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Найдем, по какой цене магазин продает цветочные горшки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038350" cy="4000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Теперь найдем, сколько горшков по 144 руб. каждый можно купить на 1000 руб.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000:144=6,9(4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 7 горшков денег уже не хвати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твет: 6 горшк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. Задание В1 (№  26629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Цена на электрический чайник была повышена на 16% и составила 3480 рублей. Сколько рублей стоил чайник до повышения цены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братите внимание, что в этой задаче нам не известна первоначальная цена чайника, до ее повышения. Обозначим ее за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04775" cy="18097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Тогда после повышения чайник стал стоить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285875" cy="40005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857250" cy="18097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038225" cy="34290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твет: чайник до повышения цены стоил 3000 руб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. Задание В1 (№  26630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Футболка стоила 800 рублей. После снижения цены она стала стоить 680 рублей. На сколько процентов была снижена цена на футболку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задаче нужно узнать, на сколько процентов была снижена цена на футболку. Обозначим эту величину за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04775" cy="18097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лучим уравне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285875" cy="4000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209675" cy="3429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838200" cy="3810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409575" cy="18097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твет: цена на футболку была снижена на 15 %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.  Задание В1 (№  26631) В городе N живет 200000 жителей. Среди них 15 % детей и подростков. Среди взрослых жителей 45 % не работает (пенсионеры, студенты, домохозяйки и т.п.). Сколько взрослых жителей работает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Найдем, сколько в городе взрослых жителей. Если в городе 15 % детей и подростков, значит взрослых в нем 100-15=85%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Найдем 85% от 200000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457325" cy="34290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столько взрослых жителей в городе. Среди них не работает 45%, значит работающих жителей 100-45=55%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йдем 55% от взрослого населения город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381125" cy="342900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твет: в городе работает 93500 взрослых жител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. Задание В1 (№  26631)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Клиент взял в банке кредит 12000 рублей на год под 16 %. Он должен погашать кредит, внося в банк ежемесячно одинаковую сумму денег, с тем чтобы через год выплатить всю сумму, взятую в кредит, вместе с процентами. Сколько рублей он должен вносить в банк ежемесячно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Найдем, сколько рублей клиент должен отдать через год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562225" cy="400050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Так как в году 12 месяцев, разделим эту сумму на 12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847725" cy="34290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твет: клиент должен вносить в банк ежемесячно 1160 рубл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. Задание В1 (№  77340)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В школе 124 ученика изучают французский язык, что составляет 25% от числа всех учеников. Сколько учеников учится в школ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Эту задачу решим с помощью пропорции. Пусть в школе учится х учеников, и это 100%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24 ученика - 25%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х учеников    - 100%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009650" cy="18097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твет: в школе учится 496 ученик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«сколько взять, чтобы хватил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22222"/>
          <w:sz w:val="28"/>
          <w:szCs w:val="28"/>
          <w:lang w:eastAsia="ru-RU"/>
        </w:rPr>
        <w:t>Задание B1 (№ 26616)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  из  Открытого банка заданий для 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color w:val="007005"/>
            <w:sz w:val="28"/>
            <w:szCs w:val="28"/>
            <w:lang w:eastAsia="ru-RU"/>
          </w:rPr>
          <w:t>подготовки к ЕГЭ  по математике</w:t>
        </w:r>
      </w:hyperlink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: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Сырок стоит 7 рублей 20 копеек. Какое наибольшее число сырков можно купить на 60 рублей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7 руб 20 копеек - это 7,2 руб.</w:t>
        <w:br/>
        <w:t>Разделим 60 руб на стоимость одного сырка: 60:7,2 Поскольку на экзамене запрещено пользоваться калькулятором, "прикинем", какое примерно число получится в результате деления.</w:t>
        <w:br/>
        <w:t>7х8=56,</w:t>
        <w:br/>
        <w:t>7.2х8=57,6</w:t>
        <w:br/>
        <w:t>То есть если мы купим 8 сырков, то потратим 57 рублей 60 копеек, и оставшихся денег еще на один сырок не хватит.</w:t>
        <w:br/>
        <w:t>Если разделить 60 на 7,2 с помощью калькулятора, то получится 8,(3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Теперь понятно, почему в этой задаче нужно округлять результат до целого в сторону уменьш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22222"/>
          <w:sz w:val="28"/>
          <w:szCs w:val="28"/>
          <w:lang w:eastAsia="ru-RU"/>
        </w:rPr>
        <w:t>Задание B1 (№ 26617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Теплоход рассчитан на 750 пассажиров и 25 членов команды. Каждая спасательная шлюпка может вместить 7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РЕШЕНИЕ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  <w:t>1. Найдем, сколько всего человек на теплоходе:</w:t>
        <w:br/>
        <w:t>750+25=775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ждая шлюпка вмещает 70 человек, значит число 775 надо разделить на 70. При делении получим число, чуть большее 11 (70х11=770) Но если мы возьмем 11 шлюпок, то 5 человек (775-770=5) не поместятся в шлюп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Значит, наименьшее количество шлюпок, которое должно быть на теплоходе, равно 12.</w:t>
        <w:br/>
        <w:t>Если разделить 775 на 70 с помощью калькулятора, то получится 11,0714…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Теперь понятно, почему в этой задаче нужно округлять результат до целого в сторону увеличения.</w:t>
      </w:r>
    </w:p>
    <w:p>
      <w:pPr>
        <w:pStyle w:val="Style15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i/>
          <w:color w:val="222222"/>
          <w:sz w:val="28"/>
          <w:szCs w:val="28"/>
        </w:rPr>
        <w:t>Задание B1 (№ 26616)</w:t>
      </w:r>
      <w:r>
        <w:rPr>
          <w:rStyle w:val="StrongEmphasis"/>
          <w:color w:val="222222"/>
          <w:sz w:val="28"/>
          <w:szCs w:val="28"/>
        </w:rPr>
        <w:t>  из  Открытого банка заданий для </w:t>
      </w:r>
      <w:hyperlink r:id="rId24">
        <w:r>
          <w:rPr>
            <w:rStyle w:val="InternetLink"/>
            <w:b/>
            <w:bCs/>
            <w:color w:val="007005"/>
            <w:sz w:val="28"/>
            <w:szCs w:val="28"/>
            <w:u w:val="none"/>
          </w:rPr>
          <w:t>подготовки к ЕГЭ  по математике</w:t>
        </w:r>
      </w:hyperlink>
      <w:r>
        <w:rPr>
          <w:rStyle w:val="StrongEmphasis"/>
          <w:color w:val="222222"/>
          <w:sz w:val="28"/>
          <w:szCs w:val="28"/>
        </w:rPr>
        <w:t>: </w:t>
      </w:r>
    </w:p>
    <w:p>
      <w:pPr>
        <w:pStyle w:val="Style15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Сырок стоит 7 рублей 20 копеек. Какое наибольшее число сырков можно купить на 60 рублей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</w:rPr>
        <w:t>РЕШЕНИЕ.</w:t>
      </w:r>
      <w:r>
        <w:rPr>
          <w:rStyle w:val="Appleconvertedspace"/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7 руб 20 копеек - это 7,2 руб.</w:t>
        <w:br/>
        <w:t>Разделим 60 руб на стоимость одного сырка: 60:7,2 Поскольку на экзамене запрещено пользоваться калькулятором, "прикинем", какое примерно число получится в результате деления.</w:t>
        <w:br/>
        <w:t>7х8=56,</w:t>
        <w:br/>
        <w:t>7.2х8=57,6</w:t>
        <w:br/>
        <w:t>То есть если мы купим 8 сырков, то потратим 57 рублей 60 копеек, и оставшихся денег еще на один сырок не хватит.</w:t>
        <w:br/>
        <w:t>Если разделить 60 на 7,2 с помощью калькулятора, то получится 8,(3).</w:t>
      </w:r>
    </w:p>
    <w:p>
      <w:pPr>
        <w:pStyle w:val="Style15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Теперь понятно, почему в этой задаче нужно округлять результат до целого в сторону уменьшения.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color w:val="222222"/>
          <w:sz w:val="28"/>
          <w:szCs w:val="28"/>
        </w:rPr>
      </w:pPr>
      <w:r>
        <w:rPr>
          <w:rStyle w:val="StrongEmphasis"/>
          <w:i/>
          <w:color w:val="222222"/>
          <w:sz w:val="28"/>
          <w:szCs w:val="28"/>
        </w:rPr>
        <w:t>Задание B1 (№ 26617)</w:t>
      </w:r>
    </w:p>
    <w:p>
      <w:pPr>
        <w:pStyle w:val="Style15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Теплоход рассчитан на 750 пассажиров и 25 членов команды. Каждая спасательная шлюпка может вместить 7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color w:val="222222"/>
          <w:sz w:val="28"/>
          <w:szCs w:val="28"/>
        </w:rPr>
        <w:t>РЕШЕНИЕ.</w:t>
      </w:r>
      <w:r>
        <w:rPr>
          <w:color w:val="222222"/>
          <w:sz w:val="28"/>
          <w:szCs w:val="28"/>
        </w:rPr>
        <w:br/>
        <w:t>1. Найдем, сколько всего человек на теплоходе:</w:t>
        <w:br/>
        <w:t>750+25=775</w:t>
      </w:r>
    </w:p>
    <w:p>
      <w:pPr>
        <w:pStyle w:val="Style15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ждая шлюпка вмещает 70 человек, значит число 775 надо разделить на 70. При делении получим число, чуть большее 11 (70х11=770) Но если мы возьмем 11 шлюпок, то 5 человек (775-770=5) не поместятся в шлюпки.</w:t>
      </w:r>
    </w:p>
    <w:p>
      <w:pPr>
        <w:pStyle w:val="Style15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чит, наименьшее количество шлюпок, которое должно быть на теплоходе, равно 12.</w:t>
        <w:br/>
        <w:t>Если разделить 775 на 70 с помощью калькулятора, то получится 11,0714….</w:t>
      </w:r>
    </w:p>
    <w:p>
      <w:pPr>
        <w:pStyle w:val="Style15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Теперь понятно, почему в этой задаче нужно округлять результат до целого в сторону увеличе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ege-ok.ru/2011/12/21/kak-pravilno-gotovitsya-k-ege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http://ege-ok.ru/2011/12/21/kak-pravilno-gotovitsya-k-ege/" TargetMode="External"/><Relationship Id="rId24" Type="http://schemas.openxmlformats.org/officeDocument/2006/relationships/hyperlink" Target="http://ege-ok.ru/2011/12/21/kak-pravilno-gotovitsya-k-ege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17:00Z</dcterms:created>
  <dc:creator>Людмила</dc:creator>
  <dc:description/>
  <dc:language>en-US</dc:language>
  <cp:lastModifiedBy>Людмила</cp:lastModifiedBy>
  <dcterms:modified xsi:type="dcterms:W3CDTF">2016-04-25T14:24:00Z</dcterms:modified>
  <cp:revision>1</cp:revision>
  <dc:subject/>
  <dc:title/>
</cp:coreProperties>
</file>