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РОВЕРКА ДОМАШНЕГО ЗАДАНИЯ:</w:t>
      </w:r>
      <w:r>
        <w:rPr/>
        <w:t xml:space="preserve"> «Развесьте по местам» волшебные метелки и ответьте, какой знак должен быть написан на пустой мет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6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542760"/>
                          <a:chOff x="0" y="0"/>
                          <a:chExt cx="1256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4480" y="456480"/>
                            <a:ext cx="1026720" cy="1029960"/>
                          </a:xfrm>
                          <a:custGeom>
                            <a:avLst/>
                            <a:gdLst>
                              <a:gd name="textAreaLeft" fmla="*/ 175680 w 582120"/>
                              <a:gd name="textAreaRight" fmla="*/ 406440 w 582120"/>
                              <a:gd name="textAreaTop" fmla="*/ 176400 h 583920"/>
                              <a:gd name="textAreaBottom" fmla="*/ 407520 h 58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3009" y="21600"/>
                                </a:lnTo>
                                <a:lnTo>
                                  <a:pt x="8591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7200" y="1485360"/>
                            <a:ext cx="343080" cy="227880"/>
                          </a:xfrm>
                          <a:custGeom>
                            <a:avLst/>
                            <a:gdLst>
                              <a:gd name="textAreaLeft" fmla="*/ 42480 w 194400"/>
                              <a:gd name="textAreaRight" fmla="*/ 151920 w 194400"/>
                              <a:gd name="textAreaTop" fmla="*/ 28440 h 129240"/>
                              <a:gd name="textAreaBottom" fmla="*/ 1008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13960"/>
                            <a:ext cx="1137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0960"/>
                            <a:ext cx="570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278.95pt" coordorigin="0,0" coordsize="1979,5579">
                <v:rect id="shape_0" stroked="f" o:allowincell="f" style="position:absolute;left:0;top:0;width:19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80;top:719;width:1616;height:1621;flip:x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339;width:539;height:358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99;top:2699;width:178;height:23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899;width: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6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542760"/>
                          <a:chOff x="0" y="0"/>
                          <a:chExt cx="1256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56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4480" y="456480"/>
                            <a:ext cx="1026720" cy="1029960"/>
                          </a:xfrm>
                          <a:custGeom>
                            <a:avLst/>
                            <a:gdLst>
                              <a:gd name="textAreaLeft" fmla="*/ 175680 w 582120"/>
                              <a:gd name="textAreaRight" fmla="*/ 406440 w 582120"/>
                              <a:gd name="textAreaTop" fmla="*/ 176400 h 583920"/>
                              <a:gd name="textAreaBottom" fmla="*/ 407520 h 58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3009" y="21600"/>
                                </a:lnTo>
                                <a:lnTo>
                                  <a:pt x="8591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7200" y="1485360"/>
                            <a:ext cx="343080" cy="227880"/>
                          </a:xfrm>
                          <a:custGeom>
                            <a:avLst/>
                            <a:gdLst>
                              <a:gd name="textAreaLeft" fmla="*/ 42480 w 194400"/>
                              <a:gd name="textAreaRight" fmla="*/ 151920 w 194400"/>
                              <a:gd name="textAreaTop" fmla="*/ 28440 h 129240"/>
                              <a:gd name="textAreaBottom" fmla="*/ 1008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13960"/>
                            <a:ext cx="1137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84360"/>
                            <a:ext cx="45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278.95pt" coordorigin="0,0" coordsize="1979,5579">
                <v:rect id="shape_0" stroked="f" o:allowincell="f" style="position:absolute;left:0;top:0;width:19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719;width:1616;height:1621;flip:x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339;width:539;height:358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99;top:2699;width:178;height:23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0;top:1078;width:7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666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542760"/>
                          <a:chOff x="0" y="0"/>
                          <a:chExt cx="12567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56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4480" y="456480"/>
                            <a:ext cx="1026720" cy="1029960"/>
                          </a:xfrm>
                          <a:custGeom>
                            <a:avLst/>
                            <a:gdLst>
                              <a:gd name="textAreaLeft" fmla="*/ 175680 w 582120"/>
                              <a:gd name="textAreaRight" fmla="*/ 406440 w 582120"/>
                              <a:gd name="textAreaTop" fmla="*/ 176400 h 583920"/>
                              <a:gd name="textAreaBottom" fmla="*/ 407520 h 58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3009" y="21600"/>
                                </a:lnTo>
                                <a:lnTo>
                                  <a:pt x="8591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7200" y="1485360"/>
                            <a:ext cx="343080" cy="227880"/>
                          </a:xfrm>
                          <a:custGeom>
                            <a:avLst/>
                            <a:gdLst>
                              <a:gd name="textAreaLeft" fmla="*/ 42480 w 194400"/>
                              <a:gd name="textAreaRight" fmla="*/ 151920 w 194400"/>
                              <a:gd name="textAreaTop" fmla="*/ 28440 h 129240"/>
                              <a:gd name="textAreaBottom" fmla="*/ 1008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13960"/>
                            <a:ext cx="1137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278.95pt" coordorigin="0,0" coordsize="1979,5579">
                <v:rect id="shape_0" stroked="f" o:allowincell="f" style="position:absolute;left:0;top:0;width:19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719;width:1616;height:1621;flip:x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339;width:539;height:358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99;top:2699;width:178;height:23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56665" cy="3542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542760"/>
                          <a:chOff x="0" y="0"/>
                          <a:chExt cx="1256760" cy="3542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256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4480" y="456480"/>
                            <a:ext cx="1026720" cy="1029960"/>
                          </a:xfrm>
                          <a:custGeom>
                            <a:avLst/>
                            <a:gdLst>
                              <a:gd name="textAreaLeft" fmla="*/ 175680 w 582120"/>
                              <a:gd name="textAreaRight" fmla="*/ 406440 w 582120"/>
                              <a:gd name="textAreaTop" fmla="*/ 176400 h 583920"/>
                              <a:gd name="textAreaBottom" fmla="*/ 407520 h 58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3009" y="21600"/>
                                </a:lnTo>
                                <a:lnTo>
                                  <a:pt x="8591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7200" y="1485360"/>
                            <a:ext cx="343080" cy="227880"/>
                          </a:xfrm>
                          <a:custGeom>
                            <a:avLst/>
                            <a:gdLst>
                              <a:gd name="textAreaLeft" fmla="*/ 42480 w 194400"/>
                              <a:gd name="textAreaRight" fmla="*/ 151920 w 194400"/>
                              <a:gd name="textAreaTop" fmla="*/ 28440 h 129240"/>
                              <a:gd name="textAreaBottom" fmla="*/ 1008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13960"/>
                            <a:ext cx="1137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570960"/>
                            <a:ext cx="569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278.95pt" coordorigin="0,0" coordsize="1979,5579">
                <v:rect id="shape_0" stroked="f" o:allowincell="f" style="position:absolute;left:0;top:0;width:19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719;width:1616;height:1621;flip:x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339;width:539;height:358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99;top:2699;width:178;height:23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9;top:899;width:89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6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256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6760"/>
                          <a:chOff x="0" y="0"/>
                          <a:chExt cx="5828760" cy="1256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342360"/>
                            <a:ext cx="342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6480"/>
                            <a:ext cx="4564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2360"/>
                            <a:ext cx="3423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342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6843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79884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7 (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6843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0 (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6843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9 (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8.95pt" coordorigin="0,0" coordsize="9179,1979">
                <v:rect id="shape_0" stroked="f" o:allowincell="f" style="position:absolute;left:0;top:0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20;top:539;width:5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719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539;width:53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539;width:5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39;top:107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18;top:1258;width:108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7 (б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98;top:107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0 (г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39;top:107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9 (б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3:06:00Z</dcterms:created>
  <dc:creator>User</dc:creator>
  <dc:description/>
  <dc:language>en-US</dc:language>
  <cp:lastModifiedBy>User</cp:lastModifiedBy>
  <dcterms:modified xsi:type="dcterms:W3CDTF">2006-11-08T13:19:00Z</dcterms:modified>
  <cp:revision>2</cp:revision>
  <dc:subject/>
  <dc:title/>
</cp:coreProperties>
</file>