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rFonts w:eastAsia="+mj-ea" w:cs="Times New Roman" w:ascii="Times New Roman" w:hAnsi="Times New Roman"/>
          <w:b/>
          <w:bCs/>
          <w:sz w:val="28"/>
          <w:szCs w:val="28"/>
        </w:rPr>
        <w:t>Государственное дошкольное образовательное учреждение детского сада № 68 компенсирующего вида Калинин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+mj-ea" w:cs="Times New Roman" w:ascii="Times New Roman" w:hAnsi="Times New Roman"/>
          <w:b/>
          <w:bCs/>
          <w:sz w:val="28"/>
          <w:szCs w:val="28"/>
        </w:rPr>
        <w:t xml:space="preserve"> Санкт-Петербург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b/>
          <w:sz w:val="44"/>
          <w:szCs w:val="44"/>
          <w:u w:val="single"/>
        </w:rPr>
        <w:t>Конспект НО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b/>
          <w:sz w:val="44"/>
          <w:szCs w:val="44"/>
          <w:u w:val="single"/>
        </w:rPr>
        <w:t xml:space="preserve">с детьми старшего возраста на тему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  <w:t>«Путешествие по свету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ременные образовательные технологии: </w:t>
      </w:r>
      <w:r>
        <w:rPr>
          <w:rFonts w:cs="Times New Roman" w:ascii="Times New Roman" w:hAnsi="Times New Roman"/>
          <w:b/>
          <w:i/>
          <w:sz w:val="28"/>
          <w:szCs w:val="28"/>
        </w:rPr>
        <w:t>игровая, информационно-компьютерная, здоровьезберегающая, метод детского экспериментирова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  Кунеевская В. 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нкт-Петербург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</w:rPr>
        <w:t>2016</w:t>
      </w:r>
      <w:r>
        <w:br w:type="page"/>
      </w:r>
    </w:p>
    <w:p>
      <w:pPr>
        <w:pStyle w:val="Normal"/>
        <w:shd w:fill="FFFFFF" w:val="clear"/>
        <w:spacing w:before="511" w:after="0"/>
        <w:ind w:left="14" w:firstLine="5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Путешествие по свету»</w:t>
      </w:r>
    </w:p>
    <w:p>
      <w:pPr>
        <w:pStyle w:val="Normal"/>
        <w:spacing w:lineRule="exact" w:line="1" w:before="0" w:after="1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72" w:after="0"/>
        <w:ind w:left="295" w:hanging="0"/>
        <w:rPr>
          <w:rFonts w:ascii="Times New Roman" w:hAnsi="Times New Roman" w:cs="Times New Roman"/>
          <w:i/>
          <w:i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spacing w:before="72" w:after="0"/>
        <w:ind w:left="29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  <w:u w:val="single"/>
        </w:rPr>
        <w:t>Цель:</w:t>
      </w:r>
    </w:p>
    <w:p>
      <w:pPr>
        <w:pStyle w:val="Normal"/>
        <w:shd w:fill="FFFFFF" w:val="clear"/>
        <w:spacing w:lineRule="exact" w:line="238" w:before="86" w:after="0"/>
        <w:ind w:left="288" w:right="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межкультурную толерантность</w:t>
      </w:r>
    </w:p>
    <w:p>
      <w:pPr>
        <w:pStyle w:val="Normal"/>
        <w:shd w:fill="FFFFFF" w:val="clear"/>
        <w:spacing w:lineRule="exact" w:line="238" w:before="86" w:after="0"/>
        <w:ind w:left="288"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72" w:after="0"/>
        <w:ind w:left="295" w:hanging="0"/>
        <w:rPr>
          <w:rFonts w:ascii="Times New Roman" w:hAnsi="Times New Roman" w:cs="Times New Roman"/>
          <w:i/>
          <w:i/>
          <w:iCs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38" w:before="86" w:after="0"/>
        <w:ind w:left="1008" w:right="1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речевое общение детей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38" w:before="86" w:after="0"/>
        <w:ind w:left="1008" w:right="1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важение к людям других национальностей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38" w:before="86" w:after="0"/>
        <w:ind w:left="1008" w:right="1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пособность анализировать, устанавливать простейшие причинно-следственные связи между климатическими условиями жизни людей разных национальностей.</w:t>
      </w:r>
    </w:p>
    <w:p>
      <w:pPr>
        <w:pStyle w:val="Normal"/>
        <w:shd w:fill="FFFFFF" w:val="clear"/>
        <w:spacing w:before="72" w:after="0"/>
        <w:ind w:left="295" w:hanging="0"/>
        <w:rPr>
          <w:rFonts w:ascii="Times New Roman" w:hAnsi="Times New Roman" w:cs="Times New Roman"/>
          <w:i/>
          <w:i/>
          <w:iCs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  <w:u w:val="single"/>
        </w:rPr>
        <w:t>Материалы оборудование:</w:t>
      </w:r>
    </w:p>
    <w:p>
      <w:pPr>
        <w:pStyle w:val="Normal"/>
        <w:shd w:fill="FFFFFF" w:val="clear"/>
        <w:spacing w:lineRule="exact" w:line="238" w:before="86" w:after="0"/>
        <w:ind w:left="288" w:right="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стюмы жителей Севера, восточный костюм, костюм старика Хоттабыча; глобус, видеозапись мультфильмов «Умка», «Мумии Инков»; для опыта: мука на блюдцах, закрытые емкости на каждого ребенка, трубочки (соломинки), песок, настольная лампа, повязки из ткани, кусок ткани 40x20, закрытая емкость около 3 литров с трубочкой для взрослого</w:t>
      </w:r>
    </w:p>
    <w:p>
      <w:pPr>
        <w:pStyle w:val="Normal"/>
        <w:shd w:fill="FFFFFF" w:val="clear"/>
        <w:spacing w:before="72" w:after="0"/>
        <w:ind w:left="295" w:hanging="0"/>
        <w:rPr>
          <w:rFonts w:ascii="Times New Roman" w:hAnsi="Times New Roman" w:cs="Times New Roman"/>
          <w:i/>
          <w:i/>
          <w:iCs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  <w:u w:val="single"/>
        </w:rPr>
        <w:t>Предварительная работа: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130" w:hanging="0"/>
        <w:rPr/>
      </w:pP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: «Ящерица без хвоста» Н. Романова; просмотр видеофильмов: «Ледяные миры», «Великие равнины»; просмотр мультфильмов: «Храбрый олененок», «Умка», «Полярный медвежонок»; беседа на тему «Мое тело».</w:t>
      </w:r>
    </w:p>
    <w:p>
      <w:pPr>
        <w:pStyle w:val="Normal"/>
        <w:shd w:fill="FFFFFF" w:val="clear"/>
        <w:spacing w:before="72" w:after="0"/>
        <w:ind w:left="295" w:hanging="0"/>
        <w:rPr>
          <w:rFonts w:ascii="Times New Roman" w:hAnsi="Times New Roman" w:cs="Times New Roman"/>
          <w:i/>
          <w:i/>
          <w:iCs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  <w:u w:val="single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1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у входит старик Хоттабыч с глобусом под мышкой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Хоттабыч:</w:t>
      </w:r>
      <w:r>
        <w:rPr>
          <w:rFonts w:cs="Times New Roman" w:ascii="Times New Roman" w:hAnsi="Times New Roman"/>
          <w:sz w:val="28"/>
          <w:szCs w:val="28"/>
        </w:rPr>
        <w:t xml:space="preserve"> Ассалам Алейкум! Дорогие сердцу моему друзья! Я принес вам мяч. В какую игру желаете поиграть?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Хоттабыч, ты же не мяч принес! Дети, что он принес?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Глобус!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для чего предназначен глобус?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Глобус — это модель Земли. На нем можно увидеть, где находится наша страна, наш город. А еще можно путешествовать по глобусу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Хоттабыч:</w:t>
      </w:r>
      <w:r>
        <w:rPr>
          <w:rFonts w:cs="Times New Roman" w:ascii="Times New Roman" w:hAnsi="Times New Roman"/>
          <w:sz w:val="28"/>
          <w:szCs w:val="28"/>
        </w:rPr>
        <w:t xml:space="preserve"> Вай, перепутал значит. Конечно, мы отправимся в путешествие на моем волшебном ковре-самолете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Куда сегодня отправимся?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Хоттабыч:</w:t>
      </w:r>
      <w:r>
        <w:rPr>
          <w:rFonts w:cs="Times New Roman" w:ascii="Times New Roman" w:hAnsi="Times New Roman"/>
          <w:sz w:val="28"/>
          <w:szCs w:val="28"/>
        </w:rPr>
        <w:t xml:space="preserve"> А пусть укажет нам путь моя волшебная палочка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крывает глаза, показывает палочкой на северную часть Земли.)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видели, куда указала палочка?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а север!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Хоттабыч:</w:t>
      </w:r>
      <w:r>
        <w:rPr>
          <w:rFonts w:cs="Times New Roman" w:ascii="Times New Roman" w:hAnsi="Times New Roman"/>
          <w:sz w:val="28"/>
          <w:szCs w:val="28"/>
        </w:rPr>
        <w:t xml:space="preserve"> Усаживайтесь на ковер, о любознательнейшие из любознатель</w:t>
        <w:softHyphen/>
        <w:t>ных. Летим на север (достает волшебную трубу). Посмотрю в свою волшеб</w:t>
        <w:softHyphen/>
        <w:t>ную трубу, что там внизу?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Хоттабыч, что там видно? Где мы пролетаем?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Хоттабыч:</w:t>
      </w:r>
      <w:r>
        <w:rPr>
          <w:rFonts w:cs="Times New Roman" w:ascii="Times New Roman" w:hAnsi="Times New Roman"/>
          <w:sz w:val="28"/>
          <w:szCs w:val="28"/>
        </w:rPr>
        <w:t xml:space="preserve"> Ничего не вижу, кругом бело, бело, как белая пустыня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жно и нам посмотреть в твою волшебную трубу?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бенок берет в руки трубу и рассказывает. Раздается сигнал мобильни</w:t>
        <w:softHyphen/>
        <w:t>ка.)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ам пришло сообщение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Хоттабыч:</w:t>
      </w:r>
      <w:r>
        <w:rPr>
          <w:rFonts w:cs="Times New Roman" w:ascii="Times New Roman" w:hAnsi="Times New Roman"/>
          <w:sz w:val="28"/>
          <w:szCs w:val="28"/>
        </w:rPr>
        <w:t xml:space="preserve"> Что там пишут? Откуда?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лушайте. Со спутника передали на нашу станцию, что в наш край летят гости. Выезжаю. Встречу. Ваня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Хоттабыч:</w:t>
      </w:r>
      <w:r>
        <w:rPr>
          <w:rFonts w:cs="Times New Roman" w:ascii="Times New Roman" w:hAnsi="Times New Roman"/>
          <w:sz w:val="28"/>
          <w:szCs w:val="28"/>
        </w:rPr>
        <w:t xml:space="preserve"> Вай! Какой гостеприимный Ваня! Держитесь крепче, уже идем на посадку!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аня:</w:t>
      </w:r>
      <w:r>
        <w:rPr>
          <w:rFonts w:cs="Times New Roman" w:ascii="Times New Roman" w:hAnsi="Times New Roman"/>
          <w:sz w:val="28"/>
          <w:szCs w:val="28"/>
        </w:rPr>
        <w:t xml:space="preserve"> Приветствую вас на Северной земле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Здравствуй!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Хоттабыч:</w:t>
      </w:r>
      <w:r>
        <w:rPr>
          <w:rFonts w:cs="Times New Roman" w:ascii="Times New Roman" w:hAnsi="Times New Roman"/>
          <w:sz w:val="28"/>
          <w:szCs w:val="28"/>
        </w:rPr>
        <w:t xml:space="preserve"> Уважаемый, как у вас здоровье? Здорова ли ваша семья?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аня:</w:t>
      </w:r>
      <w:r>
        <w:rPr>
          <w:rFonts w:cs="Times New Roman" w:ascii="Times New Roman" w:hAnsi="Times New Roman"/>
          <w:sz w:val="28"/>
          <w:szCs w:val="28"/>
        </w:rPr>
        <w:t xml:space="preserve"> Спасибо, у нас все хорошо! Как вы долетели?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пасибо, хорошо! А на чем вы сюда приехали?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аня:</w:t>
      </w:r>
      <w:r>
        <w:rPr>
          <w:rFonts w:cs="Times New Roman" w:ascii="Times New Roman" w:hAnsi="Times New Roman"/>
          <w:sz w:val="28"/>
          <w:szCs w:val="28"/>
        </w:rPr>
        <w:t xml:space="preserve"> Я приехал к вам на оленях. Хочу показать вам наш Север. Это мой родной край!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аз видеозаписи про Север.)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Хоттабыч детям:</w:t>
      </w:r>
      <w:r>
        <w:rPr>
          <w:rFonts w:cs="Times New Roman" w:ascii="Times New Roman" w:hAnsi="Times New Roman"/>
          <w:sz w:val="28"/>
          <w:szCs w:val="28"/>
        </w:rPr>
        <w:t xml:space="preserve"> Вай! Зачем, он все время глаза щурит? Наверно, у него глаза болят? Бедняга!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аня:</w:t>
      </w:r>
      <w:r>
        <w:rPr>
          <w:rFonts w:cs="Times New Roman" w:ascii="Times New Roman" w:hAnsi="Times New Roman"/>
          <w:sz w:val="28"/>
          <w:szCs w:val="28"/>
        </w:rPr>
        <w:t xml:space="preserve"> Не расстраивайтесь так, Хоттабыч. Это нас природа наделила такими глазами, чтобы не слепнуть от яркого снега и солнца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ети, а давайте выясним, о чем он говорит, на опыте. Пред</w:t>
        <w:softHyphen/>
        <w:t>ставьте, что солнце закрыла темная тучка. Вам, что-нибудь мешает широко открыть глаза и смотреть на нее?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ет!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незапно тучка ушла и появилось яркое солнце!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а яркое солнце смотреть невозможно, глаза сами закрываются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едставьте, что лампа — это солнце. Дима и Света будут смотреть на лампу. А вы, проследите за их глазами. Когда пряталось солн</w:t>
        <w:softHyphen/>
        <w:t>це за тучки, глаза будут какие? Покажите ладошками. А когда был яркий свет? (Ладошки сближаются.) Так почему глаза у жителей Севера как бы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щурены?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а Севере особенный разрез глаз обусловлен тем, что солнечный свет отражается от белого снега. Такой разрез защищает глаза от яркого света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Хоттабыч:</w:t>
      </w:r>
      <w:r>
        <w:rPr>
          <w:rFonts w:cs="Times New Roman" w:ascii="Times New Roman" w:hAnsi="Times New Roman"/>
          <w:sz w:val="28"/>
          <w:szCs w:val="28"/>
        </w:rPr>
        <w:t xml:space="preserve"> Ой, совсем замерз! Ваня, а тебе не холодно?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аня:</w:t>
      </w:r>
      <w:r>
        <w:rPr>
          <w:rFonts w:cs="Times New Roman" w:ascii="Times New Roman" w:hAnsi="Times New Roman"/>
          <w:sz w:val="28"/>
          <w:szCs w:val="28"/>
        </w:rPr>
        <w:t xml:space="preserve"> Нет, я не мерзну, я тепло одет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ети, представьте себе, что лампа — это тело человека. По</w:t>
        <w:softHyphen/>
        <w:t>трогайте себя, вы теплые?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, теплые!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оставим ладошки к лампе, вот так, как я. Что вы ощущаете?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Тепло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теперь закроем лампу от ладошек тканью. Вы ощущаете тепло?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ет!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Что же произошло?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Ткань не пропускает тепло. Одежда задерживает тепло. Теплая одеж</w:t>
        <w:softHyphen/>
        <w:t>да защищает от холода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Хоттабыч:</w:t>
      </w:r>
      <w:r>
        <w:rPr>
          <w:rFonts w:cs="Times New Roman" w:ascii="Times New Roman" w:hAnsi="Times New Roman"/>
          <w:sz w:val="28"/>
          <w:szCs w:val="28"/>
        </w:rPr>
        <w:t xml:space="preserve"> Ковер замерзнет без нас. Нужно быстрее лететь дальше. Спа</w:t>
        <w:softHyphen/>
        <w:t>сибо, дорогой, за гостеприимство! Мы приглашаем тебя на наш ковер-са</w:t>
        <w:softHyphen/>
        <w:t>молет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Что интересного вы узнали на Севере?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Как люди защищают себя от холода и яркого света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адятся на ковер и взлетают.)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Хоттабыч:</w:t>
      </w:r>
      <w:r>
        <w:rPr>
          <w:rFonts w:cs="Times New Roman" w:ascii="Times New Roman" w:hAnsi="Times New Roman"/>
          <w:sz w:val="28"/>
          <w:szCs w:val="28"/>
        </w:rPr>
        <w:t xml:space="preserve"> Я хочу, чтобы вы посмотрели и мой родной край. Летим в пу</w:t>
        <w:softHyphen/>
        <w:t>стыню! Ну-ка, мудрейшие из мудрейших, покажите на глобусе пустыню! По</w:t>
        <w:softHyphen/>
        <w:t>смотрите в мою волшебную трубу. Что там видно?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Песок, бегают вараны, ящерицы. Оазис, там есть растительность, вер</w:t>
        <w:softHyphen/>
        <w:t>блюды, там живут люди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Хоттабыч смотрит в волшебную трубу:</w:t>
      </w:r>
      <w:r>
        <w:rPr>
          <w:rFonts w:cs="Times New Roman" w:ascii="Times New Roman" w:hAnsi="Times New Roman"/>
          <w:sz w:val="28"/>
          <w:szCs w:val="28"/>
        </w:rPr>
        <w:t xml:space="preserve"> Вай! Кто-то машет нам рукой! Снижаемся. (Звучит восточная музыка, девочка танцует.)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евочка:</w:t>
      </w:r>
      <w:r>
        <w:rPr>
          <w:rFonts w:cs="Times New Roman" w:ascii="Times New Roman" w:hAnsi="Times New Roman"/>
          <w:sz w:val="28"/>
          <w:szCs w:val="28"/>
        </w:rPr>
        <w:t xml:space="preserve"> Меня зовут Гульнара. Я живу в этом краю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смотр видеозаписи о пустыне.)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Хоттабыч:</w:t>
      </w:r>
      <w:r>
        <w:rPr>
          <w:rFonts w:cs="Times New Roman" w:ascii="Times New Roman" w:hAnsi="Times New Roman"/>
          <w:sz w:val="28"/>
          <w:szCs w:val="28"/>
        </w:rPr>
        <w:t xml:space="preserve"> Прекрасная Гульнара! Как прекрасен твой край, твой наряд. Но почему у тебя закрыты рот и нос? Что за мода?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Гульнара:</w:t>
      </w:r>
      <w:r>
        <w:rPr>
          <w:rFonts w:cs="Times New Roman" w:ascii="Times New Roman" w:hAnsi="Times New Roman"/>
          <w:sz w:val="28"/>
          <w:szCs w:val="28"/>
        </w:rPr>
        <w:t xml:space="preserve"> Вы же видели, что в моем краю часто бывают песчаные бури. Повязка защищает от песка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ети, в стаканчиках у нас есть песок. Что может поднять лежачий песок?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Ветер!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мы можем создать ветер?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одуть в трубочку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аберите воздуха и пустите в трубочку не очень сильно. Что произошло?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есок зашевелился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Хоттабыч:</w:t>
      </w:r>
      <w:r>
        <w:rPr>
          <w:rFonts w:cs="Times New Roman" w:ascii="Times New Roman" w:hAnsi="Times New Roman"/>
          <w:sz w:val="28"/>
          <w:szCs w:val="28"/>
        </w:rPr>
        <w:t xml:space="preserve"> Вай! Гульнара, посмотри, такая у вас песчаная буря?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я могу создать целую бурю. Что произошло?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ует в банку с игрушкой.)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есок поднялся выше головы, поэтому нужна повязка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Хоттабыч:</w:t>
      </w:r>
      <w:r>
        <w:rPr>
          <w:rFonts w:cs="Times New Roman" w:ascii="Times New Roman" w:hAnsi="Times New Roman"/>
          <w:sz w:val="28"/>
          <w:szCs w:val="28"/>
        </w:rPr>
        <w:t xml:space="preserve"> Неужели песок совсем не попадает в рот и в нос, если их за</w:t>
        <w:softHyphen/>
        <w:t>вязать?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ети, Хоттабыч еще и сомневается в надежности такой за</w:t>
        <w:softHyphen/>
        <w:t>щиты. Но можно это испытать на себе. Предлагаю вам надеть повязку и не</w:t>
        <w:softHyphen/>
        <w:t>глубоко вдохнуть из блюдца муку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надевают повязки, вдыхают.)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115" w:after="0"/>
        <w:ind w:left="2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8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осмотрите на повязки друг у друга. Что произошло?</w:t>
      </w:r>
    </w:p>
    <w:p>
      <w:pPr>
        <w:pStyle w:val="Normal"/>
        <w:shd w:fill="FFFFFF" w:val="clear"/>
        <w:spacing w:lineRule="exact" w:line="245" w:before="72" w:after="0"/>
        <w:ind w:left="288" w:right="7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На повязках осталась мука. А в рот и в нос не попала. Значит, повязка защищает органы дыхания от песка.</w:t>
      </w:r>
    </w:p>
    <w:p>
      <w:pPr>
        <w:pStyle w:val="Normal"/>
        <w:shd w:fill="FFFFFF" w:val="clear"/>
        <w:spacing w:lineRule="exact" w:line="252" w:before="58" w:after="0"/>
        <w:ind w:left="281" w:right="7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Гульнара, мы приглашаем тебя к себе в гости. Хоттабыч, пора лететь обратно.</w:t>
      </w:r>
    </w:p>
    <w:p>
      <w:pPr>
        <w:pStyle w:val="Normal"/>
        <w:shd w:fill="FFFFFF" w:val="clear"/>
        <w:spacing w:before="101" w:after="0"/>
        <w:ind w:left="266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Хоттабыч: </w:t>
      </w:r>
      <w:r>
        <w:rPr>
          <w:rFonts w:cs="Times New Roman" w:ascii="Times New Roman" w:hAnsi="Times New Roman"/>
          <w:sz w:val="28"/>
          <w:szCs w:val="28"/>
        </w:rPr>
        <w:t>Садитесь, уважаемые, полетели!</w:t>
      </w:r>
    </w:p>
    <w:p>
      <w:pPr>
        <w:pStyle w:val="Normal"/>
        <w:shd w:fill="FFFFFF" w:val="clear"/>
        <w:spacing w:before="108" w:after="0"/>
        <w:ind w:left="281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ети, как защищают себя жители страны Гульнары?</w:t>
      </w:r>
    </w:p>
    <w:p>
      <w:pPr>
        <w:pStyle w:val="Normal"/>
        <w:shd w:fill="FFFFFF" w:val="clear"/>
        <w:spacing w:lineRule="exact" w:line="238" w:before="86" w:after="0"/>
        <w:ind w:left="288" w:right="7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Они носят повязку и закрывают голову во время песчаных бурь. Если песок забьет дыхательные пути, то это будет опасно для жизни.</w:t>
      </w:r>
    </w:p>
    <w:p>
      <w:pPr>
        <w:pStyle w:val="Normal"/>
        <w:shd w:fill="FFFFFF" w:val="clear"/>
        <w:spacing w:before="108" w:after="0"/>
        <w:ind w:left="281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Хоттабыч: </w:t>
      </w:r>
      <w:r>
        <w:rPr>
          <w:rFonts w:cs="Times New Roman" w:ascii="Times New Roman" w:hAnsi="Times New Roman"/>
          <w:sz w:val="28"/>
          <w:szCs w:val="28"/>
        </w:rPr>
        <w:t>Вот вы и дома!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й! С вами так интересно! Но мне пора уходить. Много я летал по поднебесью. Звезды ночами со</w:t>
        <w:softHyphen/>
        <w:t>бирал, в сундук складывал. Хотел подарить лучшему другу, какого встречу. Отдаю их вам, потому что, вы мои лучшие друзья, о любопытнейшие из любопытнейших. Хорошего вам настроени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6:10:00Z</dcterms:created>
  <dc:creator>ИльЮха</dc:creator>
  <dc:description/>
  <dc:language>en-US</dc:language>
  <cp:lastModifiedBy>валя</cp:lastModifiedBy>
  <dcterms:modified xsi:type="dcterms:W3CDTF">2016-11-27T16:49:00Z</dcterms:modified>
  <cp:revision>4</cp:revision>
  <dc:subject/>
  <dc:title/>
</cp:coreProperties>
</file>