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«Рассмотрено»                                                           «Согласовано»                                                                             «Утверждено»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rPr/>
      </w:pPr>
      <w:r>
        <w:rPr>
          <w:rFonts w:cs="Times New Roman" w:ascii="Times New Roman" w:hAnsi="Times New Roman"/>
          <w:szCs w:val="24"/>
        </w:rPr>
        <w:t>Руководитель МО                                                     Заместитель директора по УР                                                     Директор МБОУ</w:t>
      </w:r>
    </w:p>
    <w:p>
      <w:pPr>
        <w:pStyle w:val="Normal"/>
        <w:tabs>
          <w:tab w:val="clear" w:pos="708"/>
          <w:tab w:val="left" w:pos="4879" w:leader="none"/>
          <w:tab w:val="left" w:pos="11391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МБОУ «СОШ № 15 </w:t>
      </w:r>
      <w:r>
        <w:rPr>
          <w:rFonts w:cs="Times New Roman" w:ascii="Times New Roman" w:hAnsi="Times New Roman"/>
        </w:rPr>
        <w:t>с УИОП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ЗМР РТ»                                    «СОШ № 15 </w:t>
      </w:r>
      <w:r>
        <w:rPr>
          <w:rFonts w:cs="Times New Roman" w:ascii="Times New Roman" w:hAnsi="Times New Roman"/>
        </w:rPr>
        <w:t>с УИОП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ЗМР РТ»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/ Л.А.Самсонова/                       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токол МС № 1 от                                               __________/И. П. Николаева/                                                      __________/  Е.И.Иванова  /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rPr/>
      </w:pPr>
      <w:r>
        <w:rPr>
          <w:rFonts w:cs="Times New Roman" w:ascii="Times New Roman" w:hAnsi="Times New Roman"/>
          <w:szCs w:val="24"/>
        </w:rPr>
        <w:t>«24» августа   2016 года                                             « 26 »  августа  2016 года</w:t>
        <w:tab/>
        <w:t>Приказ №  123 от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« 29 »  августа2016 год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БОУ «Средняя общеобразовательная школа № 15 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углублённым изучением отдельных предметов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еленодольского муниципального района РТ»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Садрутдиновой С. В., </w:t>
      </w:r>
      <w:r>
        <w:rPr>
          <w:rFonts w:cs="Times New Roman" w:ascii="Times New Roman" w:hAnsi="Times New Roman"/>
          <w:sz w:val="40"/>
          <w:szCs w:val="40"/>
        </w:rPr>
        <w:t xml:space="preserve">учителя русского языка и литературы 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по </w:t>
      </w:r>
      <w:r>
        <w:rPr>
          <w:rFonts w:cs="Times New Roman" w:ascii="Times New Roman" w:hAnsi="Times New Roman"/>
          <w:b/>
          <w:sz w:val="40"/>
          <w:szCs w:val="40"/>
        </w:rPr>
        <w:t xml:space="preserve">русскому языку, </w:t>
      </w:r>
      <w:r>
        <w:rPr>
          <w:rFonts w:cs="Times New Roman" w:ascii="Times New Roman" w:hAnsi="Times New Roman"/>
          <w:sz w:val="40"/>
          <w:szCs w:val="40"/>
        </w:rPr>
        <w:t>базовый уровень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5 В, 6 Г</w:t>
      </w:r>
      <w:r>
        <w:rPr>
          <w:rFonts w:cs="Times New Roman" w:ascii="Times New Roman" w:hAnsi="Times New Roman"/>
          <w:sz w:val="40"/>
          <w:szCs w:val="40"/>
        </w:rPr>
        <w:t xml:space="preserve"> классы, базовый уровень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right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sz w:val="40"/>
          <w:szCs w:val="24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смотрено на заседании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Cs w:val="24"/>
        </w:rPr>
        <w:t>педагогического совет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окол № 1 от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>« 29» августа 2016 года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2016 – 2017 учебный год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4943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943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Основными документами для разработки рабочей программы являются: 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ституция РФ и РТ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едеральный закон "Об образовании в Российской Федерации" от 29.12.2012 №273-ФЗ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едеральный закон "О языках народов Российской Федерации" от 25.10.1991 №1807-1 (ред. от 12.03.2014)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 xml:space="preserve">федеральный закон от 1 декабря 2007 года N 309-ФЗ "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" 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ГОС ООО, утверждённые приказом МОиН РФ от 17.12.2010 №1897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Порядок организации осуществления образовательной деятельности по основным общеобразовательным программам - образовательным программам НО, ОО и СрО образования, утверждённый приказом МОиН РФ от 30.08.2013 №1015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федеральные требования к образовательным учреждениям в части охраны здоровья обучающихся (приказ Минобрнауки России от 28 декабря 2010-г. № 2106),  федеральные требования к образовательным учреждениям в части минимальной оснащенности учебного процесса и оборудования учебных помещений (приказ Минобрнауки России от 4 октября  2011 г. №  986)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едеральный перечень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нПиН 2.4.2.2821-10  от 29 декабря 2010 года № 189 «Об утверждении Сан ПиН 2.4.2.2821-10 "Санитарно-эпидемиологические требования к условиям и организации обучения в общеобразовательных учреждениях" (с изменениями на 29 июня 2011г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вторские программы по русскому языку для 5-9 классов общеобразовательных учреждений под редакцией М.М.Разумовской, В.И.Капинос, С.И.Львовой, Г.А.Богдановой, В.В.Львова, 2010; под редакцией М. Т. Баранова, Т. А. Ладыженской – М.: Просвещение, 2015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он РТ "Об образовании" от 22.07.2013 №68-ЗРТ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он РТ "О государственных языках РТ и других языках в РТ" от 08.07.1992 №1560-XII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приказ МОиН РФ от 17.12.2010. №1897 "Об утверждении федерального государственного образовательного стандарта основного общего образования" (17.11.2011)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Концепция  духовно-нравственного развития и воспитания личности гражданина России, Концепция долгосрочного социально-экономического развития Российской Федерации, фундаментальное ядро содержания общего образования, 2011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едеральная целевая программа развития образования на 2016-2020 годы (постановление Правительства РФ от 23.05.2015 №497)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исьмо Департамента общего образования Минобрнауки России  № 03-48 от 16.08.2010 с рекомендациями по использованию примерной основной образовательной программы 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исьма МОиН РФ № 03-255 от 19.04.2011 "О введении федерального государственного образовательного стандарта общего образования"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исьмо Департамента государственной политики в сфере общего образования МОиН РФ №08-1228 от 07.08.2015 "О направлении рекомендаций по вопросам введения ФГОС ОО"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Письма Министерства образования и науки Республики Татарстан от 19.08.2015 №1055/15 "О направлении методических рекомендаций по проектированию содержания организационного раздела ООП ООО для ОО РТ", №1063/15 "О направлении методических рекомендаций по разработке учебного плана ОО и СрОО для ОО РТ"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исьмо МО и Н РФ от 18 июня 2015 г.  № НТ- 670/08 "О направлении методических рекомендаций по организации самоподготовки учащихся при осуществлении образовательной деятельности по основным общеобразовательным программам начального общего, основного общего и среднего общего образования"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исьмо МО и Н РФ от 28.10.2015 №08-1786 "О рабочих программах учебных предметов"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Письмо Департамента государственной политики и нормативно-правового регулирования в сфере образования Минобрнауки России от 4 сентября 2008 г. № 03-1905 "Методические рекомендации по расширению изучения творческого наследия А.И.Солженицына в общеобразовательных учреждениях"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приказ МОиН РТ от 29 апреля 2010 года  № 1763/10 "Об утверждении порядка разработки рабочих программ учебных курсов, предметов образовательными учреждениями Республики Татарстан"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каз МОиН РТ от 09.07.2012 №4154/12 "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" 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окальный акт  "Об утверждении порядка разработки рабочих программ учебных курсов,  предметов  по образовательному учреждению"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ОЕ СОДЕРЖАНИЕ УЧЕБНОГО ПРЕДМЕТА "РУССКИЙ ЯЗЫК" НА УРОВНЕ ОСНОВНОГО ОБЩЕГО ОБРАЗОВПНИЯ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 КУРСА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 КЛАСС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. Речь и речевое общение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Речь и речевое общение. Речевая ситуация. Речь устная и письменная. Речь диалогическая и монологическая. Монолог и его виды. Диалог и его виды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Осознание основных особенностей устной и письменной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речи; анализ образцов устной и письменной речи. Различение диалогической и монологической речи. Владение различными видами монолога и диалога. Понимание коммуникативных целей и мотивов говорящего в разных ситуациях общения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Владение нормами речевого поведения в типичных ситуациях формального и неформального межличностного общения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2. Речевая деятельность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1. Виды речевой деятельности: чтение, аудирование (слушание), говорение, письмо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льтура чтения, аудирования, говорения и письма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Овладение основными видами речевой деятельност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Адекватное понимание основной и дополнительной информации текста, воспринимаемого зрительно или на слух. Передача содержания прочитанного или прослушанного текста в сжатом или развёрнутом виде в соответствии с ситуацией речевого общения. Овладение практическими умениями просмотрового, ознакомительного, изучающего чтения, приёмами работы с учебной книгой и другими информационными источниками. Овладение различными видами аудирования. Изложение содержания прослушанного или прочитанного текста (подробное, сжатое, выборочное)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Создание устных и письменных монологических, а также устных диалогических высказываний разной коммуникативной направленности с учётом целей и ситуации общения. Отбор и систематизация материала на определённую тему; поиск, анализ и преобразование информации, извлечённой из различных источников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3. Текст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1. Понятие текста, основные признаки текста (членимость, смысловая цельность, связность). Тема, основная мысль текста. Микротема текста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Средства связи предложений и частей текста. Абзац как средство композиционно-стилистического членения текста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ункционально-смысловые типы речи: описание, повествование, рассуждение. Структура текста. План текста и тезисы как виды информационной переработки текста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2. Анализ текста с точки зрения его темы, основной мысли, структуры, принадлежности к функционально-смысловому типу речи. Деление текста на смысловые части и составление плана. Определение средств и способов связи предложений в тексте. Анализ языковых особенностей текста. Выбор языковых средств в зависимости от цели, темы, основной мысли и ситуации общения. Создание текстов различного типа, стиля, жанра. Соблюдение норм построения текста (логичность, последовательность, связность, соответствие теме и др.). Оценивание и редактирование устного и письменного речевого высказывания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4. Функциональные разновидности языка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1. 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Основные жанры научного (отзыв, выступление, доклад), публицистического (выступление, интервью), официально-делового (расписка, доверенность, заявление) стилей, разговорной речи (рассказ, беседа)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2. Установление принадлежности текста к определённой функциональной разновидности языка. Создание письменных высказываний разных стилей, жанров и типов речи: тезисы, отзыв, письмо, расписка, доверенность, заявление; повествование, описание, рассуждение. Выступление перед аудиторией сверстников с небольшими сообщениями, докладом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/>
          <w:szCs w:val="24"/>
        </w:rPr>
        <w:t>СОДЕРЖАНИЕ, ОБЕСПЕЧИВАЮЩЕЕ ФОРМИРОВАНИЕ ЯЗЫКОВОЙ И ЛИНГВИСТИЧЕСКОЙ  (ЯЗЫКОВЕДЧЕСКОЙ) КОМПЕТЕНЦИЙ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5. Общие сведения о языке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Русский язык — национальный язык русского народа,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государственный язык Российской Федерации и язык межнационального общения. Русский язык в современном мире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Русский язык в кругу других славянских языков. Роль старославянского (церковнославянского) языка в развитии русского языка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Русский язык как развивающееся явление. Формы функционирования современного русского языка: литературный язык, диалекты, просторечие, профессиональные разновидности, жаргон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сский язык — язык русской художественной литературы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е изобразительные средства русского языка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гвистика как наука о языке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е разделы лингвистики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ающиеся отечественные лингвисты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Осознание важности коммуникативных умений в жизни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человека, понимание роли русского языка в жизни общества и государства в современном мире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Понимание различий между литературным языком и диалектами, просторечием, профессиональными разновидностями языка, жаргоном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Осознание красоты, богатства, выразительности русского языка. Наблюдение за использованием изобразительных средств языка в художественных текстах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6. Фонетика и орфоэпия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Фонетика как раздел лингвистик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Звук как единица языка. Система гласных звуков. Система согласных звуков. Изменение звуков в речевом потоке. Элементы фонетической транскрипции. Слог. Ударение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Орфоэпия как раздел лингвистики. Основные правила нормативного произношения и ударения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фоэпический словарь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2. Совершенствование навыков различения ударных и безударных гласных, звонких и глухих, твё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рмативное произношение слов. Оценка собственной и чужой речи с точки зрения орфоэпической правильност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Применение фонетико-орфоэпических знаний и умений в собственной речевой практике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орфоэпического словаря для овладения произносительной культурой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7. Графика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Графика как раздел лингвистики. Соотношение звука и буквы. Обозначение на письме твёрдости и мягкости согласных. Способы обозначения [J’]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</w:t>
      </w:r>
      <w:r>
        <w:rPr>
          <w:rFonts w:cs="Times New Roman" w:ascii="Times New Roman" w:hAnsi="Times New Roman"/>
          <w:szCs w:val="24"/>
        </w:rPr>
        <w:t>. 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ях, в CMC-сообщениях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8. Морфемика и словообразование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/>
          <w:szCs w:val="24"/>
        </w:rPr>
        <w:t>1. Морфемика как раздел лингвистики. Морфема как минимальная значимая единица языка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Словообразующие и формообразующие морфемы. Окончание как формообразующая морфема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ставка, суффикс как словообразующие морфемы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Корень. Однокоренные слова. Чередование гласных и согласных в корнях слов. Варианты морфем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зможность исторических изменений в структуре слова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ятие об этимологии. Этимологический словарь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Словообразование как раздел лингвистики. Исходная (производящая) основа и словообразующая морфема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Основные способы образования слов: приставочный, суффиксальный, приставочно-суффиксальный, бессуффиксный; сложение и его виды; переход слова из одной части речи в другую; сращение сочетания слов в слово. Словообразовательная пара, словообразовательная цепочка. Словообразовательное гнездо слов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вообразовательный и морфемный словари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Осмысление морфемы как значимой единицы языка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Осознание роли морфем в процессах формо- и словообразования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Определение основных способов словообразования, построение словообразовательных цепочек слов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Использование словообразовательного, морфемного и этимологического словарей при решении разнообразных учебных задач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9. Лексикология и фразеология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  <w:b/>
          <w:szCs w:val="24"/>
        </w:rPr>
        <w:t>Лексикология как раздел лингвистики. Слово как единица языка. Лексическое значение слова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Однозначные и многозначные слова; прямое и переносное значения слова. Переносное значение слов как основа тропов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Тематические группы слов. Толковые словари русского языка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Синонимы. Антонимы. Омонимы. Словари синонимов и антонимов русского языка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Лексика русского языка с точки зрения её происхождения: исконно русские и заимствованные слова. Словари иностранных слов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Лексика русского языка с точки зрения её активного и пассивного запаса. Архаизмы, историзмы, неологизмы. Словари устаревших слов и неологизмов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Лексика русского языка с точки зрения сферы её употребления. Общеупотребительные слова. Диалектные слова. Термины и профессионализмы. Жаргонная лексика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илистические пласты лексик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Фразеология как раздел лингвистики. Фразеологизмы. Пословицы, поговорки, афоризмы, крылатые слова. Фразеологические словар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Разные виды лексических словарей и их роль в овладении словарным богатством родного языка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2. Дифференциация лексики по типам лексического значения с точки зрения её активного и пассивного запаса, происхождения, сферы употребления, экспрессивной окраски и стилистической принадлежност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Употребление лексических средств в соответствии со значением и ситуацией общения. Оценка своей и чужой речи с точки зрения точного, уместного и выразительного словоупотребления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едение лексического разбора слов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Извлечение необходимой информации из лексических словарей различных типов (толкового словаря, словарей синонимов, антонимов, устаревших слов, иностранных слов, фразеологического словаря и др.) и использование её в различных видах деятельности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0. Морфология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Морфология как раздел грамматик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Части речи как лексико-грамматические разряды слов. Система частей речи в русском языке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имени числительного, местоимения, глагола, наречия. Место причастия, деепричастия, слов категории состояния в системе частей реч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Служебные части речи, их разряды по значению, структуре и синтаксическому употреблению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ометия и звукоподражательные слова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монимия слов разных частей речи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вари грамматических трудностей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2. Распознавание частей речи по грамматическому значению, морфологическим признакам и синтаксической рол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Проведение морфологического разбора слов разных частей речи. Нормативное употребление форм слов различных частей реч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Применение морфологических знаний и умений в практике правописания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Использование словарей грамматических трудностей в речевой практике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1. Синтаксис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/>
          <w:szCs w:val="24"/>
        </w:rPr>
        <w:t>1. Синтаксис как раздел грамматики. Словосочетание и предложение как единицы синтаксиса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Словосочетание как синтаксическая единица, типы словосочетаний. Виды связи в словосочетани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Виды предложений по цели высказывания и эмоциональной окраске. Грамматическая основа предложения, главные и второстепенные члены, способы их выражения. Виды сказуемого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Структурные типы простых предложений: двусоставные и односоставные, распространённые и нераспространённые, предложения осложненной и неосложнённой структуры, полные и неполные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ды односоставных предложений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Предложения осложнённой структуры. Однородные члены предложения, обособленные члены предложения, обращение, вводные и вставные конструкци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Классификация сложных предложений. Средства выражения синтаксических отношений между частями сложного предложения. Сложные предложения союзные (сложносочинённые, сложноподчинённые) и бессоюзные. Сложные предложения с различными видами связи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собы передачи чужой реч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2. Проведение синтаксического разбора словосочетаний и предложений разных видов. Анализ разнообразных синтаксических конструкций и правильное употребление их в реч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Оценка собственной и чужой речи с точки зрения правильности, уместности и выразительности употребления синтаксических конструкций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Применение синтаксических знаний и умений в практике правописания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/>
          <w:szCs w:val="24"/>
        </w:rPr>
        <w:t>Раздел 12. Правописание: орфография и пунктуация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1. Орфография как система правил правописания. Понятие орфограммы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Правописание гласных и согласных в составе морфем. Правописание ъ и ь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Слитные, дефисные и раздельные написания. Употребление прописной и строчной буквы. Перенос слов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фографические словари и справочники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унктуация как система правил правописания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2. Знаки препинания и их функции. Одиночные и парные знаки препинания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/>
          <w:szCs w:val="24"/>
        </w:rPr>
        <w:t>З</w:t>
      </w:r>
      <w:r>
        <w:rPr>
          <w:rFonts w:cs="Times New Roman" w:ascii="Times New Roman" w:hAnsi="Times New Roman"/>
          <w:szCs w:val="24"/>
        </w:rPr>
        <w:t>наки препинания в конце предложения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ки препинания в простом неосложнённом предложении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ки препинания в простом осложнённом предложени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Знаки препинания в сложном предложении: сложносочинённом, сложноподчинённом, бессоюзном, а также в сложном предложении с разными видами связи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Знаки препинания при прямой речи и цитировании, в диалоге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четание знаков препинания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2. Овладение орфографической и пунктуационной зоркостью. Соблюдение основных орфографических и пунктуационных норм в письменной речи. Опора на фонетический, морфемно-словообразователь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орфографических словарей и справочников по правописанию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/>
          <w:szCs w:val="24"/>
        </w:rPr>
        <w:t>СОДЕРЖАНИЕ, ОБЕСПЕЧИВАЮЩЕЕ ФОРМИРОВАНИЕ КУЛЬТУРОВЕДЧЕСКОЙ КОМПЕТЕНЦИИ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3. Язык и культура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szCs w:val="24"/>
        </w:rPr>
        <w:t>1. Взаимосвязь языка и культуры, истории народа. Русский речевой этикет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Выявление единиц языка с национально-культурным компонентом значения. Уместное использование правил русского речевого этикета в учебной деятельности и повседневной жизни.</w:t>
      </w:r>
    </w:p>
    <w:p>
      <w:pPr>
        <w:pStyle w:val="Normal"/>
        <w:tabs>
          <w:tab w:val="clear" w:pos="708"/>
          <w:tab w:val="left" w:pos="4943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Cs w:val="24"/>
        </w:rPr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6 КЛАСС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 ЯЗЫКЕ - 1 ч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Cs/>
          <w:iCs/>
          <w:szCs w:val="24"/>
        </w:rPr>
        <w:t>Слово как основная единица языка</w:t>
      </w:r>
      <w:r>
        <w:rPr>
          <w:rFonts w:cs="Times New Roman" w:ascii="Times New Roman" w:hAnsi="Times New Roman"/>
          <w:b/>
          <w:bCs/>
          <w:iCs/>
          <w:szCs w:val="24"/>
        </w:rPr>
        <w:t>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РЕЧЬ - 35 ч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Повторение изученного о тексте, стилях и типах речи; расширение представления о языковых средствах, характерных для изученных стилей речи (разговорного и художественного)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Cs/>
          <w:iCs/>
          <w:szCs w:val="24"/>
        </w:rPr>
        <w:t>Т е к с т. Развитие мысли в тексте: параллельный и последовательный (цепной) способы связи предложений, средства связи — местоимение, деепричастие. Текстовая роль повтора: нормативный повтор как средство связи предложений, как стилистический приём, повышающий выразительность речи, и повтор-недочёт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Cs/>
          <w:iCs/>
          <w:szCs w:val="24"/>
        </w:rPr>
        <w:t>С т и л и  р е ч и: научный и официально-деловой стиль (сфера употребления, задача общения, характерные языковые средства). Характерные для научного стиля речи фрагменты текста (определение научного понятия, классификация научных понятий), структура и языковые средства выражения дефиниций. Характерные для делового стиля композиционные формы (жанры) — инструкция, объявление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Cs/>
          <w:iCs/>
          <w:szCs w:val="24"/>
        </w:rPr>
        <w:t>Т и п ы  р е ч и. Типовые фрагменты текста: описание места, описание состояния окружающей среды, информативное и изобразительное повествование, рассуждение-объяснение; типовое значение,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схема построения, способы выражения «данного» и «нового» в предложениях фрагмента; способы соединения фрагментов в целом тексте</w:t>
      </w:r>
      <w:r>
        <w:rPr>
          <w:rFonts w:cs="Times New Roman" w:ascii="Times New Roman" w:hAnsi="Times New Roman"/>
          <w:b/>
          <w:bCs/>
          <w:iCs/>
          <w:szCs w:val="24"/>
        </w:rPr>
        <w:t>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РЕЧЬ. ЯЗЫК. ПРАВОПИСАНИЕ. КУЛЬТУРА РЕЧИ (НА ОСНОВЕ ИЗУЧЕННОГО В 5 КЛАССЕ)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АВОПИСАНИЕ – 15 ч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Cs/>
          <w:iCs/>
          <w:szCs w:val="24"/>
        </w:rPr>
        <w:t>Орфография: употребление прописных букв; буквы ъ—ь; орфограммы корня; правописание окончаний слов; слитное и раздельное написание не с глаголами, существительными, прилагательными. Пунктуация: знаки препинания в конце предложения; запятая при однородных членах, между частями сложного предложения, при обращении; пунктуационное оформление прямой речи перед словами автора и после слов автора; тире и двоеточие в предложениях с однородными членами и обобщающим словом; тире между подлежащим и сказуемым, выраженными существительными в именительном падеже. Выдающиеся лингвисты: А. Х. Востоков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ЧАСТИ РЕЧИ, ИХ ГРАММАТИЧЕСКИЕ ПРИЗНАКИ, СЛОВООБРАЗОВАНИЕ, ПРАВОПИСАНИЕ, ПРОИЗНОШЕНИЕ И УПОТРЕБЛЕНИЕ В РЕЧИ – 61 ч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Cs/>
          <w:iCs/>
          <w:szCs w:val="24"/>
        </w:rPr>
        <w:t>Морфология и синтаксис как разделы грамматики. Глагол, имя существительное, имя прилагательное; их общее грамматическое значение, морфологические и синтаксические признаки. Словосочетание и предложение как основные единицы синтаксиса. Главное и зависимое слова в словосочетании; главные и второстепенные члены предложения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Cs/>
          <w:iCs/>
          <w:szCs w:val="24"/>
        </w:rPr>
        <w:t>Простое и сложное предложение. Предложение с однородными членами, обращением и прямой речью. Словообразование имён существительных, прилагательных, глаголов. Основные способы 13 образования слов: приставочный, суффиксальный, приставочно-суффиксальный, бессуффиксный, сложение (в том числе и сложение с одновременным присоединением суффикса). Сложносокращённые слова; верное определение их родовой принадлежности. Словообразовательные цепочки однокоренных слов. Типичные словообразовательные модели имён существительных, прилагательных и глаголов. Правописание сложных имён существительных и прилагательных; употребление н— нн в именах прилагательных, образованных от имён существительных; правописание приставок при- и пре-, букв ы—и в корне после приставок. Выдающиеся лингвисты: Л. В. Щерба. Культура речи. Правильное употребление сложносокращённых слов. Правильное употребление в речи имён существительных, прилагательных и глаголов. Наблюдение за употреблением имён существительных, прилагательных и глаголов в художественной речи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МОРФОЛОГИЯ – 85 ч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ИЧАСТИЕ И ДЕЕПРИЧАСТИЕ (27 + 23 ч.)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Cs/>
          <w:iCs/>
          <w:szCs w:val="24"/>
        </w:rPr>
        <w:t>Причастие как особая форма глагола: общее грамматическое значение, морфологические признаки, роль в предложении. Суффиксы причастий. Действительные и страдательные причастия. Образование действительных и страдательных причастий настоящего и прошедшего времени. Полные и краткие страдательные причастия; их синтаксическая роль. Причастный оборот и знаки препинания в предложениях с причастным оборотом. Правописание суффиксов действительных и страдательных причастий. Не с причастиями. Склонение причастий. Правописание окончаний причастий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Cs/>
          <w:iCs/>
          <w:szCs w:val="24"/>
        </w:rPr>
        <w:t>Деепричастие как особая форма глагола: общее грамматическое значение, морфологические признаки, роль в предложении. Суффиксы деепричастий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Cs/>
          <w:iCs/>
          <w:szCs w:val="24"/>
        </w:rPr>
        <w:t>Образование деепричастий совершенного и несовершенного вида. Не с деепричастиями. Деепричастный оборот и знаки препинания в предложениях с деепричастным оборотом. Выдающиеся лингвисты: И. А. Бодуэн де Куртенэ. Культура речи. Орфоэпические особенности употребительных причастий и деепричастий. Грамматически правильное построение предложений с причастными и деепричастными оборотами. Наблюдение за использованием причастий и деепричастий в текстах разных стилей. Текстообразующая функция деепричастных оборотов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ИМЯ ЧИСЛИТЕЛЬНОЕ (13 ч.)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Cs/>
          <w:iCs/>
          <w:szCs w:val="24"/>
        </w:rPr>
        <w:t>Имя числительное как часть речи: общее грамматическое значение, морфологические признаки, роль в предложении. Числительные простые, сложные и составные; их правописание. Числительные количественные, порядковые, собирательные, дробные; их значение, особенности склонения и правописания. Нормы употребления числительных в устной речи. Правильное чтение (с учётом грамматических норм) текстов с именами числительными. Культура речи. Правильное употребление в речи имён числительных (в частности, составных) в косвенных падежах. Верное согласование собирательных числительных (оба, обе; двое, трое) с именами существительными. Правильное произношение имён числительных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МЕСТОИМЕНИЕ (22 ч.)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Cs/>
          <w:iCs/>
          <w:szCs w:val="24"/>
        </w:rPr>
        <w:t>Местоимение как часть речи: особенности значения, морфологических и синтаксических признаков. Разряды местоимений: значение, изменение, роль в предложении. Правописание неопределённых и отрицательных местоимений; раздельное написание предлогов с местоимениями. Выдающиеся лингвисты: А. А. Шахматов. Культура речи. Правильное, не нарушающее смысловой точности употребление местоимений в тексте. Верное образование и произношение употребительных местоимений: их (не «ихний»), о нём (не «о ём») и др. Употребление местоимений для связи предложений в тексте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Уроки повторения и закрепления изученного (резервные уроки) – 7 ч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Cs/>
          <w:iCs/>
          <w:szCs w:val="24"/>
        </w:rPr>
        <w:t>личных окончаний глагола. Причастие и деепричастие. Правописание суффиксов глагола и причастия. Не с глаголами, причастиями, деепричастиями. Выдающиеся лингвисты: Д. Н. Уша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ЛАНИРУЕМЫЕ РЕЗУЛЬТАТЫ ИЗУЧЕНИЯ УЧЕБНОГО ПРЕДМЕТА "РУССКИЙ ЯЗЫК"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Предметные результаты освоения русского (родного) язы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1) представление об основных функциях языка; о роли русского языка как национального языка русского народа, как государственного языка Российской Федерации и языка межнационального общения; о связи языка и культуры народа; роли родного языка в жизни человека и обще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2) понимание места родного языка в системе гуманитарных наук и его роли в образовании в целом; 3) усвоение основ научных знаний о родном языке; понимание взаимосвязи его уровней и единиц; 4) освоение базовых понятий лингвистики: лингвистика и её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 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5) овладение основными стилистическими ресурсами лексики и фразеологии русского языка;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; многоаспектный анализ текста с точки зрения его основных признаков и структуры, принадлежности к определё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Spacing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* оценивать собственную и чужую речь с точки зрения точного, уместного и выразительного словоупотребления;</w:t>
      </w:r>
    </w:p>
    <w:p>
      <w:pPr>
        <w:pStyle w:val="NoSpacing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* опознавать различные выразительные средства языка;</w:t>
      </w:r>
    </w:p>
    <w:p>
      <w:pPr>
        <w:pStyle w:val="NoSpacing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* 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*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* 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NoSpacing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* характеризовать словообразовательные цепочки и словообразовательные гнезда;</w:t>
      </w:r>
    </w:p>
    <w:p>
      <w:pPr>
        <w:pStyle w:val="NoSpacing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* использовать этимологические данные для объяснения правописания и лексического значения слова;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*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Spacing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*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для контроля уровня усвоения материала: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М.Ю. Никулина. Русский язык. 5 класс. Экспресс-диагностика ФГОС. – 4 издание, переработанное и дополненное. –М.: Издательство «Экзамен», 201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.Ю. Никулина. Русский язык. 6 класс. Экспресс-диагностика ФГОС. – 4 издание, переработанное и дополненное. –М.: Издательство «Экзамен», 2016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ЧЕБНИКИ.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 класс.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sz w:val="22"/>
          <w:szCs w:val="22"/>
        </w:rPr>
        <w:t>Русский язык. 5 класс. М. Т. Баранов, Т. А. Ладыженская – М.: Просвещение, 2015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2.Малюшкин А.Б. Комплексный анализ текста. Рабочая тетрадь. 5 класс. – М.: Сфера, 2008.</w:t>
      </w:r>
    </w:p>
    <w:p>
      <w:pPr>
        <w:pStyle w:val="Normal"/>
        <w:tabs>
          <w:tab w:val="clear" w:pos="708"/>
          <w:tab w:val="left" w:pos="2749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 класс.</w:t>
        <w:tab/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1. Разумовская М.М., Львова С.И., Капинос В.И и др. Методические рекомендации к учебнику «Русский язык. 6 класс» / Под ред.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М.М.Разумовской. М.: Дрофа, 2013.</w:t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932" w:leader="none"/>
          <w:tab w:val="left" w:pos="11391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чебно – тематическое планирование</w:t>
      </w:r>
    </w:p>
    <w:p>
      <w:pPr>
        <w:pStyle w:val="Normal"/>
        <w:tabs>
          <w:tab w:val="clear" w:pos="708"/>
          <w:tab w:val="left" w:pos="4943" w:leader="none"/>
          <w:tab w:val="center" w:pos="7804" w:leader="none"/>
          <w:tab w:val="left" w:pos="93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Русский язык</w:t>
      </w:r>
    </w:p>
    <w:p>
      <w:pPr>
        <w:pStyle w:val="Normal"/>
        <w:tabs>
          <w:tab w:val="clear" w:pos="708"/>
          <w:tab w:val="left" w:pos="4943" w:leader="none"/>
          <w:tab w:val="center" w:pos="7804" w:leader="none"/>
          <w:tab w:val="left" w:pos="93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Класс:</w:t>
      </w:r>
      <w:r>
        <w:rPr>
          <w:rFonts w:cs="Times New Roman" w:ascii="Times New Roman" w:hAnsi="Times New Roman"/>
          <w:sz w:val="22"/>
          <w:szCs w:val="22"/>
        </w:rPr>
        <w:t xml:space="preserve">  5 В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Учитель:</w:t>
      </w:r>
      <w:r>
        <w:rPr>
          <w:rFonts w:cs="Times New Roman" w:ascii="Times New Roman" w:hAnsi="Times New Roman"/>
          <w:sz w:val="22"/>
          <w:szCs w:val="22"/>
        </w:rPr>
        <w:t xml:space="preserve">  Садрутдинова  С. В.</w:t>
      </w:r>
    </w:p>
    <w:p>
      <w:pPr>
        <w:pStyle w:val="Normal"/>
        <w:tabs>
          <w:tab w:val="clear" w:pos="708"/>
          <w:tab w:val="left" w:pos="4943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Количество часов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 175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всего</w:t>
      </w:r>
      <w:r>
        <w:rPr>
          <w:rFonts w:cs="Times New Roman" w:ascii="Times New Roman" w:hAnsi="Times New Roman"/>
          <w:sz w:val="22"/>
          <w:szCs w:val="22"/>
        </w:rPr>
        <w:t xml:space="preserve">  часов;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в неделю</w:t>
      </w:r>
      <w:r>
        <w:rPr>
          <w:rFonts w:cs="Times New Roman" w:ascii="Times New Roman" w:hAnsi="Times New Roman"/>
          <w:sz w:val="22"/>
          <w:szCs w:val="22"/>
        </w:rPr>
        <w:t xml:space="preserve">   5  часов.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лановых контрольных уроков</w:t>
      </w:r>
      <w:r>
        <w:rPr>
          <w:rFonts w:cs="Times New Roman" w:ascii="Times New Roman" w:hAnsi="Times New Roman"/>
          <w:sz w:val="22"/>
          <w:szCs w:val="22"/>
        </w:rPr>
        <w:t xml:space="preserve">  10 часов,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уроков развития речи 25 часов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Административных контрольных уроков </w:t>
      </w:r>
      <w:r>
        <w:rPr>
          <w:rFonts w:cs="Times New Roman" w:ascii="Times New Roman" w:hAnsi="Times New Roman"/>
          <w:u w:val="single"/>
        </w:rPr>
        <w:t>_____</w:t>
      </w:r>
      <w:r>
        <w:rPr>
          <w:rFonts w:cs="Times New Roman" w:ascii="Times New Roman" w:hAnsi="Times New Roman"/>
        </w:rPr>
        <w:t xml:space="preserve"> часо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ланирование составлено на основе</w:t>
      </w:r>
      <w:r>
        <w:rPr>
          <w:rFonts w:cs="Times New Roman" w:ascii="Times New Roman" w:hAnsi="Times New Roman"/>
          <w:sz w:val="22"/>
          <w:szCs w:val="22"/>
        </w:rPr>
        <w:t xml:space="preserve"> Государственного  стандарта общего образования, Примерной программы по русскому языку и программы по русскому языку для 5-9 классов общеобразовательных учреждений под редакцией М. Т. Баранов, Т. А. Ладыженская – М.: Просвещение, 2015</w:t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943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Учебник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сский язык. 5 класс. М. Т. Баранов, Т. А. Ладыженская – М.: Просвещение, 2015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чебно-тематический план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9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745"/>
        <w:gridCol w:w="1963"/>
        <w:gridCol w:w="1963"/>
      </w:tblGrid>
      <w:tr>
        <w:trPr>
          <w:trHeight w:val="95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них контрольные диктант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них уроки развития речи</w:t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зык и общение              </w:t>
            </w:r>
          </w:p>
          <w:p>
            <w:pPr>
              <w:pStyle w:val="Normal"/>
              <w:rPr>
                <w:rFonts w:eastAsia="Thames;Courier New"/>
                <w:sz w:val="22"/>
                <w:szCs w:val="22"/>
              </w:rPr>
            </w:pPr>
            <w:r>
              <w:rPr>
                <w:rFonts w:eastAsia="Thames;Courier New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поминаем, повторяем, изучаем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таксис. Пунктуация. Культура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ка. Орфоэпия. Графика. Орфогра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еми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существительно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придагательно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изученног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</w:tr>
    </w:tbl>
    <w:p>
      <w:pPr>
        <w:pStyle w:val="ListParagraph"/>
        <w:tabs>
          <w:tab w:val="clear" w:pos="708"/>
          <w:tab w:val="left" w:pos="4943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пользуемые сокращ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Уинм – урок изучения нового материал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пп – урок повторения пройденного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опп –урок обобщения, повторения пройденного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рр – урок развития речи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 и кз – урок контроля и корректировки знани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алендарно-тематическое планирование по русскому языку 5В  класс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44"/>
        <w:gridCol w:w="7787"/>
        <w:gridCol w:w="2784"/>
        <w:gridCol w:w="15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час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урока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учебной деятельности или виды учебной деятельност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ложение </w:t>
            </w:r>
          </w:p>
        </w:tc>
      </w:tr>
      <w:tr>
        <w:trPr>
          <w:trHeight w:val="295" w:hRule="atLeast"/>
        </w:trPr>
        <w:tc>
          <w:tcPr>
            <w:tcW w:w="1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ЗЫК И ОБ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зык и общ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П</w:t>
            </w:r>
          </w:p>
        </w:tc>
        <w:tc>
          <w:tcPr>
            <w:tcW w:w="7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ют роль речевой культуры, общения, коммуникативных ум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жизни человека. Читают и анализируют текст. Озаглавливают тек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я. Пишут мини-сочи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и анализ текста; работа с текстом упражнения, мини-сочинени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ть сочинение-размышление «Что значит для меня быть учеником 5 класса?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зык и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П</w:t>
            </w:r>
          </w:p>
        </w:tc>
        <w:tc>
          <w:tcPr>
            <w:tcW w:w="7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 3-8; упр. 11, упр. 12 (устн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ние устное и письмен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знают основные особенности устной и письменной речи, анализирую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е и письменные высказывания с точки зрения их цели, условий общения. Рассматривают и объясняют схему. Отвечают на вопросы, анализируя пословицы и поговорки русского народа. Списывают текст, учат 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зусть и подготавливают его торжественное произношение. Приводят при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ситуаций, в которых происходит устное и письменное общени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9-10, упр. 15-16 (устно), написать сочинение миниатюру «Вот и осень наступила» в любом из стилей, соблюдая стилистические призна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ли реч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яют особенности разговорной речи, языка художественной литера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ы и стилей речи. Устанавливают принадлежность текста к определённой функциональной разновидности языка. Анализируют тексты упражнений с точки зрения целей высказывания; ищут в школьных учебник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ры научных и художественных текстов; сравнивают выражения приветствия. Знакомятся с понятием речевого этикет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ПОМИНАЕМ, ПОВТОРЯЕМ, ИЗУЧАЕ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ки и буквы. Произношение и правопис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ют текст, определяют его тему, анализируют содержание, высказывают и обосновывают своё мнение о текс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ют соотношение произношения и правописания. Знакомятся с понятием транскрипции, отрабатывают его в упражнениях. Вспоминают понятие орфографического правила. Работают в группе. Читают и списыв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, выделяя безударные гласные; определяют основную мысль текст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11-12, упр. 22 (выполнить все задани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м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понятием орфограммы, её признаками; письменно выполняют упражнения, опознавая различные виды орфограмм. Знакомятся с понятием морфемы, графически выделяют морфемы в слов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 13-15, работа по карточк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проверяемых безударных гласных в кор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ют текст, определяя ударные и безударные гласные. Усваивают правило написания безударных гласных в корне слова. Выполняют упражнения, отрабатывающие данное правило: вставляют пропущенные буквы, проставляя ударение и подбирая проверочные слова. Учатся различать одинаково произносимые слова с разным написанием. Пишут диктант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Материал учебника 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15-16, упр. 33, 3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одготовить развёрнутый ответ с примерами на правило правописания безударной гласной в корне слова,  подготовить диктовку из 20 слов, работа по карточк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проверяемых согласных в корн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уют слова и распределяют их в группы по способу проверки на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ния согласных в корне. Усваивают правило написания проверяемы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х в корне слова. Выполняют упражнения, отрабатывающие дан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о. Учатся различать одинаково произносимые слова с разным написанием. Участвуют в лингвистической игре, направленной на запоминание правописания словарных слов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 17-1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ся к словарному диктанту ( по материалу выполненных упражнений), составить распространённые предложения со словами из упражнения 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непроизносимых согласных в корн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аивают правило написания непроизносимых согласных в корн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ют упражнение, отрабатывающее данное правило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18-19, упр. 42, 43, составить предложения со словами на с.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и, у, а после шипящ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ируют правило написания букв и, у, а после шипящих. Выполняют упражнения, отрабатывающие данное правило: вставляют пропущенные буквы, составляют предложения со словами-исключениями из правила, работают с орфографическим словарём, составляют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ительные ъ и ь Активизируют и анализируют правило написания разделительных ъ и 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0-2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ительные ъ и 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упражнения, отрабатывающие данное правило: составля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со словами, иллюстрирующими правило, изменяют форму с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к, чтобы появилась орфограмма, пишут диктант и выделяют те случаи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гда ь не является разделительным знако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предложения со словами на с.22; написать сочинение по упражнению 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ьное написание предлогов с другими слов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ируют правило раздельного написания предлогов с другими словами. Выполняют упражнения, закрепляющие данное правило. Списыв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, выделяя орфограммы-буквы и орфограммы-пробелы. Запомин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ги, пишущиеся через дефис и составляют с ними предложения. Работают с иллюстрацией, описывают происходящее на ней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3-24; упр. 57; написать сочинение-рассуждение «Для чего нужны Ъ и Ь?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мы знаем о тексте.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бучающее изложение (По Г. А. Скребицко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признаки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упражнения, направленные на анализ текстов с точки з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ысловой цельности. Пишут изложение по тексту при помощи план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связный рассказ о правописании предлогов с другими словами, составить предложения с предлогами из-за, из-под, по-над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. 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омощью вопросов и заданий распознают самостоятельные части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ют слова с точки зрения их принадлежности к той или и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 речи. Знакомятся со всеми частями речи. Читают рассказ и выписывают наречия и относящиеся к ним слова, попутно знакомясь с признаками этой части речи. Участвуют в игре, применяя уже известные приёмы слушания. Списывают текст, предварительно разбив его на абзацы, определяют главные члены в одном из предложений. Пишут сочинени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материал о частях речи, завершить работу над изложением в чистовом вариант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ая мысль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способы выражения основной мысли текста. Анализиру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тку и замечания к ней, редактируют заметку. Пишут сочинение на за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ую тему и по возможности делают к нему иллюстрации. Отвечают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вопросы и зада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ся к игре !Я пересказываю, ты слушаешь» по упр.70,  упр.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диктант №1 с грамматическим заданием по теме: «Повторению изученного в начальных классах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иКЗ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32-35,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НТАКСИС. ПУНКТУАЦИЯ. КУЛЬТУРА РЕЧ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нтаксис и пункту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вают основными понятиями синтаксиса. Анализируют тексты с точки зрения их смысла и связи слов в предложении и предложений в текст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учебника на с.50-53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125-126,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сочет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словосочетания в составе предложения, определяют глав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зависимое слова в словосочетании. Обозначают смысловые связи межд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ми и зависимыми словами в словосочетании. Пишут диктант. Работают с иллюстрацией — составляют словосочетания, соответствующие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унк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132 (письменно), тест №1, вариант 2-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с.5-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 словосочет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разборы словосочетаний. Характеризуют словосочетания по морфологическим признакам главного слова и средствам грамматической связ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краткий пересказ сказки из упр. 137, тест №2, вари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3 на с. 9-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границы предложений и способы их передачи в устной 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ой речи. Анализируют интонационные конструкции. Определя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члены в предложении. Пишут сжатое изложение по тексту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№2, вариант 4 на с.11; упр. 1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жатое изложение по рассказу В. П. Ката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сжатием текста. Написание сжатого излож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59-65, упр.1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предложений по цели высказы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виды предложений по цели высказывания. Характеризу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ысловые и интонационные особенности повествовательных, вопросительных, побудительных предложений. Пишут диктант. Моделируют интонационную окраску различных по цели высказывания предложений. Обращаются к знаниям, полученным на уроках литературы: определяют принадлежность цитат к тем или иным произведениям А. С. Пушкин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66, индивидуальная работа по карточк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лицательные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виды предложений по эмоциональной окраске (восклицательные и невосклицательные). Соотносят эмоциональную окраску предложения и цель высказывания. Работают в парах. Пишут сочинение и готовят устный отзыв о сочинении товарищ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68, упр. 165, тест №3, вариант 4 на с.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очинение на свободную те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материалами учебника. Фронтальная беседа. Написание сочин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69-70, тест №4, вариант 2-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.18-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предложения. Главные члены предложения. Подлежаще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знают главные и второстепенные члены предложения. Выделяют основы в предложениях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адежные вопросы, тест №4, вариант 4 на с.19, упр.1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уем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виды сказуемого и способы его выражения. Пишут мини-сочинение, используя глаголы-сказуемые. Описывают действия человека пр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и глаголов-сказуемых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178, 179, материал учебника на с. 73-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ре между подлежащим и сказуем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опознавательный признак употребления тире как знака разделения между главными членами: выражение подлежащего и сказуем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ествительными в именительном падеже. Отрабатывают в упражн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и определения главных членов предлож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74-75, упр. 1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распространенные и распространенные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ют распространённые и нераспространённые предложения. Составляют нераспространённые предложения и распространяют их однородны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а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76-78, упр. 188, 19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№5, вариант 3 на с.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степенные члены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виды второстепенных членов предложения. Анализируют схему, иллюстрирующую связи между главными и второстепенными член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78-81, упр. 193, 1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дополнение в предложении, выделяют дополнение графически. Распространяют предложения дополнениями. Составляют схемы рас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ранённых предложен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 81-83, упр. 197, 2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№6, вариант 4 на с.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определение в предложении, выделяют определение графически. Распространяют предложения определ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 85-87, упр. 210, 2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тоятель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обстоятельство в предложении, выделяют обстоятельство графически. Распространяют предложения обстоятельствами. Составляют устный рассказ и отдельные предложения, используя подлежащие, дополнения и обстоятельств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ть письмо своему другу, рассказав ему о чём-то интересн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ктант № 2 по теме «Члены предложения». УКиКЗ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 89-90, упр. 216, 2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с однородными членами и знаки препинания при них. Обобщающие слова при однородных член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ют предложения с однородными членами. Определяют, какие члены предложения являются однородными. Правильно интониру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с однородными членами. Составляют предложения и связ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ы с однородными член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дактировать написанное в классе, написать сочинение в чистовом вариант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с обращ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ют основные функции обращения. Опознают и правильно интонируют предложения с обращениями. Выбирают уместный тон обра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ют уместность той или иной формы обращения. Составляют предложения с обращения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92-93, упр. 223, 2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жанром письма. Написание письма товарищу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 по карточк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таксический разбор простого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ют простое предложение по цели высказывания, по интонации, по главным, второстепенным, однородным членам и обращениям. Выполняют устный и письменный разборы предло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 96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на с.31-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очинение по картине Ф. П. Решетникова «Мальчиш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 98-99, упр. 238, 2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уационный разбор простого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знаки завершения, разделительные и выделительные зна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стом предложении. Выполняют устный и письменный пунктуационный разбор предложений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2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ые и сложные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ют простые и сложные предложения. Определяют средства 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ожных предложениях (союзные/бессоюзные). Находят сложные предложения в текстах, объясняют расстановку знаков препинания. Строят схемы сложных предложений и составляют сложные предложения по схема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2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№3 по теме «Простое предложени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иКЗ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вопросы и задания на с.105-106, упр. 251, 25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нтаксический разбор сложного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ют сложное предложение по цели высказывания, просты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м в его составе, средствам связи простых предложений, знакам препинания. Выполняют устный и письменный разбор предло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шут диктант. Составляют план сообщения на тему «Простые и сложные предложения»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краткий пересказ текста из упр. 254, применяя ранее составленную памятк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с прямой речь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яют в предложении прямую речь после слов автора и перед ни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постановку знаков препинания. Характеризуют интонацио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прямой речи. Составляют схемы предложений с прямой речь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но изменяют предложения с прямой речью (меняют местами слова автора и прямую речь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 схем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ло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ют предложения с прямой речью и диалог. Оформляют диало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исьменной речи. Работают в группе: делятся на команды, по очереди читают реплики стихотворения с заданной интонацией и оценивают точ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разительность произношения. Работают со схемами диалогов. Моделируют диалог, описывая происходящее на картинк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диалог «Раз-говор по телефону», упр. 2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знаний по теме «Синтаксис и пунктуац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е раздел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-4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диктант №4 с грамматическим заданием по теме «Синтаксис и пунктуац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иКЗ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НЕТИКА. ОРФОЭПИЯ. ГРАФИКА. ОРФОГРАФ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диктанта и работа над ошибка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нет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сные зв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ческий разбор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вают основными понятиями фонетики. Анализируют схему, демонстрирующую группы звуков речи в русском язык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. 258, материал учеб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. 108-1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е зв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согласные звуки, выделяют шипящие соглас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батывают правильное произношение шипящих зву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ируют знания, полученные при изучении предыдущего раздел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яют основную мысль текста, составляют предложения с прямой речью, обозначают орфограммы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№1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 2-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.33-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е твердые и мягк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твёрдые и мягкие соглас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уют смысловое различие слов, отличающихся только твёрдой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гкой согласной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2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вествование. Обучающее изложение с элементами описания (по рассказу К. Г. Паустовского «Шкатулка»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яют повествование как функционально-смысловой тип речи. Пишу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ложение по повествованию. Доказывают принадлежность текста к определённому стилю. Составляют план текст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116-11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279, 281-282 (устн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е звонкие и глух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звонкие, глухие и сонорные согласные и их смыслоразличительную функ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ют согласные звуки. Объясняют знаки препинания в предложениях, орфограммы в словах. Учат стихотворение наизусть и декламируют его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291, 29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№2, вариант 3 на с.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ют значение письма в истории человечества. Анализируют и объясняют важность графики и каллиграфи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ть сочинение по заданию упр. 2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фави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ируют знание алфавита. Сопоставляют и анализируют зву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буквенный состав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агают слова в алфавитном порядке, отрабатывают навыки пои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 в словаре. Пересказывают текст. Пишут диктан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мнить произношение слов на с. 1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№3, вариант 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писание предмета в художественном стиле. Сочинение-описание предм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яют описание как функционально-смысловой тип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дактируют текст-описание. Пишут сочинение, описывая предмет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мнить произношение слов на с. 127, составить с ними словосочетания или пред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3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мягкости согласных с помощью мягкого зна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знают смыслоразличительную функцию мягкого знака в слове, анализируют орфографические правила, связанные с употреблением мяг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еделяют слова на группы согласно виду орфограммы. Пишут диктант. Составляют текст на основе словосочетаний, данных в диктант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312 (работа со словарём) Тест №5, вариант 2 на с.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йная роль букв е, ё, ю, 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ят фонетический анализ слов, в которых буквы е, ё, ю, я обозначают два звука или мягкость предыдущего согласного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ы для повторения на с. 13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315-3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эп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ют важность нормативного произношения для культурного человека. Формулируют важнейшие произносительные нормы. Анализируют 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ют речь с орфоэпической точки зрения, исправляют произносительные ошибк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№5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риант 3-4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.47-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№5 по теме «Фонетика и графи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иКЗ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контрольные вопросы и выполняют задания по теме раз де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уют диалог. Пишут диктант, объясняя орфограммы. Работают с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хемами предложений. Составляют устное описание картины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е задания по карточк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КСИК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диктанта и работа над ошибк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 и его лексическое знач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вают базовыми понятиями лексикологии. Понимают роль сл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ормировании и выражении мыслей, чувств, эмоций. Объясняют различие лексического и грамматического значений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ются толковыми словарями. Объясняют лексическое значение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ют с текстом — озаглавливают его, составляют план текста, анализируют содержание и структуру текста. Разгадывают кроссворд и определяют по толковому словарю значение одного из отгаданных слов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33-136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25, 326, 3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значные и многозначные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ют однозначные и многозначны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словосочетания с многозначными словами, используя разн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. Работают с юмористическими рисунками, ирония в которых основана на многозначности слова. Определяют функциональный стиль 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ально-смысловой тип текста. Выражают своё отношение к тексту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ывают часть текст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36-13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33, 334,3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ое и переносное значение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ют прямое и переносное значени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ирают в толковом словаре слова, имеющие прямое и переносное значение. Составляют словосочетания, используя слово в его прямом и переносном значении. Работают с иллюстрациями. Составляют сложные предложения со словами в переносном значении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40-14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41, 3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они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знают омонимы. Находят в толковом словаре примеры омонимов. Составляют и анализируют предложения и словосочетания с омонимами. Анализируют стихотворение, содержащее омонимы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42-14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47, 3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они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и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знают синонимы. Устанавливают смысловые и стилистические различия синонимов. Составляют словосочетания с синонимами; анализиру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содержащие синонимы. Подбирают синонимы к дан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упражнениях словам. Пишут сочинение по картине, используя синонимы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44-14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56, 3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-6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очинение по картине (И. Э. Грабарь. «Февральская лазурь»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48-14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61, 36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вопросы на с.14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№1, вариант 2 на с.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№6 по теме  «Лексика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й опрос и выполнений заданий по темам раздел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по теме «Лексик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РФЕМИК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диктанта и работа над ошибк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ема - наименьшая значимая часть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вают основными понятиями морфемики. Осознают морфему ка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имую единицу языка. Делят слова на морфемы и обозначают их со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ующими знака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52-15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70, индивидуальная работа по карточк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 образование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ют роль морфем в процессах формо- и словообразования. Определяют форму слов, подбирают однокоренные слова. Пересказывают тек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ят слова на группы (однокоренные слова/разные формы одного слова)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54-15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273-2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знают окончание как формообразующую морфему. Выделяют в словах окончание и его грамматические значения. Анализируют таблицу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56-15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очинение по личным впечатлен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ть сочинение в жанре письма своему друг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яют основу в слове. Работают с текстами: определяют стиль, выделяют основы у существительных, прилагательных и глаголов в тексте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ывают текст, расставляют знаки препинания. Пишут сочинение в форме письма товарищу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№1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риант 2-3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.61-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нь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знают корень как главную значимую часть слова. Выделяют кор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овах. Формируют группы однокоренных слов. Исправляют ошиб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дборе однокоренных слов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ть сочинение по упр.38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ассуждение. Сочинение – рассуж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яют рассуждение как функционально-смысловой тип речи и ка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других функционально-смысловых типов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уют текст, высказывают своё мнение о тексте и доказыв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. Рассуждая по плану, объясняют происхождение слов. Пишут сочинение, в котором объясняют происхождение названий дней недел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62-16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98, 3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ффикс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знают суффикс как словообразующую морфе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ают суффиксы в словах, подбирают ряды однокоренных сл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ных суффиксальным способ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65-16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04, 40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№2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риант 3-4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.65-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тав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знают приставку как словообразующую морфему. Обозначают при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и в словах; подбирают ряды однокоренных слов, образованных при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очным способом; характеризуют морфемный состав слов. Пишут выборочное изложение по тексту упражн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167-17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413, 4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ыборочное изложение с изменением ли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КиКЗ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17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-7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едование звуков. Беглые глас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ют представление о чередовании звуков как смене звуков в одной морфеме при образовании и изменении слов. Подбирают слова с чередующимися согласными и гласными; определяют, при каких условиях происходит чередование (при образовании слов/при изменении слов)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173-17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21, 4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-8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ы морфем. Морфемный разб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части слова, являющиеся вариантами морфем. Выделя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коренные слова с вариантами корней, приставок, суффик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174-17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пр. 426-42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пр. 426, тест №3, вариант 2-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и согласных в пристав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аивают правило написания гласных и согласных в приставках. Обозначают приставки в словах, анализируют разницу между произношени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написанием приставок. Подбирают слова с беглым гласным в приставках. Выбирают из орфографического словаря слова с изучаемой в пара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е орфограмм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177-17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435, 4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З и С на конце пристав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аивают правило написания букв з и с на конце приставок. Выбирают правильное написание слов, в которых присутствует изучаемая в параграфе орфограмма. Подбирают к данным словам однокоренные с при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ми с орфограммой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178-18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4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№3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 2-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а – о в корнях –лаг-  -  -лож-.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аивают правило написания букв а — о в корне -лаг- — -лож-. Выбирают правильное написание слов, в которых присутствует изучаемая в параграфе орфограмма. Выписывают из орфографического словаря ряд слов с изучаемой орфограммой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180-18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апомнить правописание записанных в справочники слов, упр. 44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Работа по кар-точкам, тест 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а – о в корнях –раст, -рос-,  -ращ-.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аивают правило написания букв а — о в корне -раст- — -рос-. Выбирают правильное написание слов, в которых присутствует изучаемая в параграфе орфограмма. Подбирают к данным в упражнениях словам однокоренные с чередованием согласных. Пишут диктант, обозначая корни с чередующимися гласны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182-18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Работа по карточ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пр. 448, 44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вопросы на с.1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О – Ё после шипящих в кор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аивают правило написания букв ё — о после шипящих в корне. Выбирают правильное написание слов, в которых присутствует изучаемая в параграфе орфограмма. Составляют диктант, в котором потребуется применить правила, изученные в разделе «Словообразование»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е 4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И – Ы после Ц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аивают правило написания букв и — ы после ц. Выбирают правильное написание слов, в которых присутствует изучаемая в параграфе орфограмм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257 (устн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-8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разделе «Морфем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ф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контрольные вопросы и выполняют задания по теме раздела. Заполняют и анализируют таблицы. Готовят сообщение, описывающе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арь. Определяют стиль текста, содержащего орфограммы, изуче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деле, озаглавливают и списывают его. Пишут сочинение по карт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описывают её устно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части речи, изученные в начальных классах, индивидуальная работа по карточк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№7 с грамматическим заданием по теме «Морфеми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иКЗ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-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очинение – описание изображенного по картине (П. П. Кончаловский. «Сирень в корзине»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СУЩЕСТВИТЕЛЬНО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существительное как часть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имя существительное как самостоятельную часть речи характеризуют морфологические признаки имени существительного, его синтаксическую роль. Устанавливают, какой частью речи являются приведённые в текстах слова. Определяют род, склонение и падеж имён существительных. Составляют распространённые предложения по картин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186-18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62, 4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азательства в рассужд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доказательство как структурную часть рассу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уют текст, выделяя тезис, доказательство и вывод. Приводя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азательства для раскрытия темы «Почему нужно беречь книгу?». Пи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т сочинение-рассуждени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190-19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пр.467, 46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пр.471, 473 (работа по картин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 одушевленные и неодушевлен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имена существительные одушевлённые и неодушевлён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шут диктант, выделяя одушевлённые имена существительные как члены предложения. Составляют словосочетания и предложения с одушевлёнными и неодушевлёнными именами существительны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обрать материа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ть сочинение по материалу упр. 4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 собственные и нарицатель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арный диктан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имена существительные собственные и нарицательные. Под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рают примеры имён существительных собственных. Записывают тек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орме диалога, выделяя собственные имена существительные. Пишу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жатое изложение. Рассказывают об имени существительном по плану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81, 48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предложения со словами на с.1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 имен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род имён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яют данную в учебнике таблицу примерами имён существительных, определение рода которых вызывает затруднения. Составляют словосочетания или предложения, в которых отчётливо выявляется род имён существительных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196-2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пр.487, 488, 48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пр.495, подготовить краткий пересказ текста из упражнения 496, ответить на вопрос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, которые имеют только форму множественного чи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имена существительные, имеющие форму только множественного чи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яют такие имена существительные в текстах, составляют с ни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ли диалог. Озаглавливают и пересказывают текст, отмечают количество имён существительных в текст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-1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Элементы рассуждения в повествовании. Сжатое изложение (Е. Пер-мяк. «Перо и чернильница»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РР,  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503, 5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, которые имеют только форму единственного чи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имена существительные, имеющие форму только единственного чи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яют такие имена существительные в текстах, составляют с ни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. Составляют таблицу для слов, данных в упражнении, распределяя их по группам в соответствии с тем, на какой слог падает ударение. Пишут диктант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04-20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10, 51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№1, вариант 2 на с.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 склонения имен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тип склонения имён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оняют имена существительные. С учётом полученных знаний составляют новую таблицу на основе данной в учебник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06-20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15, 51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ся к орфоэпическому диктант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-10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дежи имен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падеж имён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яют падежные окончания имён существительных и относящиес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именам существительным предлоги. Составляют словосочетания с именами существительными в родительном падеже. Анализируют место имё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ествительных в том или ином падеже в предложени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07-21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27, 5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-10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в падежных окончаниях существительных в единственном числ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аивают правило написания гласных в падежных окончаниях существительных в единственном числ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ют усвоенное правило при выполнении упражнений (составля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сочетания с зависимыми и главными именами существительны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оняют имена существительные по падежам). Работают дома: слуш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дио сообщение о погоде и письменно пересказывают его. Пишут изложение по тексту упражн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12-21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пр.534, 53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пр.540, 54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№2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риант 2-3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.80-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-10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робное изложение с изменением ли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Р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ройденный материал о числе имён существительны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жественное число имен 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морфологические признаки множественного числа имён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оняют имена существительные во множественном числе по падеж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ют с рисунками. Обозначают условия выбора орфограммы написания мягкого знака после шипящих на конце слова. Анализируют текс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17-22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53, 55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№3, вариант 4 на с.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О – Е после шипящих и Ц в окончаниях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аивают правило написания о — е после шипящих и ц в окончаниях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ют усвоенное правило при выполнении упражнений. Записывают данный текст в форме диалога. Пишут диктант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 на с.221-22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59-58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вопросы на с.2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имени существитель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ют имя существительное по его морфологическим признакам и синтаксической роли. Выполняют устный и письменный разбор имён существительных. Пишут диктант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56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№4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риант 2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.88-8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-11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по теме «Имя существительно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контрольные вопросы и выполняют задания по теме разде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ывают тексты, объясняя знаки препинания, выделяя морфемы, обозначая падежи имён существительных. Пишут диктант из слов с непроверяемым написанием. Пишут сочинение по картине и описывают её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о. Пишут отзыв на устное описание товарищ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№4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 3-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стное сочинение по картине (Г. Г. Нисский. «Февраль. Подмосковье»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устного описания картины, отзыв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материал об имени прилагательн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-11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№8 с грамматическим заданием по теме «Имя существительное»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иКЗ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ПРИЛАГАТЕЛЬНО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-11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прилагательное как часть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морфологические признаки имени прилагательного, его синтаксическую ро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уют словосочетания, предложения и тексты с именами прилагательными. Составляют предложения с именами прилагательными. Готовят устный рассказ об имени прилагательном как о части реч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24-22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пр.571, 57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пр.577, 5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-1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в падежных окончаниях имен прилага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аивают правило написания гласных в падежных окончаниях имё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ют усвоенное правило при выполнении упражнений. Пишут сочинение-описание. Пишут диктант, выделяя окончания имён прилагательных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29-23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пр.580, 58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пр.584, 5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писание живот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ют описание животного как вариант о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шут изложение по тексту, в котором есть описание животного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ранее изученный материал по теме «Имя прилагательно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-12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тельные полные и кратк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полные и краткие формы имён прилага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ют краткие формы имён прилагательных; в предложениях выделяют сказуемые, выраженные краткими прилагательными; составляют предложения и словосочетания с краткими прилагательными. Готовят устное повествование с элементами описания по картин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 23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 по карточк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-12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ое сочинение Описание животного на основе изображенного. Сочинение по картине (А. Н. Комаров. «Наводнение»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иКЗ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исание сочин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34-23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№1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риант 2-3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.91-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имени прилагатель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уют имя прилагательное по его морфологическим призна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интаксической ро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устный и письменный разбор имён прилагательных. Пишу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 плану. Пишут диктант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35-23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92, 596, 5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-12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ое изложение. Описание животного (отрывок из повести И. С. Тургенева «Муму»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иК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ть сочинение, используя рабочий материал, составленный на урок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-1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по теме «Имя прилагательно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контрольные вопросы и выполняют задания по теме раздела. Работают со словарём: выписывают прилагательные с непроверяемы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м. Списывают текст, указывают в тексте падежи имён существительных и прилагательных, обозначают орфограммы. Пишут сочинение — описание животного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вопросы на с.23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01 (сочинени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-13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№9 с грамматическим заданием по теме «Имя прилагательное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иКЗ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№2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 2-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с.94-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ГО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 как часть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морфологические признаки глагола, его синтаксическу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глаголы-сказуемые в предложениях, характеризуют глаголы по времени, лицу, числу. Указывают, как согласуются глаголы-сказуемые с подлежащи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40-24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 глагол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аивают правило написания не с глагол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упражнения, руководствуясь усвоенным правилом. Составляют предложения на тему «Настоящий товарищ (друг)», используя глаголы с не. Готовят рассказ о признаках глагола как части речи. Пишут диктант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42-24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18, 6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ют с иллюстрацией. Отвечают на последовательные вопросы к иллюстрации, создавая устный рассказ. Придумывают свой устный рассказ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юмористическую тему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ть сочинение-рассказ «Это было…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-13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пределенная форма глагола. словарный диктан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неопределённую и личные формы глаго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ют глаголы в неопределённой форме. Составляют памятку, используя глаголы в неопределённой форме. Устно пересказывают текст, озаглавливают его, выписывают из текста глаголы в неопределён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ят по плану сообщение о неопределённой форме глагол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47-24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пр.62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пр.632, 6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-ться и –тся в глагол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аивают правило написания -тся и -ться в глагол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упражнения, руководствуясь усвоенным правилом. Заменяют данные в упражнении глаголы близкими по смыслу глаголами с суффиксом -ся. Составляют предложения или связный текст на тему «Если хочешь стать футболистом». Рассуждают на тему, заданную в тексте упражнения. Учат стихотворение наизусть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50-25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предложения со словами на с.25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№1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 2, 3,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с.1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-14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глаго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глаголы совершенного и несовершенного ви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бирают в орфографическом словаре глаголы с приставкой раз- (рас-), составляют с ними словосочетания. Образуют от данных в упражнениях глаголов глаголы другого вида. Рассматривают рисунки и отвечают на вопросы к ним, употребляя глаголы совершенного и несовершенного видов. Составляют предложения с данными в упражнении глагола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153-25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пр.646, 64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пр.651, индивидуальная работа по карточк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-14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букв е – и в корнях с чередов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аивают правило написания букв е — и в корнях глаголов с чередов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упражнения, руководствуясь усвоенным правило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56-25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пр.653, 65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тест №2 на с.104, вариант 3-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думанный рассказ (о себе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рассказом от первого ли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ируют приведённое в упражнении изложение ученика, указывают недочёты, записывают исправленный вариант текста. Готовят устный рассказ на тему «Как я однажды...»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ть сочинение на тему «Как я однажды…» (упр.659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глаг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время глаго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ывают происходящее в классе в прошедшем, настоящем и будуще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ени. Обозначают вид и время глаголов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60-26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64, 6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-14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шедшее время глаго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способ образования глаголов прошедшего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яют суффиксы в глаголах в прошедшем времени. Образовыв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ы в прошедшем времени от неопределённой формы, составляю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ими словосочетания. Записывают примеры глаголов в прошедшем времени, которые часто произносятся неправильно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63-26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68, 6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-14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оящее время глаго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форму настоящего времени глагола. Составляют связ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на тему «Сегодня на улице...» или «Новости дня». Составляют словосочетания с глаголами в настоящем времени. Отрабатывают правиль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ношение глаголов в настоящем времен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64-26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предложения со словами на с.26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-1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ущее время глаго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форму будущего времени глагола и способ её 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ят устный рассказ на тему «Кто рано встал, тот не потерял». Пи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т сочинение о том, как изменится окружающий мир через десять —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адцать лет. Подбирают слова на тему «Спорт»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66-26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80, 6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яжение глаго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тип спряжения глаголов. Спрягают глаголы с ударным окончанием, составляют с ними словосочетания или предлож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70-27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пр.686, 68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пр.691, 692, составить предложения со словами на с.2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-153-15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безударных личных окончаний глаго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аивают правило определения спряжения глагола с безударным личным оконч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упражнения, руководствуясь усвоенным правилом. Готовя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рассказ по приведённым в учебнике картинкам, предваритель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ав глаголы, которые потребуются для рассказа, обозначают спряжение глаголов. Пишут диктант с продолжением. Составляют предложения  с однородными сказуемыми, выраженными глаголами в настоящем времени. Описывают рисунок, выделяя используемые глаголы и обозначая их спряжение. Производят наблюдение за движением на улице и пишу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ему сочинение-описани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№3, вариант 3 на с.1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глаго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и письменный морфологически разбор имени прилагательного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учебника на с.275-276, упр.70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№5, вариант 2,3 на с.1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-15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жатое изложение с изменением формы лица (А. Ф. Савчук. «Шоколадный торт»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Р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злож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вопросы и задания на с.2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-15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гкий знак после шипящих в глаголах второго лица единственного чи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ваивают правило написания мягкого знака после шипящих в глаголах во 2-м лице единственного чи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упражнения, руководствуясь усвоенным правилом. Пишу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диктант: учат стихотворение и записывают его по памят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пр.713 (составить письменный рассказ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пр.7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врем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ИНМ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в рассказе глаголы в прошедшем, настоящем и будуще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о продолжают рассказ, употребляя глаголы в настоящем и будуще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ени. Пишут по рисункам продолжение спортивного репортаж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ать слова в рамка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«живописного настоящего» в повествова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устного рассказа по сюжетным картинкам (коллективно и самостоятельно)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словарный дикта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-163-16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по теме «Глагол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ют на контрольные вопросы и выполняют задания по теме разде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ят рассказ по стихотворению. Составляют словосочетания, сх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й. Заполняют и анализируют таблицу. Рассматривают рисунок и составляют устный или письменный рассказ на его основе. Обозначают орфограммы. Пишут диктант. Составляют диктант из слов с непроверяемыми написаниями, данных в раздел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17(устно), 720, 7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-16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№10 с грамматическим заданием по теме «Глагол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диктанта и 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иКЗ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ы над ошибкам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-16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очинение-рассказ по рисунку (О. Попович. «Не взяли на рыбалку»).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 И СИСТЕМАТИЗАЦИЯ ИЗУЧЕННО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ы науки о язы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уют знания, полученные при изучении разных разде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ки о языке. Заполняют, анализируют, составляют таблицы. Готовя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бщение на тему «Изучайте русский язык». Указывают лексическое 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ческое значение слов. Обозначают морфемы в словах. Составляют план сообщения об одной из частей речи. Анализируют тексты. Пишут сочинени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32, Индивидуальная работа по карточкам, микротекст №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ое сочинение на одну из тем по выбо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иКЗ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очин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 по карточ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40, микротекст №2-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ммы в приставках и корнях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уют орфограммы в приставках и в корнях слов и устанавливают связь между выбором орфограммы и разделами науки о язы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чески обозначают орфограммы. Заполняют, анализируют, составляют таблицы. Анализируют, списывают текст. Пишут диктант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 по карточкам, микротекст №4-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ммы в окончаниях с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уют орфограммы в окончаниях слов и устанавливают связ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ду выбором орфограммы и разделами науки о языке. Подбирают при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на изученные орфограммы, составляют таблицу, выписывают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орфограммами. Пишут диктант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 по карточкам, микротекст №6-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букв Ъ и Ь. Раздельные на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яют и систематизируют знания об употреблении букв ъ и ь. Заполняют таблицы. Обозначают орфограммы. Выбирают имена собственные из текста упражнения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 по карточ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и препинания в простом и сложном предлож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ПП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яют знания о системе правил употребления знаков препинания в предложении. Списывают тексты, расставляя знаки препинания. Графически выделяют части текста. Учат стихотворение наизусть и записывают его по памяти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 тест, вариант 2 на с.1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ое тес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иКЗ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т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пред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рави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чебно – тематическое планировани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Русский язык</w:t>
      </w:r>
      <w:r>
        <w:rPr/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ласс:  6 Г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итель:  Садрутдинова  С. В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ичество часов:  175   всего  часов;   в неделю   5  часов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овых контрольных уроков  12   часов,  уроков развития речи  40 часов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тивных контрольных уроков  2 час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ланирование составлено на основе Государственного  стандарта общего образования, Примерной программы по русскому языку и программы по русскому языку для 5-9 классов общеобразовательных учреждений под редакцией М.М.Разумовской, В.И.Капинос, С.И.Львовой, Г.А.Богдановой, В.В.Львова, 2010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Учебник:</w:t>
      </w:r>
      <w:r>
        <w:rPr>
          <w:rFonts w:cs="Times New Roman" w:ascii="Times New Roman" w:hAnsi="Times New Roman"/>
          <w:sz w:val="22"/>
          <w:szCs w:val="22"/>
        </w:rPr>
        <w:t xml:space="preserve"> Русский язык. 6 класс. Учебник для общеобразовательных учреждений под редакцией М.М.Разумовской и П.А.Леканта.  –М.:Дрофа, 2013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полнительная литература: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Б.А.Макарова. Диктанты и изложения по русскому языку. 6 класс.- М.: Издательство «Экзамен», 2013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серия «Школьный репетитор». Сборник диктантов по русскому языку 5-7 классы. Под редакцией И.О.Родина. – Ростов-на-Дону: «Феникс», 2010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ные сокращения: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м – изучение нового материала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. ЗУН – систематизация знаний, умений, навыков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УН – контроля за знаниями, умениями, навыками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б. - комбинированный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из компонента ОУ УП образовательного учреждения</w:t>
      </w:r>
    </w:p>
    <w:p>
      <w:pPr>
        <w:pStyle w:val="Normal"/>
        <w:ind w:firstLine="709"/>
        <w:jc w:val="center"/>
        <w:rPr>
          <w:rFonts w:eastAsia="Thames;Courier New"/>
          <w:sz w:val="22"/>
          <w:szCs w:val="22"/>
        </w:rPr>
      </w:pPr>
      <w:r>
        <w:rPr>
          <w:rFonts w:eastAsia="Thames;Courier New"/>
          <w:sz w:val="22"/>
          <w:szCs w:val="22"/>
        </w:rPr>
        <w:t xml:space="preserve">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чебно-тематический план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3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  <w:gridCol w:w="1392"/>
        <w:gridCol w:w="1556"/>
        <w:gridCol w:w="1458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них контрольные диктан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них уроки развития речи</w:t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ведение. Слово – основная единица языка                      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образование и правописание частей реч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в речи имен существительных, прилагательных и глагол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астие и деепричаст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числительно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им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 изученного в 6 класс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алендарно-тематическое планирование по русскому языку 6 Г класс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685"/>
        <w:gridCol w:w="6369"/>
        <w:gridCol w:w="2399"/>
        <w:gridCol w:w="137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часов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ма уро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урок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учебной деятельности или виды учебной деятельно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1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ово – основная единица язы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ча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во – основная единица языка. Роль слова в жизни люд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ть общими сведениями об истории языка в соответствии с обязательным минимумом содержания среднего общего образования оперировать терминами при анализе языкового яв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 ( задания 1-3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 изученного в 5 класс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 ча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фия и пункту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ывать основные орфограммы и пунктограммы, изученные ранее. применять алгоритмы выбора верного напис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2 (задания 1-4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3 ( задания 5,6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прописных бук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отреблять прописные и строчные букв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алгоритм выбора верного напис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6 (задания 1-2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ъ и 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ть приставку и предлог; применять правило о постановке разделительных знаков; обосновывать свой выбо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3 (мотивировать выбор ъ, ь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ммы кор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ывать свой выбор; разбирать слова по составу; различать однокоренные слова и формы слова; подбирать проверочное слово несколькими способ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6 (списать, все задания выполнить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. Что мы знаем о речи, её стилях и типах, текс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способ связи предложений  в текст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обрать примеры текстов разных тип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обрать примеры художественного и научного стилей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/р. Подготовка к написанию сочинения-описания по картинам Петрова-Водкина «Утренний натюрморт» или Головина «Цветы в ваз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лагать мысли на заданную тему; определять тип и стиль сочинения; создавать текст на заданную тему, используя различные лексические средства связи; подбирать описательные обороты в текст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рать материал к сочинению, пла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/р. Написание сочинения-описания по картинам Петрова-Водкина «Утренний натюрморт» или Головина «Цветы в ваз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лагать мысли на заданную тему; определять тип и стиль сочинения; создавать текст на заданную тему, используя различные лексические средства связи; подбирать описательные обороты в текст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обрать примеры текстов разных типо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Анализ сочинения-описания по картинам Петрова-Водкина «Утренний натюрморт» или Головина «Цветы в ваз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лагать мысли на заданную тему; определять тип и стиль сочинения; создавать текст на заданную тему, используя различные лексические средства связи; подбирать описательные обороты в текст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чить работу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. Лингвистический анализ текста. Презентация написанных учениками миниатю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И.Солженицын «Молния»  (из сборника «Крохотки»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ть тему, основную мысль текста; анализировать структуру и языковые особенности текста; осуществлять речевой самоконтроль; оценивать свою речь с точки зрения ее правильности; находить грамматические и речевые ошибки, недочеты и исправлять их; совершенствовать и редактировать собственные тексты 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 анализ текс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износимые согласные в корне слова. Буквы И-Ы после Ц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ирать слова по составу; различать однокоренные слова и формы слова; подбирать проверочное слово несколькими способ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правило, упр.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в корнях с чередованием (повторение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бирать слово по составу; подбирать проверочное слово несколькими способ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правила, составить офогр.диктант (15 словосочетаний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О-Е после шипящих в корне сл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о написания букв о-а в корнях –гор-, -гар-. применять на письме; отличать слова с ложным чередование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4 (по заданию), выучить правило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-1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окончаний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орядок действий при решении орфографических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ывать свой выбор</w:t>
            </w:r>
            <w:r>
              <w:rPr/>
              <w:t xml:space="preserve"> при написан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фограмм окончаний, изученных в 1-5 классах; разбирать слово по состав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9 (выписать слова по видам орфогорамм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1( задание 1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равила, ЗСП-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-1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фия и пунктуация. Подготовка к диктан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орядок действий при решении орфографических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ывать свой выбор при написании орфограмм окончаний, изученных в 1-5 классах; разбирать слово по состав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правил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2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№1 по теме «Орфография. Морфеми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 контрольного диктанта. Повторение орфографии и пункту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тему «Орфография. Морфеми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делать работу над ошибкам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. Стили речи. Разграничение деловой и научной речи.  Характеристика научного сти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вать текст заданного стиля, редактировать текс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76-77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7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 и его роль в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глаголы в тексте, определять их синтаксическую роль в предложении; определять спряжение глаголов с безударным личным окончанием; различать по вопросу личную и неопределенную форму глагол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существительное и его роль в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существительные в тексте, определять их синтаксическую роль в предложен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прилагательное и его роль в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прилагательные в тексте; определять их синтаксическую роль в предложении; задавать вопрос от существительного к прилагательному для проверки падежных окончаний прилагательны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243 (списать, подчеркнуть как члены предложения прилаг-е, зад.2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итное и раздельное написание не с глагол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3, выучить правило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-2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итное и раздельное написание не  с существительными и прилагательны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ывать свой выбор при решении орфографических зада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1 (все задания), прави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2 (1 часть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к диктанту «Части речи и члены предложен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ывать свой выбор при решении орфографических зада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0 ( синтакс. разбор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-3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диктант№2 по теме «Части речи и члены предложен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  контрольного диктанта. Повторение орфографии и пунк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тему ««Части речи и члены предложен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делать работу над ошибкам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. Определение научного понятия. Научное рассуж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тему, основную мысль текста; анализировать структуру и языковые особенности текста; совершенствовать и редактировать собственные тексты; воспроизводить текст с заданной степенью свернуто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79-80 учи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82(построить определения термин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86 (исправить ошибки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эпия 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 урок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в практике письма основные правила орфографии и пунктуации; соблюдать в практике речевого общения основные произносительные, лексические, грамматические нормы современного русского язы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тавить ударение в предложенных слова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ловообразование и правописание частей речи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 ч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-3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ы словообразования в русском язы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личать нулевое окончание; морфологические и неморфологические  способы слово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личать однокоренные слова и формы слова, выполнять морфемный и словообразовательный разбо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 способы образования слов, определить способы образования указанных с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ь словообразовательные  цепочки указанных сло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образование частей речи. Словообразование имен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 урок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 продуктивные способы образования частей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50-52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3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/Р Подготовка к написанию подробного изложения «Нюр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/Р Написание подробного изложения  “Нюрк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воспринимать чужую речь и передавать содержание текста в развернутом виде в соответствии с целью учебного зад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арная рабо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з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сложносокращенных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 урок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 продуктивные способы образования частей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56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-4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сложных имен 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сновные нормы русского литературного я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именять изученные правил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57-59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32, 1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 Текст. Способы и средства связ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ть тему, основную мысль текста; анализировать структуру и языковые особенности текста; осуществлять речевой самоконтроль; оценивать свою речь с точки зрения ее правильности; находить грамматические и речевые ошибки, недочеты и исправлять их; совершенствовать и редактировать собственные тексты 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120, 121,123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27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27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образование имен прилага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ять лингвистические знания, выполнять морфолог. Разбор имени прилагательног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91-92 повт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-2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-4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образование и правописание  сложных  имен прилага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. при письме; обосновывать свой выбо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96-97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223, 2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-4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н и нн в суффиксах прилагательных, образованных от существи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сновные типы орфограмм, изученные в 1-5 классах; порядок действий при решении орф. Задач. применять изученные орф. при письме; обосновывать свой выбо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00, 101-103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227,233(2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.235(у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-4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 Официально-деловой сти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вать тексты этих стилей и жанр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85-86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9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сложных прилагательных и существительных (обобщение по теме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 урок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орфографический диктант по данным темам (15-20 словосочетаний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-5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диктант№3 по теме «Словообразование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 контрольного диктанта. Повторение орфографии и пунк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тему «Словообразование 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делать работу над ошибкам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 Параллельная связь в текс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стно использовать средства связи предложение в тексте в соответствии с целью учебного зад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е 283 (составить текст, используя парал. связь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5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образование глаго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37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 суффиксов –ова-(-ева-)//-ыва-(-ива-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онятие орфограмма-букв; условия появления орф. «Правописание гласных в суффиксах глаголов  –ова-(-ева-)//-ыва-(-ива-)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-5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приставок при-,  пре-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 правило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24.3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38 (задания 1,2,4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ы-и  в корне слова после пристав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объяснять правописание слов дезинформация, контригра, двухигольчатый, спортинвентарь, отыграть, подыскать, сверхизысканный и др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135 (правило)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-6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диктант№4 по теме «Словообразование и правописание частей реч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  контрольного диктанта. Повторение орфографии и пунк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.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тему «Словообразование и правописание частей речи». Доделать работу над ошибкам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требление в речи имён существительных, прилагательных и глагол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7 ч.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 Редактирование текста с неудачным повтор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высказывания с точки зрения содержания, языкового оформления и эффективности в достижении поставленных коммуникативных задач; оценивать изобразительно-выразительные возможности художественного текста и проводить его лингвостилистический анализ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28-129 учить Упр.29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имён существительных в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склоняемые части речи в тексте, определять их синтаксическую роль в предложени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40 ( задание 1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ествительные, их синонимы и антони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синонимы, антонимы, их значение в контексте; отличать их от многозначных сл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42 (доделать), упр. 143 (составить предложения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ествительные - поэтические  обращ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эстетическую ценность художественного текста, своеобразия языка писателя; вступать в «диалог» с писателем,  понимать авторский замысел; создавать собственный текст-рассуждение на основе анализируемого текс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ать примеры их учебника литератур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 произношение имен 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правила, пользоваться определенными способами по их применению; соблюдать  в практике письма основные правила орфографии; составлять словарный диктант на данные  орфограммы; находить в тексте примеры на изученные орфограмм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153 ( задания 1-2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 Повеств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ть с текстом изучаемого художественного произвед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70 ( составить рассказ 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диктант №5 по теме «Употребление в речи имён существительных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.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тему «Употребление в речи имён существительных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 контрольного диктанта. Повторение орфографии и пунк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Употребление имён прилагательных  в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склоняемые части речи в тексте, определять их синтаксическую роль в предложени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05-106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23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тельные, их синонимы и антони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синонимы, антонимы, их значение в контексте; отличать их от многозначных сл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244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имён прилагательных в письменной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эстетическую ценность художественного текста, своеобразия языка писателя; вступать в «диалог» с писателем,  понимать авторский замысел; создавать собственный текст-рассуждение на основе анализируемого текс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25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и произношение имён прилага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правила, пользоваться определенными способами по их применению; соблюдать  в практике письма основные правила орфографии; составлять словарный диктант на данные  орфограммы; находить в тексте примеры на изученные орфограмм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15,116,117 чит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2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ствование художественного и разговорного сти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ть с текстом изучаемого художественного произвед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глаголов в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эстетическую ценность художественного текста, своеобразия языка писателя; вступать в «диалог» с писателем,  понимать авторский замысел; создавать собственный текст-рассуждение на основе анализируемого текс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диктант №6 по теме «Употребление в речи имён  прилагательных и глаголов» 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тему ««Употребление в речи имён  прилагательных и глаголов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-7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 контрольного диктанта. Повторение орфографии и пунк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*РР Рассказ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лагать мысли на заданную тему; использовать самостоятельно найденный материал в связи с предлагаемой темой сочин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делать работу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210-211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7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7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частие и деепричаст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 ч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причас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знавать причастия с опорой на формальные признаки причаст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64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38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и прилагательного у причас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главные и зависимые слова в словосочетаниях с причастия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64-165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и глагола у причас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.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знавать причастия с опорой на формальные признаки причаст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65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9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онение причас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.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фические правила; использовать изученную часть речи в устной и письменной практик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39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астный оборо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причастный оборот   в предложении, его границ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73-174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-8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и препинания в причастном оборот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нормы согласования причастия с определяемыми словами; выделять причастный оборот в устной речи и на письм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15 ( по заданию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ать из «Тарас Бульба» 7 предложений с ПО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ительные и страдательные причас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ть действительные и страдательные причаст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78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-8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Р Подготовка к написанию сочинения-рассказа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 Написание сочинения-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бодно и правильно излагать свои мысли в устной и письменной форме;  соблюдать нормы построения текста; совершенствовать и редактировать собственный текс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чить работу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сочи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причастий настоящего врем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.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ую орфограмм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причастий прошедшего врем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.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авила написания гласной перед суффиксом действительного причастия прошедшего времен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25 (орфограммы, морфемный разбор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астия полные и кратк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.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краткие страдательные причастия в текст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437 ( задания 1-3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е признаки причас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н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-ие правил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учить план разбора, упр.44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диктант№7по теме «Причаст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.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тему «Причастие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 контрольного диктанта. Повторение орфографии и пунк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*Р/Р Повествование делового 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ного сти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ть с текстом изучаемого художественного произвед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217, 218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-9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н-ннв причаст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ать прилагательные и причаст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о написания н-ннв причастиях и прилагательных, образованных от глаголов,  способы разграничения страдательных причастий пр. вр. И прилагательных, образованных от глагол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92, 195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4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-9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н-ннв причастиях и прилага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применять изученные орфограмм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сные перед одной и двумя н в страдательных причастиях и прилагатель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95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-10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по теме «Причаст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5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-10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не с причаст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199-200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-10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ение изученного по теме «Причаст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4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диктант№8 по теме «Причаст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тему «Причастие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-10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 контрольного диктанта. Повторение орфографии и пунк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епричаст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ать ошибки при употреблении деепричастий в реч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222-223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92 (у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9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епричастный оборо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.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деепричастия, деепричастные обороты, определять их границы, применять правила при деепричастных оборота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226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4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*Р/Р  Описание  ме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  признаки текста; особенности текста-описания; композиционные признаки текста-опис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текста, определять его идею и тем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252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5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не с деепричаст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ть правило написания не с деепричастиями, причастиями и глагол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228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04 (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03(у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не с причастиями и деепричаст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деепричас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орфограмму «Гласная перед суффиксом деепричастия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232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деепричастий. Деепричастия несовершенного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ывать деепричастия от глаголов, сохраняя ви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07( образовать деепричастия 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деепричастий. Деепричастия совершенного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ывать деепричастия от глаголов, сохраняя ви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12( образовать причастия и деепричастия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деепричас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ть и систематизировать знания; выполнять морфологический разбор деепричаст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233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диктант№9 по теме «Дееприча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тему «Деепричастие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-11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 контрольного диктанта. Повторение орфографии и пунк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Р/Р Речевые ошибки, связанные с неправильным употреблением причастных и деепричастных оборо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31 (составить по картине предложения с деепричастиями и причастиями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делать работу над ошибк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 Подготовка к написанию подробного   изложения-о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 Написание подробного   изложения с включением описания ме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воспринимать чужую речь и передавать содержание текста в развернутом виде в соответствии с целью учебного зад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36 (повторить текст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з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Употребление причастий и деепричастий в речи. Произношение причастий, деепричастий, глаго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4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ее повторение.  «В стране изученных орфограмм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-12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-практикум по орфографии и пунк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2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тест по теме «Глагол, причастие, деепричаст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ы; соблюдать 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тему «Глагол, причастие, деепричастие 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числительно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ч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го те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обозначает имя числитель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числительные в тексте, определять их синтаксическую роль в предложен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263 учи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ые, сложные, составные числительные. Их правопис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авило «Удвоенная согласная в числительных», «Мягкий знак в числительных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264-265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8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-12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енные числительные. Их разряды, склонение, правопис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.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авило написания гласной ив окончаниях числительны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267-268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9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59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е числите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граничивать количественные и порядковые числительны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274-275,272-273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-13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онение порядковых числ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порядковые числительные в тексте; задавать вопрос от существительного к порядковому числительному для проверки падежных оконча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09, 6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-13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лонение и употребл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х числ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порядковые числительные в тексте; определять их синтаксическую роль в предложен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 Описание состояния окружающей ср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текста, определять его идею и тем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286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числ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ть  и систематизировать знания; выполнять морфологический разбор числительны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278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числительных в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правила; пользоваться определенными способами по их применению; соблюдать в практике письма основные правила орфографии; составлять словарный диктант на данные орфограмма; находить в тексте примеры на изученные орфограмм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ношение имён числ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правила, пользоваться определенными способами по их применению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6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 Соединение в тексте разных типов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бодно, правильно излагать свои мысли в устной и письменной форме в соответствии с ситуацией речевого общения, задачами речи, соблюдать нормы построения текста, совершенствовать и редактировать собственный текс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рассказ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диктант№10 по теме «Числительно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а; соблюдать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тему "Имя числительное"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-14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го диктанта. Повторение орфографии и пунк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Р/Р Сочинение по фотограф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ирать языковые средства в зависимости от цели, темы, основной мысли, сферы, ситуации и условий общ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чить работ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имение    </w:t>
              <w:tab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 ч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слова называются местоим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местоимения в тексте, определять их синтаксическую роль в предложен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293-294 учи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ые местои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.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местоимения в тексте, опр. Их синт. ро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298-299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5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ное местоим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м.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числительные в тексте, определять их синтаксическую роль в предложен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302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63 (3-5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тяжательные местои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местоимения в тексте, опр. Их синт. ро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303 упр.6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тельные местои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местоимения в тексте, опр. Их синт. ро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305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7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-14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Р Подготовка к написанию подробного   излож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 Написание подробного   из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воспринимать чужую речь и передавать содержание текста в развернутом виде в соответствии с целью учебного зад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чить работ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з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ельные местои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местоимения в тексте, опр. Их синт. Ро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308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7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-1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ительно-относительные местои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местоимения в тексте, опр. Их синт. Ро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310-311 уч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82(1,2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-15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ые местои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: находить местоимения в тексте, опр. Их синт. ро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312-313 учить упр.68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8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-15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пределенные местои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местоимения в тексте, опр. Их синт. ро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314-31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8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9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исание отрицательных и неопределенных местоим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м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а; соблюдать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местоимений в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а; соблюдать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69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ношение местоим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а; соблюдать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о теме «Местоим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а; соблюдать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29, 7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-16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№11по теме «Местоимение»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 контрольного диктанта. Повторение орфографии и пунк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.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а; соблюдать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тему «Местоиме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делать работу над ошибкам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-16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Р Соединение различных типов описания в текстах о природе. Устное сочинение-описание с элементами повествования по натюрморту В. Ф.  «Хлеб, соль, брати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ирать языковые средства в зависимости от цели, темы, основной мысли, сферы, ситуации и условий общ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чить работ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 изученного в 6 класс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ч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фия и пунктуация. Повт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а; соблюдать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фография и пунктуация. Повт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а; соблюдать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7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-16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чь.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. реч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тему, основную мысль текста, анализировать структуру и языковые особенности текста; осуществлять речевой самоконтроль; совершенствовать и редактировать собственные текст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 анализ текс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-16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ли и типы речи, текст и его строение.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овать предложения по цели высказывания и эмоциональной окраске, пунктуационно верно оформлять текст, определять тип реч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 анализ текс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-171-172-17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астие, деепричастие, имя числительное, местоимение.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. зун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а; соблюдать основные правила орфографии: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ы по тема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-17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ый контрольный диктант№12за курс 6 класс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 контрольного диктанта. Повторение орфографии и пунк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изученные орфограмма; соблюдать основные правила орфограф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choolBookC">
    <w:altName w:val="Courier New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43</w:t>
    </w:r>
    <w:r>
      <w:rPr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Courier New" w:hAnsi="Thames;Courier New" w:eastAsia="Times New Roman" w:cs="Thames;Courier New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5">
    <w:name w:val="Текст концевой сноски Знак"/>
    <w:qFormat/>
    <w:rPr>
      <w:rFonts w:ascii="Thames;Courier New" w:hAnsi="Thames;Courier New" w:cs="Thames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C3">
    <w:name w:val="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xtraname">
    <w:name w:val="extraname"/>
    <w:basedOn w:val="Style13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ext">
    <w:name w:val="Text"/>
    <w:qFormat/>
    <w:rPr>
      <w:rFonts w:ascii="SchoolBookC;Courier New" w:hAnsi="SchoolBookC;Courier New" w:eastAsia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eastAsia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0" w:after="27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Courier New" w:hAnsi="SchoolBookC;Courier New" w:eastAsia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  <w:textAlignment w:val="center"/>
    </w:pPr>
    <w:rPr>
      <w:rFonts w:ascii="SchoolBookC;Courier New" w:hAnsi="SchoolBookC;Courier New" w:eastAsia="SchoolBookC;Courier New" w:cs="SchoolBookC;Courier New"/>
      <w:b/>
      <w:bCs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6:12:00Z</dcterms:created>
  <dc:creator>XTreme</dc:creator>
  <dc:description/>
  <cp:keywords/>
  <dc:language>en-US</dc:language>
  <cp:lastModifiedBy>User</cp:lastModifiedBy>
  <cp:lastPrinted>2014-08-25T16:16:00Z</cp:lastPrinted>
  <dcterms:modified xsi:type="dcterms:W3CDTF">2016-11-27T18:40:00Z</dcterms:modified>
  <cp:revision>718</cp:revision>
  <dc:subject/>
  <dc:title>Утверждаю</dc:title>
</cp:coreProperties>
</file>