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Муниципальное бюджетное учреждение 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дополнительного образования детей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</w:rPr>
        <w:t>Дворец детского и юношеского творчества</w:t>
      </w:r>
    </w:p>
    <w:p>
      <w:pPr>
        <w:pStyle w:val="Normal"/>
        <w:rPr>
          <w:rFonts w:ascii="Garamond" w:hAnsi="Garamond" w:cs="Garamond"/>
          <w:b/>
          <w:b/>
          <w:sz w:val="90"/>
          <w:szCs w:val="90"/>
        </w:rPr>
      </w:pPr>
      <w:r>
        <w:rPr>
          <w:rFonts w:cs="Garamond" w:ascii="Garamond" w:hAnsi="Garamond"/>
          <w:b/>
          <w:sz w:val="90"/>
          <w:szCs w:val="90"/>
        </w:rPr>
      </w:r>
    </w:p>
    <w:p>
      <w:pPr>
        <w:pStyle w:val="Normal"/>
        <w:rPr>
          <w:rFonts w:ascii="Garamond" w:hAnsi="Garamond" w:cs="Garamond"/>
          <w:b/>
          <w:b/>
          <w:sz w:val="90"/>
          <w:szCs w:val="90"/>
        </w:rPr>
      </w:pPr>
      <w:r>
        <w:rPr>
          <w:rFonts w:cs="Garamond" w:ascii="Garamond" w:hAnsi="Garamond"/>
          <w:b/>
          <w:sz w:val="90"/>
          <w:szCs w:val="9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Васюхно М. В.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80"/>
          <w:szCs w:val="80"/>
        </w:rPr>
      </w:pPr>
      <w:r>
        <w:rPr>
          <w:rFonts w:cs="Garamond" w:ascii="Garamond" w:hAnsi="Garamond"/>
          <w:b/>
          <w:color w:val="800080"/>
          <w:sz w:val="80"/>
          <w:szCs w:val="80"/>
        </w:rPr>
        <w:t xml:space="preserve">Работа над звуком </w:t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80"/>
          <w:szCs w:val="80"/>
        </w:rPr>
      </w:pPr>
      <w:r>
        <w:rPr>
          <w:rFonts w:cs="Garamond" w:ascii="Garamond" w:hAnsi="Garamond"/>
          <w:b/>
          <w:color w:val="800080"/>
          <w:sz w:val="80"/>
          <w:szCs w:val="80"/>
        </w:rPr>
        <w:t xml:space="preserve">в пьесах </w:t>
      </w:r>
    </w:p>
    <w:p>
      <w:pPr>
        <w:pStyle w:val="Normal"/>
        <w:jc w:val="center"/>
        <w:rPr>
          <w:rFonts w:ascii="Garamond" w:hAnsi="Garamond" w:cs="Garamond"/>
          <w:b/>
          <w:b/>
          <w:color w:val="800080"/>
          <w:sz w:val="80"/>
          <w:szCs w:val="80"/>
        </w:rPr>
      </w:pPr>
      <w:r>
        <w:rPr>
          <w:rFonts w:cs="Garamond" w:ascii="Garamond" w:hAnsi="Garamond"/>
          <w:b/>
          <w:color w:val="800080"/>
          <w:sz w:val="80"/>
          <w:szCs w:val="80"/>
        </w:rPr>
        <w:t>кантиленного</w:t>
      </w:r>
    </w:p>
    <w:p>
      <w:pPr>
        <w:pStyle w:val="Normal"/>
        <w:jc w:val="center"/>
        <w:rPr>
          <w:rFonts w:ascii="Garamond" w:hAnsi="Garamond" w:cs="Garamond"/>
          <w:b/>
          <w:b/>
          <w:color w:val="800000"/>
          <w:sz w:val="80"/>
          <w:szCs w:val="80"/>
        </w:rPr>
      </w:pPr>
      <w:r>
        <w:rPr>
          <w:rFonts w:eastAsia="Garamond" w:cs="Garamond" w:ascii="Garamond" w:hAnsi="Garamond"/>
          <w:b/>
          <w:color w:val="800080"/>
          <w:sz w:val="80"/>
          <w:szCs w:val="80"/>
        </w:rPr>
        <w:t xml:space="preserve"> </w:t>
      </w:r>
      <w:r>
        <w:rPr>
          <w:rFonts w:cs="Garamond" w:ascii="Garamond" w:hAnsi="Garamond"/>
          <w:b/>
          <w:color w:val="800080"/>
          <w:sz w:val="80"/>
          <w:szCs w:val="80"/>
        </w:rPr>
        <w:t>характера</w:t>
      </w:r>
    </w:p>
    <w:p>
      <w:pPr>
        <w:pStyle w:val="Normal"/>
        <w:jc w:val="center"/>
        <w:rPr>
          <w:rFonts w:ascii="Garamond" w:hAnsi="Garamond" w:cs="Garamond"/>
          <w:b/>
          <w:b/>
          <w:color w:val="800000"/>
          <w:sz w:val="80"/>
          <w:szCs w:val="80"/>
        </w:rPr>
      </w:pPr>
      <w:r>
        <w:rPr>
          <w:rFonts w:cs="Garamond" w:ascii="Garamond" w:hAnsi="Garamond"/>
          <w:b/>
          <w:color w:val="800000"/>
          <w:sz w:val="80"/>
          <w:szCs w:val="8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800000"/>
          <w:sz w:val="90"/>
          <w:szCs w:val="90"/>
        </w:rPr>
      </w:pPr>
      <w:r>
        <w:rPr>
          <w:rFonts w:cs="Garamond" w:ascii="Garamond" w:hAnsi="Garamond"/>
          <w:b/>
          <w:color w:val="800000"/>
          <w:sz w:val="90"/>
          <w:szCs w:val="90"/>
        </w:rPr>
      </w:r>
    </w:p>
    <w:p>
      <w:pPr>
        <w:pStyle w:val="Normal"/>
        <w:rPr>
          <w:rFonts w:ascii="Garamond" w:hAnsi="Garamond" w:cs="Garamond"/>
          <w:b/>
          <w:b/>
          <w:color w:val="800000"/>
          <w:sz w:val="26"/>
          <w:szCs w:val="26"/>
        </w:rPr>
      </w:pPr>
      <w:r>
        <w:rPr>
          <w:rFonts w:cs="Garamond" w:ascii="Garamond" w:hAnsi="Garamond"/>
          <w:b/>
          <w:color w:val="800000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 xml:space="preserve">Методическая разработка для педагогов </w:t>
      </w:r>
    </w:p>
    <w:p>
      <w:pPr>
        <w:pStyle w:val="Normal"/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 xml:space="preserve">по классу фортепиано музыкальных школ, </w:t>
      </w:r>
    </w:p>
    <w:p>
      <w:pPr>
        <w:pStyle w:val="Normal"/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>школ-студий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г. Армавир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Музыка – искусство звука. Она не дает видимых образов, не говорит словами и понятиями. Она говорит только звуками. Раз музыка есть звук, то главной заботой является работа над звуком. Красочные возможности фортепиано чрезвычайно богаты. Звук его может быть певучим, острым, звонким, тяжелым, матовым, блестящим и т.п. Если исполнитель будет «глух» к этой стороне звука, игра его будет однообразной, </w:t>
      </w:r>
      <w:r>
        <w:rPr>
          <w:rFonts w:cs="Garamond" w:ascii="Garamond" w:hAnsi="Garamond"/>
          <w:sz w:val="28"/>
          <w:szCs w:val="28"/>
          <w:lang w:val="en-US"/>
        </w:rPr>
        <w:t>forte</w:t>
      </w:r>
      <w:r>
        <w:rPr>
          <w:rFonts w:cs="Garamond" w:ascii="Garamond" w:hAnsi="Garamond"/>
          <w:sz w:val="28"/>
          <w:szCs w:val="28"/>
        </w:rPr>
        <w:t xml:space="preserve"> – грубым, стучащим, кантилена – невыразительной, «серой». Для достижения так называемого хорошего звука требуется особенно усидчивая, долгосрочная, постоянная и упорная работа на инструменте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 над звуком – это, прежде всего, работа над его качеством, и в первую очередь над его певучестью. Это особенно важно для исполнения пьес кантиленного характера, так как кантилена в переводе с латинского означает – пение. Впечатление  певучести на рояле, лишенном настоящей протяжности звука, свойственной многим другим инструментам и вокалу – является, по существу, иллюзией, зависящей от способа исполнения. Проблема пения на фортепиано волнует музыкантов с древних времен. Необходимость и важность работы над певучестью звука подчеркивали многие из известных пианистов музыкантов, композиторов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ак и всякая работа над музыкальными произведениями, работа над певучестью звука имеет ряд этапов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 над легато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 над фразировкой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 над соотношением мелодии и аккомпанемента.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Работа над легато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Владение выразительными красочными средствами требует большой работы над самими приемами звукоизвлечения, и поэтому с первых этапов обучения на фортепиано от учеников следует добиваться внимательного вслушивания в качество звука, связывая это качество не только с характеристиками музыкальных образов, но и с соответствующими пианистическими движениями. В этом исполнителю помогают кинестезические представления, которые способствуют переходу от музыкально-слуховых представлений в реальные движения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Легато – важнейшее средство выразительности в фортепианной игре, придающее звуку певучесть, протяжность. Пение на рояле зависит, прежде всего, от воображения, от представления вокального звучания, умелого ведения линии мелодии, а также владения приемами легато, которые включают  в себя два неразрывно связанные компоненты: тактильные ощущения и слуховой контроль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Тактильные ощущения – это осязаемость мелодической линии, нужно не кричать, а петь. Умение мыслить, а не просто себя слушать. Уловить связь между звуками и затем найти пианистическое движение, помогающее осуществить эту связь. Это умение чувствовать пальцами соединения  донышек клавиш и перенос опоры с одного пальца на другой без перерывов. Предыдущий палец снимается только после того, как последующий почувствовал опору на следующей клавише. Пальчики шагают аккуратными спокойными движениями, как бы погружаясь в клавишу. Первоначально этот прием отрабатывается парами пальцев. Затем по три пальца, четыре и в окончании пятью пальцами. Можно поработать и без инструмента, шагая пальцами на собственном теле, например, на руке. 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Это дает возможность учащемуся лучше почувствовать и контролировать движения и опору каждого пальца. Легато требует плавного и связного перехода звуков без провалов и толчков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Певучесть может достигаться посредством умелого ведения мелодической линии даже без фактического, реального легато, когда один звук переливается в другой и затухающая нота подхватывается следующим звуком с той же силой, с какой она затухла. Огромное значение имеет агогика - тончайшие, почти незаметные для слуха изменения ритма. Такое владение звуковой линией создает впечатление длительного дыхания мелодии, пластичности и певучести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Работа над фразировкой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д фразировкой понимается расчленение мелодической  линии согласно ее замыслу. Задачи фразировки те же, что и знаков применения в речи. Под фразировкой должно пониматься вообще искусство осмысленного, выразительного исполнения. В осуществлении фразировки принимают участие различные факторы: лиги, динамика, артикуляция и т.д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В произведениях кантиленного характера наиболее часто встречаются следующие виды ли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8"/>
          <w:szCs w:val="28"/>
        </w:rPr>
        <w:t>Лиги, обозначающие легато. Эти лиги равносильны указанию на слитную манеру исполнения (съем руки в конце лиги необязателен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Лиги собственно фразировочные. Цель их – охват целой фразы как единства, независимо от того, исполняется ли вся фраза легато, или внутри фразы имеются паузы либо цезуры (при фразировочной лиги необязательно выполнение легато внутри лиг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8"/>
          <w:szCs w:val="28"/>
        </w:rPr>
        <w:t>Лиги собственно артикуляционные, обозначающие связь и расчленение мелодичной линии. Артикуляция необходима, если мысль декламируется соответственно своему содержанию. В кантилене артикуляции отводится декламационно-выразительная роль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В работе над фразировкой следует учитывать динамические возможности инструмента. Обычные обозначения звука от «</w:t>
      </w:r>
      <w:r>
        <w:rPr>
          <w:rFonts w:cs="Garamond" w:ascii="Garamond" w:hAnsi="Garamond"/>
          <w:sz w:val="28"/>
          <w:szCs w:val="28"/>
          <w:lang w:val="en-US"/>
        </w:rPr>
        <w:t>pp</w:t>
      </w:r>
      <w:r>
        <w:rPr>
          <w:rFonts w:cs="Garamond" w:ascii="Garamond" w:hAnsi="Garamond"/>
          <w:sz w:val="28"/>
          <w:szCs w:val="28"/>
        </w:rPr>
        <w:t>» изредка «</w:t>
      </w:r>
      <w:r>
        <w:rPr>
          <w:rFonts w:cs="Garamond" w:ascii="Garamond" w:hAnsi="Garamond"/>
          <w:sz w:val="28"/>
          <w:szCs w:val="28"/>
          <w:lang w:val="en-US"/>
        </w:rPr>
        <w:t>ppp</w:t>
      </w:r>
      <w:r>
        <w:rPr>
          <w:rFonts w:cs="Garamond" w:ascii="Garamond" w:hAnsi="Garamond"/>
          <w:sz w:val="28"/>
          <w:szCs w:val="28"/>
        </w:rPr>
        <w:t>» до «</w:t>
      </w:r>
      <w:r>
        <w:rPr>
          <w:rFonts w:cs="Garamond" w:ascii="Garamond" w:hAnsi="Garamond"/>
          <w:sz w:val="28"/>
          <w:szCs w:val="28"/>
          <w:lang w:val="en-US"/>
        </w:rPr>
        <w:t>f</w:t>
      </w:r>
      <w:r>
        <w:rPr>
          <w:rFonts w:cs="Garamond" w:ascii="Garamond" w:hAnsi="Garamond"/>
          <w:sz w:val="28"/>
          <w:szCs w:val="28"/>
        </w:rPr>
        <w:t>», «</w:t>
      </w:r>
      <w:r>
        <w:rPr>
          <w:rFonts w:cs="Garamond" w:ascii="Garamond" w:hAnsi="Garamond"/>
          <w:sz w:val="28"/>
          <w:szCs w:val="28"/>
          <w:lang w:val="en-US"/>
        </w:rPr>
        <w:t>ff</w:t>
      </w:r>
      <w:r>
        <w:rPr>
          <w:rFonts w:cs="Garamond" w:ascii="Garamond" w:hAnsi="Garamond"/>
          <w:sz w:val="28"/>
          <w:szCs w:val="28"/>
        </w:rPr>
        <w:t>» реже «</w:t>
      </w:r>
      <w:r>
        <w:rPr>
          <w:rFonts w:cs="Garamond" w:ascii="Garamond" w:hAnsi="Garamond"/>
          <w:sz w:val="28"/>
          <w:szCs w:val="28"/>
          <w:lang w:val="en-US"/>
        </w:rPr>
        <w:t>fff</w:t>
      </w:r>
      <w:r>
        <w:rPr>
          <w:rFonts w:cs="Garamond" w:ascii="Garamond" w:hAnsi="Garamond"/>
          <w:sz w:val="28"/>
          <w:szCs w:val="28"/>
        </w:rPr>
        <w:t>» не соответствуют реальной звуковой шкале, которую может воспроизвести фортепиано. Опуская руку на клавишу слишком медленно и тихо, добиваясь «</w:t>
      </w:r>
      <w:r>
        <w:rPr>
          <w:rFonts w:cs="Garamond" w:ascii="Garamond" w:hAnsi="Garamond"/>
          <w:sz w:val="28"/>
          <w:szCs w:val="28"/>
          <w:lang w:val="en-US"/>
        </w:rPr>
        <w:t>pp</w:t>
      </w:r>
      <w:r>
        <w:rPr>
          <w:rFonts w:cs="Garamond" w:ascii="Garamond" w:hAnsi="Garamond"/>
          <w:sz w:val="28"/>
          <w:szCs w:val="28"/>
        </w:rPr>
        <w:t>» - можно не добиться никакого звука вообще. Если опустить руку на клавишу слишком быстро и крепко, получается стук – это уже не звук. Между этими пределами: «еще не звук» и «уже не звук» и следует работать с учениками, воспитывая у них понятие «культура звука»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Для создания правильного звукового образа следует помнить, что когда в нотах написано </w:t>
      </w:r>
      <w:r>
        <w:rPr>
          <w:rFonts w:cs="Garamond" w:ascii="Garamond" w:hAnsi="Garamond"/>
          <w:sz w:val="28"/>
          <w:szCs w:val="28"/>
          <w:lang w:val="en-US"/>
        </w:rPr>
        <w:t>crescendo</w:t>
      </w:r>
      <w:r>
        <w:rPr>
          <w:rFonts w:cs="Garamond" w:ascii="Garamond" w:hAnsi="Garamond"/>
          <w:sz w:val="28"/>
          <w:szCs w:val="28"/>
        </w:rPr>
        <w:t xml:space="preserve">, то нужно в этом месте играть </w:t>
      </w:r>
      <w:r>
        <w:rPr>
          <w:rFonts w:cs="Garamond" w:ascii="Garamond" w:hAnsi="Garamond"/>
          <w:sz w:val="28"/>
          <w:szCs w:val="28"/>
          <w:lang w:val="en-US"/>
        </w:rPr>
        <w:t>piano</w:t>
      </w:r>
      <w:r>
        <w:rPr>
          <w:rFonts w:cs="Garamond" w:ascii="Garamond" w:hAnsi="Garamond"/>
          <w:sz w:val="28"/>
          <w:szCs w:val="28"/>
        </w:rPr>
        <w:t xml:space="preserve">, когда написано </w:t>
      </w:r>
      <w:r>
        <w:rPr>
          <w:rFonts w:cs="Garamond" w:ascii="Garamond" w:hAnsi="Garamond"/>
          <w:sz w:val="28"/>
          <w:szCs w:val="28"/>
          <w:lang w:val="en-US"/>
        </w:rPr>
        <w:t>diminuendo</w:t>
      </w:r>
      <w:r>
        <w:rPr>
          <w:rFonts w:cs="Garamond" w:ascii="Garamond" w:hAnsi="Garamond"/>
          <w:sz w:val="28"/>
          <w:szCs w:val="28"/>
        </w:rPr>
        <w:t xml:space="preserve"> – нужно играть </w:t>
      </w:r>
      <w:r>
        <w:rPr>
          <w:rFonts w:cs="Garamond" w:ascii="Garamond" w:hAnsi="Garamond"/>
          <w:sz w:val="28"/>
          <w:szCs w:val="28"/>
          <w:lang w:val="en-US"/>
        </w:rPr>
        <w:t>forte</w:t>
      </w:r>
      <w:r>
        <w:rPr>
          <w:rFonts w:cs="Garamond" w:ascii="Garamond" w:hAnsi="Garamond"/>
          <w:sz w:val="28"/>
          <w:szCs w:val="28"/>
        </w:rPr>
        <w:t>. Точное понимание и воспроизведение постепенности динамических оттенков – важные условия для исполнения музыкального произведения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зависимости от логики фразировки может быть «волна нарастания», усиливающая динамику и связывающая в целое фразы и предложения, или «волна убывания», затормаживающая движение и создающая иллюзию таяния звука. Входящие в звуковой поток музыки паузы также составляют неотъемлемый компонент выразительности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ауза нарастания, подхватывающая движение, дает ощущение устремленности или взволнованного, прерывистого дыхания, для чего пианист почти неуловимо сокращает время пауз. 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Эти приемы динамики, агогики и артикуляции, преодолевая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короткое звучание фортепиано, создают иллюзию легато и тем самым вызывают впечатление протяженной мелодической линии даже при перерывах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Пауза убывания подчеркивает постепенное торможение движения и угасания звука. Такая пауза длится несколько дольше положенного по счету времени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йтральная пауза – это окончание фразы или предложения, завершение музыкальной мысли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я над фразировкой, ученик должен ясно себе представлять, что музыкальная фраза – это первичная смысловая ячейка музыки. Объясняя строение конкретной музыкальной фразы, педагог проводит музыкальный анализ. Он помогает ученику определить логический акцент в данной фразе, а для этого нужно проследить направление мелодии, ее интервальный состав. Самый высокий звук в мелодии обычно является кульминационным. Но подойти к нему можно по-разному. Иногда это плавный ход, при котором и крещендо будет плавным, постепенным, в других случаях движение будет стремительным и крещендо будет ярким, быстрым. Если же кульминация взята скачком вверх, то здесь потребуется особо выразительное пропевание этого интервала, поэтому в художественное исполнение фраза включает элемент агогики. Таким образом, в процессе классной работы – на примере шлифовки исполнения – вначале пусть даже одной только фразы – юные пианисты приучаются к самостоятельной работе над содержанием и формой, осмысленной выразительностью музыкальной речи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обившись возможно более выразительного исполнения музыкальной фразы, педагог должен вести ученика дальше, показать и объяснить принцип сцепления фраз в одно целое – то есть раскрыть понятие о фразировке как осмысленном прочтении музыкального текста. Понимание, что к чему относится, где начинается одна фраза, где кончается другая – это очень важные этапы в работе. Если учащийся уже исполняет произведение в целом, то он сможет, конечно, представить себе его, как текст знакомого стихотворения, со всеми знаками препинания, цезурами, дыханием, интонацией. Такие аналогии помогают ученику легче понять значение цезур, дыхания между фразами, а также уяснить роль ударений, то есть выделения наиболее важных по смыслу акцентов в музыкальной речи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Далее следует перейти к объяснению значения общей кульминации музыкального произведения. Необходимо сформировать представление о кульминации как о высшей точке развития в произведении. Очень важен момент показа за инструментом. Педагог может специально сыграть пьесу «без кульминации» - гладко, скучно. А затем исполнить ее ярко, с воодушевлением. И эта «наглядность» показа педагогом за инструментом заложит в воображении учащихся представление о музыкальном образе – содержании кульминации. Эти показы гораздо нужнее для пассивных в исполнительском плане учащихся, активным учащимся достаточно только образного сравнения для того, чтобы исполнение ожило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Яркость ученического исполнения, разумеется, не должна основываться только на слепом подражании. Важнейшей задачей педагога является развитие музыкальной интуиции, исполнительского чутья, инициативы, а также и навыков элементарного логического музыкального мышления учащихся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тая над музыкальным произведением, следует объяснить ученику, что конечной целью его разучивания является законченное, выразительное исполнение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Работа над соотношением мелодии и аккомпанемента</w:t>
      </w:r>
    </w:p>
    <w:p>
      <w:pPr>
        <w:pStyle w:val="Normal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дна из очень распространенных ошибок у учеников (даже подвинутых), на которую часто приходится обращать внимание, - это динамическое сближение мелодии и аккомпанемента, недостаток «воздушной прослойки» между первым и вторым планом или между разными планами, это неприятно для слуха в музыкальном произведении. Граница звучания (нижняя и верхняя) для музыки то же, что рама для картины. Малейшая неясность (особенно часто встречающаяся на нижней границы в басу) ведет к расплывчивости и бесформенности), если гармония и бас заглушают мелодию произведение становится «калекой». Чтобы избежать этого следует познакомить детей с несколькими способами работы:</w:t>
      </w:r>
    </w:p>
    <w:p>
      <w:pPr>
        <w:pStyle w:val="Normal"/>
        <w:numPr>
          <w:ilvl w:val="1"/>
          <w:numId w:val="4"/>
        </w:numPr>
        <w:rPr/>
      </w:pPr>
      <w:r>
        <w:rPr>
          <w:rFonts w:cs="Garamond" w:ascii="Garamond" w:hAnsi="Garamond"/>
          <w:sz w:val="28"/>
          <w:szCs w:val="28"/>
        </w:rPr>
        <w:t>исполнить мелодию пьесы под аккомпанемент педагога;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сполнить аккомпанемент, а педагог мелодию;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сполнять аккомпанемент, пропевая мелодию;</w:t>
      </w:r>
    </w:p>
    <w:p>
      <w:pPr>
        <w:pStyle w:val="Normal"/>
        <w:numPr>
          <w:ilvl w:val="1"/>
          <w:numId w:val="4"/>
        </w:numPr>
        <w:rPr/>
      </w:pPr>
      <w:r>
        <w:rPr>
          <w:rFonts w:cs="Garamond" w:ascii="Garamond" w:hAnsi="Garamond"/>
          <w:sz w:val="28"/>
          <w:szCs w:val="28"/>
        </w:rPr>
        <w:t>без инструмента, на столе исполнить мелодию, хорошо опираясь каждым пальцем;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вумя руками без инструмента: при исполнении аккомпанемента пальцы лишь касаются стола, а при исполнении мелодии хорошо опираются (этот способ хорошо отработать на собственном теле, например, на коленях)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>на инструменте мелодию исполнять, как положено, а в исполнении аккомпанемента лишь касаться пальцами клавиш, не нажимая их;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а инструменте двумя руками ярче исполняя мелодию, тише аккомпанемент.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обое внимание нужно уделять, если в мелодии есть длинный звук – он должен звучать до конца своего счета и аккомпанемент не должен его заглушать, а также, если длинный звук в конце фразы. Не подталкивать аккомпанементом звуки в мелодии, в пассажах. Не «подключаться» аккомпанементом в звучании ноты с точкой. Ученик должен понимать, что аккомпанемент украшает, дополняет, гармонирует мелодию, но не портит ее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8"/>
          <w:szCs w:val="28"/>
        </w:rPr>
        <w:t>Если начать такое обучение с первых же уроков, затраченное время окупится, приобретенные навыки сразу ускорят процесс овладения пьесами и благоприятно скажутся на исполнительских способностях учеников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Литератур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ирмак А. О художественной технике пианиста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8"/>
          <w:szCs w:val="28"/>
        </w:rPr>
        <w:t>Вопросы методики начального музыкального образования / редакторы-составители В. Натансон, В. Руденко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8"/>
          <w:szCs w:val="28"/>
        </w:rPr>
        <w:t>Вопросы фортепианной педагогики. Сборник статей под ред. В. Натансона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8"/>
          <w:szCs w:val="28"/>
        </w:rPr>
        <w:t>Землинский Б. Я. О музыкальной педагогике. – М.: Музыка, 1987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8"/>
          <w:szCs w:val="28"/>
        </w:rPr>
        <w:t>Милич Б. Воспитание ученика-пианиста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Нейгауз Г. Об искусстве фортепианной игры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ианисты рассказывают. Сост. М. Соколова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19:00Z</dcterms:created>
  <dc:creator>User</dc:creator>
  <dc:description/>
  <cp:keywords/>
  <dc:language>en-US</dc:language>
  <cp:lastModifiedBy>DDUT</cp:lastModifiedBy>
  <dcterms:modified xsi:type="dcterms:W3CDTF">2016-12-04T20:07:00Z</dcterms:modified>
  <cp:revision>16</cp:revision>
  <dc:subject/>
  <dc:title>Армавирский Дворец детского и юношеского творчества</dc:title>
</cp:coreProperties>
</file>