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color w:val="000000"/>
          <w:sz w:val="20"/>
          <w:szCs w:val="20"/>
          <w:lang w:eastAsia="ru-RU"/>
        </w:rPr>
      </w:pPr>
      <w:r>
        <w:rPr>
          <w:rFonts w:cs="Times New Roman" w:ascii="Times New Roman" w:hAnsi="Times New Roman"/>
          <w:sz w:val="28"/>
          <w:szCs w:val="28"/>
        </w:rPr>
        <w:t>«Работа учителя по новым стандартам в образовании по информатике»</w:t>
      </w:r>
    </w:p>
    <w:p>
      <w:pPr>
        <w:pStyle w:val="Normal"/>
        <w:shd w:fill="FFFFFF" w:val="clear"/>
        <w:spacing w:lineRule="auto" w:line="240" w:before="30" w:after="3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Этапы овладения основами информатик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I Этап (1-6 классы) – пропедевтический. На этом происходит первоначальное знакомство младших школьников с компьютером, формируются первые Элементы информационной культуры в процессе использования учебных игровых программ, простейших компьютерных тренажер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II Этап (7-9 классы) – базовый курс, обеспечивающий обязательный общеобразовательный минимум подготовки школьников по информатике. Он направлен на овладение  учащимися методами и средствами информационных технологий решения задач, формирование навыков сознательного и  рационального использования компьютера в своей учебной, а затем профессиональной деятельности. изучение базового курса формирует представления об общности процессов получения, преобразования, передачи и хранения информации в живой природе, обществе и техник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Целесообразность переноса начала систематического изучения информатики в основную школу помимо необходимости в условиях информатизации школьного образования обусловлена также двумя другими факторами: во-первых, положительным опытом обучения информатике детей Этого возраста, как в нашей стране, так и за рубежом и, во-вторых, существенной ролью изучения информатики для развития мышления, формирования научного мировоззрения школьников именно Этой возрастной группы.</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одержание базового курса может сочетать  три существующих сейчас основных направления в обучении информатики в школе, отражающих важнейшие аспекты ее общеобразовательной значимост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мировоззренческий аспект, связанный с формирование представлений о системно-информационном подходе к анализу окружающего мира, о роли информации в управлении, общих закономерностях информационных процессов в системах различной природы;</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ользовательский» аспект, связанный с формированием компьютерной грамотности, подготовкой школьников к практической деятельности в условиях широкого использования информационных технологий;</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алгоритмический (программистский) аспект, связанный в настоящее время уже в большей мере с развитием мышления школьник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III старшие классы (10-11) – профильное обучение, дифференцированное по объёму и содержанию в зависимости от интересов и направленности допрофессиональной подготовки школьник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В частности, для школ и классов физико-математического профиля возможно углубленное изучение программирования и методов вычислительной математики, для школ биолого-химического профиля, курс информатики, связанный с применением компьютера для моделирования, обработки данных Эксперимента; для школ и гимназий гуманитарного профиля – представление о системном подходе в языкознании, литературоведении, истории и т.п.</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о второй половины 90-х годов  и по сегодняшний день действующий курс информатики во-многом  не удовлетворяет современным тенденциям развития образования и далеко не в полной мере отражает все многообразие педагогических функций изучения в школе общеобразовательной области "информатика". попытки дальнейшей технократизации курса информатики, сведение его содержания к изучению информационных технологий приводят к его интеграции с предметами технологического цикла или растворению в курсе математик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Во-вторых, необходимо с большой осторожностью переносить зарубежный опыт в определении приоритетных задач курса информатики, в частности, широкую ориентацию на использование интернета. возникла необходимость сформулировать положения, отвечающие традициям отечественного образования и насущным задачам стоящим перед современной школой в целом.</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Verdana" w:cs="Verdana" w:ascii="Verdana" w:hAnsi="Verdana"/>
          <w:color w:val="000000"/>
          <w:sz w:val="18"/>
          <w:szCs w:val="18"/>
          <w:lang w:eastAsia="ru-RU"/>
        </w:rPr>
        <w:t xml:space="preserve"> </w:t>
      </w:r>
    </w:p>
    <w:p>
      <w:pPr>
        <w:pStyle w:val="Normal"/>
        <w:shd w:fill="FFFFFF" w:val="clear"/>
        <w:spacing w:lineRule="auto" w:line="240" w:before="30" w:after="30"/>
        <w:ind w:firstLine="709"/>
        <w:jc w:val="center"/>
        <w:rPr>
          <w:rFonts w:ascii="Verdana" w:hAnsi="Verdana" w:eastAsia="Times New Roman" w:cs="Verdana"/>
          <w:b/>
          <w:b/>
          <w:color w:val="000000"/>
          <w:sz w:val="20"/>
          <w:szCs w:val="20"/>
          <w:lang w:eastAsia="ru-RU"/>
        </w:rPr>
      </w:pPr>
      <w:r>
        <w:rPr>
          <w:rFonts w:eastAsia="Times New Roman" w:cs="Verdana" w:ascii="Verdana" w:hAnsi="Verdana"/>
          <w:b/>
          <w:color w:val="000000"/>
          <w:sz w:val="18"/>
          <w:szCs w:val="18"/>
          <w:lang w:eastAsia="ru-RU"/>
        </w:rPr>
        <w:t>Образовательный стандарт основного общего образования</w:t>
      </w:r>
    </w:p>
    <w:p>
      <w:pPr>
        <w:pStyle w:val="Normal"/>
        <w:shd w:fill="FFFFFF" w:val="clear"/>
        <w:spacing w:lineRule="auto" w:line="240" w:before="30" w:after="30"/>
        <w:ind w:firstLine="709"/>
        <w:jc w:val="center"/>
        <w:rPr>
          <w:rFonts w:ascii="Verdana" w:hAnsi="Verdana" w:eastAsia="Times New Roman" w:cs="Verdana"/>
          <w:b/>
          <w:b/>
          <w:color w:val="000000"/>
          <w:sz w:val="20"/>
          <w:szCs w:val="20"/>
          <w:lang w:eastAsia="ru-RU"/>
        </w:rPr>
      </w:pPr>
      <w:r>
        <w:rPr>
          <w:rFonts w:eastAsia="Times New Roman" w:cs="Verdana" w:ascii="Verdana" w:hAnsi="Verdana"/>
          <w:b/>
          <w:color w:val="000000"/>
          <w:sz w:val="18"/>
          <w:szCs w:val="18"/>
          <w:lang w:eastAsia="ru-RU"/>
        </w:rPr>
        <w:t>по информатике и информационным технологиям</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Изучение информатики и информационных технологий в основной школе направлено на достижение следующих целей:</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приобретение компьютерной грамотности и начальной компетентности в использовании информационных и коммуникационных технологий, простейших компьютерных моделей при решении учебных и практических задач в школе и вне ее; получение необходимой подготовки для использования методов информатики и средств информационных технологий при изучении учебных дисциплин основной школы и образовательных программ последующего Этапа обучения, а также для освоения профессиональной деятельности, востребованной на рынке труда;</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овладение навыками работы с различными видами информации с помощью компьютера и других средств информационных технологий, умением применять Эти навыки: искать, отбирать, критически оценивать, организовывать, представлять и передавать информацию, планировать и организовывать собственную информационную деятельность и ее результаты;</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приобретение опыта выполнения индивидуальных и коллективных проектов, относящихся к различным учебным дисциплинам, в том числе – издания школьных журналов, создания школьных страниц в интернете, виртуальных краеведческих музеев и т. д. с применением информационных и коммуникационных технологий; использования информации, имеющейся в интернете и на различных носителях;</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освоение системы знаний, относящихся к информационной картине мира, в том числе: базовых понятий, необходимых для формирования конкретных представлений об информационных процессах, системах и технологиях; представлений об общности и закономерностях информационных процессов в различных социальных и технологических системах, о механизмах восприятия и обработки информации человеком, технологическими и социальными системами, о современной информационной цивилизац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ознакомление с использованием информационных и коммуникационных технологий как методов познания природы и общества, наблюдения и регистрации природных и социальных явлений, представления их результатов в виде информационных объект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развитие познавательных интересов, интеллектуальных и творческих способностей в информационной деятельност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воспитание необходимых норм поведения и деятельности в соответствии с требованиями информационного общества как закономерного Этапа развития цивилизац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реализация указанных целей достигается в результате освоения следующего содержания образования  .</w:t>
      </w:r>
    </w:p>
    <w:p>
      <w:pPr>
        <w:pStyle w:val="Normal"/>
        <w:shd w:fill="FFFFFF" w:val="clear"/>
        <w:spacing w:lineRule="auto" w:line="240" w:before="30" w:after="30"/>
        <w:ind w:firstLine="709"/>
        <w:jc w:val="center"/>
        <w:rPr>
          <w:rFonts w:ascii="Verdana" w:hAnsi="Verdana" w:eastAsia="Times New Roman" w:cs="Verdana"/>
          <w:b/>
          <w:b/>
          <w:color w:val="000000"/>
          <w:sz w:val="20"/>
          <w:szCs w:val="20"/>
          <w:lang w:eastAsia="ru-RU"/>
        </w:rPr>
      </w:pPr>
      <w:r>
        <w:rPr>
          <w:rFonts w:eastAsia="Times New Roman" w:cs="Verdana" w:ascii="Verdana" w:hAnsi="Verdana"/>
          <w:b/>
          <w:color w:val="000000"/>
          <w:sz w:val="18"/>
          <w:szCs w:val="18"/>
          <w:lang w:eastAsia="ru-RU"/>
        </w:rPr>
        <w:t>Общеучебные умения, навыки, способы</w:t>
      </w:r>
      <w:r>
        <w:rPr>
          <w:rFonts w:eastAsia="Times New Roman" w:cs="Verdana" w:ascii="Verdana" w:hAnsi="Verdana"/>
          <w:b/>
          <w:color w:val="000000"/>
          <w:sz w:val="20"/>
          <w:szCs w:val="20"/>
          <w:lang w:eastAsia="ru-RU"/>
        </w:rPr>
        <w:t xml:space="preserve"> </w:t>
      </w:r>
      <w:r>
        <w:rPr>
          <w:rFonts w:eastAsia="Times New Roman" w:cs="Verdana" w:ascii="Verdana" w:hAnsi="Verdana"/>
          <w:b/>
          <w:color w:val="000000"/>
          <w:sz w:val="18"/>
          <w:szCs w:val="18"/>
          <w:lang w:eastAsia="ru-RU"/>
        </w:rPr>
        <w:t>деятельност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оперирование с информационными объектами в различных их представлениях: в мысленном, изобразительном (на бумаге, Экране), звуковом представлен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приобретение опыта и навыков собственной информационной деятельности, применения средств информационно-коммуникационных технологий (икт) в изучении школьных предметов и другой образовательной деятельности, организации собственного информационного пространства (набора личных папок), охватывающего (на простейших примерах) наиболее массовые сферы применения информационных и коммуникационных технологий.</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r>
        <w:rPr>
          <w:rFonts w:eastAsia="Times New Roman" w:cs="Verdana" w:ascii="Verdana" w:hAnsi="Verdana"/>
          <w:color w:val="000000"/>
          <w:sz w:val="18"/>
          <w:szCs w:val="18"/>
          <w:lang w:eastAsia="ru-RU"/>
        </w:rPr>
        <w:t>решение задач построения простейших наглядных информационных моделей объектов и процессов реального мира.</w:t>
      </w:r>
    </w:p>
    <w:p>
      <w:pPr>
        <w:pStyle w:val="Normal"/>
        <w:shd w:fill="FFFFFF" w:val="clear"/>
        <w:spacing w:lineRule="auto" w:line="240" w:before="30" w:after="30"/>
        <w:ind w:firstLine="709"/>
        <w:jc w:val="center"/>
        <w:rPr>
          <w:rFonts w:ascii="Verdana" w:hAnsi="Verdana" w:eastAsia="Times New Roman" w:cs="Verdana"/>
          <w:b/>
          <w:b/>
          <w:color w:val="000000"/>
          <w:sz w:val="20"/>
          <w:szCs w:val="20"/>
          <w:lang w:eastAsia="ru-RU"/>
        </w:rPr>
      </w:pPr>
      <w:r>
        <w:rPr>
          <w:rFonts w:eastAsia="Times New Roman" w:cs="Verdana" w:ascii="Verdana" w:hAnsi="Verdana"/>
          <w:b/>
          <w:color w:val="000000"/>
          <w:sz w:val="18"/>
          <w:szCs w:val="18"/>
          <w:lang w:eastAsia="ru-RU"/>
        </w:rPr>
        <w:t>Базовые понятия информационных процесс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Базовые понятия информатики: информационный объект, процесс, алгоритм, основные виды алгоритмов и способы их представления, управление, обратная связь. процесс передачи информации, источник и приемник информации, сигнал, кодирование и декодирование, искажение информации при передаче, скорость передачи информац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сновные компоненты компьютера и их функции: процессор, память, монитор, интерфейсы, клавиатура и мышь; программный принцип работы компьютера. классификация основных видов общепользовательских и профессиональных информационных ресурсов. динамичные изменения качественных характеристик средств икт, их учет при принятии решения о выборе средств икт, в том числе для индивидуального пользования.</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оздание информационных моделей реальных объектов и процессов, адекватность модели объекту и целям моделирования. язык как способ представления и передачи информации: естественные и формальные язык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собенности восприятия, запоминания и обработки информации человеком.</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Роль информации в современном обществе, в его Экономической, социальной, образовательной сферах. средства массовой информации, информационная Этика и право, информационная безопасность. личная информация, информационные права личности. компьютерные игры, их позитивные и негативные стороны.</w:t>
      </w:r>
    </w:p>
    <w:p>
      <w:pPr>
        <w:pStyle w:val="Normal"/>
        <w:shd w:fill="FFFFFF" w:val="clear"/>
        <w:spacing w:lineRule="auto" w:line="240" w:before="30" w:after="30"/>
        <w:ind w:firstLine="709"/>
        <w:jc w:val="center"/>
        <w:rPr>
          <w:rFonts w:ascii="Verdana" w:hAnsi="Verdana" w:eastAsia="Times New Roman" w:cs="Verdana"/>
          <w:b/>
          <w:b/>
          <w:color w:val="000000"/>
          <w:sz w:val="20"/>
          <w:szCs w:val="20"/>
          <w:lang w:eastAsia="ru-RU"/>
        </w:rPr>
      </w:pPr>
      <w:r>
        <w:rPr>
          <w:rFonts w:eastAsia="Times New Roman" w:cs="Verdana" w:ascii="Verdana" w:hAnsi="Verdana"/>
          <w:b/>
          <w:color w:val="000000"/>
          <w:sz w:val="18"/>
          <w:szCs w:val="18"/>
          <w:lang w:eastAsia="ru-RU"/>
        </w:rPr>
        <w:t>Практика информационных технологий</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сновные устройства икт</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оединение блоков и устройств средств икт, в том числе – компьютера, простейшие операции по управлению ими (включение и выключение, понимание сигналов о готовности и неполадке и т. д.), использование различных носителей информации, загрузка Электронных и бумажных носителей, расходных материалов. безопасность, гигиена, Эргономика, ресурсосбережение; технические условия эксплуатац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информатика и информационные технолог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компьютер</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перирование с информационными объектами в наглядно-графическом взаимодействии (интерфейсе). создание, сохранение, именование объектов и их семейств, выбор имен и организация индивидуальных папок, разархивирование, удаление. защита от компьютерных вирусов. выбор компьютера в соответствии с задачами использования и финансовыми возможностям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ценка числовых параметров информационных объектов и процессов: объем памяти, необходимый для хранения объектов, скорость передачи и обработки объектов, стоимость продуктов и услуг.</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информатика и информационные технолог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оздание и обработка информационных объект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Тексты. ввод текста (беглый или вслепую) с помощью компьютерной клавиатуры. Экранные представления текста, шрифты, использование шаблонов. перемещение фрагментов. структурирование: шрифтовые и цветовые выделения, абзацы и их форматирование, номера страниц, списки, заголовки разного уровня в заданном стиле, ссылки, указатели, оглавления, чтение примечаний, колонтитулы, адресация, обращение, подпись. распечатка. использование возможностей проверки орфографии и грамматики, тезаурусов. создание и включение в текст таблиц. включение в текст изображений.</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информатика и информационные технологии, язык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Динамические (Электронные) таблицы, другие математические инструменты икт. ввод данных в готовую таблицу, изменение данных, переход к графическому представлению. ввод математических формул, представление зависимости на график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математика, естествознани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Базы данных. поиск выбором из списка и заданием значений полей. создание записей в базах данных (типа заполнения анкет) в том числе, относящихся к информации об учащемся.</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информатика и информационные технологии, обществознание, физическая культура, внеклассная работа.</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Рисунки и фотографии. ввод с помощью графической панели и сканера. геометрические, стилевые преобразования.</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изобразительное искусство, краеведение, внеклассная деятельность.</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Чертежи. выделение, объединение, перемещение и геометрические преобразования фрагментов и компонентов. трехмерное изображение на Экране компьютера и инструменты работы с ним. каталоги объектов. простейшие чертежи. специальные виды чертежей: диаграммы, карты и др. построение чертежа данного предмета. конструирование (сборка) предмета по чертежу.</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технология (в частности, черчени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Звук и видеоизображение, в том числе музыки и анимации. инструменты работы (редактирования, нелинейного монтажа) в Экранном наглядном представлен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языки, музыка, краеведение, проектная деятельность в различных областях.</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Фиксация информации об объектах и процессах окружающего мира</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Запись объектов и процесс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природных, культурно-исторических, школьной жизни, индивидуальной и семейной истории и др., в том числе запись изображений (с использованием цифровых фотоаппаратов, микроскопов, различных видов сканеров и др.);</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текстов, полученных распознаванием текстового изображения и устной реч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видео и аудио записей (в частности с использованием цифровых записывающих устройст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музыки (в частности, с использованием музыкальной клавиатуры);</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таблиц результатов измерений (в частности, с использованием присоединяемых к компьютеру датчик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результатов наблюдений, опросов и т.д.</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обществознание, естествознани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поиск и использование информац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компьютерные Энциклопедии и справочники; информация в базах данных, интернете, некомпьютерных источниках информации. формулирование запросов. каталоги. поисковые машины. критическая оценка и организация информации. формирование индивидуального информационного пространства с применением файловой системы, ссылок на файлы и источники в интернете. правила ссылок и цитирования источников информац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разовательные области приоритетного освоения: информатика и информационные технологии, языки, обществознание.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рганизация учебного процесса по информатике включает в себя ряд аспект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распределение учебного программного материала;</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изучение учебников, методической и научной литературы;</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постоянное самообразование учителя в виду его исключительной рол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организация урока по информатик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использование компьютера в учебном процесс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внеклассная работа;</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кабинет вт.</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b/>
          <w:b/>
          <w:color w:val="000000"/>
          <w:sz w:val="20"/>
          <w:szCs w:val="20"/>
          <w:lang w:eastAsia="ru-RU"/>
        </w:rPr>
      </w:pPr>
      <w:r>
        <w:rPr>
          <w:rFonts w:eastAsia="Times New Roman" w:cs="Verdana" w:ascii="Verdana" w:hAnsi="Verdana"/>
          <w:b/>
          <w:color w:val="000000"/>
          <w:sz w:val="18"/>
          <w:szCs w:val="18"/>
          <w:lang w:eastAsia="ru-RU"/>
        </w:rPr>
        <w:t>1.1. особенности школьного курса информатик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сильные межпредметные связи курса.</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курс не является устоявшимся, как, например, курс физики; прогресс вт требует своевременного отражения как в методике, так и в содержан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особое значение приобретает психолого-педагогическое обеспечение курса. возникают проблемы: место компьютера в учебном процессе, роли учителя, взаимодейст-вия учащегося с компьютером.</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происходит совершенствование методов и организационных форм обуче-ния. имеет место увеличение самостоятельной работы, отход от традиционного урока, увеличивается объем практических и лабораторных работ исследовательского характера, внеаудиторных занятий.</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систематическое использование компьютеров обеспечивает  широкую те-кущую проверку знаний.</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особую роль играют медицинские требования к организации работы школьник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b/>
          <w:b/>
          <w:color w:val="000000"/>
          <w:sz w:val="20"/>
          <w:szCs w:val="20"/>
          <w:lang w:eastAsia="ru-RU"/>
        </w:rPr>
      </w:pPr>
      <w:r>
        <w:rPr>
          <w:rFonts w:eastAsia="Times New Roman" w:cs="Verdana" w:ascii="Verdana" w:hAnsi="Verdana"/>
          <w:b/>
          <w:color w:val="000000"/>
          <w:sz w:val="18"/>
          <w:szCs w:val="18"/>
          <w:lang w:eastAsia="ru-RU"/>
        </w:rPr>
        <w:t>1.2. рекомендуемое планирование учебного процесса. документы.</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Напомню, что курс информатики «делится» условно на три части: пропедевтический, базовый, профильный. при Этом базовый курс должен преподаваться в 7-9 классах. соответственно, каждый из  уровней обеспечен соответствующими учебниками, для которых существует планирование, предлагаемое авторам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Реально, на сегодняшний день, базовый курс информатики преподается в 10-11 классах (хотя тенденции снижения есть во многих школах). Минимальный обязательный объем учебных часов, отводимых на изучение информатики — 68 учебных часов в течение двух лет. При наличии соответствующих условий можно увеличить объем учебных часов до 136 и боле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Так как образовательный стандарт по информатике на сегодняшний день не принят, «нормативным» документом, призванным обеспечить базовые знания учащихся общеобразовательного учреждения, является "обязательный минимум содержания образования по информатике" (приказ МО РФ от 30.06.99 № 56). в документе определяются объем и содержание учебного материала. предъявляемого учащимся в школ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бязательный минимум содержания по информатике" предусматривает два уровня организации обучения информатике:</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уровень а — для школ и классов, изучающих курс информатики в объеме 68 часов (2 года по 1 часу в неделю), и для школ и классов, как правило. гуманитарного про-филя;</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w:t>
      </w:r>
      <w:r>
        <w:rPr>
          <w:rFonts w:eastAsia="Verdana" w:cs="Verdana" w:ascii="Verdana" w:hAnsi="Verdana"/>
          <w:color w:val="000000"/>
          <w:sz w:val="18"/>
          <w:szCs w:val="18"/>
          <w:lang w:eastAsia="ru-RU"/>
        </w:rPr>
        <w:t xml:space="preserve"> </w:t>
      </w:r>
      <w:r>
        <w:rPr>
          <w:rFonts w:eastAsia="Times New Roman" w:cs="Verdana" w:ascii="Verdana" w:hAnsi="Verdana"/>
          <w:color w:val="000000"/>
          <w:sz w:val="18"/>
          <w:szCs w:val="18"/>
          <w:lang w:eastAsia="ru-RU"/>
        </w:rPr>
        <w:t>уровень б — для школ и классов, изучающих информатику в объеме 136 часов и более и обеспеченных современными компьютерами, что позволяет школе предъявить учащимся учебный материал. соответствующий требованиям вступительных Экзаменов по информатике в вузы.</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Verdana" w:cs="Verdana" w:ascii="Verdana" w:hAnsi="Verdana"/>
          <w:color w:val="000000"/>
          <w:sz w:val="18"/>
          <w:szCs w:val="18"/>
          <w:lang w:eastAsia="ru-RU"/>
        </w:rPr>
        <w:t xml:space="preserve">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Учащимся предоставлено право по их выбору сдавать Экзамен по информатике. Рекомендуемые министерством образования Экзаменационные билеты помогут учителю в организации Экзамена. Экзамен может проводиться в устной или письменной форме или в форме теста. Экзаменационный билет на устном Экзамене может содержать 1 или 2 теоретических вопроса и 1 или 2 практических задания разного рода (например, одно, связанное с разработкой несложного алгоритма или программы для ПК, и второе, проверяющее навыки использования одной из информационных технологий). при проведении Экзамена следует учитывать, что подготовка программистов не является целью общеобразовательного курса информатик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При проведении практических занятий классы следует делить на подгруппы так, чтобы каждый ученик был обеспечен индивидуальным рабочим местом.</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ледует повсеместно, особенно для учащихся сельских школ, развивать систему дополни-тельного образования. Это могут быть дополнительные занятия, факультативы, кружки, организация курсов дистанционного обучения с использованием сети интернет для учащихся и учителей различных школьных предметов, проведение летних лагерей юных программистов и т.п.</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Учебный материал каждой содержательной линии обязательного минимума содержания образования по информатике требует разных методических подходов.</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Verdana" w:cs="Verdana" w:ascii="Verdana" w:hAnsi="Verdana"/>
          <w:color w:val="000000"/>
          <w:sz w:val="18"/>
          <w:szCs w:val="18"/>
          <w:lang w:eastAsia="ru-RU"/>
        </w:rPr>
        <w:t xml:space="preserve">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Так, при изучении содержательной линии "информация и информационные процессы" следует обращать внимание на формирование понимания и умения приводить примеры из разных предметных областей, иллюстрирующих протекание информационных процессов в живой природе, в обществе или в технических системах.</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Основной смысл второй содержательной линии "представление информации" заключается в том, что информация всегда связана с каким-либо "носителем": материальным (каменные дощечки, береста, бумага, магнитный диск и пр.) и "нематериальным" (родной язык, звук, мелодия, танец, пантомима, выражение лица, та или иная знаковая система и пр.). необходимо сформировать представление о естественных и искусственных языках, о двоичной форме представления информации, о достоинствах и недостатках разных форм и видов представления информаци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одержательная линия "компьютер" позволяет учащимся познакомиться с компьютером с другой точки зрения, чем при изучении предыдущей содержательной линии: компьютер предстает перед учащимися как некий универсальный инструмент, позволяющий человеку автоматизировать интеллектуальную деятельность, автоматизировать ин-формационные процессы — поиск, хранение, обработку и передачу информации на большие расстояния. важно сформировать понимание о том, что компьютер "не думает" как человек, а является исполнителем, мощным и быстродействующим "инструментом", помогающим человеку в его информационной деятельности (информационные системы, Экспертные системы, вычислительные центры, Электронная почта и пр.). важно обратить внимание учащихся на функциональные возможности компьютера и иерархическую структуру программного обеспечения компьютера, сформировать понимание о сущности права в области информационной деятельност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одержательная линия "моделирование и формализация" — Это одна из важнейших содержательных линий курса информатики, формирующая системно-информационную картину мира в сознании учащихся, так как позволяет осознанно выделять в окружающей действительности отдельные объекты, видеть отношения между объектами, выделять существенные признаки объектов, классифицировать их и объединять в множества, строить схемы и "видеть" внутреннюю структуру объекта, представлять одни объекты посредством других с целью их изучения, представления, изготовления или ис-пользования. особое внимание следует уделить сущности компьютерного моделирования, выделить его достоинства и недостатки, рассмотреть на конкретных примерах.</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Содержательная линия "алгоритмы и исполнители" путем решения большого количества задач формирует алгоритмическое мышление учащихся. В процессе изучения этой темы формируются представления школьников о свойствах алгоритмов, об исполнителях алгоритмов, о способах записи алгоритмов и об основных алгоритмических конструкциях. важно, чтобы школьники поняли, что алгоритм — это динамическая модель объекта (модель процесса), в отличие от статической структурной модели объекта, кото-рая не отражает изменений свойств и поведения объекта во времени, а лишь фиксирует его состояние, выделяет Элементы и отношения между ним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И, наконец, содержательная линия "информационные технологии". Освоение этой содержательной линии является не только средством подготовки учащихся к жизни в ин-формационном обществе и к будущей профессиональной деятельности, но и средством практического закрепления и развития теоретической подготовки учащихся. Это наиболее простая и наиболее доступная большинству учащихся часть курса информатики, составляющая основное содержание профильного курса информатики во многих образовательных учреждениях, оснащенных современными компьютерам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при всей важности освоения технологий обработки текстовой, графической и числовой информации. освоения технологии поиска, хранения и сортировки информации, мультимедийных технологий и технологий компьютерных коммуникаций главной целью курса информатики является не профессиональная подготовка в этой области, а целый комплекс учебно-воспитательных задач, таких, как: обеспечение прочного и сознательного овладения учащимися знаниями о процессах преобразования, передачи и использования информации и на Этой основе раскрытие значения информационных процессов в формировании современной системно-информационной картины мира, выделение и раскрытие роли информационных технологий и компьютеров в развитии современного общества, привитие навыков сознательного и рационального использования компьютера в своей учебной, а затем и профессиональной деятельности.</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18"/>
          <w:szCs w:val="18"/>
          <w:lang w:eastAsia="ru-RU"/>
        </w:rPr>
        <w:t> </w:t>
      </w:r>
    </w:p>
    <w:p>
      <w:pPr>
        <w:pStyle w:val="Normal"/>
        <w:shd w:fill="FFFFFF" w:val="clear"/>
        <w:spacing w:lineRule="auto" w:line="240" w:before="30" w:after="30"/>
        <w:ind w:firstLine="709"/>
        <w:jc w:val="both"/>
        <w:rPr>
          <w:rFonts w:ascii="Verdana" w:hAnsi="Verdana" w:eastAsia="Times New Roman" w:cs="Verdana"/>
          <w:color w:val="000000"/>
          <w:sz w:val="20"/>
          <w:szCs w:val="20"/>
          <w:lang w:eastAsia="ru-RU"/>
        </w:rPr>
      </w:pPr>
      <w:r>
        <w:rPr>
          <w:rFonts w:eastAsia="Verdana" w:cs="Verdana" w:ascii="Verdana" w:hAnsi="Verdana"/>
          <w:color w:val="000000"/>
          <w:sz w:val="18"/>
          <w:szCs w:val="18"/>
          <w:lang w:eastAsia="ru-RU"/>
        </w:rPr>
        <w:t xml:space="preserve"> </w:t>
      </w:r>
    </w:p>
    <w:p>
      <w:pPr>
        <w:pStyle w:val="Normal"/>
        <w:spacing w:before="0" w:after="20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sectPr>
      <w:headerReference w:type="default" r:id="rId2"/>
      <w:footerReference w:type="default" r:id="rId3"/>
      <w:type w:val="nextPage"/>
      <w:pgSz w:w="11906" w:h="16838"/>
      <w:pgMar w:left="993"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2-2013 уч. год                                                                                                                                 Смирнова Е. 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Выступление из опыта работы на МО кафедры математического цикла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0:49:00Z</dcterms:created>
  <dc:creator>гена</dc:creator>
  <dc:description/>
  <dc:language>en-US</dc:language>
  <cp:lastModifiedBy>гена</cp:lastModifiedBy>
  <dcterms:modified xsi:type="dcterms:W3CDTF">2016-12-04T11:06:00Z</dcterms:modified>
  <cp:revision>2</cp:revision>
  <dc:subject/>
  <dc:title/>
</cp:coreProperties>
</file>