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Родители и воспитатели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Итак, если вы выбрали садик на уровне заведующей, познакомьтесь и с теми, кто работает в группе, которую будет посещать ваш ребенок. Да, при том уровне зарплаты, которую получает сейчас работник обычного детского сада, как-то и язык не поворачивается требовать особого рвения в работе - хотя к чести воспитателей надо сказать, что большинство из них все же являются по-хорошему фанатиками своего дела. Хотя бывают и откровенные психологические садисты, которые готовы работать практически за бесплатно, но в качестве компенсации иметь возможность подавлять подчиненных им людей - пусть даже маленьк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комясь с воспитателями, не только оцените их характер и стремление работать с детьми, но и сами постарайтесь не вызвать у них напряжения. Ведь залог успешного посещения ребенком садика - контакт родителей и воспитателей, умение и желание взаимно сотруднич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дителям необходимо знать, как ведет себя ваш ребенок в группе, играет ли с другими детьми, легко ли сходится со сверстниками, умеет ли выполнять элементарные требования? В чем ребенку надо помочь, что подкорректировать дома? В большинстве случаев педагоги всегда готовы поделиться с родителями такой информацией. Только самим родителям это не всегда интересно… А жаль. Ведь наиболее успешное окончательное формирование личности с помощью садика будет только тогда, когда и в группе, и в семье требования будут ОДИНАКОВЫЕ. Скажем, если воспитательница приучает детей убирать за собой, а мама говорит ребенку дома "Оставь, потом я уберу" - ребенок и в саду будет вести себя так же, ссылаясь на то, что ему так разрешила мама. Если в группе принято аккуратное поведение за едой, а дома ребенку позволяется есть чуть ли не руками, в таком случае конфликты с педагогом и с товарищами по группе ребенку обеспечены. Потом вскоре начнется "я в садик не хочу", капризы и так далее…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ли еще ситуация. Воспитательница в садике активно прививала детям навыки бесконфликтного общения, в частности, не позволялось споры решать кулаками. Строго говоря, это как минимум опасно - драка может закончиться травмой, а это ни детям не полезно, ни воспитателю, как лицу ответственному, не нужно. И вот в группе появился мальчик (довольно крупного телосложения), который начал всех задирать. Кто-то его обзовет (что в садике бывает сплошь и рядом) - он, ни слова не говоря, разворачивается и толкает или бьет кулаком в лицо. И однажды он на вечерней прогулке вот так же "разобрался" с мальчиком из младшей группы. который его нечаянно толкнул - развернулся, и ткнул малышу кулаком в глаз. Малыш упал, заплакал; воспитательница строго отчитала обидчика и поставила его одного в стороне от ребят. И тут, что называется, как в кино, идет за ребенком бабушка этого драчуна, видит своего ненаглядного внука в слезах - и коршуном на воспитательницу: "Что вы наделали, вы ребенка довели до слез, он у нас нервный, впечатлительный, ему этого нельзя, как вы смеете, я на вас пожалуюсь заведующей…" Тут надо заметить, что бабушка была моложавая, спортивная - и вся такая, если можно так выразиться, напряженно-агрессивная. В разговоре выяснилось, что именно бабушка подучила внука реагировать кулаками на все обиды (даже нечаянные): "Конечно, у вас тут в саду каждый может ребенка обидеть. Вот я и учу его за себя постоять!" Воспитательница резонно заметила, что это мало того, что некультурно в принципе - на слова отвечать кулаками, да еще и ребенок не научится адекватно общаться, к тому же мальчик крупный, силу свою рассчитать не может, и отвечать за нанесенные им травмы воспитательница не намерена… На что бабушка раскричалась, что за это воспитательнице платят деньги, а бабушка не позволит своего внука обижать! Забрала ребенка и гордо удалилась. Понятно, что бабушка была откровенно неправа. Это потом всплыло, что у нее есть "непослушная" дочь, мама мальчика, которая вместе с мужем никак не хочет ходить на поводу у своей излишне властной матери. Так вот бабушка и переключилась на внука - и всю свою внутреннюю упреждающую агрессию как бы передала ему, научив мальчика бить, не разобравшись. Понятно, что воспитательнице будет очень сложно переучить мальчика - разве что откровенно дисциплинарными методами, но ведь ребенок вполне может нажаловаться бабушке, что его в группе притесняют, и все пойдет по новой… К тому же ясно, что хорошо относиться к этому ребенку вскоре перестанут и товарищи по группе, и (при всей своей педагогической объективности) - сама воспитательница. Кстати, конфликт закончился тем что бабушка вообще забрала ребенка из этого сада - мол, до школы как-нибудь проживем без вас! Но что будет с этим ребенком в школе, бабушка предпочитает не думать…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Вообще очень важный показатель адаптации ребенка в группе - то, что он не выделяется в негативном плане из общей массы. При этом я совершенно не призываю к тому, чтобы дети воспитывались как одинаковые винтики (как в том садике, где все детишки сидели - ручки на колени): каждый ребенок вполне имеет право выделяться в группе, но по-своему. Кто-то умеет танцевать, кто-то петь, кто-то рисовать, а кто-то быстрее всех одевается… Как правило, хороший воспитатель такого не подавляет и уравниловкой не занимается. Но вот становиться всеобщим отверженным или молчаливой тихоней - это ребенку не на пользу. В конце концов, именно за этим его привели в садик, чтобы он учился активно общаться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мер, который вроде бы выглядит смешно: один довольно респектабельный папа устроил своего ребенка в обыкновенный детский сад. Невольно к ребенку относились немного иначе, чем к остальным детям в группе, но сам папа это отношение активно пресекал: "Не выделяйте моего ребенка, пожалуйста, не противопоставляйте его коллективу!" Собственно говоря, воспитатели вскоре сами это поняли. Но тем не менее ребенок, будучи немного младше остальных детишек в группе, не слишком быстро вливался в коллектив. И вот однажды весенним вечером папа приходит за ребенком в сад. Дети все на прогулке исследуют первые лужи, а его чадо стоит около воспитательницы и разглядывает собственные ботинки. Родитель подошел и шутливо предъявил "претензию": "Ну что же тут у вас делается, все дети в грязи ковыряются, а мой почему здесь стоит? Ну скажи, почему ты не ковыряешься в грязи вместе со всеми?!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слову сказать, иные родители изначально напутствуют ребенка "Не лезь в грязь!" Но учтите, что вывозиться совсем уж по-свински воспитатель не позволит, а становиться ребенку маменькиным паинькой, который не играет с детьми потому, что боится запачкать ручки, тоже для ребенка же не полез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опять - именно потому рекомендуется отдавать в садик ребенка уже "говорящего", что после садика необходимо с ребенком обсуждать то, что с ним происходило в группе. Интересуйтесь в первую очередь успехами ребенка, его новыми знаниями и достижениями. Хвалите его за какие-то проявленные результаты. На занятии в садике выучили песенку и ребенок вам ее спел - прекрасно; в группе выставлены какие-то рисунки или аппликации детей - посмотрите, где работа вашего ребенка, проявите интерес к его творчеству. Не говоря уже о том, что часто дети на занятиях делают подарки родителям - что-то рисуют, лепят, клеят. И не стоит сразу на глазах ребенка, получив такой подарок, выкидывать его в мусорное ведро…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просите ребенка и о тех возможных проблемах, которые были в саду. Понятно, что вовсе не обязательно "собирать компромат" на работников садика, но если ребенок на что-то пожаловался - стоит обратить на это внимание. Естественно, дети излагают свою точку зрения на происходящее не всегда объективно; иногда детишки откровенно могут оклеветать воспитателя (ну вот не хочется дитяти ходить в садик, потому что там пропадает его избалованность и исключительность, и он делает все. чтобы мама его оттуда забрала); порой дети фантазируют - просто ради фантазии. А иногда излагают происшедшее вроде бы правильно, но скажем так, не совсем адекватно, вот именно "по-детски". Поэтому всегда стоит выяснить подробности у воспитателей (не сразу обвинять, а именно выяснить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а девочка после "рабочего дня" в садике заявила родителям, что у нее сегодня "воспитательница обед отняла". К счастью, мама обладала достаточным чувством юмора, чтобы тут же не понестись назад в группу и не обрушиться на педагога - прежде спросила у ребенка: "Так что, она так сильно кушать хотела?" Разумеется, потом выяснилось, что дело было в другом: девочка в принципе ест очень медленно (при этом педагоги всегда позволяли ей не торопиться); но в тот день трапеза ребенка затянулась совсем уж непозволительно, и остатки еды просто убрали вместе со всей остальной посудой, когда пора было отправляться на тихий час…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уж к слову: может быть, стоит дать воспитателям (если вы им достаточно доверяете) добро на некоторые педагогические эксперименты, особенно если вы в доме делаете, то же самое. Допустим, если ваш ребенок в садике не ест, и педагогу приходится его кормить насильно, можно "позволить" и не кормить. Не ест - значит, не хочет. Пусть поголодает, потом будет есть…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ходя за ребенком, присматривайтесь не только к тому, с кем и как играет ваш ребенок, но и как общается с детьми педагог. Можете несколько раз прийти за ребенком "в неурочное время" - и если порой из-за двери слышен крик педагога, причем не раз и не два, и к тому же это подкрепляется неоднократными обоснованными жалобами ребенка - делайте выводы!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7:30:00Z</dcterms:created>
  <dc:creator>семья</dc:creator>
  <dc:description/>
  <cp:keywords/>
  <dc:language>en-US</dc:language>
  <cp:lastModifiedBy>User</cp:lastModifiedBy>
  <dcterms:modified xsi:type="dcterms:W3CDTF">2016-12-04T06:46:00Z</dcterms:modified>
  <cp:revision>3</cp:revision>
  <dc:subject/>
  <dc:title>Родители и воспитатели</dc:title>
</cp:coreProperties>
</file>