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тературный вечер «Россия – Родина моя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озрастная категория: 3-4 класс 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ли: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-воспитание чувства любви к Родине, к родному краю, уважения к историческому прошлому своей страны, развитие творческих способностей учащихся;</w:t>
      </w:r>
      <w:r>
        <w:rPr>
          <w:rFonts w:cs="Arial" w:ascii="Arial" w:hAnsi="Arial"/>
          <w:color w:val="333333"/>
          <w:sz w:val="12"/>
          <w:szCs w:val="12"/>
        </w:rPr>
        <w:t xml:space="preserve">. </w:t>
      </w:r>
    </w:p>
    <w:p>
      <w:pPr>
        <w:pStyle w:val="Style1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Задачи: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-учить детей определять настроение и свои чувства, возникающие при прослушивании и чтении стихотворений русских и советских  поэтов: учить чувствовать и понимать образный язык поэтического произведения, представлять в своем воображении картины природы, прививать любовь и бережное отношение к природе и к Родине; </w:t>
        <w:br/>
        <w:t>-совершенствовать умения выразительно читать лирические стихотворения;</w:t>
        <w:br/>
        <w:t>- развивать навыки анализа, сравнения и сопоставления, развивать и обогащать речь, эстетическое восприятие и творческое воображение учащихся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прививать детям чувство гордости за свою страну, малую родину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воздействовать на положительные эмоции учащихся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формировать умение выражать свою точку зрения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ы организации деятельности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ронтальная, групповая и индивидуальна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тоды и технологии,используемые при проведении мероприятия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дискуссионно-интерактивный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игровой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словесный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проблемно-поисковый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рефлексивный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использование ИКТ(презентация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варительная подготовка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конкурс детского рисунка по теме «Россия –Родина моя»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подготовка презентаций, наглядности;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изучение литературы, подборка стихов, отражающих тему Родин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рудование: музыкальный центр, микрофоны, проектор и экран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ормление зала: на стене-название вечера, плакаты с пословицами о Росии,Родине,плакаты с изображением флага,герба, гимна страны,портрет президента Росс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Здравствуйте, уважаемые родители, учителя, дет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ы рады вас видеть на литературном вечере «Россия- Родина моя».  Велика и могуча наша Родина, велик и могуч  русский язык. «Русский народ создал русский язык, яркий, как радуга после весеннего ливня, меткий, как стрелы, певучий и богатый, задушевный, как песня над колыбелью...</w:t>
        <w:br/>
        <w:t>Что такое Родина? — Это весь народ. Это его культура, его язык»- писал Алексей Николаевич Толстой.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Ведущая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На русском языке писали  А. С. Пушкин, Лев Николаевич  Толстой, Федор Михайлович Достоевский, Юрий Михайлович Лермонтов, Федор  Тютчев, Сергей  Есенин, Александр  Блок. Список известных писателей и поэтов можно продолжать до бесконечности. Но всех этих великих людей объединяла любовь к своей Родине, чувство гордости за свое Отечество. Сегодня  литературный вечер посвящен стихотворениям и рассказам о нашей Родине - России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вает вечер ученики……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ван Саввич Никитин. (автор на слайде)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1.Под большим шатром голубых небес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жу- даль степей зеленеется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И на гранях их, выше темных туч,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пи гор стоят великанами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роко ты, Русь по лицу земли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расе царственной развернулася!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У тебя ли нет богатырских сил,</w:t>
      </w:r>
    </w:p>
    <w:p>
      <w:pPr>
        <w:pStyle w:val="Style14"/>
        <w:jc w:val="center"/>
        <w:rPr/>
      </w:pPr>
      <w:r>
        <w:rPr>
          <w:rFonts w:cs="Arial" w:ascii="Arial" w:hAnsi="Arial"/>
          <w:sz w:val="20"/>
          <w:szCs w:val="20"/>
        </w:rPr>
        <w:t>Старины святой, громких подвигов?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ж и есть за что, Русь могучая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юбить тебя, назвать матерью…</w:t>
      </w:r>
    </w:p>
    <w:p>
      <w:pPr>
        <w:pStyle w:val="Style14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какать врагам по нашей земле</w:t>
      </w:r>
    </w:p>
    <w:p>
      <w:pPr>
        <w:pStyle w:val="Style14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топтать их коням землю русскую</w:t>
      </w:r>
    </w:p>
    <w:p>
      <w:pPr>
        <w:pStyle w:val="Style14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тмить им солнце наше красное.</w:t>
      </w:r>
    </w:p>
    <w:p>
      <w:pPr>
        <w:pStyle w:val="Style14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Век стоит Русь – не шатается!</w:t>
      </w:r>
    </w:p>
    <w:p>
      <w:pPr>
        <w:pStyle w:val="Style14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И века простоит, не шелохнется!,</w:t>
      </w:r>
    </w:p>
    <w:p>
      <w:pPr>
        <w:pStyle w:val="Style14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>И. Никитин</w:t>
      </w:r>
    </w:p>
    <w:p>
      <w:pPr>
        <w:pStyle w:val="Style1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сь – каждый видит ее по своему. Русь – поле Куликово, Русь – Петр Великий, Русь – страшный отблеск горящей Москвы в глазах Наполеона, Русь – звонкая, вечно молодая строфа Пушкина, Русь – проселочная дорога с русым парнишкой на гнедом коне. Русь – зачарованный простор Волги, Русь – мать, баюкающая ребенка, Русь – чистая, волнующая песня, Русь – душистый хлеб за праздничным столом.</w:t>
      </w:r>
    </w:p>
    <w:p>
      <w:pPr>
        <w:pStyle w:val="Style14"/>
        <w:ind w:firstLine="708"/>
        <w:rPr/>
      </w:pPr>
      <w:r>
        <w:rPr>
          <w:rFonts w:cs="Arial" w:ascii="Arial" w:hAnsi="Arial"/>
          <w:sz w:val="20"/>
          <w:szCs w:val="20"/>
        </w:rPr>
        <w:t>Есть у слова Русь еще одно значение. Его не вычитаешь в книгах, а услышишь из уст человека. Так, на севере, встречаются деревни, где люди говорят по-старинному. Тихо и мирно в ней жил писатель Станислав Романовский. Как-то хозяйка дома , в котором гостил писатель, внесла в избу горшок с красным цветком, и поделилась радостью. Она сообщила писателю следующе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Цветочек-  то погибал. Я его вынесла на русь и он зацвел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, русь,- ахнул Романовск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На Русь, подтвердила хозяйка. Русью мы называем светлое место. Где солнышко, да все светлое, почитай так зовем. Русый парень, русая девушка, русая рож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сь-светлое место, русь- страна света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ходит учитель с учеником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Если бы  спросили у меня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- Что дороже для тебя на свете?</w:t>
        <w:tab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Я ответила бы: «Родина моя!»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Самая родная на планет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Люблю её поля больши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И школу я люблю свою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И всё, что Родина дала мне,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Я очень нежно берег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 Ребята, а как вы понимаете, что такое Родина? Молодцы, ребята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се ваши ответы, конечно правильные.  А теперь я слово передаю нашим ведущим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а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ихотворение  Владимира Степанова «Что мы Родиной зовем»  и Зои Александровой «Если скажут слово Родина» прочитают………..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Что мы Родиной зовём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Дом, где мы с тобой растём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И берёзки у дороги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По которой мы идё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Что мы Родиной зовём?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олнце в небе голубом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И душистый, золотистый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Хлеб за праздничным стол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Что мы Родиной зовём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Край, где мы с тобой живём,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И рубиновые звёзды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Звёзды мира над Кремлё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Если скажут слово «Родина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Сразу в памяти встаёт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Старый дом, в саду смородина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Толстый тополь у воро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У реки берёза – скромниц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И ромашковый бугор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В лужах первые кораблик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Над скакалкой топот ног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Или степь, от маков красная, 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Золотая целина…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Родина бывает разная,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Но у всех она одна!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и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ду словами Родина, Отечество, Россия существует неразделимая связь. Многие русские писатели размышляли  на эту тему. Вот так о своих чувствах к нашей Родине писал К. Д Ушинский  в своей статье «Наше Отечество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рывок из этой статьи мы прослушаем в исполнении ученицы </w:t>
      </w:r>
      <w:r>
        <w:rPr>
          <w:rFonts w:cs="Arial" w:ascii="Arial" w:hAnsi="Arial"/>
          <w:b/>
          <w:sz w:val="20"/>
          <w:szCs w:val="20"/>
        </w:rPr>
        <w:t>…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Наше отечество, наша родина- матушка Россия. Отечеством мы зовем Россию потому, что в ней жили испокон веку отцы и деды наши. Родиной мы зовем её потому, что в ней родились, в ней говорят родным языком, и все в ней для нас родное, а матерью- потому, что она вскормила нас своим хлебом, вспоила своими водами, выучила своему языку, как мать она защищает и бережет нас от всяких врагов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елика наша Родина- мать свято-русская земля!  Много есть на свете и кроме России всяких хороших государств и земель, но одна у человека родная мать – одна у него и родина.</w:t>
      </w:r>
    </w:p>
    <w:p>
      <w:pPr>
        <w:pStyle w:val="Normal"/>
        <w:rPr>
          <w:rFonts w:ascii="Arial" w:hAnsi="Arial" w:cs="Arial"/>
          <w:color w:val="663399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ая. </w:t>
      </w:r>
      <w:r>
        <w:rPr>
          <w:rFonts w:cs="Arial" w:ascii="Arial" w:hAnsi="Arial"/>
          <w:sz w:val="20"/>
          <w:szCs w:val="20"/>
        </w:rPr>
        <w:t xml:space="preserve">Самым близким человеком на  земле является, конечно, мама. Сколько бы ни было человеку лет - пять или пятьдесят, ему всегда нужна </w:t>
      </w:r>
      <w:r>
        <w:rPr>
          <w:rFonts w:cs="Arial" w:ascii="Arial" w:hAnsi="Arial"/>
          <w:bCs/>
          <w:sz w:val="20"/>
          <w:szCs w:val="20"/>
        </w:rPr>
        <w:t>мама</w:t>
      </w:r>
      <w:r>
        <w:rPr>
          <w:rFonts w:cs="Arial" w:ascii="Arial" w:hAnsi="Arial"/>
          <w:sz w:val="20"/>
          <w:szCs w:val="20"/>
        </w:rPr>
        <w:t xml:space="preserve">, ее ласка, ее взгляд. И чем больше твоя любовь к </w:t>
      </w:r>
      <w:r>
        <w:rPr>
          <w:rFonts w:cs="Arial" w:ascii="Arial" w:hAnsi="Arial"/>
          <w:bCs/>
          <w:sz w:val="20"/>
          <w:szCs w:val="20"/>
        </w:rPr>
        <w:t>маме</w:t>
      </w:r>
      <w:r>
        <w:rPr>
          <w:rFonts w:cs="Arial" w:ascii="Arial" w:hAnsi="Arial"/>
          <w:sz w:val="20"/>
          <w:szCs w:val="20"/>
        </w:rPr>
        <w:t>, тем радостнее и светлее жизнь. Отрывок из  книги Юрия Яковлева «Моя Родина» «Мама» прочитает ученица  класса…….</w:t>
      </w:r>
    </w:p>
    <w:p>
      <w:pPr>
        <w:pStyle w:val="Style14"/>
        <w:rPr>
          <w:rFonts w:ascii="Arial" w:hAnsi="Arial" w:cs="Arial"/>
          <w:color w:val="663399"/>
          <w:sz w:val="20"/>
          <w:szCs w:val="20"/>
        </w:rPr>
      </w:pPr>
      <w:r>
        <w:rPr>
          <w:rFonts w:cs="Arial" w:ascii="Arial" w:hAnsi="Arial"/>
          <w:color w:val="663399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едущий</w:t>
      </w:r>
      <w:r>
        <w:rPr>
          <w:rFonts w:cs="Arial" w:ascii="Arial" w:hAnsi="Arial"/>
          <w:sz w:val="20"/>
          <w:szCs w:val="20"/>
        </w:rPr>
        <w:t xml:space="preserve">. Любовь к Родине – важнейшее чувство для каждого человека, которое произрастает  из маленького зернышка: небольшой речушки, березовой рощи и просто родного дома. Стихотворение М. Пляцковского «Родина» прозвучит в исполнении  … </w:t>
      </w:r>
    </w:p>
    <w:p>
      <w:pPr>
        <w:pStyle w:val="Style14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6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150"/>
        <w:gridCol w:w="3063"/>
      </w:tblGrid>
      <w:tr>
        <w:trPr/>
        <w:tc>
          <w:tcPr>
            <w:tcW w:w="3127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"Родина"- мы произносим,</w:t>
              <w:br/>
              <w:br/>
              <w:t>И в глазах задумчивых у нас</w:t>
              <w:br/>
              <w:br/>
              <w:t>Медленно качается гречиха</w:t>
              <w:br/>
              <w:br/>
              <w:t>И дымится луч в рассветный час.</w:t>
              <w:br/>
              <w:br/>
              <w:t>Речка вспоминается, наверно,</w:t>
              <w:br/>
              <w:br/>
              <w:t>Чистая, прозрачная до дна.</w:t>
              <w:br/>
              <w:br/>
              <w:t>И серёжки светятся на вербе,</w:t>
              <w:br/>
              <w:br/>
              <w:t>И в траве тропиночка видна.</w:t>
              <w:br/>
              <w:br/>
              <w:t>"Родина"- мы говорим, волнуясь,</w:t>
              <w:br/>
              <w:br/>
              <w:t>Даль без края видим пред собой,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3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наше детство, наша юность,</w:t>
              <w:br/>
              <w:br/>
              <w:t>Это всё, что мы зовём судьбой.</w:t>
              <w:br/>
              <w:br/>
              <w:t>Родина! Отечество святое!</w:t>
              <w:br/>
              <w:br/>
              <w:t>Перелески. Рощи. Берега.</w:t>
              <w:br/>
              <w:br/>
              <w:t>Поле от пшеницы золотое,</w:t>
              <w:br/>
              <w:br/>
              <w:t>Голубые от луны стога.</w:t>
              <w:br/>
              <w:br/>
              <w:t>Родина! Земля отцов и дедов!</w:t>
              <w:br/>
              <w:br/>
              <w:t>Мы влюбились в эти клевера,</w:t>
              <w:br/>
              <w:br/>
              <w:t>Родниковой свежести отведав</w:t>
              <w:br/>
              <w:br/>
              <w:t>С краешка звенящего ведра.</w:t>
            </w:r>
          </w:p>
        </w:tc>
      </w:tr>
    </w:tbl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: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Город чудный, город древний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ы вместил в свои концы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посады, и деревни,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алаты и дворцы!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 Опоясан лентой пашен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ь пестреешь ты в садах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храмов, сколько башен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еми твоих холмах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Ф.Н. Глинк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ая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ая страна имеет свою столицу, объединяющую всю общественную жизнь, культуру государства. Наша столица - прекрасная Москва. Во все времена ее дворцами, золотоглавыми церквами, Кремлем, Красной площадью,  тенистыми садами, узкими улочками восхищались не только жители Москвы, но и все, кто приезжал в столиц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осква… Как много в этом звуке для сердца русского слилось! Как много в нем отозвалось!» - писал А. С Пушкин. Ему вторил Ю.М Лермонтов: «Москва, Москва!...Люблю тебя как сын. Как русский, -сильно, пламенно и нежно!» Давайте совершим экскурсию в настоящее и прошлое города Москвы. Внимание на экран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иртуальная экскурсия)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Ведущий</w:t>
      </w:r>
      <w:r>
        <w:rPr>
          <w:rFonts w:cs="Arial" w:ascii="Arial" w:hAnsi="Arial"/>
          <w:sz w:val="20"/>
          <w:szCs w:val="20"/>
        </w:rPr>
        <w:t>: Многие писатели и поэты в своих произведениях воспевали Россию – Родину. И всех их объединяет любовь к нашей простой, русской  природе, полной поэзии и прелести, к ее зеленым лугам и золотистым осенним лесам, ее медленным водам и терпким ягодам, родниковой воде, прохладным вечерам, всему – всему…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айте послушаем стихотворения известных русских поэтов о Родине. ( на слайде высвечиваются фамилии писателей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й любимый! Сердцу снятся </w:t>
        <w:br/>
        <w:t xml:space="preserve">Скирды солнца в водах лонных. </w:t>
        <w:br/>
        <w:t xml:space="preserve">Я хотел бы затеряться </w:t>
        <w:br/>
        <w:t xml:space="preserve">В зеленях твоих стозвонных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Есенин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оле звон раздается лазоревый, </w:t>
        <w:br/>
        <w:t xml:space="preserve">Льется с птичьими трелями в лад. </w:t>
        <w:br/>
        <w:t xml:space="preserve">Почему—то в России особенно </w:t>
        <w:br/>
        <w:t>Колокольчики нежно звучат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.Козловский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дохну-ка, сяду у лесной опушки! </w:t>
        <w:br/>
        <w:t xml:space="preserve">Вон вдали соломой крытые избушки, </w:t>
        <w:br/>
        <w:t xml:space="preserve">И бегут над ними тучи вперегонку </w:t>
        <w:br/>
        <w:t xml:space="preserve">Из родного края в дальнюю сторонку. </w:t>
        <w:br/>
        <w:t xml:space="preserve">Белые березки, жидкие осины, </w:t>
        <w:br/>
        <w:t xml:space="preserve">Пашни да овраги – грустные картины! </w:t>
        <w:br/>
        <w:t xml:space="preserve">Не пройдешь без думы, без тяжелой, мимо </w:t>
        <w:br/>
        <w:t>Что же к ним все тянет так неодолимо?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 Плещеев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пи да болота, синий плат небес. </w:t>
        <w:br/>
        <w:t xml:space="preserve">Хвойной позолотой взвенивается лес. </w:t>
        <w:br/>
        <w:t xml:space="preserve">Тенькает синица меж лесных кудрей, </w:t>
        <w:br/>
        <w:t xml:space="preserve">Темным елям снится гомон косарей. </w:t>
        <w:br/>
        <w:t xml:space="preserve">По лугу со скрипом тянется обоз – </w:t>
        <w:br/>
        <w:t xml:space="preserve">Суховатой липой пахнет от колес. </w:t>
        <w:br/>
        <w:t xml:space="preserve">Слушают ракиты посвист ветряной… </w:t>
        <w:br/>
        <w:t xml:space="preserve">Край ты мой забытый, </w:t>
        <w:br/>
        <w:t>Край ты мой родной!.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 Есени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дущая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прекрасна Россия – наша Родина. Как приятно просыпаться утром от трели соловьиной песни, вдыхать аромат свежескошенной травы. Как приятно осенью ходить по разноцветному ковру из листьев, устланному казалось бы всюду. Зимой – прогуливаться по серебристому снегу. А весной любоваться ярко-красным закатом, вдыхать свежесть распускающихся деревьев и зеленеющей травы. Стихотворение Владимира Духанина «Россия» и Сергея Васильева «Россия, как из песни слово» прочитают ….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Cs/>
          <w:i/>
          <w:iCs/>
          <w:sz w:val="20"/>
          <w:szCs w:val="20"/>
        </w:rPr>
        <w:t>В. Духанин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ОССИЯ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Что такое Россия? Это жаркое лето,</w:t>
        <w:br/>
        <w:t>Когда много цветов на зелёном лугу,</w:t>
        <w:br/>
        <w:t>Когда брызги на море жемчужного цвета,</w:t>
        <w:br/>
        <w:t>Когда хлеб созревает и косят траву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Что такое Россия? Это чудная осень,</w:t>
        <w:br/>
        <w:t>Когда в небе, курлыча, летят журавли,</w:t>
        <w:br/>
        <w:t>Когда шишки созревшие падают с сосен,</w:t>
        <w:br/>
        <w:t>Когда кружатся листья до самой земли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Что такое Россия? Это зимняя сказка,</w:t>
        <w:br/>
        <w:t>Когда снег серебристый лежит на земле,</w:t>
        <w:br/>
        <w:t>Когда мчатся мальчишки с горы на салазках,</w:t>
        <w:br/>
        <w:t>Когда виден узор на оконном стекле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Что такое Россия? Это полная жизни,</w:t>
        <w:br/>
        <w:t>Счастья, бодрости, радости, света весна,</w:t>
        <w:br/>
        <w:t>Когда дождик прохладный на землю вдруг брызнет,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Когда лес зашумит, отошедший от сна,</w:t>
        <w:br/>
        <w:t>Когда ветер траву молодую волнует,</w:t>
        <w:br/>
        <w:t>Когда птицы поют снова в нашем краю.</w:t>
        <w:br/>
        <w:t>Я Россию свою, мою землю родную,</w:t>
        <w:br/>
        <w:t xml:space="preserve">Словно мать дорогую, очень нежно </w:t>
        <w:br/>
        <w:t>люблю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С. Васильев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Россия.. Как из песни слово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Берёзки юная листв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Кругом леса, поля и реки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Раздолье русская душа –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Люблю тебя, моя Россия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За ясный свет твоих оче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За  ум, за подвиги святые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За голос звонкий, как руч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Люблю, глубоко понимаю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Степей задумчивую грусть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Люблю всё то, что называют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Одним широким словом Русь.</w:t>
      </w:r>
    </w:p>
    <w:p>
      <w:pPr>
        <w:pStyle w:val="Normal"/>
        <w:spacing w:lineRule="auto" w:line="240" w:before="30" w:after="3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й.</w:t>
      </w:r>
    </w:p>
    <w:p>
      <w:pPr>
        <w:pStyle w:val="Normal"/>
        <w:spacing w:lineRule="auto" w:line="240" w:before="30" w:after="3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 каждого человека до конца дней сохраняется благодарная любовь к тому месту, откуда берет начало его жизнь – к отчему краю. Для каждого из нас это «Малая Родина.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а малая Родина -это Ханты-Мансийский автономный округ-Югра. На всю России знаменит мансийский поэт Юван Шесталов, который в своих стихотворениях воспевает красоту югорской земли. Стихотворение Ю. Шесталова «В морозной свежести земля» прочитает  ученица………..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морозной свежести земля,</w:t>
        <w:br/>
        <w:t>И шуба в бисере на ней.</w:t>
        <w:br/>
        <w:t>Зима спешит, снежком пыля,</w:t>
        <w:br/>
        <w:t>Под стук копыт, под скрип сан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пушистом инее леса</w:t>
        <w:br/>
        <w:t>Сверкают золотом насквозь.</w:t>
        <w:br/>
        <w:t>Костром в лесах мелькнет лиса,</w:t>
        <w:br/>
        <w:t>В лесу по грудь проходит ло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Arial" w:ascii="Arial" w:hAnsi="Arial"/>
          <w:bCs/>
          <w:sz w:val="20"/>
          <w:szCs w:val="20"/>
        </w:rPr>
        <w:t>Зима спешит, снежком пыля,</w:t>
        <w:br/>
        <w:t>И сердце с ней, и счастье с ней.</w:t>
        <w:br/>
        <w:t>Люблю тебя, моя земля,</w:t>
        <w:br/>
        <w:t>И стук копыт, и скрип сан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дущий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 множества таких уголков, как наш край, город и состоит наша великая Родина. Родина начинается на пороге твоего дома. Она огромна и прекрасна. Родина всегда с тобой, где бы ты не был, где бы ты не жил и у каждого она одна, как мам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b/>
          <w:i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 xml:space="preserve"> На свете много разных стран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Но есть одна стран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От белых льдов до тёплых рек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Раскинулась он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На свете много разных стран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Но есть одна стран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Её мы Родиной зовём,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А Родина одна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b/>
          <w:i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- Помните, дети, Родина любимая, что мать родимая, её мы бережём, ею мы гордимся, ей мы посвящаем свой труд, свои достижения в науке, культуре, искусстве и спорт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b/>
          <w:i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 xml:space="preserve"> За всё, что я имею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За всё, что я могу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У матери – Отчизны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Навеки я в долгу!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За жизнь, что так прекрасна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За счастье светлых дней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За всё, за всё на свет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Обязаны мы ей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итель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гражданин России имеет права и обязанности, которые определены в главном документе нашего государства – Конституции Росс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показ Конституции  РФ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ждый человек имеет право на образование, на труд, на отдых, а главной обязанностью каждого гражданина является обязанность беречь и защищать Родин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i/>
          <w:sz w:val="20"/>
          <w:szCs w:val="20"/>
        </w:rPr>
        <w:t xml:space="preserve">Ученик: </w:t>
      </w:r>
      <w:r>
        <w:rPr>
          <w:rFonts w:cs="Arial" w:ascii="Arial" w:hAnsi="Arial"/>
          <w:sz w:val="20"/>
          <w:szCs w:val="20"/>
        </w:rPr>
        <w:t xml:space="preserve"> Берегите Россию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Нет России друго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Берегите её тишину и поко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Берегите Россию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Без неё нам не жить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Берегите её,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Чтобы вечно ей бы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Нашей правдой и сило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Всею нашей судьбо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Берегите Россию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Нет России друго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ител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дина … Россия … Край, где мы родились, где живём, это наш дом. И его надо любить и беречь! “Россия. Какое красивое слово! И роса, и сила, и синее что-то …” - так писал о России поэт С.Есенин много лет тому назад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Родина – это огромное, родное, дышащее существо, подобное человеку … - писал А. Блок. Давайте будем бережно относиться к нашей Родине, защищать её, чтобы будущие поколения могли с гордостью сказать: “Это моя Родина, моя Россия!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Times New Roman"/>
      <w:color w:val="0000FF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FF"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8">
    <w:name w:val="c8"/>
    <w:basedOn w:val="Style13"/>
    <w:qFormat/>
    <w:rPr/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5" w:after="25"/>
    </w:pPr>
    <w:rPr>
      <w:rFonts w:ascii="Times New Roman" w:hAnsi="Times New Roman" w:cs="Times New Roman"/>
      <w:sz w:val="20"/>
      <w:szCs w:val="20"/>
    </w:rPr>
  </w:style>
  <w:style w:type="paragraph" w:styleId="Jui">
    <w:name w:val="jui"/>
    <w:basedOn w:val="Normal"/>
    <w:qFormat/>
    <w:pPr>
      <w:spacing w:lineRule="auto" w:line="240" w:before="0" w:after="0"/>
      <w:ind w:firstLine="250"/>
      <w:jc w:val="both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56" w:after="56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59:00Z</dcterms:created>
  <dc:creator>1</dc:creator>
  <dc:description/>
  <cp:keywords/>
  <dc:language>en-US</dc:language>
  <cp:lastModifiedBy>DELL</cp:lastModifiedBy>
  <cp:lastPrinted>2008-10-22T17:18:00Z</cp:lastPrinted>
  <dcterms:modified xsi:type="dcterms:W3CDTF">2016-12-04T14:11:00Z</dcterms:modified>
  <cp:revision>25</cp:revision>
  <dc:subject/>
  <dc:title/>
</cp:coreProperties>
</file>