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13" w:right="113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ние воспитательно-образовательной работы  (на 1неделю 21.11.-25.11.2016г.)                                                                                  Воспитатель: Чемоданов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.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руппа</w:t>
      </w:r>
      <w:r>
        <w:rPr>
          <w:rFonts w:cs="Times New Roman" w:ascii="Times New Roman" w:hAnsi="Times New Roman"/>
          <w:sz w:val="20"/>
          <w:szCs w:val="20"/>
        </w:rPr>
        <w:t xml:space="preserve">  подготовительная</w:t>
      </w:r>
      <w:r>
        <w:rPr>
          <w:rFonts w:cs="Times New Roman" w:ascii="Times New Roman" w:hAnsi="Times New Roman"/>
          <w:b/>
          <w:sz w:val="20"/>
          <w:szCs w:val="20"/>
        </w:rPr>
        <w:t>.Тема</w:t>
      </w:r>
      <w:r>
        <w:rPr>
          <w:rFonts w:cs="Times New Roman" w:ascii="Times New Roman" w:hAnsi="Times New Roman"/>
          <w:sz w:val="20"/>
          <w:szCs w:val="20"/>
        </w:rPr>
        <w:t xml:space="preserve"> «Семейные традиции. День Матери.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 </w:t>
      </w:r>
      <w:r>
        <w:rPr>
          <w:rFonts w:cs="Times New Roman" w:ascii="Times New Roman" w:hAnsi="Times New Roman"/>
          <w:sz w:val="20"/>
          <w:szCs w:val="20"/>
        </w:rPr>
        <w:t>Знакомить детей с устоями и ценностями семьи; учить составлять связный рассказ о впечатлениях из личного опыта, не отступая от заданной темы; повышать социальную активность детей, формировать уважительное отношение к маме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тоговое мероприятие:</w:t>
      </w:r>
      <w:r>
        <w:rPr>
          <w:rFonts w:cs="Times New Roman" w:ascii="Times New Roman" w:hAnsi="Times New Roman"/>
          <w:sz w:val="20"/>
          <w:szCs w:val="20"/>
        </w:rPr>
        <w:t xml:space="preserve"> Развлечение «Моя семь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ата </w:t>
      </w:r>
      <w:r>
        <w:rPr>
          <w:rFonts w:cs="Times New Roman" w:ascii="Times New Roman" w:hAnsi="Times New Roman"/>
          <w:sz w:val="20"/>
          <w:szCs w:val="20"/>
        </w:rPr>
        <w:t>проведения итогового мероприятия 25.11.-пятница</w:t>
      </w:r>
    </w:p>
    <w:p>
      <w:pPr>
        <w:pStyle w:val="Normal"/>
        <w:rPr/>
      </w:pPr>
      <w:r>
        <w:rPr/>
        <w:t>Ответственный за проведение итогового мероприятия_воспитатели.</w:t>
      </w:r>
    </w:p>
    <w:tbl>
      <w:tblPr>
        <w:tblW w:w="16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70"/>
        <w:gridCol w:w="1154"/>
        <w:gridCol w:w="4110"/>
        <w:gridCol w:w="1701"/>
        <w:gridCol w:w="426"/>
        <w:gridCol w:w="1842"/>
        <w:gridCol w:w="2835"/>
        <w:gridCol w:w="1122"/>
        <w:gridCol w:w="1140"/>
        <w:gridCol w:w="239"/>
      </w:tblGrid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развивающей среды для самостоятельной   деятельности детей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одействие с родителя-ми/ 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иональный  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онент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557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НЕДЕЛЬНИК -21.11.2016г.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-эс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-эс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чев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-эс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сматривание семейных фотографий.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семейных ценносте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иг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развитию речи «Так бывает или нет?»-учить детей сопоставлять, делать вывод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менты ТРИ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Д.игра «Семья»-ориентировать детей на здоровый образ жизни,развивать ловк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пл.№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льчиков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Дружная семья» - развивать мелкую моторику рук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самообслуживанию с Акшином, Рамешем-развивать умение поддерживать аккуратность в одеж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Бесед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му «Можно и нельзя» - формировать ответственность за своё здоровь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гащение предмет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развивающей среды в групп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тивизация дете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самостоятельную деятельность в центрах: книги, природы,  худож. творчества;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журств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столовой Цель:привитие аккуратности, бережного отношения к труду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ации родителям «Как сформировать у детей правильное отношение к своему здоровью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 какие игры поиграть с ребёнком в зимнее время»-рекомендательные советы родителя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нятие-путешествие «Чум» 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.: Познакомить детей с традиционным жилищем народом Ямала – чумом; воспитывать чувство уважения к коренным жителям ЯНАО и их традициям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1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нятие-путешествие «Чум» 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.: Познакомить детей с традиционным жилищем народом Ямала – чумом; воспитывать чувство уважения к коренным жителям ЯНАО и их традициям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Д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-исследовательская деятельн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родный ми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«Колыбельная из двух слов» (Воронкевич О.А., стр.36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-исследовательская деятельнос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спериментирование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Волшебные стёклышки» (Тугушева Г.П., стр.51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 трудом дворника. Цель: формирование представлений детей о труде дворника, о его роли в обществе.Расширять кругозор детей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.иг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Мы весёлые ребята»-развивать ловкость детей, учить ориентироваться в пространств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довые поруч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очистке дорожек от снега-воспитывать трудолюбие.  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гадывание загадо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семье, о членах семьи. Цель: расширять кругозор детей, речь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тему: «Для чего нужна семья?» Цель: развитие наблюдательности, умения сравнивать, сопоставлять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гащение предметно-развивающей сре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группе-развивать мелкую моторику рук, расширять кругозор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г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 снег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Экспериментирование ( вода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ег ). 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бота перед сном и после сна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желанию детей.-развивать внимательность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здоровительная гимнасти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сле сн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кали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-укрепление иммунитета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деятельность детей в центрах активн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етей в различных центрах активности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Д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ельная деятельность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ое развитие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плану физ.руководител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гулк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-ко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.-эстет.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вечерним небом.-учить сравнивать утреннее и вечернее небо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гры с выносным материало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-развивать самостоятельност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 Эстафе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Канатоходцы»-формирование у детей интереса к занятиям физической культурой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ру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стряхивание снега с кустов и веток.-развивать бережное отношение к природе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00"/>
        <w:gridCol w:w="1100"/>
        <w:gridCol w:w="3881"/>
        <w:gridCol w:w="1708"/>
        <w:gridCol w:w="1836"/>
        <w:gridCol w:w="3402"/>
        <w:gridCol w:w="2043"/>
      </w:tblGrid>
      <w:tr>
        <w:trPr>
          <w:trHeight w:val="119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- 22.11.2016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                                                                                                                                  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Компл.№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русели»-развивать ловкость, координацию движени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математике «На что похоже?»-развивать логическое мышление, фантазию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тирание пыли в игровых уголках.-формирование трудолюб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учивание чистогово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Чистый, чистый трубочист-чист, чист, чист.»-вырабатывать чёткость, силу звук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 кому?»-развитие речи, мыш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о-печатная игр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произойдёт?»-формировать представление о правилах укрепления и сохранения здоровья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для родителей: «Как воспитывать ребёнка валеологически культурными»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-исследовательск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ческое развитие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ёт. Нумерация. Число и цифра 6.» (Макарова О.А., стр.35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</w:tc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деятель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р музы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уководителя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олнцем -развивать наблюдательность, умение делать вывод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айка серенький сидит»- обогащение двигательного опыта дете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борка снега с дорожек-воспитывать положительное отношение к труд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Алину  в быстром бег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строительного материала (по схемам-рисункам)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взаимодействия во время игры, уметь использовать различные дета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рогулк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ы с водой и снег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-развивать умение делать вы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любимой книги (отрывок). . Закреплять навык аккуратно складывать одежду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деятельн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накомление с худ. литературо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Чтение рассказа В.Драгунского «Тайное всегда становится явным» (Ознакомление дошкольников с х/лит., стр.179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игра «Сборка робота»-развитие внимания, мышления, систематизировать знания о строении челове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 Викой, Лерой – автоматизация звуков «ш», «с» во фразовой реч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правилах поведения в общественных мест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выков, полученных на рисовании-прорисовывание человека, закрашив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ая деятельность:»Для чего нужны глаза?»-формировать познавательный интерес у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: «Лото», «Мозаика», «Кубики»-развивать представление о строении человека, мелкую моторику рук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друг друга на санках.-развитие дружеских взаимоотношений. Наблюдение за сосульками-развитие умения делать выводы. Трудовые поручения по сметанию снега с крыльца, перил.-развитие трудолюбия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367"/>
        <w:gridCol w:w="1219"/>
        <w:gridCol w:w="2835"/>
        <w:gridCol w:w="1708"/>
        <w:gridCol w:w="1836"/>
        <w:gridCol w:w="2980"/>
        <w:gridCol w:w="2465"/>
      </w:tblGrid>
      <w:tr>
        <w:trPr>
          <w:trHeight w:val="1194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А- 23.11.2016г. 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    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.№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уки, ноги,голова»-развивать ловкость, координацию движени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етвёртый лишний»-развитие логики, речи, фгормирование представлений о возможностях челове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голке природы: полив цветов-формирование трудовых качест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еной-.закрепить знания о родстве в семье -расширять кругозор дет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тему: «Кто в доме главный?»-формировать представление детей о правилах поведения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в центре твор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рисовки семейных портретов-развитие наблюдательности, закрепление умений в рисовании лиц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Художественно-продуктив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деятельност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Портрет мамы» (Бондаренко Т.М., стр.476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ов по картинкам на тему «Мы для милой мамочки» (Гербова В.В., стр.127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прогул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участку д/с-рассматривание различных следо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овая эстафе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звивать ловкость, скоростные качеств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погодо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азвитию движений на равновесие с Рамитой «Пройди по дорожке и не упади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ем я маме помогаю?»-развивать представления детей о своей помощи в семь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гащение материалами  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емья»-развитие мелкой моторики рук, расширять кругозор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«Три сына»-развитие слухового внимания дете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деятельн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ое развит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.руководителя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доровительна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сна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иментирование с водо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о уходу за раст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ыхление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Найди и промолчи»»-развивать выдержк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нравственному воспитанию «Как я катался на горках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ая деятельность детей в центрах творчества, книг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 с выносным материал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участке.Наблюдения за погодой, сравнить утреннюю и вечернюю погод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анками-развивать координацию движени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10"/>
        <w:gridCol w:w="1486"/>
        <w:gridCol w:w="2835"/>
        <w:gridCol w:w="1708"/>
        <w:gridCol w:w="1836"/>
        <w:gridCol w:w="2980"/>
        <w:gridCol w:w="2465"/>
      </w:tblGrid>
      <w:tr>
        <w:trPr>
          <w:trHeight w:val="1194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– 24.11.2016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    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.№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ение рассказов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хеме на тему «Как мы отдыхаем в семье»-расширять представления детей о семь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учить подбирать и раскладывать материал для Н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иланой, Алиной закрепить умение располагать рисунок по всему листу бумаг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одн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уси-гуси»-формировать координацию движений, ловкость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ак бывает или нет?» - развивать наблюдательность, внимание, речь детей, сенсорное воспитан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в книжном угол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дбор книг по теме «Семья» формирование целостной картины семьи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работе с родителями «Как правильно собрать ребёнка на прогулку.»-приобщать родителей к закаливанию организма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обучению грамоте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сный звук И, буква И.» (Шумаева И.Д., стр.85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ная деятельно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разви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 плану физ.руководителя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работой дворника-закреплять знания о работе дворн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«Семейные игры зимойа»- закрепить знания о том зачем нужны подвижные игр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Школа мяча»-развивать координацию движ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.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етьми по основным видам «Попади в цель»-развитие глазомер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 о том, что нужно помогать друг другу напомнить, как вежливо надо обра-щаться с просьбой и благодарить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ые 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выбору детей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работает наш нос?»-закрепить знания детей о носе. Формировать умение чередовать длительный, плавный и сильные выдохи нос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еред сн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журными по столовой. 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еред сном сказки «Зимовье» -развивать слуховое внимание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продуктивная деятельно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чной тр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Мордочка котёнка из ваты» (Бондаренко Т.М., стр.617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доровительна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сна,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етьми по развитию мелкой моторики рук : «В какую игру мы играем?а»,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оведении в общественных местах, на улиц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 в центрах активност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ролев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алон красоты»-обогащать игру новыми атрибутам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 на участке; катания на санках друг друга. Напомнить о дружелюбном отношении друг к друг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йди где спрятано»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аблю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огодой – развивать наблюдательность дете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85"/>
        <w:gridCol w:w="1222"/>
        <w:gridCol w:w="3543"/>
        <w:gridCol w:w="1707"/>
        <w:gridCol w:w="1835"/>
        <w:gridCol w:w="2979"/>
        <w:gridCol w:w="2464"/>
      </w:tblGrid>
      <w:tr>
        <w:trPr>
          <w:trHeight w:val="119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– 25.11.2016г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         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омпл.№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ок «Зимние развлечения»-развивать эстетический вкус дете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Угадай, о ком  расскажу»-формировать логическое мышление детей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Угадай по звуку»-развивать силу, высоту, тембр звуко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борка в игровых уголках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трудовые навыки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Евой рассмотреть фотографии «Моя семья»-закрепить знание семейных традиций в семь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пальчиковой гимнаст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ружная семья».-развитие мелкой моторики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рисовка различных видов портретов. Цель:развитие наблюдательност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проблемных ситу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жно и нельзя»-активизировать общение детей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родительских уголков.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деятель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-исследовательская деятельность</w:t>
            </w:r>
          </w:p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й ми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руд мам» (Горбатенко, 143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продуктивная деятельно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Декоративная тарелка» (Бондаренко Т.М., стр.506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.-эст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-к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.-ко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.-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за солнцем.-расширение кругозора дете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 тебе расскажет фотография?»-развивать речь, обогащать и активизировать словарный запас дете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кормка птиц.Цель: формирование заботливого отношения к птицам в зимнее врем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закреплению катания на лыжах с Максимом А., Максимом П.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 о правильном обращении ко взрослым.Цель:воспитывать вежливое поведение дете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ые 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выбору детей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ксперимент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 снегом-почему хрустит? Цель:формировать умение делать выводы, основываясь на своих действия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н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нок и лыж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с детьми о пользе дневного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,Козлова  «Зимняя сказка» -развитие слухового восприят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деятельно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 музы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лану муз.руководителя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ливающие процеду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лечение «Моя семья» –закрепить знания о семье, о ценностях семьи, одружеских взаимоотношениях в семь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ы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 (мытье строителя, ремонт книжек).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исателе К.Чуковском.-формирование представлений о прфессии писател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едварительная подготовка к будущему занятию по познавательному развитию) с Тасей, Владо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ственно-бытово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формирование навыков поддерживания порядка в группе.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ролев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еатр»-развитие коммуникативных качеств у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тему «Как хорошо гулять»-развивать наблюдательность. Здоровый образ жизн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т какие ловкие»-развивать ловкость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20:11:00Z</dcterms:created>
  <dc:creator>Елена Михайловна</dc:creator>
  <dc:description/>
  <cp:keywords/>
  <dc:language>en-US</dc:language>
  <cp:lastModifiedBy>Admin</cp:lastModifiedBy>
  <cp:lastPrinted>2012-02-13T12:39:00Z</cp:lastPrinted>
  <dcterms:modified xsi:type="dcterms:W3CDTF">2016-11-21T06:34:00Z</dcterms:modified>
  <cp:revision>9</cp:revision>
  <dc:subject/>
  <dc:title>  Примерная структура  ПЛАНИРОВАНИЯ ВОСПИТАТЕЛЬНО-ОБРАЗОВАТЕЛЬНОЙ РАБОТ Ы (на 2 недели – 1-16</dc:title>
</cp:coreProperties>
</file>