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ДОУ №25 г. Кимры, Твер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истема работы воспитателя по художественно - эстетическому развит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9999"/>
          <w:sz w:val="56"/>
          <w:szCs w:val="44"/>
        </w:rPr>
      </w:pPr>
      <w:r>
        <w:rPr>
          <w:rFonts w:cs="Times New Roman" w:ascii="Times New Roman" w:hAnsi="Times New Roman"/>
          <w:b/>
          <w:color w:val="999999"/>
          <w:sz w:val="56"/>
          <w:szCs w:val="44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ерв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цепаева Светлана Алексе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мры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воспитателя по художественно - эстетическому развит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это благоприятный период развития.  В это время дети способны чувствовать, воспринимать прекрасное в жизни и искусстве, а также стремление ребенка самому участвовать в преображении окружающего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Художественно – эстетическое развитие» предполагает к концу дошкольного периода сформировать такие интерактивные качества, как активность, любознательность, умение общаться, взаимодействовать со взрослыми и детьми, эмоциональная отзывчивость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едагогического коллектива ДОУ в рамках художественно – эстетического развития детей – это развитие творческого потенциала ребенка, создание условий для его самореализации, с учетом индивидуальных особе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условий реализации системы художественно – эстетического воспитания в дошкольном учреждении является правильная организация предметно – развивающей среды.  Каждая группа детского сада эстетически оформлена, имеется театральные, игровые уголки. Для занятий музыкой имеется музыкальный зал. Все дает развивать творческие способности каждого ребенка, с учетом их индивидуальных особеннос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организации системы работы ДОУ в рамках художественно – эстетического развития художественно – эстетического развития эт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у детей интерес к музыкально- театрализованной, литературной и художественной изобразите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жизнь детей содержательной и интересной, наполненной яркими эмоциями и интересными дела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к импровизации с использованием доступных каждому ребенку средств выразительно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азвития грамматически правильной реч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гласовывать свои действия с действиями парт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ачинается с территории. Очень важно эстетическое оформление прогулочных участков, наполнение их не стандартными формами (зеленые гусеницы, веселые гномы, грибы, бабочки и другое), красочные клумбы, экологические площадки -  все это формирует у детей умение не только видеть и любоваться прекрасным, но беречь и украшать окружающую ср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ах по возрасту выделены зоны, наполненные необходимым оборудованием и материалами. «Театр игрушек», «театральная зона», «волшебный карандаш», «приходи сказка» - это любимые уголки детей для организации как совместной со взрослыми, так и самостоятельной деятельности. Ценность художественно – эстетического развития заключается в том, что заставляет детей пристально вглядываться в окружающий мир, побуждает их к сопереживанию. Поскольку ведущим видом деятельности дошкольников является игра, то в рамках художественно – эстетического развития, театрализованной деятельности отводится главное место, так как она включает в себя инсценировки, игры с куклами, спектакли, сюжетно ролевые игры, дают возможность в занимательной игровой форме, организовать совместную и самостоятельную деятельность детей. Уже в первой младшей группу начинается знакомство с театром. Ребенок учится воспринимать действия героев, адекватно реагировать на события, которые разворачиваются по ходу сюжета музыкального или литературного произведения, знакомится с окружающим миром. Малыши смотрят небольшие кукольные спектакли, подготовленные воспитателями или старшими детьми. Встреча с театральной куклой помогает детям расслабиться и создает радостную атмосферу. Взрослый побуждает детей общаться с куклами, стремиться вызвать положительные эмоции. В «театре игрушек» посредством мягких, резиновых, самодельных и механических игрушек разыгрываются небольшие сказочные сценки или инсценируются стихотворения, песни и так далее. Сказочные персонажи забавляют и знакомят с окружающим миром, привлекают к интонации голоса, звука музыки. Цель театра игрушек – доставить ребенку радость, внести разнообразие в его игру, сделать игрушку еще более интересной и привлекательн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о второй младшей группы т до выпуска из детского сада, педагоги знакомят детей с различными видами кукольных театров. Существует несколько видов кукольных театров: пальчиковый, настольный, театр с «живой рукой», марионеток и д.р. Предметно развивающая среда, организованная с учетом возрастных особенностей детей, оказывает большое влияние на качество образования детей. Так «театральная зона» наполнена перчаточными куклами, пальчиковыми, сказочными атрибутами, настольными театрами и шапочками – масками. Зона «приходи сказка» представлена народными сказками и детской художественной литературы, произведениями фольклора. В зоне «волшебный карандаш» каждому ребенку предоставлена возможность для самостоятельной деятельности (лепка, рисование, конструирование). В период работы над спектаклем дети вместе с воспитателем рисуют афиши, готовят творческие выставки рисунков и поделок. Детское творчество является украшением не только групповых комнат, но и коридоров и других помещений детского сада. Так же не маловажное значение в художественно – эстетического развития детей играет и музыка, которая обогащает внутренний мир ребенка, развивает у детей звуковое восприятие, вызывает эмоциональный положительный отклик на музы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недельные вечера развлечения по пятницам делают пребывание в детском саду более эмоциональными, интересными. Такие вечера должны проходить в групповой комнате, если есть возможность, то в группе может быть сделана стационарная сцена с занавесом или портативная мини – сцена, которая легко складируется и используется по мере необходимости. «Театральная пятница» будет доброй традицией в общении детей , педагогов и ро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особое внимание в системе работы в данном направлении уделяется взаимодействие с семьей. Используются различные приемы и формы: дни открытых дверей, организация выставок – конкурсов, привлечение к участию в праздниках, театральных спектаклях, к изготовлению костюмов, готовят афиши. Все это создает атмосферу доверия, взаимного ува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 позволяет синтезу различных видов искусства плавно проникнуть во все виды детской жизнедеятельности, насыщая и обогащая ее радостью созидания. Таким образом система работы ДОУ в рамках художественно эстетического развития детей, включает в себ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едметно – развивающего простран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деятельность де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ую деятельность взрослых и дет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 эстетическое воспитание закладывает в основу формирования нравственности, усиливает познание об окружающей действительности. У детей появляются особые эмоции, совсем не похожие на те, которые они испытывают, когда радуются или грустят. Специальные исследования показали, что эмоции, вызванные художественно эстетическим развитием способно творить чуд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55:00Z</dcterms:created>
  <dc:creator>Анна Поцепаева</dc:creator>
  <dc:description/>
  <cp:keywords/>
  <dc:language>en-US</dc:language>
  <cp:lastModifiedBy>Анна Поцепаева</cp:lastModifiedBy>
  <dcterms:modified xsi:type="dcterms:W3CDTF">2016-12-04T13:20:00Z</dcterms:modified>
  <cp:revision>27</cp:revision>
  <dc:subject/>
  <dc:title/>
</cp:coreProperties>
</file>