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-тренинг для педагогов «Сохраним душевное равновесие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филактика и сохранение психологического здоровья педагогов в образовательной среде. Ознакомление педагогов с приемами саморегуляци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Знакомство с понятием профессиональное «выгорание», с его характеристика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Снижение уровня эмоционального выгорания воспитател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Нахождение внутренних ресурсов, творческое самораскрыти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Повышение уровня сплоченности педагогического коллекти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ступлени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ь: настройка аудитории на восприятие информации, привлечение вним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офессия педагога (по-другому - работа сердца и нервов), требует ежедневного, ежечасного расходования душевных сил и энергии. Для ее реализации требуются огромные интеллектуальные, эмоциональные и психические затраты. В последние годы проблема сохранения психического здоровья педагогов стала особенно актуальной. Современный мир диктует свои правила: выросли требования со стороны родителей к личности педагога, его роли в образовательном процессе. Преобразования в системе образования также поднимают планку: приветствуется творческий подход к работе, новаторство, проектная деятельность, педагогические технологии. Увеличивается не только учебная нагрузка, вместе с ней растет и нервно-психическое напряжение личности, переутомлени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приглашаю сюда тех кто хотел бы сберечь себя от этого состоян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актическая часть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/>
      </w:pPr>
      <w:r>
        <w:rPr>
          <w:sz w:val="28"/>
          <w:szCs w:val="28"/>
          <w:u w:val="single"/>
        </w:rPr>
        <w:t>1. Упражнение</w:t>
      </w:r>
      <w:r>
        <w:rPr>
          <w:rStyle w:val="Appleconvertedspace"/>
          <w:b/>
          <w:color w:val="333333"/>
          <w:sz w:val="28"/>
          <w:szCs w:val="28"/>
          <w:u w:val="single"/>
        </w:rPr>
        <w:t> </w:t>
      </w:r>
      <w:r>
        <w:rPr>
          <w:i/>
          <w:iCs/>
          <w:sz w:val="28"/>
          <w:szCs w:val="28"/>
          <w:u w:val="single"/>
        </w:rPr>
        <w:t>«Давайте поздороваемся»</w:t>
      </w:r>
      <w:r>
        <w:rPr>
          <w:sz w:val="28"/>
          <w:szCs w:val="28"/>
          <w:u w:val="single"/>
        </w:rPr>
        <w:t>.</w:t>
      </w:r>
    </w:p>
    <w:p>
      <w:pPr>
        <w:pStyle w:val="Style16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нятие мышечного напряжения</w:t>
      </w:r>
      <w:r>
        <w:rPr>
          <w:sz w:val="28"/>
          <w:szCs w:val="28"/>
        </w:rPr>
        <w:t>, переключение вним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-ый хлопок – за ру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-ой хлопок – плеч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-ий хлопок – спин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ие мысли вас посещали во время выполнения зада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  <w:u w:val="single"/>
        </w:rPr>
        <w:t>2. Упражнение – «</w:t>
      </w:r>
      <w:r>
        <w:rPr>
          <w:i/>
          <w:sz w:val="28"/>
          <w:szCs w:val="28"/>
          <w:u w:val="single"/>
        </w:rPr>
        <w:t>Энергизатор</w:t>
      </w:r>
      <w:r>
        <w:rPr>
          <w:sz w:val="28"/>
          <w:szCs w:val="28"/>
          <w:u w:val="single"/>
        </w:rPr>
        <w:t>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Цель: сплочение коллектива, снятие напряж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того, чтобы немного размяться, я предлагаю поиграть в игру. По моей команде вам необходимо выстроиться по определенному признаку как можно быстрее.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остройтесь по росту»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По размеру обуви»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«По алфавиту отчеств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«По дате рождения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ы для обсуждения упражнения: - Что помогло быстрее построиться? - Состоялась бы игра, если бы все были одинаковы по цвету глаз, росту и т. д.? Вывод: мы все разные, но нам весело и интересно вмес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  <w:u w:val="single"/>
        </w:rPr>
        <w:t>3. Упражнение</w:t>
      </w:r>
      <w:r>
        <w:rPr>
          <w:rStyle w:val="Appleconvertedspace"/>
          <w:b/>
          <w:color w:val="333333"/>
          <w:sz w:val="28"/>
          <w:szCs w:val="28"/>
          <w:u w:val="single"/>
        </w:rPr>
        <w:t> </w:t>
      </w:r>
      <w:r>
        <w:rPr>
          <w:i/>
          <w:iCs/>
          <w:sz w:val="28"/>
          <w:szCs w:val="28"/>
          <w:u w:val="single"/>
        </w:rPr>
        <w:t>«Скажи хорошее, доброе о коллеге справа»</w:t>
      </w:r>
      <w:r>
        <w:rPr>
          <w:sz w:val="28"/>
          <w:szCs w:val="28"/>
          <w:u w:val="single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пособствовать позитивным взаимоотношениям между коллег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 для обсуждения: Легко ли было говорить приятные слова в адрес соседа? Интересно ли было узнать, что думает о вас коллег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  <w:u w:val="single"/>
        </w:rPr>
        <w:t>4.Упражнение «</w:t>
      </w:r>
      <w:r>
        <w:rPr>
          <w:i/>
          <w:iCs/>
          <w:sz w:val="28"/>
          <w:szCs w:val="28"/>
          <w:u w:val="single"/>
          <w:shd w:fill="FFFFFF" w:val="clear"/>
        </w:rPr>
        <w:t>Аллея любви</w:t>
      </w:r>
      <w:r>
        <w:rPr>
          <w:sz w:val="28"/>
          <w:szCs w:val="28"/>
          <w:u w:val="single"/>
        </w:rPr>
        <w:t>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сейчас мы посмотрим, как доверяем друг дру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ь: Снятия напряжени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таем в 2 ряда друг напротив друга, и каждый должен пройти по этому коридору с закрытыми глазами. Участники гладят легкими движениями проходящего. Так должен пройти каждый участни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Вы чувствовали во время прохождения по «аллее»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м было страшно или приятн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Упражнение </w:t>
      </w:r>
      <w:r>
        <w:rPr>
          <w:i/>
          <w:sz w:val="28"/>
          <w:szCs w:val="28"/>
          <w:u w:val="single"/>
        </w:rPr>
        <w:t>«Снеговик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Цель: снятие психомышечного напряж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бейтесь на па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дни из вас превратился в снеговика - «замерзает». Предлагается «замерзнуть» так сильно, как это только возможно. Психолог дотрагивается до некоторых участников, проверяя, насколько твердыми стали мышцы рук. Затем сообщается, что выглянуло солнце (второй человек обнимает «снеговика»), и снеговик растаял. Проверяется степень «оттаивания»: рука участника, поднятая вверх ведущим, свободно падает без всякого напряжения. Участникам предлагается меняться ролям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ратите внимание на то, как приятно быть растаявшим снеговиком, запомните эти ощущения расслабленности, покоя и прибегайте к этому опыту в напряженных ситуаци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 </w:t>
      </w:r>
      <w:r>
        <w:rPr>
          <w:color w:val="000000"/>
          <w:sz w:val="28"/>
          <w:szCs w:val="28"/>
          <w:u w:val="single"/>
        </w:rPr>
        <w:t>Упражнение «</w:t>
      </w:r>
      <w:r>
        <w:rPr>
          <w:i/>
          <w:color w:val="000000"/>
          <w:sz w:val="28"/>
          <w:szCs w:val="28"/>
          <w:u w:val="single"/>
        </w:rPr>
        <w:t>Подарок</w:t>
      </w:r>
      <w:r>
        <w:rPr>
          <w:color w:val="000000"/>
          <w:sz w:val="28"/>
          <w:szCs w:val="28"/>
          <w:u w:val="single"/>
        </w:rPr>
        <w:t>»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ложительное завершение тренинга, рефлексия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подумаем, что Вы могли бы подарить Вашей группе, чтобы взаимодействие в ней стало еще эффективнее, а отношения в ней – более сплоченными? Давайте скажем, что каждый из нас дарит группе. Я, например, дарю вам оптимизм и взаимное доверие. Далее каждый из участников высказывается, что он хотел бы подарить группе. </w:t>
      </w:r>
    </w:p>
    <w:p>
      <w:pPr>
        <w:pStyle w:val="Style1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3. Заключение. Рефлексия.</w:t>
      </w:r>
    </w:p>
    <w:p>
      <w:pPr>
        <w:pStyle w:val="Style1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вспомним, что было на сегодняшнем занятии. Поделитесь с группой своими ощущениями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ля вас сегодня было важным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увства вы испытыв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то вам больше всего понравилось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то нового вы узнали о себе? </w:t>
      </w:r>
    </w:p>
    <w:p>
      <w:pPr>
        <w:pStyle w:val="Style16"/>
        <w:rPr/>
      </w:pPr>
      <w:r>
        <w:rPr>
          <w:sz w:val="28"/>
          <w:szCs w:val="28"/>
        </w:rPr>
        <w:t>- Какой полезный опыт получили на этом заняти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то в тренинге заставило задуматься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Что пригодится? </w:t>
      </w:r>
    </w:p>
    <w:p>
      <w:pPr>
        <w:pStyle w:val="Style16"/>
        <w:rPr/>
      </w:pPr>
      <w:r>
        <w:rPr>
          <w:color w:val="000000"/>
          <w:sz w:val="28"/>
          <w:szCs w:val="28"/>
        </w:rPr>
        <w:t>- Нужны ли вам в дальнейшем такие тренинг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 вот, все подарки подарены, игры пройдены, слова сказаны. Вы все были активны, слаженно работали в команде. Не забывайте, что мы – единое целое, каждый из нас – важная и необходимая, уникальная часть этого целого! Вместе мы – сила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вайте же друг другу улыбнёмся и скажем спасибо. </w:t>
      </w:r>
    </w:p>
    <w:p>
      <w:pPr>
        <w:pStyle w:val="Style16"/>
        <w:rPr/>
      </w:pPr>
      <w:r>
        <w:rPr>
          <w:sz w:val="28"/>
          <w:szCs w:val="28"/>
        </w:rPr>
        <w:t>Большое спасибо и Вам за плодотворную работу!</w:t>
      </w:r>
    </w:p>
    <w:p>
      <w:pPr>
        <w:pStyle w:val="Style16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9:00Z</dcterms:created>
  <dc:creator>Федор</dc:creator>
  <dc:description/>
  <cp:keywords/>
  <dc:language>en-US</dc:language>
  <cp:lastModifiedBy>usher</cp:lastModifiedBy>
  <dcterms:modified xsi:type="dcterms:W3CDTF">2016-11-22T04:34:00Z</dcterms:modified>
  <cp:revision>5</cp:revision>
  <dc:subject/>
  <dc:title/>
</cp:coreProperties>
</file>