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kern w:val="2"/>
          <w:sz w:val="28"/>
          <w:szCs w:val="28"/>
          <w:lang w:eastAsia="ru-RU"/>
        </w:rPr>
        <w:t>Статья. Интерактивные методы обучения на уроках математики</w:t>
      </w:r>
    </w:p>
    <w:p>
      <w:pPr>
        <w:pStyle w:val="Normal"/>
        <w:spacing w:before="0" w:after="0"/>
        <w:jc w:val="right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Михайлова Вера Иван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атематики</w:t>
        <w:br/>
        <w:t>ЧОУ «Школа экономики и прав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С-Петербург Красносельский район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Чем занимаются математики?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«Лишь не математики считают, что математики считают»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Математики думают…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Что значит «думать»?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Это значит задавать себе вопрос и пытаться найти на него ответ…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Где на уроках математики в чистом виде встречается «вопрос»?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>Конечно же в текстовой задаче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Огромное значение для активизации познавательной деятельности имеют познавательные задачи. Если ученик воспринимает задачу как проблему и самостоятельно ее решает, то это и есть главное условие развития его мыслительных способностей.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Итак, мы начинаем работать над задаче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о-первых, идет работа с текстовой информацией и здесь, весьма кстати, пригодится технология «смыслового чтения». Нужно понять, «кто» участники задачи и «каковы» связи между ними. А это значит необходимо провести анализ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о-вторых, чтобы решить задачу зачастую информацию из задачи надо представить в виде схемы или таблицы. А также сделать записи с использованием специальных символов и знаков. Это значит, что на уроке используется семиотический подх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-третьих, для решения задачи создается «модель» - уравнение, решение которого требует уже исключительно предметных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-четвертых, полученный результат должен быть интерпретирован согласно условию задачи или жизненного опыта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Работа с текстовыми задачами меня всегда интересовала, и я постоянно видела, что не все мои ученики могут их решать. Конечно, и теперь не все мои ученики любят и с легкостью решают текстовые задачи, но я нашла для себя оптимальный способ работы с задачами, который помог мне легче их решать и этим способом я делюсь со своими учениками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  <w:lang w:eastAsia="ru-RU"/>
        </w:rPr>
        <w:t>Задачи с практическим содержанием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 xml:space="preserve">Тема «Объем прямоугольного параллелепипед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Длина плавательного бассейна 200 м, а ширина 50 м. В бассейн налили 2 000 000 л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воды. Как вы полагаете, можно ли плыть в этом бассейне?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Типология задач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</w:rPr>
        <w:t xml:space="preserve">Задачи с несформулированным вопрос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Пример. Шоколад стоит 15 руб., коробка конфет 30 руб. Задайте все возможные вопросы по условию данной задачи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</w:rPr>
        <w:t xml:space="preserve">Задачи с излишними данными. </w:t>
      </w:r>
    </w:p>
    <w:p>
      <w:pPr>
        <w:pStyle w:val="ListParagraph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Масса 11 ящиков яблок 4 ц 62 кг, а масса 18 ящиков груш 6 ц 12 кг. В магазин привезли 22 ящика яблок и 6 ящиков груш. На сколько килограммов масса одного ящика яблок больше массы одного ящика груш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</w:rPr>
        <w:t xml:space="preserve">Задачи с несколькими решен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Пример. За три дня в магазине продано 1280 кг яблок. В первый день продали 25% всех яблок, а во второй день – 45% всех яблок. Сколько килограммов яблок продали в третий день? Решите задачу несколькими способами. Какой из них наиболее простой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u w:val="single"/>
        </w:rPr>
        <w:t>Дивергентные задачи</w:t>
      </w: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Пример.  Из двух пунктов вышли одновременно два пешехода. Скорость одного пешехода равна 7 км/ч, а скорость другого – на 1 км/ч больше. Какое расстояние будет между пешеходами через 2 часа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Учащимся задаются вопрос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Какой  ответ на вопрос задачи вы можете предложить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Чего не хватает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Что нужно добавить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Докажи, что теперь задачу точно можно будет решить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А можно ли что-нибудь извлечь даже из имеющихся данных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kern w:val="2"/>
          <w:sz w:val="28"/>
          <w:szCs w:val="28"/>
        </w:rPr>
        <w:t xml:space="preserve">Какое заключение можно сделать из анализа того, что дано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ри работе с текстовой задачей у моих учеников формируются как предметные, так и метапредметные компетенции. Для того чтобы найти ответ на вопрос задачи зачастую требуется применить свой жизненный опыт и хорошие знания по математике. Но с помощью каких методов, технологий можно добиться определённых результатов? В своей работе я использую интерактивный мет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Понятие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>«интерактивный».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Что это - новое наименование для хорошо забытого старого или нечто принципиально новое? В переводе с английского </w:t>
      </w:r>
      <w:r>
        <w:rPr>
          <w:rFonts w:eastAsia="Times New Roman" w:cs="Times New Roman" w:ascii="Times New Roman" w:hAnsi="Times New Roman"/>
          <w:i/>
          <w:color w:val="000000" w:themeColor="text1"/>
          <w:sz w:val="28"/>
          <w:szCs w:val="28"/>
          <w:lang w:val="en-US"/>
        </w:rPr>
        <w:t>inter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– взаимный, </w:t>
      </w:r>
      <w:r>
        <w:rPr>
          <w:rFonts w:eastAsia="Times New Roman" w:cs="Times New Roman" w:ascii="Times New Roman" w:hAnsi="Times New Roman"/>
          <w:i/>
          <w:color w:val="000000" w:themeColor="text1"/>
          <w:sz w:val="28"/>
          <w:szCs w:val="28"/>
          <w:lang w:val="en-US"/>
        </w:rPr>
        <w:t>toact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– действовать, т.е. действовать вместе, на равных, взаимно необходимо. Интерактивный – включенный в действие, взаимодействующий, находящийся в состоянии (режиме) беседы, диалога с чем-либо (компьютером) или кем-либо. Таким образом, интерактивное обучение – это диалоговое обу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Разрешите вам напомнить, что интерактивное обучение –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>это специальная форма организации познавательн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ой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>деятельности, в которой реализуется традиционная типология методов.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Ученик не потребитель, а искатель, он чувствует свою интеллектуальную состоятельность и необходимость. Занятие организуется так, что практически все учащиеся вовлекаются в процесс познания, они имеют возможность думать, понимать и рефлект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Совместная деятельность предполагает вклад каждого, обмен знаниями, идеями, способами действия. Каждый свободен высказывать свое, наработанное личным опытом, соотносить со знанием товарищей, происходит взаимообогащение и коррекция собственной позиции (ненавязчивая, без ссор, упреков и обид, т.к. надо из правд каждого найти общую – истину): от взаимопонимания - через взаимодействие – к взаимообогащ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Интерактивые формы, которые я использую в своей педагогической деятельности, в частности, при решении текстовых задач,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>нацелены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н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стимулирование учебно-познавательной мотиваци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развитие самостоятельности и активност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оспитание аналитического и критического мышления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формирование коммуникативных навы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саморазвитие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 интерактивном обучении учитываются потребности ученика, привлекается его личностный опыт, осуществляется адресная корректировка знаний, оптимальный результат достигается через сотрудничество, сотворчество, самостоятельность и свободу выбора, ученик анализирует собственную деятельность. Принципиально изменяется схема взаимосвязи между участниками образовательного процесса, в контакте с учителем и сверстником ученик чувствует себя комфорт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Таким образом, налицо признаки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>системно-деятельностного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 под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Осуществляя обучение в режиме интерактива я использую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szCs w:val="28"/>
        </w:rPr>
        <w:t xml:space="preserve">специальные </w:t>
      </w:r>
      <w:r>
        <w:rPr>
          <w:rFonts w:eastAsia="Times New Roman" w:cs="Times New Roman" w:ascii="Times New Roman" w:hAnsi="Times New Roman"/>
          <w:bCs/>
          <w:color w:val="000000" w:themeColor="text1"/>
          <w:sz w:val="28"/>
          <w:szCs w:val="28"/>
        </w:rPr>
        <w:t>упражнения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 xml:space="preserve">, приемы, в разных модификациях и вариантах, с разными названиями, для работы индивидуально, в парах, группами, коллект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>«Два, четыре – вмест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Учащимся предлагается проблема или информация, которую они сначала отрабатывают самостоятельно, затем обговаривают в парах, далее объединяются в четверки. После принятия совместного решения в четверках происходит совместное обсуждение вопр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>«Микрофо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Учащимся предлагается высказать свою точку зрения по поставленному вопросу или проблеме. По классу пускают предмет, имитирующий микрофон. Каждый, получивший такой «микрофон» обязан четко и лаконично изложить свою мысль и сделать вы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>«Синтез иде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Данное упражнение предусматривает выполнение группами поэтапно всех видов заданий урока: на отдельных листах бумаги первая группа выполняет первое задание, вторая – второе и т.д. После выполнения первая группа отдает свой листок для доработки второй группе, вторая – третьей и т.д. Когда доработанный листочек возвращается к «хозяевам», каждая группа презентует свои исследования с учетом дополнений однокласс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Можно перед началом работы создать экспертную группу, которая будет оценивать продуктивность работы кажд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>«Мозговой штур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Для решения проблемного вопроса учащимся предлагается найти как можно больше путей, идей, предложений, каждое из которых фиксируется на доске или листе бумаги. После создания такого «Банка идей» проводится анализ и обсу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u w:val="single"/>
        </w:rPr>
        <w:t>«Обучая – учус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Материал урока делится на отдельные блоки по количеству учащихся в классе. Учащиеся отрабатывают и обмениваются информацией, создавая временные пары, после чего происходит коллективное обсуждение и закрепление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Таким образом, применение интерактивных методов и приёмов обучения на уроках математики создают атмосферу повышенного интереса, ситуацию диалога, ученик оценивается по процессу деятельност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75263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0d6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a36f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ca36f3"/>
    <w:rPr/>
  </w:style>
  <w:style w:type="character" w:styleId="Emphasis">
    <w:name w:val="Emphasis"/>
    <w:basedOn w:val="DefaultParagraphFont"/>
    <w:qFormat/>
    <w:rsid w:val="003b2fb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3d7b"/>
    <w:pPr>
      <w:spacing w:before="0" w:after="200"/>
      <w:ind w:left="720" w:hanging="0"/>
      <w:contextualSpacing/>
    </w:pPr>
    <w:rPr>
      <w:rFonts w:eastAsia="Calibri" w:eastAsiaTheme="minorHAnsi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a36f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ca36f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nhideWhenUsed/>
    <w:qFormat/>
    <w:rsid w:val="003b2fb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5</Pages>
  <Words>1133</Words>
  <Characters>6460</Characters>
  <CharactersWithSpaces>757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33:00Z</dcterms:created>
  <dc:creator>Терещенко</dc:creator>
  <dc:description/>
  <dc:language>en-US</dc:language>
  <cp:lastModifiedBy>User</cp:lastModifiedBy>
  <dcterms:modified xsi:type="dcterms:W3CDTF">2016-12-04T14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